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На основу члана 30. став 2. Закона о средствима у својини Републике Србије („Службени гласник РС”, бр. 53/95, 3/96-исправка, 54/96, 32/97 и 101/05-др. закон) и члана 42. став 1. Закона о Влади („Службени гласник РС”, бр. 55/05, 71/05-исправка, 101/07 и 65/08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АМА И ДОПУНИ УРЕДБЕ О СРЕДСТВИМА РЕПРЕЗЕНТАЦИЈЕ И НАЧИНУ ЊИХОВОГ КОРИШЋЕЊА И ОДРЖАВА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Уредби о средствима репрезентације и начину њиховог коришћења и одржавања („Службени гласник РС”, бр. 27/96, 7/97, 54/02, 83/03, 110/04, 27/10 и 29/10), у члану 3. тачка 2) мења се и глас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„2) комплекс летњиковац Обреновића на Плавинцу код Смедерева;”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Тачка 6) брише се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лан 2.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Члан 5. брише с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/>
      </w:pPr>
      <w:r>
        <w:rPr>
          <w:lang w:val="ru-RU"/>
        </w:rPr>
        <w:tab/>
        <w:t>У члану 6. став 4. после речи: „Управа” додаје се запета и речи: „у складу са упутствима која Управи даје генерални секретар Владе</w:t>
      </w:r>
      <w:r>
        <w:rPr>
          <w:lang w:val="sr-Latn-CS"/>
        </w:rPr>
        <w:t xml:space="preserve"> </w:t>
      </w:r>
      <w:r>
        <w:rPr>
          <w:lang w:val="ru-RU"/>
        </w:rPr>
        <w:t>Републике</w:t>
      </w:r>
      <w:r>
        <w:rPr>
          <w:lang w:val="sr-Latn-CS"/>
        </w:rPr>
        <w:t xml:space="preserve"> </w:t>
      </w:r>
      <w:r>
        <w:rPr>
          <w:lang w:val="ru-RU"/>
        </w:rPr>
        <w:t>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05 Број: 110-4295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0. јуна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52:00Z</dcterms:created>
  <dc:creator>Korisnik</dc:creator>
  <dc:description/>
  <cp:keywords/>
  <dc:language>en-US</dc:language>
  <cp:lastModifiedBy>JovanS</cp:lastModifiedBy>
  <dcterms:modified xsi:type="dcterms:W3CDTF">2010-06-14T14:52:00Z</dcterms:modified>
  <cp:revision>2</cp:revision>
  <dc:subject/>
  <dc:title>273</dc:title>
</cp:coreProperties>
</file>