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  <w:t xml:space="preserve">На основу члана 37. став 2 Закона о поморској и унутрашњој пловидби („Службени лист СРЈ”, бр. 12/98, 44/99, 74/99, 73/00 и „Службени гласник РС”, бр. 85/05-др. закон и 101/05-др. закон) и члана 42. став 1. Закона о Влади </w:t>
      </w:r>
      <w:r>
        <w:rPr>
          <w:lang w:val="ru-RU"/>
        </w:rPr>
        <w:t>(„Службени гласник РС”, бр. 55/05, 71/05-исправка, 101/07 и 65/08)</w:t>
      </w:r>
      <w:r>
        <w:rPr>
          <w:lang w:val="sr-CS"/>
        </w:rPr>
        <w:t xml:space="preserve">, 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color w:val="000000"/>
          <w:lang w:val="sr-RS"/>
        </w:rPr>
        <w:t>О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 xml:space="preserve">ИЗМЕНАМА И ДОПУНИ УРЕДБЕ О УСЛОВИМА ПОД КОЈИМА СТРАНИ БРОДОВИ МОГУ ДА ПЛОВЕ И ДРУГИМ УНУТРАШЊИМ ПЛОВНИМ ПУТЕВИМА САВЕЗНЕ РЕПУБЛИКЕ ЈУГОСЛАВИЈЕ РАДИ УЛАСК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ЈУГОСЛОВЕНСКО ПРИСТАНИШТЕ ОТВОРЕНО З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ЂУНАРОДНИ САОБРАЋАЈ</w:t>
      </w:r>
    </w:p>
    <w:p>
      <w:pPr>
        <w:pStyle w:val="Normal"/>
        <w:spacing w:before="24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редби о условима под којима страни бродови могу да плове и другим унутрашњим пловним путевима Савезне Републике Југославије ради уласка у југословенско пристаниште отворено за међународни саобраћај („Службени лист СРЈ”, број 51/98), у називу речи: </w:t>
      </w:r>
      <w:r>
        <w:rPr>
          <w:bCs/>
          <w:lang w:val="sr-CS"/>
        </w:rPr>
        <w:t>„Савезне Републике Југославије” бришу се, а реч: „југословенско” замењује се речју: „домаће”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  <w:t>У члану 1. речи: „Савезне Републике Југославије” бришу се, а после речи: „(од каналског километра 0 до каналског километра 4,4 у Каналу Дунав – Тиса – Дунав)” додају се речи: „и пристаниште Беочин (Беочински рукавац – канал од километра 0 до километра 3,5)”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bCs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/>
      </w:pPr>
      <w:r>
        <w:rPr>
          <w:lang w:val="sr-CS"/>
        </w:rPr>
        <w:t>У Београду, 28</w:t>
      </w:r>
      <w:r>
        <w:rPr>
          <w:lang w:val="ru-RU"/>
        </w:rPr>
        <w:t xml:space="preserve">. </w:t>
      </w:r>
      <w:r>
        <w:rPr>
          <w:lang w:val="sr-CS"/>
        </w:rPr>
        <w:t>маја 2010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/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19:00Z</dcterms:created>
  <dc:creator> </dc:creator>
  <dc:description/>
  <cp:keywords/>
  <dc:language>en-US</dc:language>
  <cp:lastModifiedBy>Bojan</cp:lastModifiedBy>
  <dcterms:modified xsi:type="dcterms:W3CDTF">2010-06-07T14:19:00Z</dcterms:modified>
  <cp:revision>2</cp:revision>
  <dc:subject/>
  <dc:title>267</dc:title>
</cp:coreProperties>
</file>