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3. Закона о бањама </w:t>
      </w:r>
      <w:r>
        <w:rPr>
          <w:lang w:val="sr-CS"/>
        </w:rPr>
        <w:t xml:space="preserve">(„Службени гласник РС”, број 80/92) и члана 42. </w:t>
      </w:r>
      <w:r>
        <w:rPr>
          <w:lang w:val="ru-RU"/>
        </w:rPr>
        <w:t xml:space="preserve"> став 1. Закона о Влади („Службени гласник РС”, бр. 55/05, 71/05-исправка, 101/07 и 65/08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ТВРЂИВАЊУ ПОДРУЧЈА Б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ГОРЊА ТРЕПЧА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тврђује се бањом подручје насеља „Горња Трепча” на територији Града Чач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дручје бање „Горња Трепча” обухвата простор у укупној површини од 1129 ха 36 а 58 м</w:t>
      </w:r>
      <w:r>
        <w:rPr>
          <w:vertAlign w:val="superscript"/>
          <w:lang w:val="sr-CS"/>
        </w:rPr>
        <w:t>2</w:t>
      </w:r>
      <w:r>
        <w:rPr>
          <w:lang w:val="sr-CS"/>
        </w:rPr>
        <w:t>, чије границе чине: кп.бр. 1733, 1734/1, 16, 17 и 3381 све К.О. Прислоница; кп.бр. 2158, 5, 2142, 48, 49, 50, 46, 57/1, 58, 59, 62, 63, 69, 70, 71, 80/1, 77, 78, 79, 2143, 133, 134, 135, 2144, 2145, 2146, 2147, 284, 2148, 2149, 916, 917, 917/3, 917/2, 922/3, 924, 926/1, 927, 964, 968, 1702, 1700, 1703/2, 1703/1, 1715/1, 1676/2, 1674/1, 1674/3, 1594, 1593/1, 1593/2, 1592, 1591/1, 1587/1, 1587/2, 2005/2, 1471, 1448/1, 1453/1, 1371, 1372, 1373, 1374, 2156 и 2157 све К.О. Горња Треп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</w:t>
      </w:r>
      <w:r>
        <w:rPr>
          <w:lang w:val="sr-CS"/>
        </w:rPr>
        <w:t xml:space="preserve"> 514-4057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 3. јуна </w:t>
      </w:r>
      <w:r>
        <w:rPr>
          <w:lang w:val="sr-CS"/>
        </w:rPr>
        <w:t xml:space="preserve"> 2010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00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33:00Z</dcterms:created>
  <dc:creator>Korisnik</dc:creator>
  <dc:description/>
  <dc:language>en-US</dc:language>
  <cp:lastModifiedBy>Bojan</cp:lastModifiedBy>
  <dcterms:modified xsi:type="dcterms:W3CDTF">2010-06-05T12:33:00Z</dcterms:modified>
  <cp:revision>2</cp:revision>
  <dc:subject/>
  <dc:title>270</dc:title>
</cp:coreProperties>
</file>