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ПРЕДЛОГ</w:t>
      </w:r>
      <w:r>
        <w:rPr>
          <w:lang w:val="ru-RU"/>
        </w:rPr>
        <w:t xml:space="preserve"> </w:t>
      </w:r>
      <w:r>
        <w:rPr>
          <w:lang w:val="sr-CS"/>
        </w:rPr>
        <w:t xml:space="preserve">ЗАКОНА 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И ЗАКОНА О РАТИФИКАЦИЈИ ЕВРОПСКЕ КОНВЕНЦИЈЕ ЗА ЗАШТИТУ ЉУДСКИХ ПРАВА И ОСНОВНИХ СЛОБОДА, ИЗМЕЊЕНЕ У СКЛАДУ СА </w:t>
      </w:r>
      <w:r>
        <w:rPr>
          <w:lang w:val="ru-RU"/>
        </w:rPr>
        <w:t>П</w:t>
      </w:r>
      <w:r>
        <w:rPr>
          <w:lang w:val="sr-CS"/>
        </w:rPr>
        <w:t>РОТОКОЛОМ БРОЈ 11, ПРОТОКОЛА УЗ КОНВЕНЦИЈУ ЗА ЗАШТИТУ ЉУДСКИХ ПРАВА И ОСНОВНИХ СЛОБОДА</w:t>
      </w:r>
      <w:r>
        <w:rPr>
          <w:lang w:val="ru-RU"/>
        </w:rPr>
        <w:t>, ПРОТОКОЛА БРОЈ 4 УЗ КОНВЕНЦИЈУ ЗА ЗАШТИТУ ЉУДСКИХ ПРАВА И ОСНОВНИХ СЛОБОДА</w:t>
      </w:r>
      <w:r>
        <w:rPr>
          <w:lang w:val="sr-CS"/>
        </w:rPr>
        <w:t xml:space="preserve">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Закону о ратификацији Европске конвенције за заштиту људских права и основних слобода, измењене у складу са </w:t>
      </w:r>
      <w:r>
        <w:rPr>
          <w:lang w:val="ru-RU"/>
        </w:rPr>
        <w:t>П</w:t>
      </w:r>
      <w:r>
        <w:rPr>
          <w:lang w:val="sr-CS"/>
        </w:rPr>
        <w:t>ротоколом број 11, Протокола уз Конвенцију за заштиту људских права и основних слобода</w:t>
      </w:r>
      <w:r>
        <w:rPr>
          <w:lang w:val="ru-RU"/>
        </w:rPr>
        <w:t>, Протокола број 4 уз Конвенцију за заштиту људских права и основних слобода</w:t>
      </w:r>
      <w:r>
        <w:rPr>
          <w:lang w:val="sr-CS"/>
        </w:rPr>
        <w:t xml:space="preserve">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(„Службени лист СЦГ – Међународни уговори”, бр. 9/03, 5/05 и 7/05-исправка)</w:t>
      </w:r>
      <w:r>
        <w:rPr>
          <w:lang w:val="ru-RU"/>
        </w:rPr>
        <w:t>,</w:t>
      </w:r>
      <w:r>
        <w:rPr>
          <w:lang w:val="sr-CS"/>
        </w:rPr>
        <w:t xml:space="preserve"> члан 3.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закона ступа на снагу осмог дана од дана објављивања у „Службеном гласнику Републике Србије – Међународни уговори”.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</w:t>
      </w:r>
      <w:r>
        <w:rPr>
          <w:lang w:val="ru-RU"/>
        </w:rPr>
        <w:t xml:space="preserve">измени Закона о ратификацији </w:t>
      </w:r>
      <w:r>
        <w:rPr>
          <w:lang w:val="sr-CS"/>
        </w:rPr>
        <w:t xml:space="preserve">Европске конвенције за заштиту људских права и основних слобода, измењене у складу са </w:t>
      </w:r>
      <w:r>
        <w:rPr>
          <w:lang w:val="ru-RU"/>
        </w:rPr>
        <w:t>П</w:t>
      </w:r>
      <w:r>
        <w:rPr>
          <w:lang w:val="sr-CS"/>
        </w:rPr>
        <w:t>ротоколом број 11, Протокола уз Конвенцију за заштиту људских права и основних слобода</w:t>
      </w:r>
      <w:r>
        <w:rPr>
          <w:lang w:val="ru-RU"/>
        </w:rPr>
        <w:t>, Протокола број 4 уз Конвенцију за заштиту људских права и основних слобода</w:t>
      </w:r>
      <w:r>
        <w:rPr>
          <w:lang w:val="sr-CS"/>
        </w:rPr>
        <w:t xml:space="preserve">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</w:t>
      </w:r>
      <w:r>
        <w:rPr>
          <w:lang w:val="ru-RU"/>
        </w:rPr>
        <w:t xml:space="preserve"> </w:t>
      </w:r>
      <w:r>
        <w:rPr>
          <w:lang w:val="sr-CS"/>
        </w:rPr>
        <w:t>садржан је у члану 99. став 1. тачка 4. Устава Републике Србије према коме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се предлаже брисање члана 3. Закона о ратификацији у коме су садржане резерве које се односе на примену Закона о прекршајима и Закона о управним споровима, а изјављене су приликом предаје инструмента о потврђивању 2003. године.</w:t>
        <w:tab/>
        <w:t>Резерве су стављене из разлога што тада важећи Закон о прекршајима и Закон о управним споровима нису били усклађени са Конвенцијом. Наиме, раније важећим Законом о прекршајима, органи за прекршаје нису били део судског система Републике Србије, а према одредбама тог закона могли су да изричу казну затвора у прекршајном поступку. Такође, раније важећим Законом о управним споровима, није било предвиђено одржавање јавне расправе у поступку по управним споровима.</w:t>
      </w: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ериоду од доношења Закона о ратификацији донети су нови Закон о прекршајима („Службени гласник РС”, бр. 101/05, 116/08 и 111/09) и Закон о уређењу судова („Службени гласник РС”, бр. 116/08 и 104/09), који прописују да су за вођење прекршајног поступка надлежни прекршајни судови, односно Виши прекршајни суд, који су део судског систем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тога, новим Законом о управним споровима („Службени гласник РС”, број 111/09), прописано је да је у поступку по управним споровима расправа јав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мајући у виду да су горе наведени нови закони усклађени са Конвенцијом, створили су се услови за повлачење резерви из члана 3. Закона о ратификацији, што се предлаже овим закон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>.</w:t>
        <w:tab/>
      </w:r>
      <w:r>
        <w:rPr/>
        <w:t>O</w:t>
      </w:r>
      <w:r>
        <w:rPr>
          <w:lang w:val="sr-CS"/>
        </w:rPr>
        <w:t>ЦЕНА ПОТРЕБНИХ ФИНАНСИЈСК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РЕГЛЕД ОДРЕДБЕ</w:t>
      </w:r>
    </w:p>
    <w:p>
      <w:pPr>
        <w:pStyle w:val="Normal"/>
        <w:jc w:val="center"/>
        <w:rPr/>
      </w:pPr>
      <w:r>
        <w:rPr>
          <w:lang w:val="sr-CS"/>
        </w:rPr>
        <w:t xml:space="preserve">ЗАКОНА О РАТИФИКАЦИЈИ ЕВРОПСКЕ КОНВЕНЦИЈЕ ЗА ЗАШТИТУ ЉУДСКИХ ПРАВА И ОСНОВНИХ СЛОБОДА, ИЗМЕЊЕНЕ У СКЛАДУ СА </w:t>
      </w:r>
      <w:r>
        <w:rPr>
          <w:lang w:val="ru-RU"/>
        </w:rPr>
        <w:t>П</w:t>
      </w:r>
      <w:r>
        <w:rPr>
          <w:lang w:val="sr-CS"/>
        </w:rPr>
        <w:t>РОТОКОЛОМ БРОЈ 11, ПРОТОКОЛА УЗ КОНВЕНЦИЈУ ЗА ЗАШТИТУ ЉУДСКИХ ПРАВА И ОСНОВНИХ СЛОБОДА</w:t>
      </w:r>
      <w:r>
        <w:rPr>
          <w:lang w:val="ru-RU"/>
        </w:rPr>
        <w:t>, ПРОТОКОЛА БРОЈ 4 УЗ КОНВЕНЦИЈУ ЗА ЗАШТИТУ ЉУДСКИХ ПРАВА И ОСНОВНИХ СЛОБОДА</w:t>
      </w:r>
      <w:r>
        <w:rPr>
          <w:lang w:val="sr-CS"/>
        </w:rPr>
        <w:t xml:space="preserve">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КОЈА СЕ МЕЊ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  <w:t>Члан 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Приликом депоновања ратификационог инструмента у складу са чланом 57. Конвенције за заштиту људских права и основних слобода, Србија и Црна Гора ће ставити следеће резерве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1. Србија и Црна Гора изражава спремност да у потпуности јемчи права предвиђена члановима 5. и 6. Конвенције, с тим што одредбе члана 5. став 1. тачка (ц) и члана 6. ст. 1. и 3. неће утицати на примену чл. 75-321. Закона о прекршајима Републике Србије („Службени гласник СР Србије”, бр. 21/90, 11/92, 6/93, 20/93, 53/93, 67/93, 28/94, 16/97, 37/97, 36/98, 44/98, 65/2001) и чл. 61-225. Закона о прекршајима Републике Црне Горе (”Службени лист Републике Црне Горе”, бр. 25/94, 29/94, 38/96, 48/99), који уређују поступак пред прекршајним органим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2. Право на јавну расправу предвиђено чланом 6. став 1. Конвенције неће утицати на примену начела да у управним споровима судови у Србији, по правилу, не одржавају јавне расправе. Поменуто начело садржано је у члану 32. Закона о управним споровима („Службени лист СРЈ”, бр. 46/96) у Републици Србиј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45:00Z</dcterms:created>
  <dc:creator>vladeta ciric</dc:creator>
  <dc:description/>
  <cp:keywords/>
  <dc:language>en-US</dc:language>
  <cp:lastModifiedBy>JovanS</cp:lastModifiedBy>
  <cp:lastPrinted>2010-05-13T15:28:00Z</cp:lastPrinted>
  <dcterms:modified xsi:type="dcterms:W3CDTF">2010-05-17T14:45:00Z</dcterms:modified>
  <cp:revision>2</cp:revision>
  <dc:subject/>
  <dc:title>НАЦРТ ЗАКОНА </dc:title>
</cp:coreProperties>
</file>