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На основу члана 30. став 2. Закона о средствима у својини Републике Србије („Службени гласник РС”, бр. 53/95, 3/96, 54/96, 32/97, 44/99 и 101/05) и члана 42. став 1. Закона о Влади („Службени гласник РС”, бр. 55/05, 71/05-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ab/>
        <w:t>Влада донос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ПУНИ УРЕДБЕ О СРЕДСТВИМА РЕПРЕЗЕНТАЦИЈЕ И НАЧИНУ ЊИХОВОГ КОРИШЋЕЊА И ОДРЖАВА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У Уредби о средствима репрезентације и начину њиховог коришћења и одржавања („Службени гласник РС”, бр. 27/96, 7/97, 54/02, 83/03, 110/04 и 27/10), у члану 3. на крају тачка се замењује тачком и запетом и додаје се тачка 10), која гласи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„10) зграда у Београду у улици Толстојева број 50.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05 Број: 110-3249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30. априла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с.р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CharCharCharCharCharCharCharChar">
    <w:name w:val="Char Char Char Char Char Char Char Char Char Char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>
      <w:lang w:val="sr-CS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4:14:00Z</dcterms:created>
  <dc:creator> </dc:creator>
  <dc:description/>
  <cp:keywords/>
  <dc:language>en-US</dc:language>
  <cp:lastModifiedBy>JovanS</cp:lastModifiedBy>
  <dcterms:modified xsi:type="dcterms:W3CDTF">2010-05-07T14:14:00Z</dcterms:modified>
  <cp:revision>2</cp:revision>
  <dc:subject/>
  <dc:title>254</dc:title>
</cp:coreProperties>
</file>