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АВЉЕЊУ ПОМОЋНИКА МИНИСТРА ЗА ДРЖАВНУ УПРАВУ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ЛОКАЛНУ САМОУПРАВ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авља се Саша Могић за помоћника министра за државну управу и локалну самоуправу – Сектор за локалну самоуправу.</w:t>
      </w:r>
    </w:p>
    <w:p>
      <w:pPr>
        <w:pStyle w:val="Normal"/>
        <w:tabs>
          <w:tab w:val="left" w:pos="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3105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април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у члана 79. ст. 1. и 2. Закона о државним службеницима („Службени гласник РС”, бр. 79/05, 81/05-исправка, 83/05-исправка, 64/07, 67/07-исправка, 116/08 и 104/09), а у вези са чланом 3. став 1. Закона о јавном правобранилаштву („Службени гласник РС”, број 43/91)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ЕСТАНКУ РАДА НА ПОЛОЖАЈУ РЕПУБЛИЧКОГ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ЈАВНОГ ПРАВОБРАНИО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ab/>
        <w:t>Милану Марковић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стаје рад на положају Републичког јавног правобраниоца, због ступања на функцију у државном органу – од 30. априла 2010. го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број: 119-3204/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еограду, 29. априла 2010. годин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03:00Z</dcterms:created>
  <dc:creator>Zlata Ivanic</dc:creator>
  <dc:description/>
  <cp:keywords/>
  <dc:language>en-US</dc:language>
  <cp:lastModifiedBy>JovanS</cp:lastModifiedBy>
  <dcterms:modified xsi:type="dcterms:W3CDTF">2010-04-29T15:04:00Z</dcterms:modified>
  <cp:revision>3</cp:revision>
  <dc:subject/>
  <dc:title/>
</cp:coreProperties>
</file>