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40"/>
        <w:rPr/>
      </w:pPr>
      <w:r>
        <w:rPr>
          <w:lang w:val="sr-CS"/>
        </w:rPr>
        <w:t>На основу члана 14. став 2. Закона о пољопривредном земљишт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62/06, 65/08 и 41/09), а у вези са чланом  7. Закона о буџету Републике Србије за 2010. годину </w:t>
      </w:r>
      <w:r>
        <w:rPr>
          <w:bCs/>
          <w:lang w:val="ru-RU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</w:t>
      </w:r>
      <w:r>
        <w:rPr>
          <w:lang w:val="ru-RU"/>
        </w:rPr>
        <w:t>1</w:t>
      </w:r>
      <w:r>
        <w:rPr>
          <w:lang w:val="sr-CS"/>
        </w:rPr>
        <w:t>07/09) и члана 42. став 1. Закона о Влади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бр. 55/0</w:t>
      </w:r>
      <w:r>
        <w:rPr>
          <w:color w:val="000000"/>
          <w:szCs w:val="28"/>
          <w:lang w:val="sr-Latn-CS"/>
        </w:rPr>
        <w:t>5</w:t>
      </w:r>
      <w:r>
        <w:rPr>
          <w:color w:val="000000"/>
          <w:szCs w:val="28"/>
          <w:lang w:val="sr-CS"/>
        </w:rPr>
        <w:t xml:space="preserve">, 71/05-исправка, 101/07 и 65/08), 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ИЗВОЂЕЊА РАДОВА НА ЗАШТИТИ, УРЕЂЕЊУ И КОРИШЋЕЊУ ПОЉОПРИВРЕДНОГ ЗЕМЉИШТА З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010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тврђује се Програм извођења радова на заштити, уређењу и коришћењу пољопривредног земљишта за 2010. годину</w:t>
      </w:r>
      <w:r>
        <w:rPr>
          <w:lang w:val="sr-Latn-CS"/>
        </w:rPr>
        <w:t xml:space="preserve"> (у даљем тексту: Програм)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Врста и обим радова на заштити, уређењу и коришћењу пољопривредног земљишта (комасација, одводњавање, ревитализација пољских путева, добровољно груписање земљишних парцела и поседа, наводњавање, претварање необрадивог у обрадиво пољопривредно земљиште, побољшање квалитета обрадивог пољопривредног земљишта, мелиорација ливада и пашњака, биолошка рекултивација пољопривредног земљишта, противерозионе мере и радови на пољопривредном земљишту, контрола плодности обрадивог пољопривредног земљишта, опремање за противградну заштиту пољопривредног земљишта, давање у закуп обрадивог пољопривредног земљишта, куповина пољопривредног земљишта, студијско-истраживачки радови, други радови и послови), предрачун радова и учешће подстицајних средстава, корисници подстицајних средстава, динамика извођења радова и улагање средстава утврђени су Програмом из члана 1. ове уредбе 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проводе се у складу с тим Програмом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 xml:space="preserve">У Београду,             2010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 xml:space="preserve">ПРВИ ПОТПРЕДСЕДНИК ВЛАДЕ -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 Р О Г Р А 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ЗВОЂЕЊА РАДОВА НА ЗАШТИТИ, УРЕЂЕЊУ И КОРИШЋЕЊУ ПОЉОПРИВРЕДНОГ ЗЕМЉИШТА ЗА 2010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територији Републике Србије, осим на територији аутономних покрајина, у 2010. години извршиће се следећи радови на заштити, уређењу и коришћењу пољопривредног земљиш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Нова инвестициона и друга улагањ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ређење пољопривредног земљишта:</w:t>
      </w:r>
    </w:p>
    <w:p>
      <w:pPr>
        <w:pStyle w:val="Normal"/>
        <w:rPr/>
      </w:pPr>
      <w:r>
        <w:rPr>
          <w:lang w:val="sr-CS"/>
        </w:rPr>
        <w:tab/>
        <w:t xml:space="preserve">(1) уређење земљишне територије путем комасације: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- инвестициони радови на површини од 1.250 </w:t>
      </w:r>
      <w:r>
        <w:rPr>
          <w:lang w:val="sr-Latn-CS"/>
        </w:rPr>
        <w:t>h</w:t>
      </w:r>
      <w:r>
        <w:rPr>
          <w:lang w:val="sr-CS"/>
        </w:rPr>
        <w:t>а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- геодетско-технички радови у поступку комасације и трошкови рада општинских комисија за спровођење комасација које нису окончане у протеклих 15-20 годин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изградња система за одводњавање који се изводе у поступку комасације земљишта на површини од 250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rPr/>
      </w:pPr>
      <w:r>
        <w:rPr>
          <w:lang w:val="sr-CS"/>
        </w:rPr>
        <w:tab/>
        <w:t>(3) уређење (ревитализација) пољских путева у дужини од 50</w:t>
      </w:r>
      <w:r>
        <w:rPr>
          <w:lang w:val="sr-Latn-CS"/>
        </w:rPr>
        <w:t xml:space="preserve"> km</w:t>
      </w:r>
      <w:r>
        <w:rPr>
          <w:lang w:val="sr-CS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(</w:t>
      </w:r>
      <w:r>
        <w:rPr>
          <w:lang w:val="sr-CS"/>
        </w:rPr>
        <w:t xml:space="preserve">4) добровољно груписање земљишних парцела и поседа пољопривредног земљишта између физичких лица, односно физичких и правних лица на површини од 420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ind w:firstLine="1440"/>
        <w:rPr>
          <w:color w:val="FF0000"/>
          <w:lang w:val="sr-CS"/>
        </w:rPr>
      </w:pPr>
      <w:r>
        <w:rPr>
          <w:lang w:val="ru-RU"/>
        </w:rPr>
        <w:t>(</w:t>
      </w:r>
      <w:r>
        <w:rPr>
          <w:lang w:val="sr-CS"/>
        </w:rPr>
        <w:t>5) изградња, реконструкција или модернизација система за одводњав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на економијама средњих и виших пољопривредних школа, пољопривредних факултета, института у области пољопривреде, пољопривредних</w:t>
      </w:r>
      <w:r>
        <w:rPr>
          <w:lang w:val="ru-RU"/>
        </w:rPr>
        <w:t xml:space="preserve"> </w:t>
      </w:r>
      <w:r>
        <w:rPr>
          <w:lang w:val="sr-CS"/>
        </w:rPr>
        <w:t>стручних служби, казнено-васпитних и социјалних установа, цркава и верских заједница и задужбина на површини од 2</w:t>
      </w:r>
      <w:r>
        <w:rPr>
          <w:lang w:val="ru-RU"/>
        </w:rPr>
        <w:t>0</w:t>
      </w:r>
      <w:r>
        <w:rPr>
          <w:lang w:val="sr-CS"/>
        </w:rPr>
        <w:t xml:space="preserve">0 ha, односно на површини од  400 </w:t>
      </w:r>
      <w:r>
        <w:rPr>
          <w:lang w:val="sr-Latn-CS"/>
        </w:rPr>
        <w:t>h</w:t>
      </w:r>
      <w:r>
        <w:rPr>
          <w:lang w:val="sr-CS"/>
        </w:rPr>
        <w:t>а код регистрованих газдинстава – физичких лиц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(6) изградња, реконструкција или модернизација система за наводњавање код корисника наведених у подтачки (5) на површини од 25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вршини од 185 </w:t>
      </w:r>
      <w:r>
        <w:rPr/>
        <w:t>ha</w:t>
      </w:r>
      <w:r>
        <w:rPr>
          <w:lang w:val="sr-CS"/>
        </w:rPr>
        <w:t xml:space="preserve"> на поседима регистрованих пољопривредних газдинстава – физичких лиц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7) претварање необрадивог у обрадиво пољопривредно земљиште код корисника наведених у подтачки (5) на површини од 250 </w:t>
      </w:r>
      <w:r>
        <w:rPr>
          <w:lang w:val="sr-Latn-CS"/>
        </w:rPr>
        <w:t>h</w:t>
      </w:r>
      <w:r>
        <w:rPr>
          <w:lang w:val="sr-CS"/>
        </w:rPr>
        <w:t xml:space="preserve">а, односно на површини од 150 </w:t>
      </w:r>
      <w:r>
        <w:rPr>
          <w:lang w:val="sr-Latn-CS"/>
        </w:rPr>
        <w:t>h</w:t>
      </w:r>
      <w:r>
        <w:rPr>
          <w:lang w:val="sr-CS"/>
        </w:rPr>
        <w:t>а код регистрованих пољопривредних газдинстава – физичких л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8) побољшање квалитета обрадивог пољопривредног земљишта (калцификација, фосфатизација, кализација, хумизација, гипсовање и сл. са подривањем подораничног слоја земљишта) код корисника наведених у подтачки (5) на површини од 400 </w:t>
      </w:r>
      <w:r>
        <w:rPr>
          <w:lang w:val="sr-Latn-CS"/>
        </w:rPr>
        <w:t>h</w:t>
      </w:r>
      <w:r>
        <w:rPr>
          <w:lang w:val="sr-CS"/>
        </w:rPr>
        <w:t>а, односно на поседима регистрованих пољопривредних газдинстава – физичких лица на површини од 10.000 ha (калцификација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9) мелиорација ливада и пашњака на површини од 560 </w:t>
      </w:r>
      <w:r>
        <w:rPr>
          <w:lang w:val="sr-Latn-CS"/>
        </w:rPr>
        <w:t>h</w:t>
      </w:r>
      <w:r>
        <w:rPr>
          <w:lang w:val="sr-CS"/>
        </w:rPr>
        <w:t>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 Заштита пољопривредног земљишта:</w:t>
      </w:r>
    </w:p>
    <w:p>
      <w:pPr>
        <w:pStyle w:val="Normal"/>
        <w:rPr/>
      </w:pPr>
      <w:r>
        <w:rPr>
          <w:lang w:val="sr-CS"/>
        </w:rPr>
        <w:tab/>
        <w:t xml:space="preserve">(1) биолошка рекултивација пољопривредног земљишта коришћеног за експлоатацију минералних сировина и других материјала (које је пројектима намењено за ратарску, односно повртарску производњу) на површини од 350 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2) противерозионе мере и радови на пољопривредном земљишту (које не укључују средства за експропријацију земљишта)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3) контрола плодности обрадивог пољопривредног земљишта на поседима физичких лица – носилаца комерцијалног породичног газдинства, која су уписана у Регистар пољопривредних газдинстава (у даљем тексту: регистровано пољопривредно газдинство - физичко лице) у складу са Правилником о начину и условима уписа и вођења 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условима за пасивни статус пољопривредног газдинст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11/09 – у даљем тексту: Правилник) на површини од 120.000 </w:t>
      </w:r>
      <w:r>
        <w:rPr>
          <w:lang w:val="sr-Latn-CS"/>
        </w:rPr>
        <w:t>h</w:t>
      </w:r>
      <w:r>
        <w:rPr>
          <w:lang w:val="sr-CS"/>
        </w:rPr>
        <w:t>а са 45.500 узора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опремање за противградну заштиту пољопривредног земљишт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Коришћење обрадивог пољопривредног земљишт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1) давање у закуп обрадивог пољопривредног земљишта регистрованим пољопривредним газдинствима - физичким лицима у површини од 3.125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 xml:space="preserve">2) куповина обрадивог пољопривредног земљишта у површини од 280 </w:t>
      </w:r>
      <w:r>
        <w:rPr>
          <w:lang w:val="sr-Latn-CS"/>
        </w:rPr>
        <w:t>h</w:t>
      </w:r>
      <w:r>
        <w:rPr>
          <w:lang w:val="sr-CS"/>
        </w:rPr>
        <w:t>а;</w:t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3) идентификација и обележавање пољопривредног земљишта у државној својини;</w:t>
      </w:r>
    </w:p>
    <w:p>
      <w:pPr>
        <w:pStyle w:val="Normal"/>
        <w:rPr/>
      </w:pPr>
      <w:r>
        <w:rPr>
          <w:lang w:val="sr-CS"/>
        </w:rPr>
        <w:tab/>
        <w:t>4) Студијско-истраживачки радови и пројекти у области пољопривредног земљишта:</w:t>
      </w:r>
    </w:p>
    <w:p>
      <w:pPr>
        <w:pStyle w:val="Normal"/>
        <w:rPr/>
      </w:pPr>
      <w:r>
        <w:rPr>
          <w:lang w:val="sr-CS"/>
        </w:rPr>
        <w:tab/>
        <w:t>а) од значаја за Републику Србију:</w:t>
      </w:r>
    </w:p>
    <w:p>
      <w:pPr>
        <w:pStyle w:val="Normal"/>
        <w:rPr/>
      </w:pPr>
      <w:r>
        <w:rPr>
          <w:lang w:val="sr-CS"/>
        </w:rPr>
        <w:tab/>
        <w:t xml:space="preserve">(1) реализација другог турнуса – четврте фазе студијско-истраживачкиг пројекта : </w:t>
      </w:r>
      <w:r>
        <w:rPr>
          <w:szCs w:val="28"/>
          <w:lang w:val="sr-Latn-CS"/>
        </w:rPr>
        <w:t>„</w:t>
      </w:r>
      <w:r>
        <w:rPr>
          <w:lang w:val="sr-CS"/>
        </w:rPr>
        <w:t>Контрола плодности и утврђивање садржаја опасних и штетних материја у земљиштима Србије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 са 504 узорака на површини од 504.000 </w:t>
      </w:r>
      <w:r>
        <w:rPr/>
        <w:t>ha</w:t>
      </w:r>
      <w:r>
        <w:rPr>
          <w:lang w:val="sr-CS"/>
        </w:rPr>
        <w:t xml:space="preserve"> (основни део), као и 150 узорака (допунски део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испитивање присуства опасних и штетних материја у пољопривредном земљишту и најважнијим ратарским и повртарским културама у зони аутопута Е-75 на траси Београд – Прешево са 800 узора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3) усклађивање класификације, векторизације и штампање педолошке карте у дигиталном облик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4) подлоге и алати за аутоматску евиденцију пољопривредног земљишта Републике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5) остали пројект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б) од значаја за јединице локалне самоуправе:</w:t>
      </w:r>
    </w:p>
    <w:p>
      <w:pPr>
        <w:pStyle w:val="Normal"/>
        <w:rPr/>
      </w:pPr>
      <w:r>
        <w:rPr>
          <w:lang w:val="sr-CS"/>
        </w:rPr>
        <w:tab/>
        <w:t xml:space="preserve">(1) реализација друге фазе студијско-истраживачког и апликативног пројекта: </w:t>
      </w:r>
      <w:r>
        <w:rPr>
          <w:szCs w:val="28"/>
          <w:lang w:val="sr-Latn-CS"/>
        </w:rPr>
        <w:t>„</w:t>
      </w:r>
      <w:r>
        <w:rPr>
          <w:lang w:val="sr-CS"/>
        </w:rPr>
        <w:t>Мелиорације киселих земљишта на подручју општине Љубовија у циљу производње високовредне хране</w:t>
      </w:r>
      <w:r>
        <w:rPr>
          <w:lang w:val="ru-RU"/>
        </w:rPr>
        <w:t>”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(2) реализација друге фазе студијско-истраживачког и апликативног пројекта: </w:t>
      </w:r>
      <w:r>
        <w:rPr>
          <w:szCs w:val="28"/>
          <w:lang w:val="sr-Latn-CS"/>
        </w:rPr>
        <w:t>„</w:t>
      </w:r>
      <w:r>
        <w:rPr>
          <w:lang w:val="sr-CS"/>
        </w:rPr>
        <w:t>Увођење конзервацијских система обраде земљишта у производњу основних ратарских усева на подручју општине Лозница</w:t>
      </w:r>
      <w:r>
        <w:rPr>
          <w:lang w:val="ru-RU"/>
        </w:rPr>
        <w:t>”</w:t>
      </w:r>
      <w:r>
        <w:rPr>
          <w:lang w:val="sr-CS"/>
        </w:rPr>
        <w:t xml:space="preserve">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3) други истраживачки радови и пројекти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руги радови и послови, односно активности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) остало (учешће у трошковима семинара, објављивање конкурса, саветовања, симпозијума, штампања публикација и сл. која третирају питања реализације земљишне политике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вршетак започетих, незавршених или исплата дела неисплаћених радова по одобреним програмима - пројектима и потписаним уговорима из 2009. године, и то:</w:t>
      </w:r>
    </w:p>
    <w:p>
      <w:pPr>
        <w:pStyle w:val="Normal"/>
        <w:rPr/>
      </w:pPr>
      <w:r>
        <w:rPr>
          <w:lang w:val="sr-CS"/>
        </w:rPr>
        <w:tab/>
        <w:t>1) извођење геодетско-техничких радова и трошкови рада комисија за комасацију у општини Мало Црниће;</w:t>
      </w:r>
    </w:p>
    <w:p>
      <w:pPr>
        <w:pStyle w:val="Normal"/>
        <w:rPr/>
      </w:pPr>
      <w:r>
        <w:rPr>
          <w:lang w:val="sr-CS"/>
        </w:rPr>
        <w:tab/>
        <w:t xml:space="preserve">2) изградња система за наводњавање на делу економије Пољопривредно - ветеринарске школе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теван Синђелић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 у Врању у површини од 14,2  </w:t>
      </w:r>
      <w:r>
        <w:rPr>
          <w:lang w:val="sr-Latn-CS"/>
        </w:rPr>
        <w:t>ha</w:t>
      </w:r>
      <w:r>
        <w:rPr>
          <w:lang w:val="sr-CS"/>
        </w:rPr>
        <w:t xml:space="preserve"> и економији Окружног затвора у Чачку</w:t>
      </w:r>
      <w:r>
        <w:rPr>
          <w:lang w:val="sr-Latn-CS"/>
        </w:rPr>
        <w:t>;</w:t>
      </w:r>
    </w:p>
    <w:p>
      <w:pPr>
        <w:pStyle w:val="Normal"/>
        <w:rPr/>
      </w:pPr>
      <w:r>
        <w:rPr>
          <w:lang w:val="sr-CS"/>
        </w:rPr>
        <w:tab/>
        <w:t>3) реализација треће фазе пројекта од значаја за Републику Србију: „Израда државне педолошке карте за део Јужне Србије” на површини од 212.000 ха са публиковањем карте у електронском облику;</w:t>
      </w:r>
    </w:p>
    <w:p>
      <w:pPr>
        <w:pStyle w:val="Normal"/>
        <w:rPr/>
      </w:pPr>
      <w:r>
        <w:rPr>
          <w:lang w:val="sr-CS"/>
        </w:rPr>
        <w:tab/>
        <w:t xml:space="preserve">4) реализација другог турнуса-треће фазе студијско-истраживачког пројекта од значаја за Републику Србију: „Контрола плодности и утврђивање садржаја опасних и штетних материја у земљиштима Србије” са 412 узорака на површини од 412.000 </w:t>
      </w:r>
      <w:r>
        <w:rPr>
          <w:lang w:val="sr-Latn-CS"/>
        </w:rPr>
        <w:t>h</w:t>
      </w:r>
      <w:r>
        <w:rPr>
          <w:lang w:val="sr-CS"/>
        </w:rPr>
        <w:t xml:space="preserve">а (основни део), као и 170 узорака (допунски део); </w:t>
      </w:r>
    </w:p>
    <w:p>
      <w:pPr>
        <w:pStyle w:val="Normal"/>
        <w:rPr/>
      </w:pPr>
      <w:r>
        <w:rPr>
          <w:lang w:val="sr-CS"/>
        </w:rPr>
        <w:tab/>
        <w:t>5) реализација прве фазе студијско-истраживачког пројекта од локалног значаја: „Мелиорације киселих земљишта на подручју општине Љубовија у циљу производње високовредне хране”;</w:t>
      </w:r>
    </w:p>
    <w:p>
      <w:pPr>
        <w:pStyle w:val="Normal"/>
        <w:rPr/>
      </w:pPr>
      <w:r>
        <w:rPr>
          <w:lang w:val="sr-CS"/>
        </w:rPr>
        <w:tab/>
        <w:t xml:space="preserve">6) реализација прве фазе студијско-истраживачког пројекта од локалног значаја: </w:t>
      </w:r>
      <w:r>
        <w:rPr>
          <w:szCs w:val="28"/>
          <w:lang w:val="sr-Latn-CS"/>
        </w:rPr>
        <w:t>„</w:t>
      </w:r>
      <w:r>
        <w:rPr>
          <w:lang w:val="sr-CS"/>
        </w:rPr>
        <w:t>Увођење конзервацијских система обраде земљишта у производњу основних ратарских усева на подручју општине Лозница”.</w:t>
      </w:r>
    </w:p>
    <w:p>
      <w:pPr>
        <w:pStyle w:val="Normal"/>
        <w:rPr/>
      </w:pPr>
      <w:r>
        <w:rPr>
          <w:lang w:val="sr-CS"/>
        </w:rPr>
        <w:tab/>
        <w:t>3. Исплата неисплаћеног дела подстицајних средстава за калцификацију киселог обрадивог пољопривредног земљишта на поседима регистрованих пољопривредних газдинстава - физичких лица за 2009. годину и за дато обрадиво пољопривредно земљиште старачких домаћинстава у закуп регистрованим пољопривредним газдинствима-физичким лицима у 2005, 2006, 2007, 2008. и 2009. годин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 xml:space="preserve">Радови на заштити, уређењу и коришћењу пољопривредног земљишта извршиће се у обиму из поглавља </w:t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рограма, према динамици прилива подстицајних средстава предвиђених и обезбеђених за те намене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Предрачунска вредност по наменама улагања за реализацију нових и завршетак започетих програма-пројеката из претходне године, односно неизмирене финансијске обавезе за калцификацију киселог обрадивог пољопривредног земљишта из претходне године и за пољопривредно земљиште старачких домаћинстава дато у закуп из  2005, 2006, 2007, 2008. и 2009. године на подручју АП Војводине и централног дела Републике Србије, као и учешће подстицајних средстава у 2010. години,  дати су у Табели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Табела 1.</w:t>
      </w:r>
    </w:p>
    <w:tbl>
      <w:tblPr>
        <w:tblW w:w="11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66"/>
        <w:gridCol w:w="1628"/>
        <w:gridCol w:w="1583"/>
        <w:gridCol w:w="1513"/>
        <w:gridCol w:w="1616"/>
        <w:gridCol w:w="881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не улагањ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18"/>
                <w:szCs w:val="18"/>
                <w:lang w:val="sr-CS"/>
              </w:rPr>
              <w:t>Нова улагања у 20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 години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ршетак започетих програма -пројеката (неизмирени део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га средства Републике Србије (динар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шће у укупном (%)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рачунска вредност улагања (динар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Републике Србије (динара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61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=3+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</w:t>
            </w:r>
            <w:r>
              <w:rPr>
                <w:b/>
                <w:sz w:val="18"/>
                <w:szCs w:val="18"/>
                <w:lang w:val="sr-CS"/>
              </w:rPr>
              <w:t>.Уређење пољопривредног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</w:t>
            </w:r>
            <w:r>
              <w:rPr>
                <w:b/>
                <w:sz w:val="20"/>
                <w:szCs w:val="20"/>
              </w:rPr>
              <w:t>07.455</w:t>
            </w:r>
            <w:r>
              <w:rPr>
                <w:b/>
                <w:sz w:val="20"/>
                <w:szCs w:val="20"/>
                <w:lang w:val="sr-CS"/>
              </w:rPr>
              <w:t>.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</w:rPr>
              <w:t>81.5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19</w:t>
            </w:r>
            <w:r>
              <w:rPr>
                <w:b/>
                <w:sz w:val="20"/>
                <w:szCs w:val="20"/>
                <w:lang w:val="sr-CS"/>
              </w:rPr>
              <w:t>.465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Latn-CS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>.517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</w:rPr>
              <w:t>89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Latn-CS"/>
              </w:rPr>
              <w:t>17</w:t>
            </w:r>
            <w:r>
              <w:rPr>
                <w:b/>
                <w:sz w:val="20"/>
                <w:szCs w:val="20"/>
                <w:lang w:val="sr-CS"/>
              </w:rPr>
              <w:t>.5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63,</w:t>
            </w: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Комасација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.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0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26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0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9</w:t>
            </w:r>
            <w:r>
              <w:rPr>
                <w:sz w:val="20"/>
                <w:szCs w:val="20"/>
                <w:lang w:val="sr-CS"/>
              </w:rPr>
              <w:t>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инвестициони рад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6.2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00.</w:t>
            </w:r>
            <w:r>
              <w:rPr>
                <w:sz w:val="20"/>
                <w:szCs w:val="20"/>
                <w:lang w:val="sr-CS"/>
              </w:rPr>
              <w:t>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22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86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46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85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9</w:t>
            </w:r>
            <w:r>
              <w:rPr>
                <w:sz w:val="20"/>
                <w:szCs w:val="20"/>
                <w:lang w:val="sr-CS"/>
              </w:rPr>
              <w:t>6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Одводњавање у поступку    комасациј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2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,6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Уређење (ревитализација) пољских путе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4. Добровољно груписање парцела и поседа - пољопривредног земљишта између физичких лица и физичких и правних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.155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,9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5. Изградња, реконструкција или модернизација система за одводњавањ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1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7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,</w:t>
            </w:r>
            <w:r>
              <w:rPr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Изградња, реконструкција или модернизација система за наводњавањ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5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579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57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.057.500,00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2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>92.5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7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.057.5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 Претварање необрадивог у обрадиво пољопривредно земљишт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90.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sr-CS"/>
              </w:rPr>
              <w:t>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sr-CS"/>
              </w:rPr>
              <w:t>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4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500</w:t>
            </w:r>
            <w:r>
              <w:rPr>
                <w:sz w:val="20"/>
                <w:szCs w:val="20"/>
                <w:lang w:val="sr-CS"/>
              </w:rPr>
              <w:t>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,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за физичка л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3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3.5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3.5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8. Побољшање квалитета обрадивог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2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4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sr-CS"/>
              </w:rPr>
              <w:t>школе, установе и др.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минерално ђубри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32.0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>151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1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1.500.000,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9. Мелиорације ливада и пашња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1.5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4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I</w:t>
            </w:r>
            <w:r>
              <w:rPr>
                <w:b/>
                <w:sz w:val="18"/>
                <w:szCs w:val="18"/>
                <w:lang w:val="sr-CS"/>
              </w:rPr>
              <w:t>.Заштита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92.67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205.</w:t>
            </w:r>
            <w:r>
              <w:rPr>
                <w:b/>
                <w:sz w:val="20"/>
                <w:szCs w:val="20"/>
              </w:rPr>
              <w:t>00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205.</w:t>
            </w:r>
            <w:r>
              <w:rPr>
                <w:b/>
                <w:sz w:val="20"/>
                <w:szCs w:val="20"/>
                <w:lang w:val="sr-Latn-CS"/>
              </w:rPr>
              <w:t>00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Latn-CS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3,1</w:t>
            </w: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Биолошка рекултивација пољопривредног земљишта коришћеног за експлоатацију минералних сировина и других материјала (које је пројектима намењено за ратарску, односно повртарску производњ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.67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0.000.000</w:t>
            </w:r>
            <w:r>
              <w:rPr>
                <w:sz w:val="20"/>
                <w:szCs w:val="20"/>
                <w:lang w:val="sr-CS"/>
              </w:rPr>
              <w:t>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3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0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 Противерозионе мере на пољопривредном земљиш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3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CS"/>
              </w:rPr>
              <w:t>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  <w:lang w:val="sr-Latn-CS"/>
              </w:rPr>
              <w:t>0</w:t>
            </w:r>
            <w:r>
              <w:rPr>
                <w:sz w:val="20"/>
                <w:szCs w:val="20"/>
                <w:lang w:val="sr-CS"/>
              </w:rPr>
              <w:t>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1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3. Контрола плодности  обрадивог пољопривредног земљиш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1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 Опремање за противградну заштиту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II</w:t>
            </w:r>
            <w:r>
              <w:rPr>
                <w:b/>
                <w:sz w:val="18"/>
                <w:szCs w:val="18"/>
                <w:lang w:val="sr-CS"/>
              </w:rPr>
              <w:t>.Коришћење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55.5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44.75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>49.7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6,0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. Давање у петогодишњи закуп обрадивог пољопривредног земљиш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7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75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.75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3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2. </w:t>
            </w:r>
            <w:r>
              <w:rPr>
                <w:sz w:val="18"/>
                <w:szCs w:val="18"/>
                <w:lang w:val="sr-CS"/>
              </w:rPr>
              <w:t xml:space="preserve">Куповина обрадивог пољопривредног земљиш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4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 Идентификација и обележавање пољопривредног земљишта у државној своји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8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8"/>
                <w:szCs w:val="18"/>
                <w:lang w:val="sr-Latn-CS"/>
              </w:rPr>
              <w:t>IV</w:t>
            </w:r>
            <w:r>
              <w:rPr>
                <w:b/>
                <w:sz w:val="18"/>
                <w:szCs w:val="18"/>
                <w:lang w:val="sr-CS"/>
              </w:rPr>
              <w:t>.Студијско-истраживачки радови и пројекти у области пољопривредног земљиш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98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CS"/>
              </w:rPr>
              <w:t>73</w:t>
            </w:r>
            <w:r>
              <w:rPr>
                <w:b/>
                <w:sz w:val="20"/>
                <w:szCs w:val="20"/>
              </w:rPr>
              <w:t>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94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sr-CS"/>
              </w:rPr>
              <w:t>98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29.453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8.523.4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0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503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sr-CS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6,</w:t>
            </w: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а) од значаја за Републику Србиј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98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98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15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75</w:t>
            </w: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133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,</w:t>
            </w: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 Израда државне (педолошке) карте за део јужне Србиј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10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4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4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. Реализација макропројекта: </w:t>
            </w:r>
            <w:r>
              <w:rPr>
                <w:sz w:val="18"/>
                <w:szCs w:val="18"/>
                <w:lang w:val="ru-RU"/>
              </w:rPr>
              <w:t>„Контрола плодности и утврђивање садржаја опасних и штетних материја у земљиштима Србије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5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650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13.7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413.7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72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 xml:space="preserve">3. Испитивање присуства опасних и штетних материја у пољопривредном земљишту на најважнијим ратарским и повртарским културама у зони аутопута Е-7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28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sz w:val="18"/>
                <w:szCs w:val="18"/>
                <w:lang w:val="sr-CS"/>
              </w:rPr>
              <w:t>4. Усклађивање класификације, векторизације и штампање педолошке карте у дигиталном обл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2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 П</w:t>
            </w:r>
            <w:r>
              <w:rPr>
                <w:sz w:val="18"/>
                <w:szCs w:val="18"/>
                <w:lang w:val="sr-Latn-CS"/>
              </w:rPr>
              <w:t>одлоге и алати за аутоматску евиденцију пољопривредног земљишта Р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 Остали пројек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б) од значаја за јединице локалне самоупра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750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4.703.0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CS"/>
              </w:rPr>
              <w:t>2.369.65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17</w:t>
            </w:r>
            <w:r>
              <w:rPr>
                <w:sz w:val="20"/>
                <w:szCs w:val="20"/>
                <w:lang w:val="sr-CS"/>
              </w:rPr>
              <w:t>.369.65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,1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b/>
                <w:sz w:val="18"/>
                <w:szCs w:val="18"/>
                <w:lang w:val="sr-Latn-CS"/>
              </w:rPr>
              <w:t>V</w:t>
            </w:r>
            <w:r>
              <w:rPr>
                <w:b/>
                <w:sz w:val="18"/>
                <w:szCs w:val="18"/>
                <w:lang w:val="sr-CS"/>
              </w:rPr>
              <w:t xml:space="preserve">. 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руги радови и послови,  односно а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</w:t>
            </w:r>
            <w:r>
              <w:rPr>
                <w:b/>
                <w:sz w:val="20"/>
                <w:szCs w:val="20"/>
                <w:lang w:val="sr-Latn-CS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Latn-CS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.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0,6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b/>
                <w:sz w:val="18"/>
                <w:szCs w:val="18"/>
                <w:lang w:val="sr-CS"/>
              </w:rPr>
              <w:t>УКУПНО (</w:t>
            </w:r>
            <w:r>
              <w:rPr>
                <w:b/>
                <w:sz w:val="18"/>
                <w:szCs w:val="18"/>
                <w:lang w:val="sr-Latn-CS"/>
              </w:rPr>
              <w:t>I</w:t>
            </w:r>
            <w:r>
              <w:rPr>
                <w:b/>
                <w:sz w:val="18"/>
                <w:szCs w:val="18"/>
                <w:lang w:val="sr-CS"/>
              </w:rPr>
              <w:t>.</w:t>
            </w:r>
            <w:r>
              <w:rPr>
                <w:b/>
                <w:sz w:val="18"/>
                <w:szCs w:val="18"/>
                <w:lang w:val="sr-Latn-CS"/>
              </w:rPr>
              <w:t>-V</w:t>
            </w:r>
            <w:r>
              <w:rPr>
                <w:b/>
                <w:sz w:val="18"/>
                <w:szCs w:val="18"/>
                <w:lang w:val="sr-CS"/>
              </w:rPr>
              <w:t>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.954.405.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.4</w:t>
            </w:r>
            <w:r>
              <w:rPr>
                <w:b/>
                <w:sz w:val="20"/>
                <w:szCs w:val="20"/>
                <w:lang w:val="sr-CS"/>
              </w:rPr>
              <w:t>36.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sr-CS"/>
              </w:rPr>
              <w:t>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53.918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21.040.9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b/>
                <w:sz w:val="20"/>
                <w:szCs w:val="20"/>
                <w:lang w:val="sr-CS"/>
              </w:rPr>
              <w:t>1.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CS"/>
              </w:rPr>
              <w:t>5</w:t>
            </w:r>
            <w:r>
              <w:rPr>
                <w:b/>
                <w:sz w:val="20"/>
                <w:szCs w:val="20"/>
                <w:lang w:val="sr-Latn-CS"/>
              </w:rPr>
              <w:t>7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Latn-CS"/>
              </w:rPr>
              <w:t>270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sr-Latn-CS"/>
              </w:rPr>
              <w:t>90</w:t>
            </w:r>
            <w:r>
              <w:rPr>
                <w:b/>
                <w:sz w:val="20"/>
                <w:szCs w:val="20"/>
                <w:lang w:val="sr-CS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2836" w:firstLine="1418"/>
        <w:rPr/>
      </w:pPr>
      <w:r>
        <w:rPr>
          <w:lang w:val="sr-Latn-CS"/>
        </w:rPr>
        <w:t>III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Корисници подстицајних средстава за финансирање извођења радова, односно различитих намена улагања на заштити, уређењу и коришћењу пољопривредног земљишта  су:</w:t>
      </w:r>
    </w:p>
    <w:p>
      <w:pPr>
        <w:pStyle w:val="Normal"/>
        <w:rPr/>
      </w:pPr>
      <w:r>
        <w:rPr>
          <w:lang w:val="ru-RU"/>
        </w:rPr>
        <w:tab/>
        <w:t>1) јединице локалне самоуправе (општине, градови</w:t>
      </w:r>
      <w:r>
        <w:rPr>
          <w:lang w:val="sr-CS"/>
        </w:rPr>
        <w:t xml:space="preserve"> и град Београд</w:t>
      </w:r>
      <w:r>
        <w:rPr>
          <w:lang w:val="ru-RU"/>
        </w:rPr>
        <w:t xml:space="preserve">), и то за: </w:t>
      </w:r>
    </w:p>
    <w:p>
      <w:pPr>
        <w:pStyle w:val="Normal"/>
        <w:ind w:firstLine="1440"/>
        <w:rPr/>
      </w:pPr>
      <w:r>
        <w:rPr>
          <w:lang w:val="ru-RU"/>
        </w:rPr>
        <w:t>- уређење пољопривредног земљишта путем комасације (инвестициони радови, геодетско-технички радови и трошкови рада комисија за спровођење комасације),</w:t>
      </w:r>
    </w:p>
    <w:p>
      <w:pPr>
        <w:pStyle w:val="Normal"/>
        <w:ind w:firstLine="1440"/>
        <w:rPr/>
      </w:pPr>
      <w:r>
        <w:rPr>
          <w:lang w:val="ru-RU"/>
        </w:rPr>
        <w:t>- одводњавање у поступку комасације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уређење (ревитализацију) пољских путева,</w:t>
      </w:r>
    </w:p>
    <w:p>
      <w:pPr>
        <w:pStyle w:val="Normal"/>
        <w:ind w:firstLine="1440"/>
        <w:rPr/>
      </w:pPr>
      <w:r>
        <w:rPr>
          <w:lang w:val="ru-RU"/>
        </w:rPr>
        <w:t>- добровољно груписање парцела и поседа пољопривредног земљишта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одводњавање пољопривредног земљишта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наводњавање пољопривредног земљишта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- претварање необрадивог у обрадиво пољопривредно земљиште;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мелиорацију ливада и пашњака;</w:t>
      </w:r>
    </w:p>
    <w:p>
      <w:pPr>
        <w:pStyle w:val="Normal"/>
        <w:ind w:firstLine="1440"/>
        <w:rPr/>
      </w:pPr>
      <w:r>
        <w:rPr>
          <w:lang w:val="ru-RU"/>
        </w:rPr>
        <w:t>- опремање за противградну заштиту пољопривредног земљишта,</w:t>
      </w:r>
    </w:p>
    <w:p>
      <w:pPr>
        <w:pStyle w:val="Normal"/>
        <w:ind w:firstLine="1440"/>
        <w:rPr/>
      </w:pPr>
      <w:r>
        <w:rPr>
          <w:lang w:val="ru-RU"/>
        </w:rPr>
        <w:t>- биолошку рекултивацију пољопривредног земљишта коришћеног за експлоатацију минералних сировина и других материјала (које је пројектом намењено за ратарску, односно повртарску производњу),</w:t>
      </w:r>
    </w:p>
    <w:p>
      <w:pPr>
        <w:pStyle w:val="Normal"/>
        <w:ind w:firstLine="1440"/>
        <w:rPr/>
      </w:pPr>
      <w:r>
        <w:rPr>
          <w:lang w:val="ru-RU"/>
        </w:rPr>
        <w:t>- противерозионе мере и радове на пољопривредном земљишту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извођење истраживачких радова и пројеката од посебног значаја за јединице локалне самоуправе.</w:t>
      </w:r>
    </w:p>
    <w:p>
      <w:pPr>
        <w:pStyle w:val="Normal"/>
        <w:rPr/>
      </w:pPr>
      <w:r>
        <w:rPr>
          <w:lang w:val="ru-RU"/>
        </w:rPr>
        <w:tab/>
        <w:t>2) регистрована пољопривредна газдинства-физичка лица за давање обрадивог пољопривредног земљишта у закуп другим регистрованим пољопривредним газдинствима-физичким лицима;</w:t>
      </w:r>
    </w:p>
    <w:p>
      <w:pPr>
        <w:pStyle w:val="Normal"/>
        <w:rPr/>
      </w:pPr>
      <w:r>
        <w:rPr>
          <w:lang w:val="ru-RU"/>
        </w:rPr>
        <w:tab/>
        <w:t>3) пољопривредне стручне службе за регистрована пољопривредна газдинства-физичка лица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за вршење контроле плодности обрадивог пољопривредног земљишта на поседима регистрованих пољопопривредних газдинстава-физичких лица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за побољшање квалитета обрадивог пољопривредног земљишта;</w:t>
      </w:r>
    </w:p>
    <w:p>
      <w:pPr>
        <w:pStyle w:val="Normal"/>
        <w:rPr/>
      </w:pPr>
      <w:r>
        <w:rPr>
          <w:lang w:val="ru-RU"/>
        </w:rPr>
        <w:tab/>
        <w:t>4) научноистраживачке организације и установе (факултети и институти) за извођење студијско-истраживачких радова и пројеката од значаја за Републику Србију и регистрована пољопривредна газдинства за продају пољопривредног земљишта;</w:t>
      </w:r>
    </w:p>
    <w:p>
      <w:pPr>
        <w:pStyle w:val="Normal"/>
        <w:rPr/>
      </w:pPr>
      <w:r>
        <w:rPr>
          <w:lang w:val="ru-RU"/>
        </w:rPr>
        <w:tab/>
        <w:t xml:space="preserve">5) </w:t>
      </w:r>
      <w:r>
        <w:rPr>
          <w:lang w:val="sr-CS"/>
        </w:rPr>
        <w:t>к</w:t>
      </w:r>
      <w:r>
        <w:rPr>
          <w:lang w:val="ru-RU"/>
        </w:rPr>
        <w:t xml:space="preserve">орисници подстицајних средстава за одређене намене улагања могу бити и установе које имају сопствене економије (средње и више пољопривредне школе, пољопривредни факултети, институти у области пољопривреде, пољопривредне стручне службе, казнено-васпитне и социјалне установе, цркве и верске заједнице и задужбине), и то за: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- изградњу, реконструцију или модернизацију система за одводњавање и наводњавање, </w:t>
      </w:r>
    </w:p>
    <w:p>
      <w:pPr>
        <w:pStyle w:val="Normal"/>
        <w:ind w:firstLine="1440"/>
        <w:rPr/>
      </w:pPr>
      <w:r>
        <w:rPr>
          <w:lang w:val="ru-RU"/>
        </w:rPr>
        <w:t>- побољшање квалитета обрадивог пољопривредног земљишта (калцификација, хумизација, фосфатизација, кализација, гипсовање и сл. са подривањем подораничног слоја земљишта)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- претварање необрадивог у обрадиво пољопривредно земљиш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V. </w:t>
      </w:r>
    </w:p>
    <w:p>
      <w:pPr>
        <w:pStyle w:val="Normal"/>
        <w:ind w:firstLine="1440"/>
        <w:rPr/>
      </w:pPr>
      <w:r>
        <w:rPr>
          <w:lang w:val="sr-CS"/>
        </w:rPr>
        <w:t>Средства за реализацију радова предвиђених Програмом обезбеђују се из буџета Републике Србије и додатних прихода органа у износу и проценту који су датиу Табели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1440"/>
        <w:jc w:val="center"/>
        <w:rPr>
          <w:lang w:val="sr-CS"/>
        </w:rPr>
      </w:pPr>
      <w:r>
        <w:rPr>
          <w:lang w:val="sr-CS"/>
        </w:rPr>
        <w:t>Табела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3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ind w:left="-482" w:firstLine="482"/>
              <w:jc w:val="center"/>
              <w:rPr>
                <w:lang w:val="sr-CS"/>
              </w:rPr>
            </w:pPr>
            <w:r>
              <w:rPr>
                <w:lang w:val="sr-CS"/>
              </w:rPr>
              <w:t>Извори финансијских средстав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чешћ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1.издаци из додатних прихода орга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1.547.</w:t>
            </w:r>
            <w:r>
              <w:rPr>
                <w:lang w:val="sr-Latn-CS"/>
              </w:rPr>
              <w:t>290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9</w:t>
            </w:r>
            <w:r>
              <w:rPr>
                <w:lang w:val="sr-CS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99,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2. буџет Републике Србиј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.0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0,6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1.557.</w:t>
            </w:r>
            <w:r>
              <w:rPr>
                <w:lang w:val="sr-Latn-CS"/>
              </w:rPr>
              <w:t>290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9</w:t>
            </w:r>
            <w:r>
              <w:rPr>
                <w:lang w:val="sr-CS"/>
              </w:rPr>
              <w:t>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Програм ће бити реализован у складу са оствареним средстви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V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 xml:space="preserve">Висина учешћа подстицајних средстава за финансирање извођења радова, односно различитих намена улагања на заштити, уређењу и коришћењу пољопривредног земљишта утврђује се у зависности од намене улагања и подручја на коме ће се вршити улагања, према процењеној, односно одобреној предрачунској вредности улагања и дата је (у процентима до) у  Табели 3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60" w:firstLine="1440"/>
        <w:jc w:val="center"/>
        <w:rPr>
          <w:lang w:val="sr-CS"/>
        </w:rPr>
      </w:pPr>
      <w:r>
        <w:rPr>
          <w:lang w:val="sr-CS"/>
        </w:rPr>
        <w:t>Табела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244"/>
        <w:gridCol w:w="13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Намена улагањ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подручја са отежаним условима рада у пољопривреди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учешћа) д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 остала подручј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 учешћа) до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1. Уређење земљишне териториј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путем комасација: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инвестициони радов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геодетско-технички радови и трошкови рада општинских комисија за комасациј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2. Одводњавање у поступку комасациј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Latn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Latn-CS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3. Уређење (ревитализација) пољских путе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4. Добровољно груписање парцела и поседа пољопривредног земљиш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5. Одводњавањ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6. Наводњавање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– </w:t>
            </w:r>
            <w:r>
              <w:rPr>
                <w:lang w:val="sr-Latn-CS"/>
              </w:rPr>
              <w:t xml:space="preserve">за </w:t>
            </w:r>
            <w:r>
              <w:rPr>
                <w:lang w:val="sr-CS"/>
              </w:rPr>
              <w:t>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35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7. Претварање необрадивог у обрадиво пољопривредно земљиште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8. Побољшање квалитета обрадивог пољопривредног земљишта 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физичка лица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- за школе, установе и др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9. Мелиорације ливада и пашњак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10. Биолошка рекултивација пољопривредног земљиш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lang w:val="sr-CS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11. Противерозионе мере и радови на пољопривредном земљишт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12. Контрола плодности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13. Давање у  закуп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 xml:space="preserve">14. Куповина обрадивог пољопривредног земљишта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Latn-CS"/>
              </w:rPr>
            </w:pPr>
            <w:r>
              <w:rPr>
                <w:lang w:val="sr-CS"/>
              </w:rPr>
              <w:t>15. Реализација студијско-истраживачких  пројеката од значаја за Републику Србиј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lang w:val="sr-CS"/>
              </w:rPr>
              <w:t>16. Реализација истраживачких и апликативних пројеката од локалног значај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17. Други послови и актив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дручја са отежаним условима рада у пољопривреди су подручја код којих због природних, социјалних или законских ограничења не постоје услови за интензиван развој пољопривредне производње у складу са Правилником о одређивању подручја са отежаним условима рада у пољопривреди 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3/10 и 6/10)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I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Право на коришћење подстицајних средстава, осим за намене које се у целини финансирају из додатних прихода органа (побољшање квалитета пољопривредног земљишта, контрола плодности обрадивог пољопривредног земљишта, давање у закуп обрадивог пољопривредног земљишта, куповина обрадивог пољопривредног земљишта, реализација студијско-истраживачких пројеката од значаја за Републику Србију и других послова и активности),  корисници средстава остварују ако су обезбедили учешће сопствених средстава, односно других извора за реализацију програма-пројеката и ако имају урађен програм-пројекат за извођење радова на пољопривредном земљишту, сачињен предмер и предрачун радова према техничкој структури улагања, односно спецификацију трошкова, предвиђену конструкцију финансирања, као и  планирани почетак и предвиђени рок завршетка  улаг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Latn-CS"/>
        </w:rPr>
        <w:t>VII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 xml:space="preserve">Право на коришћење подстицајних средстава за обрадиво пољопривредно земљиште дато у </w:t>
      </w:r>
      <w:r>
        <w:rPr>
          <w:lang w:val="ru-RU"/>
        </w:rPr>
        <w:t xml:space="preserve">закуп има регистровано пољопривредно газдинство-физичко лице </w:t>
      </w:r>
      <w:r>
        <w:rPr>
          <w:lang w:val="sr-CS"/>
        </w:rPr>
        <w:t>старије од 65 година (у даљем тексту: корисник средстава), које је власник пољопривредног земљишта  које је уписано у Регистар пољопривредних газдинстава у складу са Правилником, под следећим условима:</w:t>
      </w:r>
    </w:p>
    <w:p>
      <w:pPr>
        <w:pStyle w:val="Normal"/>
        <w:rPr/>
      </w:pPr>
      <w:r>
        <w:rPr>
          <w:lang w:val="sr-CS"/>
        </w:rPr>
        <w:tab/>
        <w:t>1) да даје у закуп обрадиво пољопривредно земљиште површине од најмање један до н</w:t>
      </w:r>
      <w:r>
        <w:rPr>
          <w:lang w:val="sr-Latn-CS"/>
        </w:rPr>
        <w:t>a</w:t>
      </w:r>
      <w:r>
        <w:rPr>
          <w:lang w:val="sr-CS"/>
        </w:rPr>
        <w:t xml:space="preserve">јвише 10 </w:t>
      </w:r>
      <w:r>
        <w:rPr>
          <w:lang w:val="sr-Latn-CS"/>
        </w:rPr>
        <w:t>ha</w:t>
      </w:r>
      <w:r>
        <w:rPr>
          <w:lang w:val="sr-CS"/>
        </w:rPr>
        <w:t>,  на период од најмање пет година;</w:t>
      </w:r>
    </w:p>
    <w:p>
      <w:pPr>
        <w:pStyle w:val="Normal"/>
        <w:rPr/>
      </w:pPr>
      <w:r>
        <w:rPr>
          <w:lang w:val="sr-CS"/>
        </w:rPr>
        <w:tab/>
        <w:t>2) да је уговор о закупу закључен у 2010. години, уз услов да уговор о закупу не може бити закључен између чланова истог пољопривредног газдин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рисник средстава који испуњава наведене услове има право на коришћење подстицајних средстава у висини од: </w:t>
      </w:r>
    </w:p>
    <w:p>
      <w:pPr>
        <w:pStyle w:val="Normal"/>
        <w:rPr/>
      </w:pPr>
      <w:r>
        <w:rPr>
          <w:lang w:val="sr-CS"/>
        </w:rPr>
        <w:tab/>
        <w:t xml:space="preserve">1) 6.000 динара по </w:t>
      </w:r>
      <w:r>
        <w:rPr>
          <w:lang w:val="sr-Latn-CS"/>
        </w:rPr>
        <w:t>ha</w:t>
      </w:r>
      <w:r>
        <w:rPr>
          <w:lang w:val="sr-CS"/>
        </w:rPr>
        <w:t xml:space="preserve"> годишње, ако изда у закуп земљиште закупцу који је носилац пољопривредног газдинства и чије се земљиште не граничи са земљиштем које се даје у закуп;</w:t>
      </w:r>
    </w:p>
    <w:p>
      <w:pPr>
        <w:pStyle w:val="Normal"/>
        <w:rPr/>
      </w:pPr>
      <w:r>
        <w:rPr>
          <w:lang w:val="sr-CS"/>
        </w:rPr>
        <w:tab/>
        <w:t xml:space="preserve">2) 12.000 динара по </w:t>
      </w:r>
      <w:r>
        <w:rPr>
          <w:lang w:val="sr-Latn-CS"/>
        </w:rPr>
        <w:t>ha</w:t>
      </w:r>
      <w:r>
        <w:rPr>
          <w:lang w:val="sr-CS"/>
        </w:rPr>
        <w:t xml:space="preserve"> годишње, ако изда у закуп земљиште закупцу  који је носилац пољопривредног газдинства, а није старији од 40 година и власник је обрадивог пољопривредног земљишта  које се граничи са земљиштем које се даје у закуп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сплата подстицајних средстава врши се годишње, с тим што се износ средстава годишње усклађује према расту цена на мало утврђених према подацима које објављује организација надлежна за послове статистик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III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Контролу плодности обрадивог пољопривредног земљишта (прве до пете катастарске класе, односно на подручју са отежаним условима рада у пољопривреди укључујући и шесту и седму катастарску класу) врши пољопривредна стручна служба (у даљем тексту: Служба).</w:t>
      </w:r>
    </w:p>
    <w:p>
      <w:pPr>
        <w:pStyle w:val="Normal"/>
        <w:rPr/>
      </w:pPr>
      <w:r>
        <w:rPr>
          <w:lang w:val="sr-CS"/>
        </w:rPr>
        <w:tab/>
        <w:t xml:space="preserve">Трошкови контроле плодности обрадивог пољопривредног земљишта  износе до 1.760 динара, по узорку, са урачунатим порезом на додату вредност. </w:t>
      </w:r>
    </w:p>
    <w:p>
      <w:pPr>
        <w:pStyle w:val="Normal"/>
        <w:ind w:firstLine="1440"/>
        <w:rPr/>
      </w:pPr>
      <w:r>
        <w:rPr>
          <w:lang w:val="sr-CS"/>
        </w:rPr>
        <w:t xml:space="preserve">Право на бесплатну контролу плодности обрадивог пољопривредног земљишта има </w:t>
      </w:r>
      <w:r>
        <w:rPr>
          <w:lang w:val="ru-RU"/>
        </w:rPr>
        <w:t>физичко лице</w:t>
      </w:r>
      <w:r>
        <w:rPr>
          <w:lang w:val="sr-CS"/>
        </w:rPr>
        <w:t xml:space="preserve"> које је власник, односно корисник обрадивог пољопривредног земљишта које је уписано у Регистар пољопривредних  газдинстава у складу са Правилником  и које поднесе захтев Служб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X.</w:t>
      </w:r>
    </w:p>
    <w:p>
      <w:pPr>
        <w:pStyle w:val="Normal"/>
        <w:ind w:firstLine="1440"/>
        <w:rPr/>
      </w:pPr>
      <w:r>
        <w:rPr>
          <w:lang w:val="sr-CS"/>
        </w:rPr>
        <w:t>Калцификацију киселог обрадивог пољопривредног земљишта (прве до пете катастарске класе, односно на подручју са отежаним условима рада у пољопривреди укључујући шесту и седму катастарску класу) врши Служба.</w:t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аво на коришћење подстицајних средстава, односно бесплатну употребу кречног материјала за калцификацију земљишта има  </w:t>
      </w:r>
      <w:r>
        <w:rPr>
          <w:lang w:val="ru-RU"/>
        </w:rPr>
        <w:t>физичко лице,</w:t>
      </w:r>
      <w:r>
        <w:rPr>
          <w:lang w:val="sr-CS"/>
        </w:rPr>
        <w:t xml:space="preserve"> које је власник, односно корисник обрадивог пољопривредног земљишта које је уписано у Регистар пољопривредних газдинстава у складу са Правилником, на чијем земљишту је контролом плодности утврђена </w:t>
      </w:r>
      <w:r>
        <w:rPr>
          <w:lang w:val="sr-Latn-CS"/>
        </w:rPr>
        <w:t>pH</w:t>
      </w:r>
      <w:r>
        <w:rPr>
          <w:lang w:val="sr-CS"/>
        </w:rPr>
        <w:t xml:space="preserve"> вредност до пет и које поднесе Служби захтев  за калцификацију земљишт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Материјал за калцификацију земљишта мора имати сертификат о квалитету млевеног кречњака са минималним садржајем калцијум-карбоната од 90% и гранулацијом 80% до 0,2 </w:t>
      </w:r>
      <w:r>
        <w:rPr>
          <w:lang w:val="sr-Latn-CS"/>
        </w:rPr>
        <w:t>mm</w:t>
      </w:r>
      <w:r>
        <w:rPr>
          <w:lang w:val="sr-CS"/>
        </w:rPr>
        <w:t xml:space="preserve"> и 20% до 0,50 </w:t>
      </w:r>
      <w:r>
        <w:rPr>
          <w:lang w:val="sr-Latn-CS"/>
        </w:rPr>
        <w:t>mm</w:t>
      </w:r>
      <w:r>
        <w:rPr>
          <w:lang w:val="sr-CS"/>
        </w:rPr>
        <w:t>. Материјал за калцификацију мора бити регистрован као ђубрив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инистарство надлежно за послове пољопривреде (у даљем тексту: Министарство) признаје рачун за испоручени материјал франко утоварено у возило корисника у износу наведеном у рачуну, а највише до 3.850 динара по тони, са урачунатим порезом на додату вредност.</w:t>
      </w:r>
    </w:p>
    <w:p>
      <w:pPr>
        <w:pStyle w:val="Normal"/>
        <w:rPr/>
      </w:pPr>
      <w:r>
        <w:rPr>
          <w:lang w:val="sr-CS"/>
        </w:rPr>
        <w:tab/>
        <w:t>Припремљен и обрађен захтев са програмом калцификације земљишта, уговором између регистрованог пољопривредног газдинства-физичког лица и Службе и другом документацијом Служба подноси Министарству, који садрж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купну количину материјала за калцификацију са износом потребних средстава, који укључује и порез на додату вредност;</w:t>
      </w:r>
    </w:p>
    <w:p>
      <w:pPr>
        <w:pStyle w:val="Normal"/>
        <w:rPr/>
      </w:pPr>
      <w:r>
        <w:rPr>
          <w:lang w:val="sr-CS"/>
        </w:rPr>
        <w:tab/>
        <w:t>2) трошкове транспорта кречног материјала за калцификацију од места утовора до места истовара-франко утоварено у возило корисника, који укључују порез на додату вреднос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износ трошкова рада Службе, обрачунат по једном регистрованом пољопривредном газдинству за 2010. годину по цени од 1.600 динара, која укључује порез на додату вредност. Средства за трошкове рада Службе обухватају: прикупљање и сређивање података појединачних захтева, израду програма калцификације земљишта, припрему и закључење уговора и пренос средстава са рачуна Службе на рачун регистрованог пољопривредног газдин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X</w:t>
      </w:r>
      <w:r>
        <w:rPr>
          <w:lang w:val="sr-CS"/>
        </w:rPr>
        <w:t>.</w:t>
      </w:r>
    </w:p>
    <w:p>
      <w:pPr>
        <w:pStyle w:val="Normal"/>
        <w:ind w:firstLine="1418"/>
        <w:rPr/>
      </w:pPr>
      <w:r>
        <w:rPr>
          <w:lang w:val="sr-CS"/>
        </w:rPr>
        <w:t>Расподелу и динамику коришћења подстицајних средстава извршиће Министарство на основу спроведеног конкурса, а у зависности од обезбеђених средстава и времена извођења радов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Конкурсом ће се утврдити потребна документација, као и критеријуми за оцену испуњености услова за остваривање права на коришћење подстицајн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XI</w:t>
      </w:r>
      <w:r>
        <w:rPr>
          <w:lang w:val="sr-CS"/>
        </w:rPr>
        <w:t>.</w:t>
      </w:r>
    </w:p>
    <w:p>
      <w:pPr>
        <w:pStyle w:val="Normal"/>
        <w:ind w:firstLine="1440"/>
        <w:rPr/>
      </w:pPr>
      <w:r>
        <w:rPr>
          <w:lang w:val="sr-CS"/>
        </w:rPr>
        <w:t>Међусобна права и обавезе у вези са коришћењем подстицајних средстава уређују се уговором који закључују Министарство и корисници средстава</w:t>
      </w:r>
      <w:r>
        <w:rPr>
          <w:color w:val="000000"/>
          <w:szCs w:val="28"/>
          <w:lang w:val="sr-C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11:00Z</dcterms:created>
  <dc:creator>Server</dc:creator>
  <dc:description/>
  <cp:keywords/>
  <dc:language>en-US</dc:language>
  <cp:lastModifiedBy>JovanS</cp:lastModifiedBy>
  <cp:lastPrinted>2010-03-18T15:06:00Z</cp:lastPrinted>
  <dcterms:modified xsi:type="dcterms:W3CDTF">2010-03-19T16:11:00Z</dcterms:modified>
  <cp:revision>2</cp:revision>
  <dc:subject/>
  <dc:title/>
</cp:coreProperties>
</file>