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у члана 43. став 3. Закона о Влади („Службени гласник РС”, бр. 55/05, 71/05-исправка, 101/07 и 65/08), на предлог Министарства рада и социјалне политике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лада доноси </w:t>
      </w:r>
    </w:p>
    <w:p>
      <w:pPr>
        <w:pStyle w:val="Normal"/>
        <w:spacing w:before="24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jc w:val="center"/>
        <w:rPr>
          <w:lang w:val="ru-RU"/>
        </w:rPr>
      </w:pPr>
      <w:r>
        <w:rPr>
          <w:lang w:val="ru-RU"/>
        </w:rPr>
        <w:t>З А К Љ У Ч А 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 Усваја се Акциони план за спровођење Националне стратегије за превенцију и заштиту деце од насиља (2010-2012), који је одштампан уз овај закључак и чини његов саставни де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Овај закључак објавити у </w:t>
      </w:r>
      <w:r>
        <w:rPr>
          <w:bCs/>
          <w:lang w:val="ru-RU"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560-1747/2010</w:t>
      </w:r>
    </w:p>
    <w:p>
      <w:pPr>
        <w:pStyle w:val="Normal"/>
        <w:rPr/>
      </w:pPr>
      <w:r>
        <w:rPr>
          <w:lang w:val="ru-RU"/>
        </w:rPr>
        <w:t>У Београду, 11. март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ПРЕДСЕДНИК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АКЦИОНИ ПЛАН ЗА СПРОВОЂЕЊЕ НАЦИОНАЛНЕ СТРАТЕГИЈЕ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А ПРЕВЕНЦИЈУ И ЗАШТИТУ ДЕЦЕ ОД НАСИЉА (2010−2012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34"/>
        <w:gridCol w:w="2642"/>
        <w:gridCol w:w="2204"/>
        <w:gridCol w:w="1700"/>
        <w:gridCol w:w="1680"/>
        <w:gridCol w:w="2160"/>
        <w:gridCol w:w="960"/>
      </w:tblGrid>
      <w:tr>
        <w:trPr>
          <w:trHeight w:val="340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sr-CS"/>
              </w:rPr>
            </w:pPr>
            <w:r>
              <w:rPr>
                <w:b/>
                <w:caps/>
                <w:color w:val="000000"/>
                <w:lang w:val="sr-CS"/>
              </w:rPr>
              <w:t>Општи циљ</w:t>
            </w:r>
            <w:r>
              <w:rPr>
                <w:b/>
                <w:caps/>
                <w:color w:val="000000"/>
                <w:lang w:val="sr-Latn-C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  <w:lang w:val="sr-CS"/>
              </w:rPr>
              <w:t>Развој</w:t>
            </w:r>
            <w:r>
              <w:rPr>
                <w:b/>
                <w:caps/>
                <w:color w:val="000000"/>
                <w:lang w:val="sr-Latn-CS"/>
              </w:rPr>
              <w:t xml:space="preserve"> </w:t>
            </w:r>
            <w:r>
              <w:rPr>
                <w:b/>
                <w:caps/>
                <w:color w:val="000000"/>
                <w:lang w:val="sr-CS"/>
              </w:rPr>
              <w:t>безбедног</w:t>
            </w:r>
            <w:r>
              <w:rPr>
                <w:b/>
                <w:caps/>
                <w:color w:val="000000"/>
                <w:lang w:val="sr-Latn-CS"/>
              </w:rPr>
              <w:t xml:space="preserve"> </w:t>
            </w:r>
            <w:r>
              <w:rPr>
                <w:b/>
                <w:caps/>
                <w:color w:val="000000"/>
                <w:lang w:val="sr-CS"/>
              </w:rPr>
              <w:t xml:space="preserve">окружења у коме ће бити остварено право сваког </w:t>
            </w:r>
            <w:r>
              <w:rPr>
                <w:b/>
                <w:caps/>
                <w:color w:val="000000"/>
                <w:lang w:val="ru-RU"/>
              </w:rPr>
              <w:br/>
            </w:r>
            <w:r>
              <w:rPr>
                <w:b/>
                <w:caps/>
                <w:color w:val="000000"/>
                <w:lang w:val="sr-CS"/>
              </w:rPr>
              <w:t>детета да буде заштићено од свих облика насиља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циљ 1.1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Подизање нивоа свести грађана, а посебно деце, о проблему насиља и формирање ставова о</w:t>
            </w:r>
            <w:r>
              <w:rPr>
                <w:b/>
                <w:smallCaps/>
                <w:color w:val="000000"/>
                <w:sz w:val="22"/>
                <w:szCs w:val="22"/>
                <w:lang w:val="ru-RU"/>
              </w:rPr>
              <w:br/>
              <w:tab/>
              <w:tab/>
              <w:tab/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неприхватљивости насиља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ра 1.1.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. </w:t>
              <w:tab/>
            </w:r>
            <w:r>
              <w:rPr>
                <w:color w:val="000000"/>
                <w:sz w:val="20"/>
                <w:szCs w:val="20"/>
                <w:lang w:val="sr-CS"/>
              </w:rPr>
              <w:t>Информисање о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змерама и последицама насиља и значају борбе против насиља над децом</w:t>
            </w:r>
          </w:p>
        </w:tc>
      </w:tr>
      <w:tr>
        <w:trPr>
          <w:trHeight w:val="168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к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лизације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/>
              <w:t>Сред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1.1.1.1.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радити оперативни план информисања јавности о размерама и последицама насиља над де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тврђен план и програм информисања јавности у наредне три годи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дентификоване приоритетне теме за информативне кампањ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валитет и обим пл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2" w:leader="none"/>
              </w:tabs>
              <w:ind w:left="272" w:right="-111" w:hanging="240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Документ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- оперативни 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култур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НИЦЕ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ристиће се постојећи ресурси Савета за права детета</w:t>
            </w:r>
          </w:p>
        </w:tc>
      </w:tr>
      <w:tr>
        <w:trPr>
          <w:trHeight w:val="344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.1.1.2. </w:t>
            </w:r>
          </w:p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рганизовати информативно едукативне кампањ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5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а доступност информација о забрани физичког насиља над децо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5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Дистрибуирани постојећи материјали о иницијативи за забрану физичког кажњавања дец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пштина и градова укључених у кампањ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личина дистрибуираног материј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2" w:leader="none"/>
              </w:tabs>
              <w:ind w:left="27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 о спроведеној кампањ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UNICEF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 „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Norway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авна гласил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Коалиција удружења Иницијативе за забрану физичког кажњавања дец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ису потребна додатна средств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ристиће се постојећи ресурси Савета за права детета</w:t>
            </w:r>
          </w:p>
        </w:tc>
      </w:tr>
      <w:tr>
        <w:trPr>
          <w:trHeight w:val="343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-201</w:t>
            </w:r>
            <w:r>
              <w:rPr>
                <w:color w:val="000000"/>
                <w:sz w:val="18"/>
                <w:szCs w:val="18"/>
                <w:lang w:val="sr-C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5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а доступност информација о последицама, препознавању и спречавању насиља према дец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рганизована најмање једна национална информативна кампања годишњ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националних информативних камп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тип нових материјал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бухваћених градова и општин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тип актера укључених у кампањ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72" w:leader="none"/>
              </w:tabs>
              <w:ind w:left="27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о спровођењу кампањ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2" w:leader="none"/>
              </w:tabs>
              <w:ind w:left="27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формативно едукативни материј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ције образовања, социјалне и здравствене заштите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авна гласил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терсекторски савети за спровођење Локалних планова акције за дец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отребно обезбедити средства из буџета Републике Србије за 2010. годину у оквиру јединствене ставке: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одршка за функцију и програме Савета за права детета 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1.1.1.3.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бјављивати информације о насиљу над децом и о програмима за превенцију и заштиту деце на </w:t>
            </w: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траници Савета за права дет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5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Грађани, стручњаци и други заинтересовани актери су боље и редовније информисани о подацима, програмима и акциј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WEB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страница Савета  за права детета је ажур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посетилаца </w:t>
            </w: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тр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нице на годишњем ниво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организација и институција које обезбеђују прилог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постављених прилог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линкова за друге релевантне сајт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2" w:leader="none"/>
              </w:tabs>
              <w:ind w:left="27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траница Савета за права дет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епублички завод за статистик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терсекторски савети за спровођење Локалних планова акције за дец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ална конференција градова и општ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су део средстава које је потребно определити из буџета Републике Србије за 2010: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Подршка за функцију и програме Савета за права детета </w:t>
            </w:r>
          </w:p>
        </w:tc>
      </w:tr>
    </w:tbl>
    <w:p>
      <w:pPr>
        <w:pStyle w:val="Normal"/>
        <w:rPr>
          <w:color w:val="000000"/>
          <w:sz w:val="10"/>
          <w:szCs w:val="10"/>
          <w:lang w:val="sr-CS"/>
        </w:rPr>
      </w:pPr>
      <w:r>
        <w:br w:type="page"/>
      </w:r>
      <w:r>
        <w:rPr>
          <w:color w:val="000000"/>
          <w:sz w:val="10"/>
          <w:szCs w:val="10"/>
          <w:lang w:val="sr-CS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34"/>
        <w:gridCol w:w="2642"/>
        <w:gridCol w:w="2204"/>
        <w:gridCol w:w="1700"/>
        <w:gridCol w:w="1680"/>
        <w:gridCol w:w="2160"/>
        <w:gridCol w:w="1320"/>
      </w:tblGrid>
      <w:tr>
        <w:trPr>
          <w:trHeight w:val="1147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1.1.1.4.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Поставити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и редовно ажурирати податке о активностима министарстава у области превенције насиља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на </w:t>
            </w: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траницама свих релевантних министар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ва релевантна министарства на својим </w:t>
            </w: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траницама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имају опредељен простор за информације о активностима на превенцији и заштити деце од насиљ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министарстава која имају простор на </w:t>
            </w: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страниц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држај </w:t>
            </w:r>
            <w:r>
              <w:rPr>
                <w:bCs/>
                <w:color w:val="000000"/>
                <w:sz w:val="18"/>
                <w:szCs w:val="18"/>
              </w:rPr>
              <w:t>WEB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сајтова свих релевантних министарста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култур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елевантне институције које обезбеђују податке за свако од одговорних министарста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</w:t>
            </w:r>
          </w:p>
        </w:tc>
      </w:tr>
      <w:tr>
        <w:trPr>
          <w:trHeight w:val="114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5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а Министарства редовно, а најмање два пута годишње, ажуририрају податке о својим активностима на превенцији насиљ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честалост ажурирања подата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валитет садржаја постављених прило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napToGrid w:val="false"/>
              <w:ind w:left="152" w:right="-111" w:hanging="1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1.1.5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безбедити већу укљученост јавних гласила у кампање превенције насиља над децом 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на националном и локалном нивоу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5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а одговорност националних и локалних јавних гласила према проблему насиља над децо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ТВ и радио спотови из области превенције насиља 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емитују се редовно на свим одабраним јавним гласили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ипремљен и емитован минимално један нови спот годишњ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јавних гласила (радио и телевизија) које бесплатно емитују спотове из области превенције насиља над децо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припремљених спотов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честалост емитовања спото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3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 о спроведеној анкети са јавним гласили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3" w:hanging="1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Телевизијски и радио спотов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култур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телекомуникације и информационо друштв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Подршка за функцију и програме Савета за права детета 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1.1.6.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кретање иницијативе за увођење сталних емисија у оквиру образовног програма које ће се бавити ненасилном комуникацијом и конструктивним решавањем сук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 оквиру образовног програма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националног јавног информативног сервиса и других јавних гласил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прихваћена иницијатива за увођење садржаја о превенцији насиљ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емисија укључених у образовне програм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честалост емитовањ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лан образовног програма националног јавног серви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3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3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авет за права детета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Национални јавни информативни сервис и друга јавна гласи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просвете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1.1.7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кретање иницијативе за увођење садржаја о ненасилној комуникацији и конструктивном решавању сукоба у игране програме продукцијских и медијских ку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Друштвено одговорни играни програми на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националном јавном информативном сервису и другим јавним гласилим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у Републици Србиј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серијала и епизода које се баве наведеном проблематик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ценарији играних сериј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3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Национални јавни информативни сервис и друга јавна гласи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просвете</w:t>
            </w:r>
          </w:p>
        </w:tc>
      </w:tr>
    </w:tbl>
    <w:p>
      <w:pPr>
        <w:pStyle w:val="Normal"/>
        <w:rPr>
          <w:color w:val="000000"/>
          <w:sz w:val="10"/>
          <w:szCs w:val="10"/>
          <w:lang w:val="sr-CS"/>
        </w:rPr>
      </w:pPr>
      <w:r>
        <w:br w:type="page"/>
      </w:r>
      <w:r>
        <w:rPr>
          <w:color w:val="000000"/>
          <w:sz w:val="10"/>
          <w:szCs w:val="10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34"/>
        <w:gridCol w:w="2642"/>
        <w:gridCol w:w="2204"/>
        <w:gridCol w:w="170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1.1.1.8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споставити механизме за унапређење начина на који јавна гласила третирају питање злостављања и насиља према де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5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ачињен и усаглашен меморандум о начину третирања питања злостављања у јавним гласилим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мално 70% јавних гласила потписало изјаву о прихватању меморанду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 обим и квалитет медијских прилога који се тичу насиља над децо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јавних гласила која су прихватила меморандум о начину третирања злостављ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прилога у јавним гласилима који се тичу насиља над децом годишњ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Тип прилога у јавним гласили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ачин третирања појаве насиљ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88" w:leader="none"/>
                <w:tab w:val="left" w:pos="32" w:leader="none"/>
              </w:tabs>
              <w:ind w:left="152" w:right="-113" w:hanging="15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јаве о прихватању меморанду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88" w:leader="none"/>
                <w:tab w:val="left" w:pos="32" w:leader="none"/>
              </w:tabs>
              <w:ind w:left="152" w:right="-113" w:hanging="15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 и годишње анали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52" w:hanging="15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културе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адиодифузна агенциј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езависно удружење новинара Србије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новинара Србиј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део су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>Подршка за функцију и програме Савета за права детет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циљ 1.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Развијање толеранције разумевањем и прихватањем различитости и неговање различитих видова</w:t>
              <w:br/>
              <w:tab/>
              <w:tab/>
              <w:tab/>
              <w:tab/>
              <w:t>ненасилне комуникације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ра 1.2.1.</w:t>
              <w:tab/>
              <w:t>Развијање програма и пројеката у области ненасилне комуникације у свим установама, институцијама и удружењима које раде са децом</w:t>
            </w:r>
          </w:p>
        </w:tc>
      </w:tr>
      <w:tr>
        <w:trPr>
          <w:trHeight w:val="348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лизације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348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1.2.1.1. 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провођење акредитованих програма Министарства просвете и Министарства рада и социјалне политик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у области ненасилне комуникације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комуникацијских вештина и толеранције на различитости, укључујући иницијативу за прилагођавање ових програма за службе и институције Министарства здравља, Министарства унутрашњих послова и Министарства прав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о интересовање запослених у образовно-васпитном и систему социјалне заштите за учешће у реализацији семинара из ненасилне комуникације и комуникацијских вештин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  <w:tab w:val="left" w:pos="198" w:leader="none"/>
              </w:tabs>
              <w:ind w:left="0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тпочела примена програма ненасилне комуникације у здравственим установама, службама Министарства унутрашњих послова и установама за извршење заводских санкциј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Повећан број ученика и ученица који учествују у пројектима и програмима који се односе на људска и дечја права, различитост и толеранцију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реализованих акредитованих семинара годишње у свакој од области (образовно васпитне установе, установе социјалне заштите, здравствене установе, службе Министарства унутрашњих послова и установа за извршење заводских/кривичних санкција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учесника у програмима на годишњем нив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Министарства здрављ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Министарства правд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звештаји Министарства унутрашњих послова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Завода за унапређење образовања и васпитањ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завода за социјалну заштиту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52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Завод за унапређење образовања и васпитања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аводи за социјалну заштиту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Save the Childre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дружење Грађанске иницијативе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е Образовање пл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 из буџета Републике Србије. Активност ће се спроводити као део активности министарстава уз подршку донаторских програм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и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br w:type="page"/>
      </w:r>
      <w:r>
        <w:rPr>
          <w:color w:val="000000"/>
          <w:sz w:val="10"/>
          <w:szCs w:val="10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34"/>
        <w:gridCol w:w="2642"/>
        <w:gridCol w:w="2204"/>
        <w:gridCol w:w="170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1.2.1.2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вођење садржаја о толеранцији и ненасилној комуникацији у васпитне програме образовних установа, културно-образовних установа које раде с децом, установа за смештај корисника, заводских установа и ванинституционалних облика заштит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 број васпитно- образовних, културно- образовних установа, установа за смештај деце и заводских установа које су у васпитне програме увеле садржаје о толеранцији и ненасилној комуникациј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установа годишње које у оквиру васпитних програма реализују садржаје о толеранцији и ненасилној комуникациј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деце која су укључена у програм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ваншколских кампања које су иницирале уста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5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школских управа и просветних инспекто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5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установа за смештај деце и заводских устан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5" w:hanging="1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удружења Пријатељи деце Срб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52" w:hanging="1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52" w:hanging="1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52" w:hanging="1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52" w:hanging="1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Васпитно-образовне устано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тручна друштва (Педагошко друштво Србије, Друштво психолога Србије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Културно-образовне устано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портска друштв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е Пријатељи деце Срби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а: НАНСЕН дијалог центар, ЦИП, ПСИХОКОД, МОСТ, ИНЦЕСТ ТРАУМА ЦЕНТАР и други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 из буџета Републике Србије. Активност ће се спроводити као део активности министарстава уз подршку донаторских програма 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1.2.1.3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провођење програма ненасилне комуникације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комуникацијских вештина и толеранције на различитости у оквиру институција локалне заједнице намењених деци – омладински и дечји клубови и центри, спортски центри, канцеларије за децу и младе ит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  <w:lang w:val="ru-RU"/>
              </w:rPr>
              <w:t>10-201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рганизовани програми за промоцију ненасилне комуникације и комуникацијских вештина за децу у оквиру институција локалне заједнице које се баве организовањем слободног времена с посебним освртом на децу у ризик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двојени буџети јединица локалне самоуправе за спровођење програм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реализованих програма годишњ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укључених дечака и девојчица – посебно деце у ризику на годишњем ниво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Величина буџета усмерена на ове актив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звештаји </w:t>
            </w:r>
            <w:r>
              <w:rPr>
                <w:color w:val="000000"/>
                <w:sz w:val="18"/>
                <w:szCs w:val="18"/>
                <w:lang w:val="sr-CS"/>
              </w:rPr>
              <w:t>Интерсекторских савета за спровођење Локалних планова акције за дец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2" w:leader="none"/>
              </w:tabs>
              <w:ind w:left="23" w:right="-111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канцеларија за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за људска и мањинска права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терсекторски савети за спровођење Локалних планова акције за дец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Канцеларија за мла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портско рекреативне и културне установе и  организаци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Save the Childre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е Образовање пл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 из буџета Републике Србије. Активност ће се спроводити као део активности одговоринх институција уз подршку донаторских програма 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ru-RU"/>
        </w:rPr>
      </w:pPr>
      <w:r>
        <w:br w:type="page"/>
      </w:r>
      <w:r>
        <w:rPr>
          <w:color w:val="000000"/>
          <w:sz w:val="2"/>
          <w:szCs w:val="2"/>
          <w:lang w:val="ru-RU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34"/>
        <w:gridCol w:w="2706"/>
        <w:gridCol w:w="2140"/>
        <w:gridCol w:w="170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циљ 1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ab/>
              <w:t>Оснаживање и подршка породици (биолошкој, хранитељској, усвојитељској) у превенцији и заштити</w:t>
              <w:br/>
              <w:tab/>
              <w:tab/>
              <w:tab/>
              <w:tab/>
              <w:t>деце од насиљ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1.3.1.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  <w:tab/>
              <w:t>Социо-едукативно развојни и превентивни програми за породицу</w:t>
            </w:r>
          </w:p>
        </w:tc>
      </w:tr>
      <w:tr>
        <w:trPr>
          <w:trHeight w:val="340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лизације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340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36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1.3.1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Иницирати креирање и примену превентивних програма у заједници и специфичних едукативних програма посебно за родитеље код којих је присутно занемаривање деце и имају изречену меру корективног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пецифични едукативни програми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за развијање родитељских вештина дефинисани с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едукативних прогр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им и садржај програ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ревентивни програми у заједници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грами едукације родитеља са изреченом мером корективног надзо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звештаји центара за социјални рад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1" w:hanging="1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Кумулативни годишњи извештаји завода за социјалну заштиту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за људска и мањинска пра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аводи за социјалну заштиту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Центри за социјални рад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дравствене установ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. Активност ће се спроводити као део активности министарстава и партнера </w:t>
            </w:r>
          </w:p>
        </w:tc>
      </w:tr>
      <w:tr>
        <w:trPr>
          <w:trHeight w:val="1139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1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Школе и локална заједница реализују програме за родитељ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Центри за социјални рад реализују превентивне активности у заједници усмерене ка превенцији насиља у породици, над децом и међу младим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 праксу центара за социјални рад уведени су специфични едукативни програми за родитеље према којим се примењује мера корективног надзор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врста превентивних програма у заједниц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центара за социјални рад који користе меру „Специфични едукативни програми за родитеље</w:t>
            </w:r>
            <w:r>
              <w:rPr>
                <w:rFonts w:cs="Garamond" w:ascii="Garamond" w:hAnsi="Garamond"/>
                <w:color w:val="000000"/>
                <w:lang w:val="sr-CS"/>
              </w:rPr>
              <w:t>”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родитеља који су обухваћени корективном мером специфичне едукације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родитеља ромске деце и деце са инвалидитетом који су укључени у програм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2" w:leader="none"/>
              </w:tabs>
              <w:snapToGrid w:val="false"/>
              <w:ind w:left="132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2" w:leader="none"/>
              </w:tabs>
              <w:snapToGrid w:val="false"/>
              <w:ind w:left="132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29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1.3.1.2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дстицати формирање саветовалишта за породицу и децу и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аветовалишта за младе, у локалним заједницама при релевантним здравственим и установама социјалне заштите и удружењ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0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 број саветовалишта која се баве породицом, децом и младима за 10% на годишњем нив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новоуспостављених саветовалишт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корисника услуга саветовалиш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52" w:leader="none"/>
              </w:tabs>
              <w:ind w:left="15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звештаји Министарства рада и социјалне политике и </w:t>
            </w:r>
          </w:p>
          <w:p>
            <w:pPr>
              <w:pStyle w:val="Normal"/>
              <w:ind w:left="32" w:right="-111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а </w:t>
            </w:r>
          </w:p>
          <w:p>
            <w:pPr>
              <w:pStyle w:val="Normal"/>
              <w:ind w:left="32" w:right="-111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здрав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и за социјалну зашти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единица локалне самоуправ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229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1.3.1.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3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ужати психосоцијалну подршку телефоном за хранитељске породице и децу на смешта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20</w:t>
            </w:r>
            <w:r>
              <w:rPr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color w:val="000000"/>
                <w:sz w:val="18"/>
                <w:szCs w:val="18"/>
                <w:lang w:val="sr-Latn-CS"/>
              </w:rPr>
              <w:t>-201</w:t>
            </w: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8" w:leader="none"/>
              </w:tabs>
              <w:ind w:left="78" w:hanging="120"/>
              <w:rPr>
                <w:color w:val="000000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спостављена услуга телефонске подршке за хранитељске породице и децу на хранитељству са подручја Републике Србиј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2" w:leader="none"/>
              </w:tabs>
              <w:ind w:left="78" w:hanging="120"/>
              <w:rPr>
                <w:color w:val="000000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позива у односу на број корисника услуге годишњ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2" w:leader="none"/>
              </w:tabs>
              <w:ind w:left="78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звештаји удружења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Асоцијација за алтернативно породично старање о деци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2" w:leader="none"/>
              </w:tabs>
              <w:ind w:left="7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Асоцијација за алтернативно породично старање о деци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2" w:leader="none"/>
              </w:tabs>
              <w:ind w:left="78" w:hanging="12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Latn-CS"/>
              </w:rPr>
              <w:t>Norway, Save the Children Italy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, сарадничка мрежа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у партнерству са центрима за социјални р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Нису потребна додатна средства. Активност ће се спроводити као део активности Асоцијација за алтернативно старање о деци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уз подршку </w:t>
            </w:r>
            <w:r>
              <w:rPr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Latn-CS"/>
              </w:rPr>
              <w:t>Norway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Save the Children Italy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1920"/>
        <w:gridCol w:w="168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b/>
                <w:b/>
                <w:smallCap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циљ 1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  <w:tab/>
            </w:r>
            <w:r>
              <w:rPr>
                <w:b/>
                <w:bCs/>
                <w:smallCaps/>
                <w:color w:val="000000"/>
                <w:sz w:val="22"/>
                <w:szCs w:val="22"/>
                <w:lang w:val="sr-CS"/>
              </w:rPr>
              <w:t>Подршка развоју програма за превенцију насиља над децом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</w:t>
            </w:r>
            <w:r>
              <w:rPr>
                <w:bCs/>
                <w:iCs/>
                <w:color w:val="000000"/>
                <w:sz w:val="20"/>
                <w:szCs w:val="20"/>
                <w:lang w:val="sr-CS"/>
              </w:rPr>
              <w:t xml:space="preserve">1.4.1. </w:t>
              <w:tab/>
              <w:t>Унапређење урбане инфраструктуре</w:t>
            </w:r>
            <w:r>
              <w:rPr>
                <w:bCs/>
                <w:i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sr-CS"/>
              </w:rPr>
              <w:t>у функцији превенције насиља над децом</w:t>
            </w:r>
          </w:p>
        </w:tc>
      </w:tr>
      <w:tr>
        <w:trPr>
          <w:trHeight w:val="166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66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31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1.4.1.1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Иницирати и пратити активности усмерене ка унапређењу безбедности у објектима у образовно-васпитним систему и њиховом непосредном окружењ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До краја школске 2009/2010 снимљено стање безбедности предшколских установа, школа и домова учени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Сачињени планови за унапређење безбедности предшколских установа, школа и домова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проценат  школа који се укључио у активности унапређења безбедности у школским објектима и окружењ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савета родитеља укључених у израду планова за унапређење безбедности дец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Извештај о стању безбедности школских објеката у Републици Србији у школској 2009/2010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ланови за унапређење безбедности шко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сновне и средње школ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Јединица локалне самоупра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Центри за социјални рад</w:t>
            </w:r>
          </w:p>
          <w:p>
            <w:pPr>
              <w:pStyle w:val="Normal"/>
              <w:numPr>
                <w:ilvl w:val="0"/>
                <w:numId w:val="31"/>
              </w:numPr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терсекторски савети за спровођење Локалних планова акције за децу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. Активност ће се спроводити као део активности министарстава и партнера </w:t>
            </w:r>
          </w:p>
        </w:tc>
      </w:tr>
      <w:tr>
        <w:trPr>
          <w:trHeight w:val="831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0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ланови за унапређење безбедности у образовно васпитним установама се реализују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н конкурс за најбезбеднију предшколску установу, школу, школско окружење и дом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образовних установа и локалних заједница које су предузеле конкретне мере и унапредиле безбедност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бразовних установа пријављених на конкурс за најбезбеднију школ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курс и резултати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1.4.1.2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Унапредити спровођење програма „Школски полицајац</w:t>
            </w:r>
            <w:r>
              <w:rPr>
                <w:rFonts w:cs="Garamond" w:ascii="Garamond" w:hAnsi="Garamond"/>
                <w:color w:val="000000"/>
                <w:lang w:val="sr-CS"/>
              </w:rPr>
              <w:t>”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 уз активније укључивање полицајаца у рад на превенцији насиљ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обољшана безбедност у школама које имају ангажованог школског полицајца кроз смањење броја инцидентних и ексцесних догађаја за 20 % годиш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школа годишње које имају школског полицајац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ангажованих школских полицајац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нцидентних и ексцесних догађаја годишње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right="-115" w:hanging="11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Дневни, периодични и годишњи извештаји (службене белешке, запис) полициј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right="-115" w:hanging="11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есечне анализе Министарства унутрашњих послова о активностима школских полицајаца на унапређењу безбедности у школама и околи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разовно-васпитне устано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ченички парламен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. Активност ће се спроводити као део активности министарстава и партнера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>1.4.1.3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Унапредити рад физичко-техничког обезбеђења дефинисањем и применом пожељних стандарда за рад ових служби у области превенције насиља у образовно-васпитним установ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0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5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изичко-техничко обезбеђење </w:t>
            </w:r>
            <w:r>
              <w:rPr>
                <w:color w:val="000000"/>
                <w:sz w:val="18"/>
                <w:szCs w:val="18"/>
                <w:lang w:val="sr-CS"/>
              </w:rPr>
              <w:t>у школама делује у складу с пожељним стандардима за рад ових служби у образовним институциј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говори које школе склапају са организацијама које пружај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физичко-техничко обезбеђење </w:t>
            </w:r>
            <w:r>
              <w:rPr>
                <w:color w:val="000000"/>
                <w:sz w:val="18"/>
                <w:szCs w:val="18"/>
                <w:lang w:val="sr-CS"/>
              </w:rPr>
              <w:t>имају јасно дефинисане задатке и у складу су са Правилником о безбедности у васпитно-образовним установама и Посебним протоколом за заштиту деце и ученика од насиља, злостављања и занемаривања у образовно-васпитним установ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организација које пружају физичко- техничко обезбеђење ангажованих у образовно-васпитним установама (број склопљених уговора годишње)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организациј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физичко- техничког обезбеђења </w:t>
            </w:r>
            <w:r>
              <w:rPr>
                <w:color w:val="000000"/>
                <w:sz w:val="18"/>
                <w:szCs w:val="18"/>
                <w:lang w:val="sr-CS"/>
              </w:rPr>
              <w:t>које примењују пожељне стандарде за рад у области превенције насиљ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23" w:right="-108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андарди за рад физичко-техничког обезбеђења у школ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23" w:right="-108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школа о стању безбедности у школама и мерама које пр</w:t>
            </w:r>
            <w:r>
              <w:rPr>
                <w:color w:val="000000"/>
                <w:sz w:val="18"/>
                <w:szCs w:val="18"/>
                <w:lang w:val="sr-Latn-CS"/>
              </w:rPr>
              <w:t>e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дузимају организације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физичко-техничког обезбеђењ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разовно- васпитне устано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рганизације које пружај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физичко- техничко обезбеђењ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Јединице локалне самоуправ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пекцијске службе</w:t>
            </w:r>
          </w:p>
          <w:p>
            <w:pPr>
              <w:pStyle w:val="Normal"/>
              <w:ind w:left="12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. Активност ће се спроводити као део активности министарства и партнера 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200"/>
        <w:gridCol w:w="276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ра</w:t>
            </w:r>
            <w:r>
              <w:rPr>
                <w:bCs/>
                <w:iCs/>
                <w:color w:val="000000"/>
                <w:sz w:val="20"/>
                <w:szCs w:val="20"/>
                <w:lang w:val="sr-CS"/>
              </w:rPr>
              <w:t xml:space="preserve"> 1.4.2.</w:t>
              <w:tab/>
              <w:t>Развој и примена превентивних програма за децу у образовно-васпитном систему</w:t>
            </w:r>
          </w:p>
        </w:tc>
      </w:tr>
      <w:tr>
        <w:trPr>
          <w:trHeight w:val="729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1.4.2.1.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Покретање процедуре за увођење садржаја о превенцији насиља у наставне планове и програме основних и средњих шко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-2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ипремљени наставни садржаји за основне и средње школе о превенцији насиљ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бим и квалитет нових наставних садржај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сновних и средњих школа које реализују планов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ови наставни садржај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Завода за унапређење образовања и васпит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Министарства просвет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 за унапређење васпитања и образовањ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ационални просветни саве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а која спроводе програме за превенцију насиља над децом у школам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728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  <w:lang w:val="ru-RU"/>
              </w:rPr>
              <w:t>11</w:t>
            </w:r>
            <w:r>
              <w:rPr>
                <w:color w:val="000000"/>
                <w:sz w:val="18"/>
                <w:szCs w:val="18"/>
                <w:lang w:val="sr-CS"/>
              </w:rPr>
              <w:t>-20</w:t>
            </w:r>
            <w:r>
              <w:rPr>
                <w:color w:val="000000"/>
                <w:sz w:val="18"/>
                <w:szCs w:val="18"/>
                <w:lang w:val="ru-RU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држаји о превенцији насиља су укључени у наставне планов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iCs/>
                <w:color w:val="000000"/>
                <w:sz w:val="18"/>
                <w:szCs w:val="18"/>
                <w:lang w:val="sr-Latn-CS"/>
              </w:rPr>
              <w:t>1.4.2.2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Унапредити механизме за праћење примене докумената који се односе на област безбедности и превенције насиља у образовно-васпитним установама и ванинституционалним облицима заштит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0-</w:t>
            </w: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>Формулари, процедуре и механизми за праћење превенције и интервенције на насиље у образовно-васпитним установама су успостављен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осветни саветници и инспектори најмање једном годишње прате примену докумената за област безбедности и превенције насиљ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прегледа просветних саветника и инспектора годишњ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, садржина и реализација налога и препорука просветних саветника и инспекто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ормулари, процедуре за праћењ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просветних саветника и инспекто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епоруке и нало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Ш</w:t>
            </w:r>
            <w:r>
              <w:rPr>
                <w:color w:val="000000"/>
                <w:sz w:val="18"/>
                <w:szCs w:val="18"/>
                <w:lang w:val="ru-RU"/>
              </w:rPr>
              <w:t>колске управ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пштински и градски просветни инспекто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.4.2.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3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еализација програма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у основним школа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аке године за програм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сертификује се нових 25 школ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аке године у програм се укључи нових 20 основних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сертификованих школа годишњ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школа обухваћених програмом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школа, Министарства просвете и УНИЦЕ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НИЦЕФ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вет за права детет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 за унапређење образовања и васпитањ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Образовно васпитне установе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атор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терсекторски савети за спровођење Локалних планова акције за дец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 Активност ће се спроводити као део активности Министарства просвете,  УНИЦЕФ и партнера</w:t>
            </w:r>
          </w:p>
        </w:tc>
      </w:tr>
      <w:tr>
        <w:trPr>
          <w:trHeight w:val="519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1.4.2.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4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илагодити програм „Школ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 за предшколске установе и започети приме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рађен и одобрен програм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за примену у предшколским установа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тепен заинтересованости предшколских установа за примену програма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Годишњи број предшколских установа у којима се спроводи програм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ијаве предшколских установа за учешће у програм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предшколских установа, Министарства просвете и УНИЦЕ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НИЦЕФ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 за унапређење образовања и васпитањ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аспитно-образовне установ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ато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просвете, УНИЦЕФ и партнера</w:t>
            </w:r>
          </w:p>
        </w:tc>
      </w:tr>
      <w:tr>
        <w:trPr>
          <w:trHeight w:val="519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1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ограм је пилотиран у најмање четири предшколске установе током школске 2010/2011. годи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ограм се примењује у 20 предшколских установа у току школске 2011/2012. годин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200"/>
        <w:gridCol w:w="2760"/>
        <w:gridCol w:w="2160"/>
        <w:gridCol w:w="1680"/>
        <w:gridCol w:w="1800"/>
        <w:gridCol w:w="2040"/>
        <w:gridCol w:w="1560"/>
      </w:tblGrid>
      <w:tr>
        <w:trPr>
          <w:trHeight w:val="1499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1.4.2.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5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омовисање програма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у средњим школама и мотивисање школа за реализацију програм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ипремљен програм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пилотира се у девет средњих шк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средњих школа годишње у којима се спроводи програм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средњих школа и Министарства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 УНИЦЕ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НИЦЕФ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 за унапређење образовања и васпит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разовно</w:t>
            </w:r>
            <w:r>
              <w:rPr>
                <w:color w:val="000000"/>
                <w:sz w:val="18"/>
                <w:szCs w:val="18"/>
                <w:lang w:val="sr-Latn-CS"/>
              </w:rPr>
              <w:t>-</w:t>
            </w:r>
            <w:r>
              <w:rPr>
                <w:color w:val="000000"/>
                <w:sz w:val="18"/>
                <w:szCs w:val="18"/>
                <w:lang w:val="sr-CS"/>
              </w:rPr>
              <w:t>васпитне установе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и ученички парламент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ато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просвете, УНИЦЕФ и партнера</w:t>
            </w:r>
          </w:p>
        </w:tc>
      </w:tr>
      <w:tr>
        <w:trPr>
          <w:trHeight w:val="1498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1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аке године у програм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укључи се 20 нових средњих школа и спроводи га целовито са свим предвиђеним компонентам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1.4.2.6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Спровођење превентивних програма Министарства унутраших послова у заједници кроз пилотирање пројекта „Безбедно детињство-развој безбедносне културе младих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ајмање 200 полицијских службеника је обучено за спровођење проје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обучених полицијских службеник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Министарства унутрашњих посло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о реализацији обу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о спроведеним активности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ериодичне и годишње анализ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разовно-васпитне установе и ученички парламенти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танове здравствене и социјалне заштите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танове из система правосуђа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окалне канцеларије, клубови и савети за младе 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унутрашњих послова, Министарства просвете, УНИЦЕФ и партнера</w:t>
            </w:r>
          </w:p>
        </w:tc>
      </w:tr>
      <w:tr>
        <w:trPr>
          <w:trHeight w:val="829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1</w:t>
            </w:r>
            <w:r>
              <w:rPr>
                <w:color w:val="000000"/>
                <w:sz w:val="18"/>
                <w:szCs w:val="18"/>
                <w:lang w:val="ru-RU"/>
              </w:rPr>
              <w:t>-20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ојекат се спроводи на нивоу свих полицијских управа и у свим основним и средњим школама у Републици Србији (пети разреди основних школа и први разред средњих школа) са минимално две активности годишњ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2" w:leader="none"/>
              </w:tabs>
              <w:snapToGrid w:val="false"/>
              <w:ind w:left="132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4.2.7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Иницирати спровођење акције </w:t>
            </w:r>
            <w:r>
              <w:rPr>
                <w:iCs/>
                <w:color w:val="000000"/>
                <w:sz w:val="18"/>
                <w:szCs w:val="18"/>
                <w:lang w:val="ru-RU"/>
              </w:rPr>
              <w:t>„Дрога је нула, живот је један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iCs/>
                <w:color w:val="000000"/>
                <w:sz w:val="18"/>
                <w:szCs w:val="18"/>
                <w:lang w:val="ru-RU"/>
              </w:rPr>
              <w:t xml:space="preserve"> у образовно-васпитним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установама на територији Републике Србиј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 успешном моделу Града Београда, проширена је примена програма „Дрога је нула, живот је један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на најмање 20 образовно- васпитних установа у Републици Србији годиш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образовно- васпитних установа у којима се спроводи програ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ученика укључених у прогр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Министарства унутрашњих послова о реализованом програм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е анализе реализације 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здравља </w:t>
            </w:r>
          </w:p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разовно-васпитне установе</w:t>
            </w:r>
          </w:p>
          <w:p>
            <w:pPr>
              <w:pStyle w:val="Normal"/>
              <w:numPr>
                <w:ilvl w:val="1"/>
                <w:numId w:val="59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а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ису потребна додатна средства. Активност ће се спроводити као део активности министарстава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4.2.8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ровођење акредитованих програма Министарства просвете „Трговина људима (децом) 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превенција и едукациј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 xml:space="preserve">”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за наставнике, школске психологе и педагог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бучено најмање 75 професионалаца у школама сваке годи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 школама се спроводе акције информисања и едукације за ефикаснију превенцију трговине људ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Број организованих тренинга за професионалце у школ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Број обучених професионалаца из школ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Број акција информисања и едукација које се спроводе у школам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звештаји Завода за унапређење васпитања и образов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звештаји са обу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Извештаји удружења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ru-RU"/>
              </w:rPr>
              <w:t>Астр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е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Астр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аспитно-образовне институциј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Нису потребна додатна средства. Активност ће се спроводити као део активности удружења </w:t>
            </w:r>
            <w:r>
              <w:rPr>
                <w:rFonts w:cs="Garamond" w:ascii="Garamond" w:hAnsi="Garamond"/>
                <w:color w:val="000000"/>
                <w:sz w:val="16"/>
                <w:szCs w:val="16"/>
                <w:lang w:val="sr-CS"/>
              </w:rPr>
              <w:t>‚‚</w:t>
            </w:r>
            <w:r>
              <w:rPr>
                <w:color w:val="000000"/>
                <w:sz w:val="16"/>
                <w:szCs w:val="16"/>
                <w:lang w:val="ru-RU"/>
              </w:rPr>
              <w:t>Астра</w:t>
            </w:r>
            <w:r>
              <w:rPr>
                <w:rFonts w:cs="Garamond" w:ascii="Garamond" w:hAnsi="Garamond"/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з подршку донатор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1.4.2.9.</w:t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ницирање и спровођење превентивних програма из области заштите од насиља, пре свега вршњачког насиља, у сајбер простору за наставнике, родитеље и ученик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Обучено најмање 50 професионалаца у школама сваке годин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У школама се спроводе акције</w:t>
            </w:r>
          </w:p>
          <w:p>
            <w:pPr>
              <w:pStyle w:val="Normal"/>
              <w:ind w:left="-79" w:hanging="0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информисања и едукације ученика и родитеља за ефикаснију превенцију </w:t>
            </w:r>
            <w:r>
              <w:rPr>
                <w:sz w:val="18"/>
                <w:lang w:val="sr-CS"/>
              </w:rPr>
              <w:t>од вређања, узнемиравања, оговарања и клеветања, лажног представљања, недозвољеног саоптшавања, прогањања и других облика насиља у сајбер простору (са посебним освртом на типове вршњачког насиља у сајбер простору).</w:t>
            </w:r>
          </w:p>
          <w:p>
            <w:pPr>
              <w:pStyle w:val="Normal"/>
              <w:ind w:left="-79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организованих тренинга за наставно особље, психологе и педагоге у школ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организованих тренинга за родитељ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организованих тренинга за учен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9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акција информисања и едукација које се спроводе у школама</w:t>
            </w:r>
          </w:p>
          <w:p>
            <w:pPr>
              <w:pStyle w:val="Normal"/>
              <w:ind w:left="-79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-79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штаји Завода за унапређење васпитања и образов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штаји са обу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штаји удружења која су укључени у обу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sz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инистарство за телекомуникације и информатичко друштв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спитно-образовне институције</w:t>
            </w:r>
          </w:p>
          <w:p>
            <w:pPr>
              <w:pStyle w:val="Normal"/>
              <w:ind w:left="12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32" w:hanging="132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нтернет провајдер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" w:leader="none"/>
                <w:tab w:val="left" w:pos="132" w:leader="none"/>
              </w:tabs>
              <w:ind w:left="132" w:hanging="132"/>
              <w:rPr>
                <w:sz w:val="18"/>
                <w:szCs w:val="18"/>
                <w:lang w:val="sr-CS"/>
              </w:rPr>
            </w:pPr>
            <w:r>
              <w:rPr>
                <w:sz w:val="18"/>
                <w:lang w:val="sr-CS"/>
              </w:rPr>
              <w:t>Мобилне и фиксне телефониј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ра</w:t>
            </w:r>
            <w:r>
              <w:rPr>
                <w:bCs/>
                <w:iCs/>
                <w:color w:val="000000"/>
                <w:sz w:val="20"/>
                <w:szCs w:val="20"/>
                <w:lang w:val="sr-CS"/>
              </w:rPr>
              <w:t xml:space="preserve"> 1.4.3.</w:t>
              <w:tab/>
              <w:t xml:space="preserve">Развој и примена превентивних програма за децу у установама социјалне заштите и установама и заводима за извршење кривичних </w:t>
              <w:br/>
              <w:tab/>
              <w:tab/>
              <w:t>санкција према малолетницима</w:t>
            </w:r>
          </w:p>
        </w:tc>
      </w:tr>
      <w:tr>
        <w:trPr>
          <w:trHeight w:val="1666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1.4.3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одржати развој и примену превентивних програма за децу и омладину у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ind w:left="321" w:hanging="240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установама социјалне заштите за смештај деце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ind w:left="321" w:hanging="240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заводима за васпитање деце и омладине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ind w:left="321" w:hanging="240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заводима за извршење кривичних санкција према малолетницим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Идентификовани постојећи и развијени нови специјализовани превентивни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  <w:tab w:val="left" w:pos="132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расположивих превентивних прогр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нових превентивних програ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ста акредитованих прогр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иста пружалаца усл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аводи за социјалну заштит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станове социјалне заштите за смештај дец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и за васпитање деце и омлади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азнено-поправни завод за малолетн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1942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евентивни програми се реализују у најмање 50% установа социјалне заштите за смештај дец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Превентивни програми се спроводе у сва три завода за васпитање деце и омладин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евентивни програми се спроводе у казнено поправном заводу за малолет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структура установа у којима се имплементирају превентивни програм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чесника у програми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установа и завод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Евалуациони извештаји реализатора програм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0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ра:</w:t>
            </w:r>
            <w:r>
              <w:rPr>
                <w:bCs/>
                <w:i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1.4.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ab/>
              <w:t>Превенција злостављања и занемаривања деце у систему здравствене заштите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4.4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кључивање мера за превенцију злостављања и занемаривања деце при изради и имплементација посебних програма здравствене заштите који се односе на подстицање рађања, унапређење репродуктивног здравља и планирања породиц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јекат – Развој школа за родитељство спровод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с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јекат – Заштита репродуктивног здравља младих спроводи с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ционални програм здравствене заштите жена, деце и омладине у Републици Србији спроводи 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" w:leader="none"/>
              </w:tabs>
              <w:ind w:left="40" w:hanging="115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основаних школа за родитељств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едукованих чланова породиц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едукованих здравствених радника и здравствених сарадника у домовима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рађен приручник за здравствене раднике и здравствене сарадн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рађен Национални програм и стручно методолошко упутство за рад у саветовалишту за младе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едукованих здравствених радника и сарадника у саветовалишту за млад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Министарства здрав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за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јавно здравље Србиј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јавно здравље Републике Србије „др Милан Јовановић Батут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 xml:space="preserve"> ”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4.4.2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кључивање мера за превенцију злостављања и занемаривања деце при изради и имплементацији програма превенције самоубистава и насиља код млади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јекат – превенција самоубистава и насиља код младих спроводи 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едукованих стручњака у домовима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рађен Приручник за превенцију насиља самоубистава и самоубилачког понашањ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Министарства здрав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а рада и социјалне политике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ментално здрављ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здравља и партнер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4.4.3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кључивање мера за превенцију злостављања и занемаривања деце при изради националног програма за спречавање повређивања и унапређење збрињавања трауматизованих и повређених лиц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–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рађен је Национални програм превенције трауме и унапређење збрињавања повређених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рађен је национални регистар пов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/>
            </w:pPr>
            <w:r>
              <w:rPr>
                <w:bCs/>
                <w:color w:val="000000"/>
                <w:sz w:val="14"/>
                <w:szCs w:val="14"/>
                <w:lang w:val="sr-CS"/>
              </w:rPr>
              <w:t>Успостављен систем јединствене евиденције повређивања -Траума регистар</w:t>
            </w:r>
            <w:r>
              <w:rPr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bCs/>
                <w:color w:val="000000"/>
                <w:sz w:val="14"/>
                <w:szCs w:val="14"/>
                <w:lang w:val="sr-CS"/>
              </w:rPr>
              <w:t>Урађено стручно-методолошко упутство о континуираном, униформном поремећају повређеног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bCs/>
                <w:color w:val="000000"/>
                <w:sz w:val="14"/>
                <w:szCs w:val="14"/>
                <w:lang w:val="sr-CS"/>
              </w:rPr>
              <w:t>Урађен Водич о прихвату, транспорту и збрињавању повређеног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14" w:hanging="115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Здраствене установе користе софтвер за регистровање повре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Министарства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о повредама по старосној структури, полу, начину и месту повређи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ортопедско-хирушке болести Бањиц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Универзитетска дечја клиника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медицину рада и радиолошку заштиту  Србије „др Драгомир Карајовић</w:t>
            </w:r>
            <w:r>
              <w:rPr>
                <w:rFonts w:cs="Garamond" w:ascii="Garamond" w:hAnsi="Garamond"/>
                <w:color w:val="000000"/>
                <w:sz w:val="16"/>
                <w:szCs w:val="16"/>
                <w:lang w:val="sr-CS"/>
              </w:rPr>
              <w:t>”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Републике Србије „др Милан Јовановић Батут</w:t>
            </w:r>
            <w:r>
              <w:rPr>
                <w:rFonts w:cs="Garamond" w:ascii="Garamond" w:hAnsi="Garamond"/>
                <w:color w:val="000000"/>
                <w:sz w:val="16"/>
                <w:szCs w:val="16"/>
                <w:lang w:val="sr-CS"/>
              </w:rPr>
              <w:t xml:space="preserve"> 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здравља и партнер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1.4.4.4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кључивање мера за превенцију злостављања и занемаривања деце при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спровођењу националног програма за превенцију злоупотребе дроге и алкохолизм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–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грам добровољног и поверљивог саветовања и тестирања на ХИВ се примењу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Донет Национални програм за превенцију злоупотребе </w:t>
            </w:r>
            <w:r>
              <w:rPr>
                <w:color w:val="000000"/>
                <w:sz w:val="18"/>
                <w:szCs w:val="18"/>
                <w:lang w:val="ru-RU"/>
              </w:rPr>
              <w:t>алкохола и алкохолиз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добровољно тестираних студената и ученик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едукованих студената и учени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едукованих корисника дрога и чланова породица за рано препознавање предозир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рађен регистар зависника од дрога у систему здравствене зашти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Министарства здрав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рада и социјалне политике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ецијална болница за болести зависност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ментално здравље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Здравствене установе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Глобал фонд за борбу против АИДС, туберкулозе и маларије 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ва здравља и партнер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Специфични циљ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 1. 5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Учешће</w:t>
            </w:r>
            <w:r>
              <w:rPr>
                <w:b/>
                <w:smallCaps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деце</w:t>
            </w:r>
            <w:r>
              <w:rPr>
                <w:b/>
                <w:smallCaps/>
                <w:color w:val="000000"/>
                <w:sz w:val="22"/>
                <w:szCs w:val="22"/>
                <w:lang w:val="sr-Latn-CS"/>
              </w:rPr>
              <w:t xml:space="preserve"> у 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развоју</w:t>
            </w:r>
            <w:r>
              <w:rPr>
                <w:b/>
                <w:smallCaps/>
                <w:color w:val="000000"/>
                <w:sz w:val="22"/>
                <w:szCs w:val="22"/>
                <w:lang w:val="sr-Latn-CS"/>
              </w:rPr>
              <w:t xml:space="preserve"> и 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спровођењу</w:t>
            </w:r>
            <w:r>
              <w:rPr>
                <w:b/>
                <w:smallCaps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програма</w:t>
            </w:r>
            <w:r>
              <w:rPr>
                <w:b/>
                <w:smallCaps/>
                <w:color w:val="000000"/>
                <w:sz w:val="22"/>
                <w:szCs w:val="22"/>
                <w:lang w:val="sr-Latn-CS"/>
              </w:rPr>
              <w:t xml:space="preserve"> за превенцију и заштиту деце од насиљ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ра 1.</w:t>
            </w:r>
            <w:r>
              <w:rPr>
                <w:color w:val="000000"/>
                <w:sz w:val="20"/>
                <w:szCs w:val="20"/>
                <w:lang w:val="sr-Latn-CS"/>
              </w:rPr>
              <w:t>5</w:t>
            </w:r>
            <w:r>
              <w:rPr>
                <w:color w:val="000000"/>
                <w:sz w:val="20"/>
                <w:szCs w:val="20"/>
                <w:lang w:val="sr-CS"/>
              </w:rPr>
              <w:t>.1.</w:t>
              <w:tab/>
              <w:t>Р</w:t>
            </w:r>
            <w:r>
              <w:rPr>
                <w:color w:val="000000"/>
                <w:sz w:val="20"/>
                <w:szCs w:val="20"/>
                <w:lang w:val="sr-Latn-CS"/>
              </w:rPr>
              <w:t>азв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јање едукативних активности и партиципативних механизама </w:t>
            </w:r>
          </w:p>
        </w:tc>
      </w:tr>
      <w:tr>
        <w:trPr>
          <w:trHeight w:val="168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1.5.1.</w:t>
            </w:r>
            <w:r>
              <w:rPr>
                <w:color w:val="000000"/>
                <w:sz w:val="18"/>
                <w:szCs w:val="18"/>
                <w:lang w:val="sr-CS"/>
              </w:rPr>
              <w:t>1.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Организовање обуке о правима детета, за децу и са дец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постављен систем, односно одржива пракса обука о правима дец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овећан број испоручених обука за 10% на годишњем ниво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овећан број деце и наставника укључених у обуке за 10% на годишњем нив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реализованих обука о правима детет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деце обухваћен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е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 обук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наставника и стручних сарадника обухваћених обук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Акредитоване обуке (семинари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Каталог стручног усавршав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њ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а запослених у васпит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о-образовним установ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УНИЦЕФ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Save the Childre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Струковна удруже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Јединице л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окалне самоупра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окалне канцеларије, клубови и савети за млад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а: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Центар за права детет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, Пријатељи деце Србије, Беосупорт,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Грађанске иницијати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1.5.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1.2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ромовисање </w:t>
            </w:r>
            <w:r>
              <w:rPr>
                <w:color w:val="000000"/>
                <w:sz w:val="18"/>
                <w:szCs w:val="18"/>
                <w:lang w:val="sr-Latn-CS"/>
              </w:rPr>
              <w:t>улог</w:t>
            </w:r>
            <w:r>
              <w:rPr>
                <w:color w:val="000000"/>
                <w:sz w:val="18"/>
                <w:szCs w:val="18"/>
                <w:lang w:val="sr-CS"/>
              </w:rPr>
              <w:t>е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ученичких парламената у области превенције и заштите ученика од насиљ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 активности ученичких парламената укључени програми који се активније баве превенцијом и заштитом деце од насиљ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реализованих акција ученичких парламената у превенцији и заштити деце од насиљ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Годишњи извештаји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бразовно -васпитних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уста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Школске управе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ченички парламенти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окалне канцеларије, клубови и савети за младе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1.5.</w:t>
            </w:r>
            <w:r>
              <w:rPr>
                <w:color w:val="000000"/>
                <w:sz w:val="18"/>
                <w:szCs w:val="18"/>
                <w:lang w:val="sr-CS"/>
              </w:rPr>
              <w:t>1</w:t>
            </w:r>
            <w:r>
              <w:rPr>
                <w:color w:val="000000"/>
                <w:sz w:val="18"/>
                <w:szCs w:val="18"/>
                <w:lang w:val="sr-Latn-CS"/>
              </w:rPr>
              <w:t>.</w:t>
            </w:r>
            <w:r>
              <w:rPr>
                <w:color w:val="000000"/>
                <w:sz w:val="18"/>
                <w:szCs w:val="18"/>
                <w:lang w:val="sr-CS"/>
              </w:rPr>
              <w:t>3.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Формирање вршњачких и тимова за медијацију у васпитно-образовним и установама социјалне заштите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и локалној заједници </w:t>
            </w:r>
            <w:r>
              <w:rPr>
                <w:color w:val="000000"/>
                <w:sz w:val="18"/>
                <w:szCs w:val="18"/>
                <w:lang w:val="sr-Latn-CS"/>
              </w:rPr>
              <w:t>за превенцију и заштиту деце од насиљ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са посебним акцентом на превенцији насиља над децом са сметњама у развој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5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 број вршњачких тимова у основним и средњим школама за најмање 40 тимова годишње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(у складу са планираним ширењем програма „Школа без насиљ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5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Вршњачки тимови и тимови за медијацију су формирани у најмање три установе социјалне заштите за децу и омладин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5"/>
              <w:rPr>
                <w:bCs/>
                <w:color w:val="000000"/>
                <w:sz w:val="18"/>
                <w:szCs w:val="16"/>
                <w:lang w:val="sr-CS"/>
              </w:rPr>
            </w:pPr>
            <w:r>
              <w:rPr>
                <w:bCs/>
                <w:color w:val="000000"/>
                <w:sz w:val="18"/>
                <w:szCs w:val="16"/>
                <w:lang w:val="sr-CS"/>
              </w:rPr>
              <w:t xml:space="preserve">Формирани тимови младих при Локлалним плановима акције за децу у општинама и/или канцеларијама за младе </w:t>
            </w:r>
            <w:r>
              <w:rPr>
                <w:color w:val="000000"/>
                <w:sz w:val="18"/>
                <w:szCs w:val="16"/>
                <w:lang w:val="sr-Latn-CS"/>
              </w:rPr>
              <w:t>за превенцију и заштиту деце од насиља</w:t>
            </w:r>
            <w:r>
              <w:rPr>
                <w:color w:val="000000"/>
                <w:sz w:val="18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3" w:hanging="115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6"/>
                <w:lang w:val="sr-CS"/>
              </w:rPr>
              <w:t>Вршњачки тимови за медијацију укључени у програме вршњачких тимова за Локални план акције за дец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Број формираних вршњачких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 тимова за медијацију и вршњачких тимова у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васпитно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-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 образовним установам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sr-CS"/>
              </w:rPr>
              <w:t>интерсекторских савета за спровођење Локалних планова акције за децу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тимова за медијацију у установам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социјалне зашти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општина које имају активне тимове младих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случајева који су успешно решени уз помоћ вршњачких тимова и тимова за медијациј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Извештаји вршњачких тимова и тимова за медијациј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Извештаји запослених о активностима тим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о реализацији Локалних планова акције за децу и канцеларија за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тсво омладине и спор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Васпитно-образовне установ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станове социјалне заштите за смештај дец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окалне канцеларије, клубови и савети за младе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Јединице локалне самоуправа,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терсекторски савети за спровођење Локалних планова акције за дец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1.5.1.4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ормирање вршњачког тима за превенцију и заштиту деце на хранитељству од насиљ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20</w:t>
            </w:r>
            <w:r>
              <w:rPr>
                <w:color w:val="000000"/>
                <w:sz w:val="18"/>
                <w:szCs w:val="18"/>
                <w:lang w:val="sr-CS"/>
              </w:rPr>
              <w:t>10-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201</w:t>
            </w: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Едукован и формиран вршњачки тим </w:t>
            </w:r>
            <w:r>
              <w:rPr>
                <w:color w:val="000000"/>
                <w:sz w:val="18"/>
                <w:szCs w:val="18"/>
                <w:lang w:val="sr-CS"/>
              </w:rPr>
              <w:t>за превенцију и заштиту деце на хранитељству од насиљ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Број случајева који су успешно решени уз помоћ вршњачкo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г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ти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2" w:leader="none"/>
              </w:tabs>
              <w:ind w:left="78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звештаји удружења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Асоцијација за алтернативно породично старање о деци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2" w:leader="none"/>
              </w:tabs>
              <w:ind w:left="7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Асоцијација за алтернативно породично старање о деци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2" w:leader="none"/>
              </w:tabs>
              <w:ind w:left="78" w:hanging="12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Latn-CS"/>
              </w:rPr>
              <w:t>Norway, Save the Children Italy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, сарадничка мрежа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у партнерству са центрима за социјални р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Нису потребна додатна средства. Активност ће се спроводити као део активности Асоцијације за алтернативно старање о деци 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‚‚</w:t>
            </w:r>
            <w:r>
              <w:rPr>
                <w:color w:val="000000"/>
                <w:sz w:val="18"/>
                <w:szCs w:val="18"/>
                <w:lang w:val="sr-CS"/>
              </w:rPr>
              <w:t>Фамилиа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уз подршку </w:t>
            </w:r>
            <w:r>
              <w:rPr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Latn-CS"/>
              </w:rPr>
              <w:t>Norway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Save the Children Italy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sr-CS"/>
              </w:rPr>
              <w:t>Општи ц</w:t>
            </w:r>
            <w:r>
              <w:rPr>
                <w:b/>
                <w:caps/>
                <w:color w:val="000000"/>
                <w:lang w:val="sr-Latn-CS"/>
              </w:rPr>
              <w:t xml:space="preserve">иљ </w:t>
            </w:r>
            <w:r>
              <w:rPr>
                <w:b/>
                <w:caps/>
                <w:color w:val="000000"/>
                <w:lang w:val="sr-CS"/>
              </w:rPr>
              <w:t>2</w:t>
            </w:r>
          </w:p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caps/>
                <w:color w:val="000000"/>
                <w:lang w:val="sr-CS"/>
              </w:rPr>
              <w:t xml:space="preserve">Успостављање националног система превенције и заштите деце </w:t>
            </w:r>
            <w:r>
              <w:rPr>
                <w:b/>
                <w:caps/>
                <w:color w:val="000000"/>
                <w:lang w:val="ru-RU"/>
              </w:rPr>
              <w:br/>
            </w:r>
            <w:r>
              <w:rPr>
                <w:b/>
                <w:caps/>
                <w:color w:val="000000"/>
                <w:lang w:val="sr-CS"/>
              </w:rPr>
              <w:t>од свих облика злостављања, занемаривања и искоришћавања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caps/>
                <w:color w:val="000000"/>
                <w:lang w:val="sr-CS"/>
              </w:rPr>
            </w:pPr>
            <w:r>
              <w:rPr>
                <w:b/>
                <w:caps/>
                <w:color w:val="00000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циљ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1.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ab/>
              <w:t xml:space="preserve"> 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 xml:space="preserve">Посвећеност, спремност и одговорност доносилаца одлука на националном нивоу у утврђивању и </w:t>
            </w:r>
            <w:r>
              <w:rPr>
                <w:b/>
                <w:smallCaps/>
                <w:color w:val="000000"/>
                <w:sz w:val="22"/>
                <w:szCs w:val="22"/>
                <w:lang w:val="ru-RU"/>
              </w:rPr>
              <w:br/>
              <w:tab/>
              <w:tab/>
              <w:tab/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спровођењу политике превенције и заштите деце од насиљ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2.1.1.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Развој и јачање улоге институција и тела Народне скупштине и Владе у промовисању, примени и унапређењу права детета </w:t>
            </w:r>
          </w:p>
        </w:tc>
      </w:tr>
      <w:tr>
        <w:trPr>
          <w:trHeight w:val="168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 и 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41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1.1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Успоставити одрживе механизме комуникације и координације Савета за права детета са Владом, министарствима, републичким институцијам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Формирано координационо тело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за спровођење, координацију и праћење Националног акционог плана за децу и Стратегије за превенцију и заштиту деце од наси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Влада је најмање једном годишње информисана о спровођењу Националног плана акције за децу и Стратегије за превенцију и заштиту деце од насиљ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став, активности и број састанака координационог тел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звештаја за Владу и друге заинтересоване стра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писници са састанака координационог тела Савета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Савета за права де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ратсво правд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Заштитник грађана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>Подршка за функцију и програме Савета за права детета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1.1.2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безбедити одрживу и континуирану функцију Савета за права детета у остваривању задатака утврђених Одлуком Владе Републике Србије о формирањем Савета </w:t>
            </w:r>
            <w:r>
              <w:rPr>
                <w:color w:val="000000"/>
                <w:sz w:val="18"/>
                <w:szCs w:val="18"/>
                <w:lang w:val="sr-CS"/>
              </w:rPr>
              <w:t>за права детета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 (16. маја 2002. годи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</w:t>
            </w:r>
            <w:r>
              <w:rPr>
                <w:color w:val="000000"/>
                <w:sz w:val="18"/>
                <w:szCs w:val="18"/>
                <w:lang w:val="ru-RU"/>
              </w:rPr>
              <w:t>10. и даљ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безбеђен простор и опрема за рад Савета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мално две стручне особе ангажоване на пословима реализације задатака Савета за права детет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безбеђена финансијска подршка Савету </w:t>
            </w:r>
            <w:r>
              <w:rPr>
                <w:color w:val="000000"/>
                <w:sz w:val="18"/>
                <w:szCs w:val="18"/>
                <w:lang w:val="sr-CS"/>
              </w:rPr>
              <w:t>за права детет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за спровођење приоритетних 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атус и функција Савета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им и врста активности Савета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структура запослених у Савету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нос финансијских средстава којим Савет за права детета располаже за приоритетне програ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Савета за права де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132" w:leader="none"/>
              </w:tabs>
              <w:ind w:left="720" w:hanging="708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лада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рада и социјалне политике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Save the Children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Latn-CS"/>
              </w:rPr>
              <w:t>Norw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>Подршка за функцију и програме Савета за права дет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1.1.3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рганизовати редовне информативне састанке Савета за права детета са Радном групом за права детета Народне скупштин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Радна група за права детета Народне скупштине је најмање четири пута годишње информисана остваривању права детета и потребама за унапређење у овој област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аконски предлози везани за права деце имају подршку Народне скупшт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држаних састанака Савета за права детета са Радном групом за права детета Народне скупштине</w:t>
            </w:r>
            <w:r>
              <w:rPr>
                <w:color w:val="000000"/>
                <w:sz w:val="18"/>
                <w:szCs w:val="18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ницијатива и предлога према Народној скупшти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Записници са састанак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right="-108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редлози, иницијативе упућени Радној групи за права детета Народне Скупшти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вет за права дет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Центар за права детет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Заштитник грађа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у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>Подршка за функцију и програме Савета за права детета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67" w:hanging="0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циљ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2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 xml:space="preserve">Стварање обухватног законодавног оквира за заштиту деце од злостављања, занемаривања и </w:t>
              <w:br/>
              <w:tab/>
              <w:tab/>
              <w:tab/>
              <w:tab/>
              <w:t>искоришћавањ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6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2.2.1. </w:t>
              <w:tab/>
              <w:t>Унапређење релевантног законодавног оквира потврђивањем међународних уговора, доношењем нових и изменама и допунама</w:t>
              <w:br/>
              <w:tab/>
              <w:tab/>
              <w:t>постојећих закона</w:t>
            </w:r>
          </w:p>
        </w:tc>
      </w:tr>
      <w:tr>
        <w:trPr>
          <w:trHeight w:val="168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ктив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2.1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Доношење закона за потврђивање међународних угово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 степен правне заштите деце у Републици Србији потврђивањем у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потврђених међународних угово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ет закон о потврђивању међународних угов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Народна скупштин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2.1.2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Израда нацрта Закона о дец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Креиране претпоставке за унапређење целовитог правног оквира за заштиту де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Време покретања иницијативе за усвајањ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8"/>
                <w:szCs w:val="16"/>
                <w:lang w:val="sr-CS"/>
              </w:rPr>
              <w:t xml:space="preserve">Иницијатива </w:t>
            </w:r>
            <w:r>
              <w:rPr>
                <w:color w:val="000000"/>
                <w:sz w:val="18"/>
                <w:szCs w:val="16"/>
                <w:lang w:val="sr-Latn-CS"/>
              </w:rPr>
              <w:t xml:space="preserve">за усвајање закона у </w:t>
            </w:r>
            <w:r>
              <w:rPr>
                <w:color w:val="000000"/>
                <w:sz w:val="18"/>
                <w:szCs w:val="16"/>
                <w:lang w:val="sr-CS"/>
              </w:rPr>
              <w:t>Народној с</w:t>
            </w:r>
            <w:r>
              <w:rPr>
                <w:color w:val="000000"/>
                <w:sz w:val="18"/>
                <w:szCs w:val="16"/>
                <w:lang w:val="sr-Latn-CS"/>
              </w:rPr>
              <w:t>купшт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штитни</w:t>
            </w:r>
            <w:r>
              <w:rPr>
                <w:color w:val="000000"/>
                <w:sz w:val="18"/>
                <w:szCs w:val="18"/>
                <w:lang w:val="sr-Latn-CS"/>
              </w:rPr>
              <w:t>к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грађа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/>
                <w:b/>
                <w:bCs/>
                <w:color w:val="000000"/>
                <w:sz w:val="18"/>
                <w:szCs w:val="16"/>
                <w:lang w:val="sr-Latn-CS"/>
              </w:rPr>
            </w:pPr>
            <w:r>
              <w:rPr>
                <w:bCs/>
                <w:color w:val="000000"/>
                <w:sz w:val="18"/>
                <w:szCs w:val="16"/>
                <w:lang w:val="sr-Latn-CS"/>
              </w:rPr>
              <w:t>Међ</w:t>
            </w:r>
            <w:r>
              <w:rPr>
                <w:bCs/>
                <w:color w:val="000000"/>
                <w:sz w:val="18"/>
                <w:szCs w:val="16"/>
                <w:lang w:val="sr-CS"/>
              </w:rPr>
              <w:t>ународне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8"/>
                <w:szCs w:val="16"/>
                <w:lang w:val="sr-CS"/>
              </w:rPr>
              <w:t>а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генције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2" w:leader="none"/>
              </w:tabs>
              <w:ind w:left="12" w:hanging="120"/>
              <w:rPr/>
            </w:pPr>
            <w:r>
              <w:rPr>
                <w:color w:val="000000"/>
                <w:sz w:val="18"/>
                <w:szCs w:val="16"/>
                <w:lang w:val="sr-CS"/>
              </w:rPr>
              <w:t>Удружењ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Latn-CS"/>
              </w:rPr>
              <w:t>2.2.1.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3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 xml:space="preserve">.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Доношење Закона о заштитнику права дет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Latn-CS"/>
              </w:rPr>
              <w:t>20</w:t>
            </w:r>
            <w:r>
              <w:rPr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а доступност система заштите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Усвојен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Закон о заштитнику права дет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ет з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Народна скупшт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2.1.4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Доношење Закона о дец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2010</w:t>
            </w:r>
            <w:r>
              <w:rPr>
                <w:color w:val="000000"/>
                <w:sz w:val="18"/>
                <w:szCs w:val="18"/>
                <w:lang w:val="sr-CS"/>
              </w:rPr>
              <w:t>-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2" w:hanging="120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Успост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вљен јасан правни оквир за заштиту и унапређење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својен  </w:t>
            </w:r>
          </w:p>
          <w:p>
            <w:pPr>
              <w:pStyle w:val="Normal"/>
              <w:tabs>
                <w:tab w:val="clear" w:pos="720"/>
                <w:tab w:val="left" w:pos="2" w:leader="none"/>
              </w:tabs>
              <w:ind w:left="-118" w:hanging="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Закон о дец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ет з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Народна скупшт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2.1.5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Израда нацрта Закона о социјалној заштити и његово доношењ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20</w:t>
            </w:r>
            <w:r>
              <w:rPr>
                <w:color w:val="000000"/>
                <w:sz w:val="18"/>
                <w:szCs w:val="18"/>
                <w:lang w:val="sr-CS"/>
              </w:rPr>
              <w:t>10-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0" w:hanging="115"/>
              <w:rPr>
                <w:bCs/>
                <w:color w:val="000000"/>
                <w:sz w:val="18"/>
                <w:szCs w:val="16"/>
                <w:lang w:val="sr-CS"/>
              </w:rPr>
            </w:pPr>
            <w:r>
              <w:rPr>
                <w:bCs/>
                <w:color w:val="000000"/>
                <w:sz w:val="18"/>
                <w:szCs w:val="16"/>
                <w:lang w:val="sr-CS"/>
              </w:rPr>
              <w:t xml:space="preserve">Креиране претпоставке за унапређење целовитог правног оквира за заштиту 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права детета у систему социјалне заштите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0" w:hanging="115"/>
              <w:rPr/>
            </w:pPr>
            <w:r>
              <w:rPr>
                <w:bCs/>
                <w:color w:val="000000"/>
                <w:sz w:val="18"/>
                <w:szCs w:val="16"/>
                <w:lang w:val="sr-Latn-CS"/>
              </w:rPr>
              <w:t>Успост</w:t>
            </w:r>
            <w:r>
              <w:rPr>
                <w:bCs/>
                <w:color w:val="000000"/>
                <w:sz w:val="18"/>
                <w:szCs w:val="16"/>
                <w:lang w:val="sr-CS"/>
              </w:rPr>
              <w:t>а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вљен јасни правни оквир за заштиту права детета у систему социјалне заштите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0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реме покретања иницијативе за доношење закон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" w:leader="none"/>
              </w:tabs>
              <w:ind w:left="0" w:hanging="115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кон о социјалној заштити усвојен у Народној скупшти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ет з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Народна скупштина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Влада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32" w:leader="none"/>
              </w:tabs>
              <w:ind w:left="132" w:hanging="240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М</w:t>
            </w:r>
            <w:r>
              <w:rPr>
                <w:color w:val="000000"/>
                <w:sz w:val="18"/>
                <w:szCs w:val="18"/>
                <w:lang w:val="sr-Latn-CS"/>
              </w:rPr>
              <w:t>инистарство рада и социјалне политике</w:t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sr-Latn-CS"/>
              </w:rPr>
              <w:t>2.2.1.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6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Latn-CS"/>
              </w:rPr>
              <w:t xml:space="preserve">Израда и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доношење 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Закона о предшколском васпитању и образовањ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2010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6"/>
                <w:lang w:val="sr-CS"/>
              </w:rPr>
            </w:pPr>
            <w:r>
              <w:rPr>
                <w:bCs/>
                <w:color w:val="000000"/>
                <w:sz w:val="18"/>
                <w:szCs w:val="16"/>
                <w:lang w:val="sr-CS"/>
              </w:rPr>
              <w:t xml:space="preserve">Креиране претпоставке за унапређење целовитог правног оквира за заштиту 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права детета у предшколским установам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6"/>
                <w:lang w:val="sr-Latn-CS"/>
              </w:rPr>
              <w:t>Успост</w:t>
            </w:r>
            <w:r>
              <w:rPr>
                <w:bCs/>
                <w:color w:val="000000"/>
                <w:sz w:val="18"/>
                <w:szCs w:val="16"/>
                <w:lang w:val="sr-CS"/>
              </w:rPr>
              <w:t>а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вљен јасни правни оквир за заштиту права детета у систему предшколског васпитања и образо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2" w:leader="none"/>
              </w:tabs>
              <w:ind w:left="2" w:hanging="12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Време покретања иницијативе за доношење 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Закон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 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предшкослком васпитању и образовањ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својен 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Закон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 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предшкол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с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ком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васпитању и образовањ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6"/>
                <w:lang w:val="sr-CS"/>
              </w:rPr>
              <w:t>Донет з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Народна скупштин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Влад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32" w:leader="none"/>
              </w:tabs>
              <w:ind w:left="132" w:hanging="240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М</w:t>
            </w:r>
            <w:r>
              <w:rPr>
                <w:color w:val="000000"/>
                <w:sz w:val="18"/>
                <w:szCs w:val="18"/>
                <w:lang w:val="sr-Latn-CS"/>
              </w:rPr>
              <w:t>инистарство просвете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2.1.7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Усаглашавање закона и подзаконских аката са Уставом Републике Србије и потврђеним међународним уговорим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2010</w:t>
            </w:r>
            <w:r>
              <w:rPr>
                <w:color w:val="000000"/>
                <w:sz w:val="18"/>
                <w:szCs w:val="18"/>
                <w:lang w:val="ru-RU"/>
              </w:rPr>
              <w:t>–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" w:leader="none"/>
              </w:tabs>
              <w:ind w:left="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Креиран целовит и функционалан правни оквир за заштиту права де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</w:tabs>
              <w:ind w:left="2" w:hanging="12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Број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усаглашених зак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нети зак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Народна скупшт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еђ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ународне агенциј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br w:type="page"/>
      </w:r>
      <w:r>
        <w:rPr>
          <w:color w:val="000000"/>
          <w:sz w:val="2"/>
          <w:szCs w:val="2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0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67" w:hanging="0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циљ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ab/>
              <w:t xml:space="preserve"> 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 xml:space="preserve">Развијање делотворних мултисекторских и мултидисциплинарних мрежа за спречавање и заштиту </w:t>
              <w:br/>
              <w:tab/>
              <w:tab/>
              <w:tab/>
              <w:tab/>
              <w:t>деце од злостављања, занемаривања и искоришћавањ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67" w:hanging="0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2.3.1. </w:t>
              <w:tab/>
              <w:t xml:space="preserve">Успостављање механизма за функционисање међусекторске сарадње за примену Општег протокола за заштиту деце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o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д</w:t>
            </w:r>
            <w:r>
              <w:rPr>
                <w:bCs/>
                <w:iCs/>
                <w:color w:val="000000"/>
                <w:sz w:val="20"/>
                <w:szCs w:val="20"/>
                <w:lang w:val="sr-CS"/>
              </w:rPr>
              <w:t xml:space="preserve"> </w:t>
              <w:br/>
              <w:tab/>
              <w:tab/>
              <w:t xml:space="preserve">злостављања и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занемаривања</w:t>
            </w:r>
          </w:p>
        </w:tc>
      </w:tr>
      <w:tr>
        <w:trPr>
          <w:trHeight w:val="168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ктив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253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3.1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Формирати међуресорно координационо тело за спровођење Општег протокола за заштиту деце од злостављања и занемаривања и обезбедити његову редовну функцију размене информација и давања препорука за унапређење међусекторске сарадњ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еђуресорно координационо тело је формирано, договорен начин рада и усвојен календар извештавањ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укључених министарстава и других институциј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састанака Међуресорног координационог тела годишњ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извештаја потписника Општег протокол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за заштиту деце од злостављања и занемаривања </w:t>
            </w:r>
            <w:r>
              <w:rPr>
                <w:color w:val="000000"/>
                <w:sz w:val="18"/>
                <w:szCs w:val="18"/>
                <w:lang w:val="sr-CS"/>
              </w:rPr>
              <w:t>годишњ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длука о формирању тел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0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Документ о договореном начину рада и извештавањ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вет за права детет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рада и социјалне политик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за људска и мањинска прав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особе са инвалидитето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родну равноправност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 која се баве превенцијом насиљ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редства за ову активност су део средстава које је потребно обезбедити из буџета Републике Србије за 2010</w:t>
            </w:r>
            <w:r>
              <w:rPr>
                <w:color w:val="000000"/>
                <w:sz w:val="18"/>
                <w:szCs w:val="18"/>
                <w:lang w:val="sr-Latn-CS"/>
              </w:rPr>
              <w:t>.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годину 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>Подршка за функцију и програме Савета за права детета</w:t>
            </w:r>
          </w:p>
        </w:tc>
      </w:tr>
      <w:tr>
        <w:trPr>
          <w:trHeight w:val="1448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станци Међуресорног координационог тела одржавају се најмање два пута годишњ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ви потписници Општег протокол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за заштиту деце од злостављања и занемаривањ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редовно, а најмање једном годишње извештавају Међуресорно координационо тел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19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3.1.2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Припремити и усвојити Националну стратегију за борбу против трговине дец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ационална стратегија за борбу против трговине децом усвојена је до краја 2012. године и креиран је стратешки оквир деловања свих релевантних друштвених актера за борбу против трговине дец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ационална стр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тегија за борбу против трговине децом усвојена ј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Документ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тратегија за борбу против трговине децом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sr-CS"/>
              </w:rPr>
              <w:t xml:space="preserve"> ”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Акт о усвајањ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Влад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Save the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hildre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е Центар за права детет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</w:t>
            </w:r>
            <w:r>
              <w:rPr>
                <w:color w:val="000000"/>
                <w:sz w:val="18"/>
                <w:szCs w:val="18"/>
                <w:lang w:val="sr-Latn-CS"/>
              </w:rPr>
              <w:t>.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ктивност израде стратегије подр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ж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в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Save the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С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hildren</w:t>
            </w:r>
          </w:p>
        </w:tc>
      </w:tr>
      <w:tr>
        <w:trPr>
          <w:trHeight w:val="458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20"/>
                <w:lang w:val="sr-CS"/>
              </w:rPr>
            </w:pPr>
            <w:r>
              <w:rPr>
                <w:iCs/>
                <w:color w:val="000000"/>
                <w:sz w:val="18"/>
                <w:szCs w:val="20"/>
                <w:lang w:val="sr-CS"/>
              </w:rPr>
              <w:t>2.3.1.3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омоција и унапређење позитивне праксе међусекторске сарадње на спровођењу Општег протокола за заштиту деце од злостављања и занемаривањ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акључци и препоруке Међуресорног координационог тела упућени свим релевантним актерима најмање једном годишњ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тип институција и организација којима су упућене препору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Број организованих конференциј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структура учесника конференци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цене и препоруке учесника конференције о спровођењу Општег протокола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 за заштиту деце од злостављања и занемаривањ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right="-111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кључци и препоруке Међуресорног координационог тел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исак институција и организација којима су упућене препору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писник са препорукама и закључцима конференци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борник радова конференци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right="-108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исак учесника конферен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рада и социјалне политик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ратсво прав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авет за особе са инвалидитетом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8"/>
                <w:lang w:val="sr-CS"/>
              </w:rPr>
              <w:t>Подршка за функцију и програме Савета за права детета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457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6"/>
                <w:lang w:val="sr-CS"/>
              </w:rPr>
            </w:pPr>
            <w:r>
              <w:rPr>
                <w:iCs/>
                <w:color w:val="000000"/>
                <w:sz w:val="18"/>
                <w:szCs w:val="16"/>
                <w:lang w:val="sr-CS"/>
              </w:rPr>
              <w:t xml:space="preserve">Најмање једном годишње организована национална конференција посвећена размени искустава, промовисању добрих пракси и утврђивању праваца за унапређење спровођења Општег протокол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за заштиту деце од злостављања и занемаривањ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2.3.2 </w:t>
              <w:tab/>
              <w:t>Подршка локалним системима, кључним актерима и заинтересованим странама у спровођењу Стр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a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тегије за превенцију и заштиту </w:t>
              <w:br/>
              <w:tab/>
              <w:tab/>
              <w:t>деце од насиља</w:t>
            </w:r>
          </w:p>
        </w:tc>
      </w:tr>
      <w:tr>
        <w:trPr>
          <w:trHeight w:val="1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bCs/>
                <w:color w:val="000000"/>
                <w:sz w:val="18"/>
                <w:szCs w:val="20"/>
                <w:lang w:val="sr-CS"/>
              </w:rPr>
              <w:t>2.3.2.1.</w:t>
            </w:r>
          </w:p>
          <w:p>
            <w:pPr>
              <w:pStyle w:val="Normal"/>
              <w:rPr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bCs/>
                <w:color w:val="000000"/>
                <w:sz w:val="18"/>
                <w:szCs w:val="20"/>
                <w:lang w:val="sr-CS"/>
              </w:rPr>
              <w:t xml:space="preserve">Иницирати плански развој мера кроз израду локалних акционих планова за дец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држано саветовање са најм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a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ње 50% локалних заједница усмерено на плански развој мера и услуга намењених дец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За 30% повећан број локалних заједница које су усвојиле локални план акције за дец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чесника саветов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Проценат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повећања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броја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локалних заједница које су</w:t>
            </w:r>
            <w:r>
              <w:rPr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тратешки усвојиле локални акциони план акције за дец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окални акциони планови за дец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вет за права дет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Центар за права дете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ална конференција градова и опш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6"/>
                <w:lang w:val="sr-CS"/>
              </w:rPr>
              <w:t>Подршка за функцију и програме Савета за права детет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циљ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4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Развој служби и услуга са жртвама и учиниоцима насиљ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ра 2.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4.1.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ab/>
              <w:t>Унапређење функционисања постојећих служби и услуга за децу жртве насиља</w:t>
            </w:r>
          </w:p>
        </w:tc>
      </w:tr>
      <w:tr>
        <w:trPr>
          <w:trHeight w:val="168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ктив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4.1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имена стандарда за рад прихватилишта и сигурних кућа за децу жртве насиљ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1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пецифични стандарди дефинисани су и примењују се при пружању услуга у прихватилишту и сигурној кући за децу жртве насиљ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станова које примењују специфичне стандарде у пружању услуга деци жртвама насиљ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 Министарства рада и социјалне поли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и за социјалну заштиту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игурне кућ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sr-CS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14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>2.4.1.2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 xml:space="preserve">Примењивати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еханизам за контролу квалитета рада пружалаца услуга за децу жртве насиљ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Услуге деци жртвама насиља пружају лиценцирани стручњац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 праксу уведени регулаторни механизми за праћење квалитета усл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стручњака који раде са децом жртвама насиља са издатим лиценц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днос броја радника и пружалаца услуга са лиценцом и без лиценц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дате лиценце за рад са децом жртвама наси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и за социјалну заштиту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игурне кућ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2.4.1.3.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Подстицати развој квалитетног, равномерног и ефикасног система услуга, односно пројеката које спроводе удружења у области заштите деце од насиља, са посебним нагласком на програме намењене деци са сметњама у развоју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спостављен механизам редовне сарадње у планирању и координацији деловања удружења које се баве подршком деци жртвама насиља (минимално два састанка годишњ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рсте и динамика сарадње организација пружалаца услуг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кључених организац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писници са састанака организација пружалаца услуг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вет за права детета - Радна група за спровођење Акционог плана за превенцију и заштиту деце од насиљ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правд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  <w:p>
            <w:pPr>
              <w:pStyle w:val="Normal"/>
              <w:ind w:left="12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Средства за ову активност део су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6"/>
                <w:lang w:val="sr-CS"/>
              </w:rPr>
              <w:t>Подршка за функцију и програме Савета за права детета</w:t>
            </w:r>
            <w:r>
              <w:rPr>
                <w:b/>
                <w:bCs/>
                <w:color w:val="000000"/>
                <w:sz w:val="18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.4.1.4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ужати услуге СОС телефона за жртве трговине децом и програме директне помоћи жртвама у процесу опоравка и реинтеграциј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78" w:leader="none"/>
              </w:tabs>
              <w:ind w:left="78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истем превентивне помоћи и информисања, и систем помоћи и подршке жртвама трговине децом и њиховим породицама је доступан и функциониш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позива СОС служби годишње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жртава трговине децом којима је пружена нека врста помоћи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нтервенција и асистенција у области превенције и директне помоћи жртвама трговине дец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2" w:leader="none"/>
              </w:tabs>
              <w:ind w:left="1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АСТР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2" w:leader="none"/>
              </w:tabs>
              <w:ind w:left="1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звештаји СОС служб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е АСТ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sr-CS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део активности удружење АСТРА уз подршку донатора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ера  2.4.2.</w:t>
              <w:tab/>
              <w:t xml:space="preserve">Успостављање основа система рада са починиоцима вршњачког насиља и пунолетним учиниоцима насиља над децом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bCs/>
                <w:color w:val="000000"/>
                <w:sz w:val="18"/>
                <w:szCs w:val="20"/>
                <w:lang w:val="sr-CS"/>
              </w:rPr>
              <w:t>2.4.2.1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ницирати развијање нових а и примену постојећих акредитованих програма за рад са децом и адолесцентима који испољавају насилно понашањ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0" w:hanging="115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омовисани постојећи акредитовани програми за рад са децом и адолесцентима који испољавају насилно понаш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0" w:hanging="115"/>
              <w:rPr/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Акредитовани нови програми за рад са децом и младим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који испољавају насилно понаш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" w:leader="none"/>
              </w:tabs>
              <w:ind w:left="0" w:hanging="115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ограми за рад са децом и адолесцентима који испољавају насилно понашање се примењују у најмање десет локалних зајед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структура локалних актера којима је упућена иницијати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нових акредитованих програм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локалних заједница у којима се програм примењује, односно пилоти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деце и младих учесника у програ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right="-113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ицијатива Савета за права дете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right="-113" w:hanging="132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рограми з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децу и адолесценте који испољавају насилно понашањ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right="-113" w:hanging="132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звештаји о спровођењу програ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равд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авет за права детет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Заводи за социјалну заштиту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станове социјалне заштит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бразовно- васпитне установ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Јединице локалне самоуправ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Локалне канцеларије, клубови и савети за млад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Средства за ову активност су део средстава које је потребно обезбедити из буџета Републике Србије за 2010. године кроз јединствену ставку: </w:t>
            </w:r>
            <w:r>
              <w:rPr>
                <w:color w:val="000000"/>
                <w:sz w:val="18"/>
                <w:szCs w:val="16"/>
                <w:lang w:val="sr-CS"/>
              </w:rPr>
              <w:t>Подршка за функцију и програме Савета за права детет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20"/>
                <w:lang w:val="sr-CS"/>
              </w:rPr>
            </w:pPr>
            <w:r>
              <w:rPr>
                <w:bCs/>
                <w:color w:val="000000"/>
                <w:sz w:val="18"/>
                <w:szCs w:val="20"/>
                <w:lang w:val="sr-CS"/>
              </w:rPr>
              <w:t>2.4.2.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Развити програме рада за пунолетне учиниоце кривичних дела на штету малолетних лиц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Сачињен програм рада за пунолетне учиниоце кривичних дела на штету малолетних лица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очела примена програма у Казнено поправним заводима најкасније до краја 2012.го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валитет и обим програм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казнено-поправних завода у којима се програм примењује, односно пилоти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чесника у програ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грам за пунолетне учиниоце кривичних дела на штету малолетних лиц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о спровођењу 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а рад и социјалну политику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криминолошка и социолошка истраживања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акултет безбедности Универзитета у Београду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Криминалистичко- полицијска академија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психологију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Европ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O</w:t>
            </w:r>
            <w:r>
              <w:rPr>
                <w:color w:val="000000"/>
                <w:sz w:val="18"/>
                <w:szCs w:val="18"/>
                <w:lang w:val="sr-CS"/>
              </w:rPr>
              <w:t>рганизација за сигурност и кооперацију у Европи (О</w:t>
            </w:r>
            <w:r>
              <w:rPr>
                <w:color w:val="000000"/>
                <w:sz w:val="18"/>
                <w:szCs w:val="18"/>
                <w:lang w:val="sr-Latn-CS"/>
              </w:rPr>
              <w:t>SCE</w:t>
            </w:r>
            <w:r>
              <w:rPr>
                <w:color w:val="000000"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е Виктимолошко друштво Србије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20"/>
                <w:lang w:val="sr-CS"/>
              </w:rPr>
              <w:t>2.4.2.3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азвити програме рада за малолетне учиниоце кривичних дела са елементима насиља, посебно за децу са сметњама у развоју -учиниоце кривичних 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Сачињен програм рада за малолетне учиниоце кривичних дела са елементима наси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До краја 2012. године почела примена програма у казнено- поправном Заводу за малолетнике у Ваљеву и Васпитно поправном дому у Крушевцу и заводима за васпитање деце и омлад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валитет и обим програ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станова у којима се програм примењује, односно пилоти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чесника у програ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грам за малолетне учиниоце кривичних дела са елементима наси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о спровођењу 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а рад и социјалну политик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акултет за специјалну едукацију и рехабилитацију Универзитета у Београд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акултет безбедности Универзитета у Београд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Криминалистичко-полицијска академија,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криминолошка и социолошка истражив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психологиј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Виктимолошко друштв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. Активност ће се спроводити као део активности министарстава и партнера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циљ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 5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 xml:space="preserve">Стицање нових знања и вештина свих који раде са децом и за децу на спречавању и заштити деце од </w:t>
              <w:br/>
              <w:tab/>
              <w:tab/>
              <w:tab/>
              <w:tab/>
              <w:t>насиља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2.5.1. </w:t>
              <w:tab/>
              <w:t>Континуирана обука стручњака из свих релевантних сектора који се баве децом и насиљем</w:t>
            </w:r>
          </w:p>
        </w:tc>
      </w:tr>
      <w:tr>
        <w:trPr>
          <w:trHeight w:val="176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176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раћење спровођења обуке и стручног усавршавања судија, тужилаца, адвоката и полицијских службеника који поступају према малолетним лици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-201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већан ниво знања и компетенција стручњака у поступању према малолетним лиц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рганизованих обук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стручњака који су похађали обуке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труктура учесника обу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right="-113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дати сертификати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right="-113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right="-113" w:hanging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исак учесника об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авосудна академиј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а људска и мањинска прав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двокатска комора Србије</w:t>
            </w:r>
          </w:p>
          <w:p>
            <w:pPr>
              <w:pStyle w:val="Normal"/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део активности одговорне институције и партнер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2.5.1.2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Развијати примену програма обуке и стручног усавршавања полицијских службеника Министарства унутрашњих посл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-201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Тематска јединица за поступање полицијских службеника према деци је обавезан део Програма стручног усавршавања полицијских службеника Министарства унутрашњих по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држаних предавања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полицијских службеника који су похађали обуку (основну и специјалистички, односно виши ниво обуке)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езултати тестирања и провере знањ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 Министарства унутрашњих по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е Центар за права детета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активност Министарства унутрашњих послова и партнер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3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рганизовати обуку за мултидисциплинарне тимове за заштиту деце у 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>локални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м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 xml:space="preserve"> заједница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ма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 минимум 15 нових општина годишње формиран и обучен мултидисциплинарни тим за заштиту де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пштина у којима је формиран и обучен мултидисциплинарни тим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профил обучених стручња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локалних заједниц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едук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танове социјалне и здравствене заштите, образовања и правосуђа</w:t>
            </w:r>
            <w:r>
              <w:rPr>
                <w:color w:val="000000"/>
                <w:sz w:val="18"/>
                <w:szCs w:val="18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ултисекторски тимови у оквиру Локалних планова акције за децу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НИЦЕ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Средства за ову активност део су средстава које је потребно обезбедити из буџета Републике Србије за 2010. годину кроз јединствену ставку: </w:t>
            </w:r>
            <w:r>
              <w:rPr>
                <w:color w:val="000000"/>
                <w:sz w:val="18"/>
                <w:szCs w:val="16"/>
                <w:lang w:val="sr-CS"/>
              </w:rPr>
              <w:t>Подршка за функцију и програме Савета за права детета</w:t>
            </w:r>
            <w:r>
              <w:rPr>
                <w:b/>
                <w:bCs/>
                <w:color w:val="000000"/>
                <w:sz w:val="18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4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у стручњака у центрима за социјални рад према акредитованом програму „Примена општег протокола за заштиту деце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 сваком центру за социјални рад у Републици Србији најмање један стручњак је успешно завршио акредитовани прогр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и проценат обухваћених центара за социјални рад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обучених стручња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о спроведеној обу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е Центар за права дет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Центри за социјални рад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утори акредитованог 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су потребна додатна средств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br w:type="page"/>
      </w:r>
      <w:r>
        <w:rPr>
          <w:color w:val="000000"/>
          <w:sz w:val="2"/>
          <w:szCs w:val="2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2.5.1.5.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у интерних тимова у установама социјалне заштите за смештај деце према акредитованом програму „Примена Посебног протокола за заштиту деце у установама социјалне заштите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 свим установама социјалне заштите за децу формиран и обучен интерни тим за заштиту де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станова у којима постоји обучен интерни тим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стручњака у установама који је обуче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2" w:leader="none"/>
              </w:tabs>
              <w:ind w:left="1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установа за децу Министарству рада и социјалне политик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2" w:leader="none"/>
              </w:tabs>
              <w:ind w:left="1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реализатора 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Републички завод за социјалну заштиту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танове за смештај деце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утори акредитованог 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активност Министарства рада и социјалне политике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2.5.1.6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е за чланове тимова за заштиту деце од насиља</w:t>
            </w:r>
            <w:r>
              <w:rPr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за примену Посебног протокола за заштиту деце од насиља, злостављања и занемаривања у образовно-васпитним установ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Тимови у свим образовно- васпитним установама су укључени у обуку за примену Посебног протокола за заштиту деце од насиља, злостављања и занемаривања у образовно-васпитним установам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тврђене су процедуре за реаговање у ситуацијама насиља у установ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тврђени су механизми сарадње са релевантним установ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тимова 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образовно- васпитним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установама укључених у обук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образовно- васпитних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установа које су утврдиле сопствене процедуре за реаговање у ситуацијама насиља у установи и механизме сарадње са другим релевантном установа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кументација устано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просветних саветника и просветних инспектор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установа са којима је остварена сарад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правде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дружењ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активност Министарства просвете уз подршку УНИЦЕФ и других партнера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7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у за просветне саветнике и просветне инспекторе у пружању стручне подршке у планирању и примени превентивних програма и праћењу имплементациј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40 просветних саветника и 40 просветних инспектора су обучени за пружање подршке и праћење имплементације активности на примени Посебног протокола за заштиту деце од насиља, злостављања и занемаривања у образовно-васпитним установам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Број просветних саветника и просветних инспектора укључених у обук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Број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остварених увида у рад устан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просветних саветника и просветних инсп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Швајцарска агенција за развој и сарадњу (СДЦ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Нису потребна додатна средства. Активност финансир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Швајцарска агенција за развој и сарадњу (СДЦ) 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8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рганизовати обуку за примену Посебног протокола система здравствене заштите за заштиту деце од злостављања и занемаривањ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bCs/>
                <w:color w:val="000000"/>
                <w:sz w:val="18"/>
                <w:szCs w:val="18"/>
              </w:rPr>
              <w:t>-201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r-CS"/>
              </w:rPr>
              <w:t xml:space="preserve">Обучени здравствени радници и здравствени сарадници у установама примарног и секундарног нивоа здравствене заштите за примен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Посебног протокола система здравствене заштите за заштиту деце од злостављања и занемар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Број здравствених радника и здравствених сарадника обучених за примену 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 xml:space="preserve">Посебног протокола система здравствене заштите за заштиту деце од злостављања и занемаривањ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Број одржаних радион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са об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Министарство </w:t>
            </w:r>
            <w:r>
              <w:rPr>
                <w:color w:val="000000"/>
                <w:sz w:val="18"/>
                <w:szCs w:val="18"/>
                <w:lang w:val="sr-CS"/>
              </w:rPr>
              <w:t>унутрашњих послов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Министарство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правде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Министарство пр</w:t>
            </w:r>
            <w:r>
              <w:rPr>
                <w:color w:val="000000"/>
                <w:sz w:val="18"/>
                <w:szCs w:val="18"/>
                <w:lang w:val="sr-CS"/>
              </w:rPr>
              <w:t>освет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НИЦЕФ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ису потребна додатна средства. Активност ће се спроводити као активност Министарства здравља уз подршку УНИЦЕФ и других партнера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9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у за примену Посебног протокола о поступању правосудних органа у заштити малолетних лица од злостављања и занемаривањ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bCs/>
                <w:color w:val="000000"/>
                <w:sz w:val="18"/>
                <w:szCs w:val="18"/>
              </w:rPr>
              <w:t>-201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Обучени представници правосудних органа у судовима, тужилаштвима, односно установама за извршење кривичних санкција за примен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Посебног протокола о поступању правосудних органа у заштити малолетних лица од злостављања и занемар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 xml:space="preserve">представника правосудних органа и запослених у установама за извршење кривичних санкција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бучених за примен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Посебног протокола о поступању правосудних органа у заштити малолетних лица од злостављања и занемаривања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одржаних радион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звештаји са об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Правосудн</w:t>
            </w:r>
            <w:r>
              <w:rPr>
                <w:color w:val="000000"/>
                <w:sz w:val="18"/>
                <w:szCs w:val="18"/>
                <w:lang w:val="sr-CS"/>
              </w:rPr>
              <w:t>а академија</w:t>
            </w:r>
          </w:p>
          <w:p>
            <w:pPr>
              <w:pStyle w:val="Normal"/>
              <w:ind w:left="12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Министарство </w:t>
            </w:r>
            <w:r>
              <w:rPr>
                <w:color w:val="000000"/>
                <w:sz w:val="18"/>
                <w:szCs w:val="18"/>
                <w:lang w:val="sr-CS"/>
              </w:rPr>
              <w:t>унутрашњих послов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Министарство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здрављ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Министарство пр</w:t>
            </w:r>
            <w:r>
              <w:rPr>
                <w:color w:val="000000"/>
                <w:sz w:val="18"/>
                <w:szCs w:val="18"/>
                <w:lang w:val="sr-CS"/>
              </w:rPr>
              <w:t>освет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дружење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Центар за права дете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активност Министарства правде и Поравосудне академије уз подршку УНИЦЕФ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.5.1.10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у за примену Посебног протокола о поступању полицијских службеника у заштити малолетних лица од злостављања и занемаривањ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олицијски службеници оспособљени за рад са малолетницима преко два нивоа обук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492" w:hanging="36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виши ниво обуке за спровођење процедур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492" w:hanging="36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сновни ниво обуке - поступање у складу са процедур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полицијских службеника који је завршио виши ниво обук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0" w:hanging="108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полицијских службеника који је завршио основни ниво обу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  <w:lang w:val="sr-CS"/>
              </w:rPr>
              <w:t>ертификати о завршеном вишем нивоу обук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о реализованим обук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Министарство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здравља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>Министарство пр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освете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дружење </w:t>
            </w:r>
            <w:r>
              <w:rPr>
                <w:bCs/>
                <w:color w:val="000000"/>
                <w:sz w:val="18"/>
                <w:szCs w:val="18"/>
                <w:lang w:val="sr-Latn-CS"/>
              </w:rPr>
              <w:t>Центар за права детета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унутрашњих послова и партнери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2.5.1.11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рганизовати обуку наставника за примену нових садржаја о превенцији насиља у наставним планови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Наставници су обучени за примену нових садржаја о превенцији насиљ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наставника који је завршио обук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школа које су укључиле наставнике у обу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и са обу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искови учес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исокошколске установ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криминолошка и социолошка истраживањ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психологију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просвете и партне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ера 2.5.2. </w:t>
              <w:tab/>
              <w:t>Унапређење наставних садржаја на високошколским установама на којима се школују стручњаци за рад са децом и породицом</w:t>
            </w:r>
          </w:p>
        </w:tc>
      </w:tr>
      <w:tr>
        <w:trPr>
          <w:trHeight w:val="1183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2.5.2.1.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кретање иницијативе за увођење нових наставних садржаја, односно модула о превенцији и заштити деце од насиља у програме рада свих релевантних високошколских устан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Покренута иницијатива према релевантним високошколским установама да се у наставу уведу модули о превенцији насиљ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високошколских установа према којима је покренута иницијатива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установа које су отпочеле процедуру увођења у наставни план модула о превенцији насиља над децом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окумент о иницијативи за увођење нових наставних садржаја о превенцији насиља на високошколске устано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исокошколске установ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ационални савет за високо образовањ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</w:t>
            </w:r>
          </w:p>
        </w:tc>
      </w:tr>
      <w:tr>
        <w:trPr>
          <w:trHeight w:val="670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-67" w:hanging="60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1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Најмање три високошколске установе дефинисале модуле о превенцији насиљ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" w:leader="none"/>
              </w:tabs>
              <w:snapToGrid w:val="false"/>
              <w:ind w:left="23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0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 xml:space="preserve">циљ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ab/>
              <w:t xml:space="preserve">  </w:t>
            </w:r>
            <w:r>
              <w:rPr>
                <w:b/>
                <w:bCs/>
                <w:smallCaps/>
                <w:color w:val="000000"/>
                <w:sz w:val="22"/>
                <w:szCs w:val="22"/>
                <w:lang w:val="sr-CS"/>
              </w:rPr>
              <w:t xml:space="preserve">Унапређивање система за прикупљање и анализу података и извештавање о злостављању, </w:t>
              <w:br/>
              <w:tab/>
              <w:tab/>
              <w:tab/>
              <w:tab/>
              <w:t>занемаривању и искоришћавању деце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Мера 2.6.1. </w:t>
              <w:tab/>
              <w:t xml:space="preserve">Укључивање индикатора везаних за злостављање и занемаривање деце у редовне секторске системе прикупљања података </w:t>
            </w:r>
          </w:p>
        </w:tc>
      </w:tr>
      <w:tr>
        <w:trPr>
          <w:trHeight w:val="310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310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19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.6.1.1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мена и спровођење Правилника о здравственим евиденција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мењен Правилник о здравственим евиденцијама донет је и садржи одредбе о обавези прикупљања података о случајевима злостављања и занемаривања дец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им података који се обавезно прикупљај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својене измене Правилника о здравственим евиденцијам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Број пријављених случајева злостављања и занемаривања дец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авилник о здравственим евиденцијама објављен у Службеном гласнику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1" w:hanging="24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ијаве здравствених устан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оди за јавно здравље</w:t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е спроводити као активност Министарства здравља и партнера</w:t>
            </w:r>
          </w:p>
        </w:tc>
      </w:tr>
      <w:tr>
        <w:trPr>
          <w:trHeight w:val="519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1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дравствене установе пријављују случајеве злостављања и занемаривања деце надлежном заводу за јавно здрављ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.6.1.2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имена процедуре из Специјалног протокола о вођењу здравствених евиденција о појединачним случајевима злостављањ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 здравственим установама успостављена пракса вођења евиденције о појединачним случајевима злостављ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здравствених установа које воде евиденцију о појединачним случајевима злостављања дец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вештај Министарства здрав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режа здравствених установ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јавно здравље Србије </w:t>
            </w:r>
            <w:r>
              <w:rPr>
                <w:rFonts w:cs="Garamond" w:ascii="Garamond" w:hAnsi="Garamond"/>
                <w:bCs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др Милан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Јовановић Батут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режа завода за јавно здрављ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здравља и партнери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6.1.3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ицирати промену у начину статистичког праћења деце као жртава насиља у поступцима пред правосудним органим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епубличком заводу за статистику се достављају подаци о деци као жртвама у фазама покретања кривичног поступка и поднете кривичне пријаве (а не само у фази када је изречена кривична санкциј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омењени упитници које Републички завод за статистику користи за правосудне орга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одаци Републичког завода за статисти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правд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правде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.6.1.4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реирати модул за вођење евиденције и праћење трендова у области заштите деце од насиља у оквиру јединственог информационог система просве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Успостављен модул у оквиру </w:t>
            </w:r>
            <w:r>
              <w:rPr>
                <w:color w:val="000000"/>
                <w:sz w:val="18"/>
                <w:szCs w:val="18"/>
                <w:lang w:val="sr-CS"/>
              </w:rPr>
              <w:t>јединственог информационог система про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бразовно-васпитне установе достављају и користе податке у оквиру модула јединственог информационог система просве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вид у базу подат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просвет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Електротехнички факултет Универзитета у Беогр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просвет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0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.6.1.5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напредити статистичко-аналитичко прикупљање и обраду података као и извештавање о откривеним и пријављеним кривичним делима, односно прекршајима са елементима насиља извршеним на штету дец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ормати за извештавање Министарства унутрашњих послова усклађени су са закључним препорукама Комитета за права детета и Општим смерницама о облику и садржини периодичних извештај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спостављен је јединствен и независтан систем извештавања о откривеним и пријављеним кривичним делима, односно прекршајима са елементима насиља извршеним на штету дец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овоуспостављени систем статистичко-аналитичког прикупљања и обраде података је у функциј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Нове процедуре и систем извештавањ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унутрашњих послов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.6.1.6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 систему социјалне заштите унапредити извештавање и прикупљање података од значаја за праћење насиља и активности које се спроводе у превенцији и заштити деце у систему социјалне заштит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 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ормати за извештавање установа социјалне заштите усклађени су са закључним препорукама Комитета за права детета и Општим смерницама о облику и садржини периодичних извешт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овирани формат годишњих извештаја установа социјалне зашти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Годишњи извештај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епублички завод за социјалну зашти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танове социјалне зашт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рада и социјалне политике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2.6.1.7.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Креирати механизме за праћење спровођења Општег протокола за заштиту деце од злостављања и занемаривања на локалном нив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Иновиран формат годишњег извештаја центара за социјални рад и уведен одељак који прати спровођење Општег протокола за заштиту деце од злостављања и занемаривања у локалној заједниц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ови формат годишњег извештаја центара за социјални рад је у употреб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Донете препоруке за унапређење локалних пракси у спровођењу Општег протокола за заштиту деце од злостављања и занемаривањ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Унапређена пракса локалних заједница у примени Општег протокола за заштиту деце од злостављања и занемар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Број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центара за социјални рад који примењују нови формат извештај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јединица локалне самоуправе са развијеним механизмима сарадње локалних актера на спровођењу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Општег протокола за заштиту деце од злостављања и занемаривањ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23" w:right="-113" w:hanging="131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ови формат годишњег извештај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2" w:leader="none"/>
              </w:tabs>
              <w:ind w:left="132" w:right="-113" w:hanging="240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Годишње анализе спровођења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 xml:space="preserve">Општег протокола за заштиту деце од злостављања и занемаривања </w:t>
            </w:r>
            <w:r>
              <w:rPr>
                <w:color w:val="000000"/>
                <w:sz w:val="18"/>
                <w:szCs w:val="18"/>
                <w:lang w:val="sr-CS"/>
              </w:rPr>
              <w:t>на локалн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Републички завод за социјалну зашти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рада и социјалне политике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ра 2.6.2.</w:t>
              <w:tab/>
              <w:t>Развој интегрисаног система праћења реализације циљева и мера утврђених Стратегијом за превенцију и заштиту деце од насиља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6.2.1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поставити механизме да се обављају и интегришу анализе свих одговорних министарстава и других органа државне управе у вези са спровођењем Стратегије за превенцију и заштиту деце од насиљ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Сва министарства и институције које су Акционим планом за спровођење Стратегије за превенцију и заштиту деце од насиља именована као одговорна за активности, праве годишње анализе реализације и извештавају Савет за права детет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" w:leader="none"/>
              </w:tabs>
              <w:ind w:left="40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 интегрише појединачне извештаје у јединствену анализу напретка и информише Владу и јав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министарстава и одговорних институција које су доставиле годишње анализ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1" w:leader="none"/>
              </w:tabs>
              <w:ind w:left="23" w:hanging="119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Анализа са препорукама представљена Савету за права детета и интегрисана у редовни годишњи извештај о спровођењу Стратегије за превенцију и заштиту деце од насиљ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23" w:right="-113" w:hanging="119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е анализе одговорних министарстава и институциј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right="-113" w:hanging="132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одишњи извештаји Савета за права детета о спровођењу Стратег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за превенцију и заштиту деце од насиљ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а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sr-CS"/>
        </w:rPr>
      </w:pPr>
      <w:r>
        <w:br w:type="page"/>
      </w:r>
      <w:r>
        <w:rPr>
          <w:color w:val="000000"/>
          <w:sz w:val="2"/>
          <w:szCs w:val="2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800"/>
        <w:gridCol w:w="1680"/>
        <w:gridCol w:w="2040"/>
        <w:gridCol w:w="1560"/>
      </w:tblGrid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Специфични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циљ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  <w:tab/>
            </w:r>
            <w:r>
              <w:rPr>
                <w:b/>
                <w:smallCaps/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b/>
                <w:smallCaps/>
                <w:color w:val="000000"/>
                <w:sz w:val="22"/>
                <w:szCs w:val="22"/>
                <w:lang w:val="sr-CS"/>
              </w:rPr>
              <w:t>одршка истраживању о узроцима, последицама, трошковима, превенцији и заштити од насиља над децом</w:t>
            </w:r>
          </w:p>
        </w:tc>
      </w:tr>
      <w:tr>
        <w:trPr>
          <w:trHeight w:val="340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ра 2.7.1.</w:t>
              <w:tab/>
              <w:t>Стандардизација и усклађивање активности праћења и истраживања</w:t>
            </w:r>
          </w:p>
        </w:tc>
      </w:tr>
      <w:tr>
        <w:trPr>
          <w:trHeight w:val="310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  <w:r>
              <w:rPr>
                <w:b/>
                <w:color w:val="000000"/>
                <w:sz w:val="18"/>
                <w:szCs w:val="18"/>
                <w:lang w:val="sr-Latn-CS"/>
              </w:rPr>
              <w:t>ктив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Период реализације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Очекивани резул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ндик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о верификациј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дговорна институциј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Партн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редства</w:t>
            </w:r>
          </w:p>
        </w:tc>
      </w:tr>
      <w:tr>
        <w:trPr>
          <w:trHeight w:val="310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Постојећа и потребн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45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7.1.1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провођење интегралних међусекторских истраживања о насиљу над децом кроз свеобухватне анализе података из различитих сектора, анкета и квалитативних анализ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0</w:t>
            </w:r>
            <w:r>
              <w:rPr>
                <w:color w:val="000000"/>
                <w:sz w:val="18"/>
                <w:szCs w:val="18"/>
                <w:lang w:val="sr-CS"/>
              </w:rPr>
              <w:t>-20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32" w:hanging="142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редложена и одобрена методологија интегралног истраживањ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3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нтегрално истраживање спроведено и публиковано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32" w:hanging="142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Интегрално истраживање коришћено за унапређивање система спровођења полит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различитих система за прикупљање података и квалитативних истраживања који су коришћени као основа за истраживање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страживање садржи јасан увид у то које политике се адекватно спроводе и где је потребна додатна подршка у унапређивању спровођења политик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Истраживање садржи јасне препоруке за сваки систем прикупљања података о томе како се може даље унапред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добрена методологија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убликовано истраживањ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здрављ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правде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инистарство омладине и спорт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Републички завод за статистику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криминолошка и социолошка истраживањ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ститут за психологију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јавно здравље Србије </w:t>
            </w:r>
            <w:r>
              <w:rPr>
                <w:rFonts w:cs="Garamond" w:ascii="Garamond" w:hAnsi="Garamond"/>
                <w:bCs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др Милан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Јовановић Батут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Високошколске установе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Нису потребна додатна средства. Активност ће се спроводити уз финасијску подршку </w:t>
            </w:r>
            <w:r>
              <w:rPr>
                <w:color w:val="000000"/>
                <w:sz w:val="18"/>
                <w:szCs w:val="18"/>
                <w:lang w:val="ru-RU"/>
              </w:rPr>
              <w:t>УНИЦЕФ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7.1.2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оришћење међународних стандардизованих упитника за праћење насиља над дец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ављају се компаративне анализе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потребљавају се јединствене методолог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115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Извршена анализа међународних стандардизованих упитника за праћење насиља над дец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115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Одабран одговарајући стандардизован упитник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115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Идентификована додатна питања која нису део стандардизованог упитник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115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Спроведена анкета на стратификованом узорку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115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Спроведена анализа која је представљена стручној и широј јав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-113" w:hanging="24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елешке са састанака Савета за права детета (ради доступности информација о селекцији стандардизованог упитника као и предлозима додатних питања одобрених од стране Савета за права детет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right="-113" w:hanging="24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 о резултатима истраживањ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рада и социјалне полити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Нису потребна додатна средства. Активност ће се спроводити уз финасијску подршку </w:t>
            </w:r>
            <w:r>
              <w:rPr>
                <w:color w:val="000000"/>
                <w:sz w:val="18"/>
                <w:szCs w:val="18"/>
                <w:lang w:val="ru-RU"/>
              </w:rPr>
              <w:t>УНИЦЕФ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sr-CS"/>
        </w:rPr>
      </w:pPr>
      <w:r>
        <w:br w:type="page"/>
      </w:r>
      <w:r>
        <w:rPr>
          <w:color w:val="000000"/>
          <w:sz w:val="16"/>
          <w:szCs w:val="16"/>
          <w:lang w:val="sr-CS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20"/>
        <w:gridCol w:w="2640"/>
        <w:gridCol w:w="2160"/>
        <w:gridCol w:w="1680"/>
        <w:gridCol w:w="1800"/>
        <w:gridCol w:w="2040"/>
        <w:gridCol w:w="1560"/>
      </w:tblGrid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7.1.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провођење међународног колаборативног истраживања „Балканска епидемиолошка студија о злостављању и занемаривању деце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у Републици Србиј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0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потреба међународно признатих инструмената у истраживању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мпаративна анализа података о злостављању и занемаривању деце у земљама Балк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обучених стручњака који учествују у истраживању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деце обухваћене истраживање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и територијални распоред школа укључених у истраживањ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и територијални распоред центара за социјални рад укључених у истраживањ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Пројектни извештај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Факултет за специјалну едукацију и рехабилитацију Универзитета у Београду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</w:tabs>
              <w:ind w:left="252" w:hanging="2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просвет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</w:tabs>
              <w:ind w:left="252" w:hanging="2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</w:tabs>
              <w:ind w:left="252" w:hanging="252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Нису потребна додатна средства. Активност ће се спроводити као активност одговорне институције уз подршку </w:t>
            </w:r>
            <w:r>
              <w:rPr>
                <w:bCs/>
                <w:color w:val="000000"/>
                <w:sz w:val="18"/>
                <w:szCs w:val="16"/>
                <w:lang w:val="sr-CS"/>
              </w:rPr>
              <w:t xml:space="preserve">Европске комисије 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(F7 Framewor</w:t>
            </w:r>
            <w:r>
              <w:rPr>
                <w:bCs/>
                <w:color w:val="000000"/>
                <w:sz w:val="18"/>
                <w:szCs w:val="16"/>
                <w:lang w:val="sr-CS"/>
              </w:rPr>
              <w:t>к</w:t>
            </w:r>
            <w:r>
              <w:rPr>
                <w:bCs/>
                <w:color w:val="000000"/>
                <w:sz w:val="18"/>
                <w:szCs w:val="16"/>
                <w:lang w:val="sr-Latn-CS"/>
              </w:rPr>
              <w:t>, Grant Agreement)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7.1.4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Спровођење истраживања о вишеструким показатељима (МИКС) које садржи податке о ставовима одраслих када је у питању насиље у породици и о насилним и ненасилним методама дисциплиновања дец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КС истраживање спроведено у Републици Србији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рађена компаративна анализа података у односу на МИКС истраживање спроведено 2005, као и у односу на резултате добијене из МИКС истраживања из других земаљ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Резултати представљени најважнијим актерима и формулисане препоруке за област превенције насиља у породи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породица обухваћен истраживање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Број деце обухваћен истраживање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Број препорука које произилазе из резултата истраживања, које су коришћене у даљем развоју полити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бучени анкетари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32" w:leader="none"/>
              </w:tabs>
              <w:ind w:left="132" w:right="-113" w:hanging="12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убликовано истраживање и представљено стручној и широј ја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УНИЦЕ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вет за права дете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ind w:left="252" w:hanging="25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Министарство рада и социјалне полити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 xml:space="preserve">Нису потребна додатна средства. Активност ће спроводити </w:t>
            </w:r>
            <w:r>
              <w:rPr>
                <w:color w:val="000000"/>
                <w:sz w:val="18"/>
                <w:szCs w:val="18"/>
                <w:lang w:val="ru-RU"/>
              </w:rPr>
              <w:t>УНИЦЕФ</w:t>
            </w:r>
          </w:p>
        </w:tc>
      </w:tr>
      <w:tr>
        <w:trPr>
          <w:trHeight w:val="3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7.1.5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тегрисање теме насиља над децом у редовна истраживања здравственог стања становниш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011-20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2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ндикатори у вези са злостављањем и занемаривањем деце укључени у периодична испитивања здравственог стања становниш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12" w:hanging="12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Подаци у вези са злостављањем и занемаривањем деце присутни у извештајима о здравственом стању становниш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Публикације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Института за јавно здравље Србије </w:t>
            </w:r>
            <w:r>
              <w:rPr>
                <w:rFonts w:cs="Garamond" w:ascii="Garamond" w:hAnsi="Garamond"/>
                <w:bCs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др Милан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Јовановић Батут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  <w:p>
            <w:pPr>
              <w:pStyle w:val="Normal"/>
              <w:ind w:left="-108" w:hanging="0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Министарство здрављ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нститут за јавно здравље Србије </w:t>
            </w:r>
            <w:r>
              <w:rPr>
                <w:rFonts w:cs="Garamond" w:ascii="Garamond" w:hAnsi="Garamond"/>
                <w:bCs/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др Милан 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Јовановић Батут</w:t>
            </w:r>
            <w:r>
              <w:rPr>
                <w:rFonts w:cs="Garamond" w:ascii="Garamond" w:hAnsi="Garamond"/>
                <w:color w:val="000000"/>
                <w:sz w:val="18"/>
                <w:lang w:val="sr-CS"/>
              </w:rPr>
              <w:t>”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6"/>
                <w:lang w:val="ru-RU"/>
              </w:rPr>
              <w:t>Нису потребна додатна средства. Активност ће спроводити Министарство здрављ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454" w:right="454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24"/>
        </w:tabs>
        <w:ind w:left="6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24"/>
        </w:tabs>
        <w:ind w:left="6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624"/>
        </w:tabs>
        <w:ind w:left="62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624"/>
        </w:tabs>
        <w:ind w:left="62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1"/>
        </w:tabs>
        <w:ind w:left="136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1"/>
        </w:tabs>
        <w:ind w:left="20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1"/>
        </w:tabs>
        <w:ind w:left="28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1"/>
        </w:tabs>
        <w:ind w:left="35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1"/>
        </w:tabs>
        <w:ind w:left="42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1"/>
        </w:tabs>
        <w:ind w:left="49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1"/>
        </w:tabs>
        <w:ind w:left="56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1"/>
        </w:tabs>
        <w:ind w:left="6401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61"/>
        </w:tabs>
        <w:ind w:left="136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1"/>
        </w:tabs>
        <w:ind w:left="20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1"/>
        </w:tabs>
        <w:ind w:left="28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1"/>
        </w:tabs>
        <w:ind w:left="35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1"/>
        </w:tabs>
        <w:ind w:left="42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1"/>
        </w:tabs>
        <w:ind w:left="49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1"/>
        </w:tabs>
        <w:ind w:left="56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1"/>
        </w:tabs>
        <w:ind w:left="6401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641"/>
        </w:tabs>
        <w:ind w:left="641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624"/>
        </w:tabs>
        <w:ind w:left="6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bCs/>
      <w:iCs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6"/>
      <w:szCs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00000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  <w:sz w:val="28"/>
      <w:szCs w:val="4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16"/>
      <w:szCs w:val="18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b w:val="false"/>
      <w:i w:val="false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-79" w:hanging="0"/>
    </w:pPr>
    <w:rPr>
      <w:bCs/>
      <w:color w:val="008000"/>
      <w:szCs w:val="18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1:00Z</dcterms:created>
  <dc:creator>user</dc:creator>
  <dc:description/>
  <cp:keywords/>
  <dc:language>en-US</dc:language>
  <cp:lastModifiedBy>JovanS</cp:lastModifiedBy>
  <cp:lastPrinted>2010-03-11T12:50:00Z</cp:lastPrinted>
  <dcterms:modified xsi:type="dcterms:W3CDTF">2010-03-12T16:21:00Z</dcterms:modified>
  <cp:revision>2</cp:revision>
  <dc:subject/>
  <dc:title> </dc:title>
</cp:coreProperties>
</file>