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кциони план за спровођење Стратегије за обезбеђење адекватних количина безбедне крви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компонената крви у Републици Србиј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480" w:hanging="87"/>
        <w:outlineLvl w:val="0"/>
        <w:rPr>
          <w:b/>
          <w:b/>
          <w:lang w:val="sr-CS"/>
        </w:rPr>
      </w:pPr>
      <w:r>
        <w:rPr>
          <w:b/>
          <w:lang w:val="sr-CS"/>
        </w:rPr>
        <w:t>Општи циљ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езбеђење адекватних количина безбедне крви и компонената крви за потребе лечења крајњег корисника - пацијен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Специфични циљев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) креирање и примена националних програма за област крви са националним стандардима, препорукама и смерницама за све сегменте базичне трансфузије (мотивисање, регрутовање и задржавање добровољних неплаћених давалаца из нискок-ризичних популационих група, прикупљање, тестирање, припрема, чување и дистрибуција крви и компонената крви);</w:t>
      </w:r>
    </w:p>
    <w:p>
      <w:pPr>
        <w:pStyle w:val="Normal"/>
        <w:rPr>
          <w:lang w:val="sr-CS"/>
        </w:rPr>
      </w:pPr>
      <w:r>
        <w:rPr>
          <w:lang w:val="sr-CS"/>
        </w:rPr>
        <w:t>2) креирање националне политике у области клиничке трансфузије;</w:t>
      </w:r>
    </w:p>
    <w:p>
      <w:pPr>
        <w:pStyle w:val="Normal"/>
        <w:rPr>
          <w:lang w:val="sr-CS"/>
        </w:rPr>
      </w:pPr>
      <w:r>
        <w:rPr>
          <w:lang w:val="sr-CS"/>
        </w:rPr>
        <w:t>3) успостављање система управљања квалитетом;</w:t>
      </w:r>
    </w:p>
    <w:p>
      <w:pPr>
        <w:pStyle w:val="Normal"/>
        <w:rPr>
          <w:lang w:val="sr-CS"/>
        </w:rPr>
      </w:pPr>
      <w:r>
        <w:rPr>
          <w:lang w:val="sr-CS"/>
        </w:rPr>
        <w:t>4) унапређење служби за трансфузију крви;</w:t>
      </w:r>
    </w:p>
    <w:p>
      <w:pPr>
        <w:pStyle w:val="Normal"/>
        <w:rPr>
          <w:lang w:val="sr-CS"/>
        </w:rPr>
      </w:pPr>
      <w:r>
        <w:rPr>
          <w:lang w:val="sr-CS"/>
        </w:rPr>
        <w:t>5) разматрање и оптимизација финансирања трансфузиолошке службе;</w:t>
      </w:r>
    </w:p>
    <w:p>
      <w:pPr>
        <w:pStyle w:val="Normal"/>
        <w:rPr>
          <w:lang w:val="sr-CS"/>
        </w:rPr>
      </w:pPr>
      <w:r>
        <w:rPr>
          <w:lang w:val="sr-CS"/>
        </w:rPr>
        <w:t>6) побољшање инфраструктуре неопходне за унапређење безбедности крви и компонената крви;</w:t>
      </w:r>
    </w:p>
    <w:p>
      <w:pPr>
        <w:pStyle w:val="Normal"/>
        <w:rPr>
          <w:lang w:val="sr-CS"/>
        </w:rPr>
      </w:pPr>
      <w:r>
        <w:rPr>
          <w:lang w:val="sr-CS"/>
        </w:rPr>
        <w:t>7) припрема програма континуиране едукације и обуке кадра у трансфузиолошкој служби;</w:t>
      </w:r>
    </w:p>
    <w:p>
      <w:pPr>
        <w:pStyle w:val="Normal"/>
        <w:rPr>
          <w:lang w:val="sr-Latn-CS"/>
        </w:rPr>
      </w:pPr>
      <w:r>
        <w:rPr>
          <w:lang w:val="sr-CS"/>
        </w:rPr>
        <w:t>8) успостављање савременог јединственог здравственог информационог сист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97"/>
        <w:gridCol w:w="5034"/>
        <w:gridCol w:w="1617"/>
        <w:gridCol w:w="3069"/>
        <w:gridCol w:w="1530"/>
      </w:tblGrid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val="sr-Latn-CS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реирање и примена националних програма за област крви са националним стандардима, препорукама и смерницама за све сегменте базичне трансфузиј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циљев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тивисање, регрутовање и задржавање добровољних неплаћених давалаца крви из нискоризичних популационих груп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рограма за мотивисање, регрутовање и задржавање добровољних давалаца крви - мултидисциплинарни приступ добровољном давању крв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континуирано уз евалуацију сваких шест месец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ститут за трансфузију крви Србије, заводи за трансфузију крви и Црвени крст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комисија од чланова општинских организација Црвеног крста и Института за трансфузију крви Србије и завода за трансфузију крви које треба да припреме семинаре, предавања, да дају предлог за дистрибуцију промотивних материјала и да дају медијски план промоције добровољног давалаштва крви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опходна евалуација сваких шест месеци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упљање крв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ланова прикупљања крви у Републици Србији - Институт за трансфузију крви Србије, заводи за трансфузију крви и Црвени крст Србије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Републичка стручна комисија за трансфузију крви, Институт за трансфузију крви Србије, заводи за трансфузију крви и Црвени крст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рограма бриге о даваоцима крви, како добровољним даваоцима крви (ДДК), тако и добровољним даваоцима крви за аферезне поступке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4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говор око учесталости излазака на терен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вођења јединственог регистра давалаца крви (за стална места прикупљања крви) укључујући и перманентно одбијене, као и даваоце крви са ретким крвним група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4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Сталног и стандардног састава мобилне екипе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мобилних екипа - према усвојеним стандарди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. и континуирано уз евалуацију сваке године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улисање плана обуке за мобилне екипе према усвојеним стандардима и стандардним оперативним процедура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. и континуирано до 2015. године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лана за чување и дистрибуцију крви и компонената крви за подручја за која су образоване мобилне екипе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. и континуирано до 2015. године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ирање крв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а аутоматизоване опреме за тестирање узорака добровољних давалаца крви на маркере трансфузијом преносивих болести (ХИВ, ХЦВ, ХБсАг и сифилис) и за одређивање крвногрупних припадности (АБО и Рх)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здравља, Републичка стручна комисија за трансфузију крви, Институт за трансфузију крви Србије и заводи за трансфузију крв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ипрема плана до ког степена тестирање крви врше службе за трансфузију крви при стационарним здравственим установама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ака јединица узете крви мора бити тестирана у АБО и Рхесус систему, урађен скрининг антитела и извршено тестирање на маркере трансмисионих болести (ХИВ, Хепатитис Б, Хепатитис Ц, сифилис). Придржавати се алгоритма на националном нивоу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 и континуирано уз евалуацију тестова сваке године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референтне лабораторије и увођење молекулске технологије у тестирању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ститут за трансфузију крви Србије и заводи за трансфузију крви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ивање услова за архивирање узорака у лабораторијама које врше тестирање добровољних давалаца крви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римене стандардних оперативних процедура. Континуирана едукација здравствених радника за рад на аутоматизованим машинама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4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ње, складиштење и дистрибуција крви и компонената крв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адекватних количина безбедне крви и компонената крви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Републичка стручна комисија за трансфузију крви, Институт за трансфузију крви Србије, заводи за трансфузију крви и службе за трансфузију крви при стационарним здравственим установ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исмених упутстава за активности које се односе на припрему, складиштење и дистрибуцију крви и компонената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лана обуке за запослене који су укључени у поступак припреме, складиштења и дистрибуције крви и компонената крви, а према усвојеним стандарди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адекватног простора и опреме у Институту за трансфузију крви Србије, заводима за трансфузију крви и службама за трансфузију крви при стационарним здравственим установа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крви и компонената крви помоћу апарата (затворен систем) у свим здравственим установама које врше припрему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адекватних количина аферезно прикупљених тромбоцита, леукоцита, еритроцита и плазме у свим здравственим установама у којима се врши припрема компонената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ирање квалитета припремљених компонената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3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ипрема листе компонената које се припремају у Институту за трансфузију крви Србије, заводима за трансфузију крви и службама трансфузије крви при стационарним здравственим установама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3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лана до ког степена припремање компонената крви врше службе за трансфузију крви при стационарним здравственим установа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материјалних средстава за возила за транспорт крви и компонената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3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нтинуирана обука за рад на аферизним процедурама и рад на опреми у оквиру припреме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ствено обележавање компонената крви које се припремају у Институту за трансфузију крви Србије, заводима за трансфузију крви и службама за трансфузију крви при стационарним здравственим установама - под одређеним код баром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лана складиштења, дистрибуције крви и компонената крви у сарадњи са Институтом за трансфузију крви Србије, заводима за трансфузију крви и службама за трансфузију крви при стационарним здравственим установама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ецифичн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ирање националне политике у области клиничке трансфузиологиј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висање рационалне и оптималне примене крви и компонената крви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Републичка стручна комисија за трансфузиологију и службе за трансфузију крви при стационарним здравственим установ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доступности крви и компонената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водича Добре клиничке праксе намењених увођењу стандарда у лечењу крви и компонената крви, као и допуна постојећих водича Добре клиничке праксе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болничких трансфузиолошких комисиј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1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и примена аутологне трансфузије крви према утврђеним индикација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имена стандардних оперативних процедура за  узимање узорака за преттрансфузијска испитивања, преузимање крви и компонената крви и служби за трансфузију крви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јављивање и испитивање озбиљних нежељених реакција и озбиљних  нежељених догађај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1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система хемовиголансе у трансфузиј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инуирана едукација здравствених радник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шење сталног надзора процеса транфундовања крви и компонената крви од стране квалификованих здравствених радника, оспособљених да уоче и правилно реагују на настанак нежељеих реакциј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пецифичних поступака документовања и евидентирања процеса примене јединице крви и компонената крв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дукација и обука запослених који су укључени у болничку трансфузиолошку едукацију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постављање система управљања квалитетом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система квалитета  према директивама Савета Европе 2002/98 ЕЕЦ којим су утврђени стандарди квалитета и безбедности за  прикупљање, тестирање, припремање, складиштење и дистрибуцију крви и компонената крви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Републичка стручна комисија за трансфузију крви, Институт за трансфузију крви Србије, заводи за трансфузију крви и службе за трансфузију крви при стационарним здравственим установ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унапред утврђених потребних ресурса (кадар, опрема и простор)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овање подгрупе за квалитет у оквиру Републичке стручне комисије за трансфузиологију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тандарда квалитета базираних на принципима Добре произвођачке праксе за лекове у медицини и стандарду ИСО 9001-2000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документације, описивање активности и процеса у трансфузији, као и одобравање, означавање и дистрибуција документације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1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вођење сва четири нивоа вођења документације - Пословник о квалитету, процедуре система квалитета, стандардне оперативне процедуре и записи у које спадају сви документи који настају као резултат спровођења активности (као што су: обрасци, извештаји, радне листе, евиденције, књиге, подаци у електронској форми и др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, мерење и унапређење квалитета  крви и компонената крви, као и здравствених услуга у области трансфузиологије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доследног спровођења процедура система квалитета као и контролисање вођења документације, издавање дозвола за рад трансфузијским установама на основу увида у функционисање система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ецифичн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ћење побољшања у обезбеђењу довољних количина безбедне крви и компонената крви у земљи, узимајући у обзир територијалну специфичност, густину насељености, као и доступност и развијеност здравствене заштит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ужање стручне помоћи у развоју стандардног формата за креирање националне базе података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010.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Институт за трансфузију крви Србије и заводи за трансфузију кр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овање стручних поткомисија за прикупљање крви (стручна помоћ у вези са спровођењем програма регрутовања добровољних даваоца крви и пропаганда (стручна помоћ у вези са едукацијом опште популације и обезбеђивање материјалних средстава)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сарадње Института за трансфузију крви Србије, завода за трансфузију крви и служби за трансфузију крви при стационарним здравственим установама са Црвеним крстом Србије и удружењима добровољних давалаца крвр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јединственог стандарда техничког извођења активности и јединственог информационог система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спостављање јединственог регистра добровољних давалаца крв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. и даље континуирано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ецифичн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тимизација финансирања трансфузиолошке служб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редлога методологије за формирање и усклађивање ценовника производа и услуга у трансфузиолошкој служб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ецифичн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бољшање инфраструктуре неопходне за унапређење безбедности крви и компонената крв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редлога стандарда којима ће се утврдити ближи услови у погледу просторија и опреме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Републичка стручна комисија за трансфузију крви, Институт за трансфузију крви Србије, заводи за трансфузију крви и службе за трансфузију крви при стационарним здравственим установ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узимање мера на реновирању објеката у којима се обавља трансфузиолошка делатност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предлога планова за занављање медицинске опреме у трансфузиологији (набавка нове савремене опреме за обављање трансфузиолошке делатности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ецифичн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финисање потребне оспособљености кадрова који обављају послове који утичу на квалитет компонената крв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рограма едукације здравствених радника који обављају послове који утичу на квалитет крви и компонената крви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 Републичка стручна комисија за трансфузију крви, Институт за трансфузију крви Србије, заводи за трансфузију крви и службе за трансфузију крви при стационарним здравственим установама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ивање вођења и чувања документације о стеченом образовању, обуци, као и знању и вештинама здравствених радника који обављају послове који утичу на квалитет компонената крв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ецифичн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постављање трансфузиолошког савременог јединственог здравственог информационог систем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 и а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 спровођењ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р финансирањ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ивање јединственог (унифицираног) система кодова и нумерисања у свим здравственим установама које обављају трансфузиолошку делатност, а у складу са међународно признатим стандардима у овој области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чка стручна комисија за трансфузиологију, Институт за трансфузију крви Србије и заводи за трансфузију кр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ирање, валидација и имплементација системског софтвера у трансфузији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2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ивање услова за размену информација са системом квалитета у здравственим установама које обављају трансфузиолошку делатност;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-2015.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ивање повезаности системског софтвера са болничким банкама крви;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-2015.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57:00Z</dcterms:created>
  <dc:creator> </dc:creator>
  <dc:description/>
  <cp:keywords/>
  <dc:language>en-US</dc:language>
  <cp:lastModifiedBy>JovanS</cp:lastModifiedBy>
  <dcterms:modified xsi:type="dcterms:W3CDTF">2010-03-12T15:57:00Z</dcterms:modified>
  <cp:revision>2</cp:revision>
  <dc:subject/>
  <dc:title>Акциони план за спровођење Стратегије за обезбеђење адекватних количина безбедне крви и</dc:title>
</cp:coreProperties>
</file>