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color w:val="000000"/>
          <w:lang w:val="sr-CS"/>
        </w:rPr>
        <w:tab/>
        <w:t xml:space="preserve">На основу члана 123. тачка 3. Устава Републике Србије, а у вези са чланом 31. став 1. и чланом 36. став 1. Закона о средствима у својини Републике Србије  </w:t>
      </w:r>
      <w:r>
        <w:rPr>
          <w:color w:val="000000"/>
          <w:lang w:val="ru-RU"/>
        </w:rPr>
        <w:t xml:space="preserve">(„Службени гласник РС”, бр. 53/95, 3/96–исправка, 54/96, 32/97, 44/99–УС и 101/05–др.закон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У Р Е Д Б У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ЗМЕНИ УРЕДБЕ О СРЕДСТВИМА ЗА ПОСЕБНЕ НАМЕ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У Уредби о средствима за посебне намене („Службени гласник РС”, број 29/05), у члану 5. став 1. тачка 12) мења се и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Cs/>
          <w:lang w:val="sr-CS"/>
        </w:rPr>
        <w:tab/>
        <w:t>„12) опрема униформисаног састава полиције и специјалних јединица Министарства унутрашњих послова: одећа, обућа, алпинистичка опрема и ронилачка опрема.”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2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Ова уредба ступа на снагу наредног дана од дана објављивања у </w:t>
      </w:r>
      <w:r>
        <w:rPr>
          <w:bCs/>
          <w:lang w:val="sr-CS"/>
        </w:rPr>
        <w:t>„Службеном гласнику Републике Србије”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color w:val="000000"/>
          <w:lang w:val="ru-RU"/>
        </w:rPr>
        <w:t>05 Број: 110-720/2010-1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18. фебруара 2010. годин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CharCharChar1">
    <w:name w:val="Char Char Char Char Char1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Char1">
    <w:name w:val=" Char1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5:32:00Z</dcterms:created>
  <dc:creator> </dc:creator>
  <dc:description/>
  <cp:keywords/>
  <dc:language>en-US</dc:language>
  <cp:lastModifiedBy>JovanS</cp:lastModifiedBy>
  <dcterms:modified xsi:type="dcterms:W3CDTF">2010-03-12T15:32:00Z</dcterms:modified>
  <cp:revision>2</cp:revision>
  <dc:subject/>
  <dc:title/>
</cp:coreProperties>
</file>