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 xml:space="preserve"> 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и Законом о Фонду за развој Републике Србије </w:t>
      </w:r>
      <w:r>
        <w:rPr>
          <w:color w:val="000000"/>
          <w:lang w:val="ru-RU" w:eastAsia="en-US"/>
        </w:rPr>
        <w:t xml:space="preserve">(„Службени гласник РС”, број </w:t>
      </w:r>
      <w:r>
        <w:rPr>
          <w:color w:val="000000"/>
          <w:lang w:val="sr-CS" w:eastAsia="en-US"/>
        </w:rPr>
        <w:t xml:space="preserve">36/09),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О УСЛОВИМА ЗА УЛАГАЊЕ У РАДНО ИНТЕНЗИВНЕ ГРАНЕ ПРЕРАЂИВАЧКЕ ИНДУСТРИЈЕ</w:t>
      </w:r>
      <w:r>
        <w:rPr>
          <w:bCs/>
          <w:color w:val="000000"/>
          <w:lang w:val="sr-Latn-CS" w:eastAsia="en-US"/>
        </w:rPr>
        <w:t xml:space="preserve"> У НЕДОВОЉНО РАЗВИЈЕНИМ ОПШТИНАМА</w:t>
      </w:r>
      <w:r>
        <w:rPr>
          <w:bCs/>
          <w:color w:val="000000"/>
          <w:lang w:val="sr-CS" w:eastAsia="en-US"/>
        </w:rPr>
        <w:t xml:space="preserve"> У 2010. ГОДИНИ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Овом уредбом уређују се услови </w:t>
      </w:r>
      <w:r>
        <w:rPr>
          <w:color w:val="000000"/>
          <w:lang w:val="sr-CS" w:eastAsia="en-US"/>
        </w:rPr>
        <w:t xml:space="preserve">и начин </w:t>
      </w:r>
      <w:r>
        <w:rPr>
          <w:color w:val="000000"/>
          <w:lang w:val="ru-RU" w:eastAsia="en-US"/>
        </w:rPr>
        <w:t>улагањ</w:t>
      </w:r>
      <w:r>
        <w:rPr>
          <w:color w:val="000000"/>
          <w:lang w:val="sr-CS" w:eastAsia="en-US"/>
        </w:rPr>
        <w:t xml:space="preserve">а средстава у радно интензивне гране прерађивачке индустрије у недовољно развијеним општинама, подстицање равномерног регионалног развоја, кроз подстицање пословања правних лица и предузетника, подстицање конкурентности и ликвидности привреде и подстицање запошљавања у 2010. години </w:t>
      </w:r>
      <w:r>
        <w:rPr>
          <w:color w:val="000000"/>
          <w:lang w:val="ru-RU" w:eastAsia="en-US"/>
        </w:rPr>
        <w:t>(у даљем тексту: кредити)</w:t>
      </w:r>
      <w:r>
        <w:rPr>
          <w:color w:val="000000"/>
          <w:lang w:val="sr-CS" w:eastAsia="en-US"/>
        </w:rPr>
        <w:t>,</w:t>
      </w:r>
      <w:r>
        <w:rPr>
          <w:color w:val="000000"/>
          <w:lang w:val="ru-RU" w:eastAsia="en-US"/>
        </w:rPr>
        <w:t xml:space="preserve"> предузетника и привредних друштава регистрованих у складу са законом којим се уређује регистрација привредних субјеката (у даљем тексту: корисници кредита)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2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Средства з</w:t>
      </w:r>
      <w:r>
        <w:rPr>
          <w:color w:val="000000"/>
          <w:lang w:val="ru-RU" w:eastAsia="en-US"/>
        </w:rPr>
        <w:t>а намене из члана 1. ове уредб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езбе</w:t>
      </w:r>
      <w:r>
        <w:rPr>
          <w:color w:val="000000"/>
          <w:lang w:val="sr-CS" w:eastAsia="en-US"/>
        </w:rPr>
        <w:t xml:space="preserve">ђују се: </w:t>
      </w:r>
      <w:r>
        <w:rPr>
          <w:lang w:val="sr-CS"/>
        </w:rPr>
        <w:t xml:space="preserve">из буџета Републике Србије за 2010. годину; из сопствених средстава Фонда </w:t>
      </w:r>
      <w:r>
        <w:rPr>
          <w:color w:val="000000"/>
          <w:lang w:val="ru-RU" w:eastAsia="en-US"/>
        </w:rPr>
        <w:t>за развој Републике Србије (у даљем тексту: Фонд)</w:t>
      </w:r>
      <w:r>
        <w:rPr>
          <w:color w:val="000000"/>
          <w:lang w:val="sr-CS" w:eastAsia="en-US"/>
        </w:rPr>
        <w:t>;</w:t>
      </w:r>
      <w:r>
        <w:rPr>
          <w:lang w:val="sr-CS"/>
        </w:rPr>
        <w:t xml:space="preserve"> из повраћаја одобрених кредита од стране Фонда и из средстава привредног друштва, односно другог правног лица  заинтересованог за дугорочну сарадњу са предузећем које се рехабилиту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едства из члана 2. ове уредбе намењена су за: изградњу нових објеката; проширење капацитета постојећих</w:t>
      </w:r>
      <w:r>
        <w:rPr>
          <w:lang w:val="sr-Latn-CS"/>
        </w:rPr>
        <w:t xml:space="preserve"> </w:t>
      </w:r>
      <w:r>
        <w:rPr>
          <w:lang w:val="sr-CS"/>
        </w:rPr>
        <w:t>објеката (реконструкцију и модернизацију); набавку опреме и кредите за трајна обртна средства за пројекте у</w:t>
      </w:r>
      <w:r>
        <w:rPr>
          <w:lang w:val="sr-Latn-CS"/>
        </w:rPr>
        <w:t xml:space="preserve"> радно интензивн</w:t>
      </w:r>
      <w:r>
        <w:rPr>
          <w:lang w:val="sr-CS"/>
        </w:rPr>
        <w:t>им</w:t>
      </w:r>
      <w:r>
        <w:rPr>
          <w:lang w:val="sr-Latn-CS"/>
        </w:rPr>
        <w:t xml:space="preserve"> гран</w:t>
      </w:r>
      <w:r>
        <w:rPr>
          <w:lang w:val="sr-CS"/>
        </w:rPr>
        <w:t>ама</w:t>
      </w:r>
      <w:r>
        <w:rPr>
          <w:lang w:val="sr-Latn-CS"/>
        </w:rPr>
        <w:t xml:space="preserve"> прерађивачке индустрије</w:t>
      </w:r>
      <w:r>
        <w:rPr>
          <w:lang w:val="sr-CS"/>
        </w:rPr>
        <w:t xml:space="preserve"> у недовољно развијеним општин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довољно </w:t>
      </w:r>
      <w:r>
        <w:rPr>
          <w:lang w:val="ru-RU"/>
        </w:rPr>
        <w:t>развијен</w:t>
      </w:r>
      <w:r>
        <w:rPr>
          <w:lang w:val="sr-CS"/>
        </w:rPr>
        <w:t>им</w:t>
      </w:r>
      <w:r>
        <w:rPr>
          <w:lang w:val="ru-RU"/>
        </w:rPr>
        <w:t xml:space="preserve"> општин</w:t>
      </w:r>
      <w:r>
        <w:rPr>
          <w:lang w:val="sr-CS"/>
        </w:rPr>
        <w:t>ама (</w:t>
      </w:r>
      <w:r>
        <w:rPr>
          <w:lang w:val="ru-RU"/>
        </w:rPr>
        <w:t>јединиц</w:t>
      </w:r>
      <w:r>
        <w:rPr>
          <w:lang w:val="sr-CS"/>
        </w:rPr>
        <w:t>ама</w:t>
      </w:r>
      <w:r>
        <w:rPr>
          <w:lang w:val="ru-RU"/>
        </w:rPr>
        <w:t xml:space="preserve"> лок</w:t>
      </w:r>
      <w:r>
        <w:rPr/>
        <w:t>a</w:t>
      </w:r>
      <w:r>
        <w:rPr>
          <w:lang w:val="ru-RU"/>
        </w:rPr>
        <w:t>лне самоуправе</w:t>
      </w:r>
      <w:r>
        <w:rPr>
          <w:lang w:val="sr-CS"/>
        </w:rPr>
        <w:t>),</w:t>
      </w:r>
      <w:r>
        <w:rPr>
          <w:lang w:val="sr-Latn-CS"/>
        </w:rPr>
        <w:t xml:space="preserve"> у смислу ов</w:t>
      </w:r>
      <w:r>
        <w:rPr>
          <w:lang w:val="sr-CS"/>
        </w:rPr>
        <w:t>е уредбе,</w:t>
      </w:r>
      <w:r>
        <w:rPr>
          <w:lang w:val="sr-Latn-CS"/>
        </w:rPr>
        <w:t xml:space="preserve"> </w:t>
      </w:r>
      <w:r>
        <w:rPr>
          <w:lang w:val="sr-CS"/>
        </w:rPr>
        <w:t>сматрају</w:t>
      </w:r>
      <w:r>
        <w:rPr>
          <w:lang w:val="sr-Latn-CS"/>
        </w:rPr>
        <w:t xml:space="preserve"> се </w:t>
      </w:r>
      <w:r>
        <w:rPr>
          <w:lang w:val="sr-CS"/>
        </w:rPr>
        <w:t>јединице локалне самоуправе</w:t>
      </w:r>
      <w:r>
        <w:rPr>
          <w:lang w:val="ru-RU"/>
        </w:rPr>
        <w:t xml:space="preserve"> </w:t>
      </w:r>
      <w:r>
        <w:rPr>
          <w:lang w:val="sr-CS"/>
        </w:rPr>
        <w:t xml:space="preserve">чији је степен развијености испод </w:t>
      </w:r>
      <w:r>
        <w:rPr>
          <w:lang w:val="ru-RU"/>
        </w:rPr>
        <w:t>просечног степена развијености у Републици Србији</w:t>
      </w:r>
      <w:r>
        <w:rPr>
          <w:lang w:val="sr-CS"/>
        </w:rPr>
        <w:t xml:space="preserve"> према званичним подацима надлежног органа за послове статистике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зависности од степена развијености недовољно развијене општине разврставају се у следеће три групе: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другу групу чине јединице локалне самоуправ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чији је степен развијености у распону од 80% до 100% републичког просека, и то:</w:t>
      </w:r>
      <w:r>
        <w:rPr>
          <w:lang w:val="sr-CS"/>
        </w:rPr>
        <w:t xml:space="preserve"> Краљево; Бор; Зајечар; Врање; Лапово; Оџаци; Сокобања; Ћуприја; Нови Кнежевац; Кладово; Параћин; Пожега; Шид; Александровац; Лучани; Бачки Петровац; Бач; Лозница; Тител; Топола; Ада; Рума; Нови Бечеј;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2) трећу групу чине јединице локалне самоуправе чији је степен развијености у распону од 60% до 80% републичког просека, и то: </w:t>
      </w:r>
      <w:r>
        <w:rPr>
          <w:lang w:val="sr-CS"/>
        </w:rPr>
        <w:t>Нови Пазар; Аранђеловац; Смедеревска Паланка; Ириг; Ковин; Ивањица; Србобран; Ковачица; Мали Иђош; Лесковац; Прокупље; Нова Варош; Рашка; Бољевац; Трстеник; Алексинац; Мајданпек; Баточина; Прибој; Коцељева; Димитровград; Деспотовац; Бајина Башта; Велика Плана; Љиг; Неготин; Ћићевац; Чока; Велико Градиште; Уб; Владимирци; Опово; Богатић; Свилајнац; Жабаљ Сечањ;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Latn-CS"/>
        </w:rPr>
        <w:t xml:space="preserve">          </w:t>
      </w:r>
      <w:r>
        <w:rPr>
          <w:color w:val="000000"/>
          <w:lang w:val="sr-CS"/>
        </w:rPr>
        <w:t>3) четврту чине јединице локалне самоуправе чији је степен развијености испод 60% републичког просека, и то:</w:t>
      </w:r>
      <w:r>
        <w:rPr>
          <w:color w:val="000000"/>
          <w:lang w:val="sr-Latn-CS"/>
        </w:rPr>
        <w:t xml:space="preserve">  </w:t>
      </w:r>
      <w:r>
        <w:rPr>
          <w:lang w:val="sr-CS"/>
        </w:rPr>
        <w:t>Брус; Књажевац; Петровац; Бела Црква; Алибунар; Сурдулица; Љубовија; Варварин; Дољевац; Рача; Крупањ; Пријепоље; Мионица; Лебане; Власотинце; Бабушница; Кучево; Бујановац; Прешево; Нова Црња; Житиште; Пландиште; Мали Зворник; Владичин Хан; Житорађа; Црна Трава; Блаце; Осечина; Рековац; Медвеђа; Жагубица; Сјеница; Гаџин Хан; Ражањ; Куршумлија; Голубац; Босилеград; Жабари; Кнић; Сврљиг; Бела Паланка; Тутин; Мало Црниће; Трговиште; Бојник; Мерошина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b/>
          <w:color w:val="FF0000"/>
          <w:lang w:val="sl-SI"/>
        </w:rPr>
        <w:t xml:space="preserve">          </w:t>
      </w:r>
      <w:r>
        <w:rPr>
          <w:lang w:val="ru-RU"/>
        </w:rPr>
        <w:t>Радно интензивне гране прерађивачке индустрије, у смислу ове уредбе, су производњ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одевних предмета и крзн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коже и предмета од коже, обућ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и прерада од дрвета и плут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од осталих минерал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металних производа, осим машин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осталих машина и уређај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канцеларијских и рачунских машин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прецизних и оптичких инструменат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осталих саобраћајних средстав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намештаја и сл. производ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у аутомобилској индустриј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900"/>
        <w:rPr>
          <w:lang w:val="sr-CS"/>
        </w:rPr>
      </w:pPr>
      <w:r>
        <w:rPr>
          <w:lang w:val="sr-CS"/>
        </w:rPr>
        <w:t>у електронској индустр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редства из члана 2. ове уредбе не могу се користити з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440" w:hanging="900"/>
        <w:jc w:val="both"/>
        <w:rPr>
          <w:color w:val="000000"/>
          <w:lang w:val="sr-CS"/>
        </w:rPr>
      </w:pPr>
      <w:r>
        <w:rPr>
          <w:lang w:val="sr-CS"/>
        </w:rPr>
        <w:t>кредитирање примарне пољопривредне производњ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440" w:hanging="900"/>
        <w:jc w:val="both"/>
        <w:rPr>
          <w:color w:val="000000"/>
          <w:lang w:val="sr-CS"/>
        </w:rPr>
      </w:pPr>
      <w:r>
        <w:rPr>
          <w:lang w:val="sr-CS"/>
        </w:rPr>
        <w:t>кредитирање инфраструктур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440" w:hanging="900"/>
        <w:jc w:val="both"/>
        <w:rPr>
          <w:color w:val="000000"/>
          <w:lang w:val="sr-CS"/>
        </w:rPr>
      </w:pPr>
      <w:r>
        <w:rPr>
          <w:lang w:val="sr-CS"/>
        </w:rPr>
        <w:t>производњу и продају оружја и војне опрем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440" w:hanging="900"/>
        <w:jc w:val="both"/>
        <w:rPr>
          <w:color w:val="000000"/>
          <w:lang w:val="sr-CS"/>
        </w:rPr>
      </w:pPr>
      <w:r>
        <w:rPr>
          <w:lang w:val="sr-CS"/>
        </w:rPr>
        <w:t>организовање игара на срећу, лутрија и сличних дела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lang w:val="sr-CS"/>
        </w:rPr>
      </w:pPr>
      <w:r>
        <w:rPr>
          <w:lang w:val="sr-CS"/>
        </w:rPr>
        <w:t>за производњу и промет било ког производа, или   активности,  које се према домаћим прописима, или међународним конвенцијама и споразумима, сматрају забрањени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редства из члана 2. ове уредбе усмеравају се одобравањем кредита у виду дугорочних кредита и издавања гаранција од стране Фонда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сновни критеријум за одобравање кредита и/или издавање </w:t>
      </w:r>
      <w:r>
        <w:rPr>
          <w:color w:val="000000"/>
          <w:lang w:val="sr-CS"/>
        </w:rPr>
        <w:t>гаранциј</w:t>
      </w:r>
      <w:r>
        <w:rPr>
          <w:color w:val="000000"/>
          <w:lang w:val="sr-Latn-CS"/>
        </w:rPr>
        <w:t>a</w:t>
      </w:r>
      <w:r>
        <w:rPr>
          <w:lang w:val="sr-CS"/>
        </w:rPr>
        <w:t xml:space="preserve"> је оцена пословних идеја и планова потенцијалних корисника кредита или гаранција, при чему ће предност имати програми у којима корисници учествују са сопственим средствима и/или који обезбеде радна места лицима евидентираним код Националне службе за запошљавање на подручју општине на којој се реализује ова уредб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ред критеријума из става 2. овог члана при одобравању кредита примењиваће се и следећи критерију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оцена финансијског стања и кредитне способности корисника креди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2)   економска оцена програма.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b/>
          <w:lang w:val="sr-CS"/>
        </w:rPr>
        <w:t xml:space="preserve">            </w:t>
      </w:r>
      <w:r>
        <w:rPr>
          <w:lang w:val="sr-CS"/>
        </w:rPr>
        <w:t>Поред</w:t>
      </w:r>
      <w:r>
        <w:rPr>
          <w:lang w:val="sr-Latn-CS"/>
        </w:rPr>
        <w:t xml:space="preserve"> </w:t>
      </w:r>
      <w:r>
        <w:rPr>
          <w:lang w:val="sr-CS"/>
        </w:rPr>
        <w:t>економских критеријума, висину кредита одредиће и квалитет инструмената обезбеђења кред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Висину кредита и износ гаранције Фонда одређују следећи елементи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кредитна способност и бонитет правног лица и предузетника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оцена програма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квалитет инструмената обезбеђења креди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lang w:val="sr-CS"/>
        </w:rPr>
        <w:t>Инструменти обезбеђења уредног враћања кредита и измирења обавеза по гаранцијама с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меница дуж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меница јемца (уколико постоји јемство другог правног лиц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меница приступиоца дуга (уколико постоји приступање дугу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меница власника дуж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 xml:space="preserve">и/или хипотека првог реда на непокретностим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залога на опре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залога на акцијама предузећа која се континуирано котирају на Београдској берз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залога на обвезницама старе девизне штедњ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цесија потраживања државних институција и предузећа (када је обавеза плаћања настал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/или гаранција пословне банке или авалирана мениц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Тржишна вредност инструмената обезбеђења из става 1. овог члана у односу на вредност кредита и гаранције мора да буде 0,5:1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Када се као инструмент обезбеђења доставља меница поред менице клијент мора доставити и менично овлашћење.</w:t>
      </w:r>
    </w:p>
    <w:p>
      <w:pPr>
        <w:pStyle w:val="Normal"/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редити за изградњу, реконструкцију, модернизацију и набавку опреме ће се одобравати са роком отплате до пет година и периодом почека до једне годин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редити за трајна обртна средства ће се одобравати са роком отплате до две године и периодом почека до девет месец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редити за предузетнике ће се одобравати са роком отплате до четири године и периодом почека до једне године.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предрачунску вредност улагања прихватају се само нова улагања која се врше од момента подношења захтева за кредит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редити се одобравају са валутном клаузулом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тплата кредита вршиће се у тромесечним ануитет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кредита за правна лица не може бити мањи од 2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аматна стопа 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3,5% годишње фиксно за улагања у радно интензивне гране на подручју општина-јединица локалне самоуправе друге групе неразвије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color w:val="000000"/>
          <w:lang w:val="sl-SI"/>
        </w:rPr>
        <w:t>2</w:t>
      </w:r>
      <w:r>
        <w:rPr>
          <w:color w:val="000000"/>
          <w:lang w:val="sr-CS"/>
        </w:rPr>
        <w:t>,5%</w:t>
      </w:r>
      <w:r>
        <w:rPr>
          <w:lang w:val="sr-CS"/>
        </w:rPr>
        <w:t xml:space="preserve"> годишњем фиксно  за улагања на подручју треће групе неразвијеност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2% на годишње за улагања на подручју четврте групе неразвијености</w:t>
      </w:r>
      <w:r>
        <w:rPr>
          <w:lang w:val="sr-Latn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За издавање гаранција Фонд ће наплаћивати провизију у висини од </w:t>
      </w:r>
      <w:r>
        <w:rPr>
          <w:lang w:val="sl-SI"/>
        </w:rPr>
        <w:t>2</w:t>
      </w:r>
      <w:r>
        <w:rPr>
          <w:color w:val="000000"/>
          <w:lang w:val="sr-CS"/>
        </w:rPr>
        <w:t>%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годишње од износа који се гарантује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гарантовање потраживања са валутном клаузулом за обрачун провизије примениће се валутна клаузу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и износ кредита за предузетнике износи 3.000.000,00 динара, а минимални 500.000,00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Сви услови кредита и инструменти обезбеђења који су дати за дугорочне кредите примењиваће се и за предузетник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Фонд ће квартално извештавати Министарство економије и регионалног развоја о реализацији ове уредбе.</w:t>
      </w:r>
    </w:p>
    <w:p>
      <w:pPr>
        <w:pStyle w:val="Normal"/>
        <w:jc w:val="both"/>
        <w:rPr/>
      </w:pPr>
      <w:r>
        <w:rPr>
          <w:lang w:val="ru-RU"/>
        </w:rPr>
        <w:tab/>
        <w:t>Министарство економије и регионалног развоја ће квартално извештавати Владу о реализацији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у о расподели средстава у складу са овом уредбом доноси Управни одбор Фон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Спровођење ове уредбе надзире Министарство економије и регионалног развој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</w:t>
      </w:r>
      <w:r>
        <w:rPr>
          <w:bCs/>
          <w:iCs/>
          <w:color w:val="000000"/>
          <w:lang w:val="sr-CS" w:eastAsia="en-US"/>
        </w:rPr>
        <w:t>7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број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Београду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ЛАДА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Helvetic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" w:hAnsi="YuCiril Helvetica" w:cs="YuCiril Helvetica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08:00Z</dcterms:created>
  <dc:creator>Dejan Radulovic</dc:creator>
  <dc:description/>
  <cp:keywords/>
  <dc:language>en-US</dc:language>
  <cp:lastModifiedBy>JovanS</cp:lastModifiedBy>
  <cp:lastPrinted>2010-03-04T15:25:00Z</cp:lastPrinted>
  <dcterms:modified xsi:type="dcterms:W3CDTF">2010-03-05T15:08:00Z</dcterms:modified>
  <cp:revision>2</cp:revision>
  <dc:subject/>
  <dc:title>"Službeni glasnik RS", br</dc:title>
</cp:coreProperties>
</file>