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члана 96. став 7. Закона о планирању и изградњи   („Службени гласник РС”, бр. 72/09 и 81/09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справка),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left="24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СЛОВИМА И НАЧИНУ  ПОД КОЈИМА ЛОКАЛНА САМОУПРАВА МОЖЕ ДА ОТУЂИ ИЛИ ДА У ЗАКУП  ГРАЂЕВИНСКО ЗЕМЉИШТЕ ПО ЦЕНИ,  МАЊОЈ ОД ТРЖИШ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Е, ОДНОСНО ЗАКУПН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З НАКНАД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ом уредбом ближе се прописују услови и нач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д којима јединица локалне самоуправе може отуђити или дати у закуп грађевинско земљиш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јавној својини, по цени, односно закупнини која је мања од тржишне цене, односно закупнине или  отуђење, односно давање у закуп грађевинског земљишта у јавној својини без накна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Јединица локалне самоуправ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може отуђити или дати у закуп грађевинско земљиште у јавној својини по цени, односно закупнини која је мања од тржишне цене или без накнаде, по претходно прибављеној сагласности Влад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складу са Законом о планирању и изградњи (у даљем тексту: Закон), под условом да је то грађевинско земљиште намењено за изградњу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објект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функцији реализације пројеката економског развој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2)  објекта који је  намењен за социјалн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тановањ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е, у складу са законом којим се уређује социјално становање или објекат који није намењен тржишту већ за потребе државних органа, односно органа јединице територијалне аутономије или органа јединице локалне самоуправе и да је инвеститор тог објекта Република Србија, аутономна покрајина, односно јединица локалне самоуправе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) станова у складу са Уредбом о мерама подршке грађевинској индустрији кроз субвенционисање камате по кредитима за финансирање стамбене изградње у 2010. години („Службени гласник РС”, бро</w:t>
      </w:r>
      <w:r>
        <w:rPr>
          <w:rFonts w:cs="Times New Roman" w:ascii="Times New Roman" w:hAnsi="Times New Roman"/>
          <w:bCs/>
          <w:sz w:val="24"/>
          <w:szCs w:val="24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, када је инвеститор изградње тих станова Република Србиј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јект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оји је у функцији обављања комуналне делатности, у складу са законом којим се уређују комуналне делат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Пројекти економског развоја из члана 2. тачка 1) ове уредбе су пројекти који су од посебног значаја за реализациј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ивредног развоја Републике Србије за период 2006-2012. годин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локалног економског развоја, чијом реализацијом се повећава број запослених у привреди за најмање 1%  и сразмерно увећавају јавни приход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ада јединица локалне самоуправе у свом саставу има градске општине, повећање броја запослених из става 1. овог члана односи се на градску општину.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нос умањења тржишне вредности цене, односно закупнине, за пројекте економског развоја из члана 3. ове уредбе не може бити већи од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чекиваног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носа увећања јавних прихода по основу реализације тог пројекта, односно инвестиције, у периоду од пет година од почетка реализације пројекта, односно инвестициј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Изузетно, умањење тржишне вредности за намене из става 1. овог члана може бити  веће, односно грађевинско земљиште се може дати без накнаде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 то: до 100%, ако се ради о пројекту економског развоја који се реализује у недовољно развијеним јединицама локалне самоуправе; до 50%, ако се ради о пројекту који се реализује у осталим јединицама локалне самоуправе; без накнаде, ако се ради о пројекту економског развоја од посебног значаја за развој одређеног подруч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 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туђење или давање у закуп грађевинског земљишта у јавној својини, по цени, односно закупнини која је мања од тржишне цене, односно закупнине или отуђење, односно давање у закуп грађевинског земљишта у јавној својини без накнаде, спроводи се   прикупљањем понуда јавним огласом или непосредном погодб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ко се отуђење или давање у закуп врши прикупљањем понуда јавним огласом, пре подношења  захтева за давање претходне сагласности за отуђење или давање у закуп грађевинског земљишта у јавној својини, по цени, односно закупнини која је мања од тржишне цене, односно закупнине или за отуђење, односно давање у закуп грађевинског земљишта у јавној својини без накнаде, јединица локалне самоуправе је дужна да сачи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елаборат о оправданости, који садржи нарочит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1) попис и површин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атастарских парцела за 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је се предлаже отуђење или давање у закуп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податке из планског документа на основу кога се може издати локацијска и грађевинска дозвола, са наведеним битним урбанистичким и техничким параметрима (намена, коефицијент изграђености и заузетости, посебни услови, степен комуналне опремљености и др.) и једним листом графичког приказа локације у одговарајућој разме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процену Министарства финансија - Пореске управе о тржишној вредности катастарских парцела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4) одређење сврхе пројекта и субјеката који могу да учествују у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ступку јавног надметањ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усло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 критеријуме за умањење, као и критеријуме и мерила за оцену понуда и одређивања износа умањења тржишне вредност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) врсту и висину обезбеђења које подноси учесник у јавном надметањ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економску анализу очекиваних трошкова и економску анализу очекиване користи од реализације инвестиције, као и анализу очекиваних социјалних ефека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преглед других подстицајних мера и средстава које Република Србија, аутономна покрајина, односно јединица локалне самоуправе обезбеђује за реализацију тог пројект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друге податке битне за оцену оправданости отуђења, односно давања у закуп грађевинским земљиште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ред елабората оправданости из става 1. овог члана, јединица локалне самоуправе је дужна да утврди и текст нацрта  јавног огласа, који се објављује ако Влада да претходну сагласност, у складу са Законом и овом уредб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пројекте економског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развоја, економска анализ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чекиваних ефеката из става 1. тачка 7) овог чла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ора приказат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чекивано повећање запослености и јавних прихода, ефекте на обим привредних активности других привредних субјеката и на квалитет живота у датој средини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Елаборат о оправданости из става 1. овог члана сачињава надлежни орган јединице локалне самоуправе, а пре подношења захтева за давање претходне сагласности за отуђење, односно давање у закуп предметног грађевинског земљишта, усваја га скупштина јединице локалне самоуправе, по спроведеном јавном увиду у трајању од најмање осам дана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 7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ко се отуђење или давање у закуп грађевинског земљишта врши  непосредном погодбом, пре подношења захте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за давање претходне сагласности за отуђење, односно давање у закуп предметног грађевинског земљишт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јединица локалне самоуправе је дужна да сачи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елаборат о оправданости, који садржи нарочи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 попис и површин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атастарских парцела за 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је се предлаже отуђење     или давање у закуп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податке из планског документа на основу кога се може издати локацијска и грађевинска дозвола, са наведеним битним урбанистичким и техничким параметрима (намена, коефицијент изграђености и заузетости, посебни улови, степен комуналне опремљености и др.) и једним листом графичког приказа локације у одговарајућој размери;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процену Министарства финансија – Пореске управе о тржишној вредности катастарских парцела; 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податке о лицу које се овлашћује за потпис уговора о отуђењу, односно давању у закуп, по добијању сагласности Владе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податке о правном, односно физичком лицу – стицаоцу права својине, односно права закупа на предметном грађевинском земљишту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6) износ умањења изражен као разлика између утврђене тржишне вредности грађевинског земљишта и новчаног износа одређеног уговором о отуђењу, односно давању у закуп; </w:t>
      </w:r>
    </w:p>
    <w:p>
      <w:pPr>
        <w:pStyle w:val="Normal"/>
        <w:spacing w:before="0" w:after="0"/>
        <w:ind w:left="-360"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обавезу стицаоца права својине, односно закупа да обезбеди банкарску гаранцију по добијању сагласности Владе, за испуњење уговорних обавеза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економску анализу очекиваних трошкова и економску анализу очекиване користи од реализације пројекта, односно инвестиције, као и анализу очекиваних социјалних ефеката 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преглед других подстицајних мера и средстава које Република Србија, аутономна покрајина, односно јединица локалне самоуправе обезбеђује за реализацију пројекта, односно инвестиције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0)  друге податке битне за оцену оправданости оваквог располагања грађевинским земљиштем.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Елаборат о оправданости из става 1. овог члана сачињава надлежни орган јединице локалне самоуправе, а  пре подношења захтева  за давање претходне сагласности за отуђење, односно давање у закуп предметног грађевинског земљишта, усваја га скупштина јединице локалне самоуправе, по спроведеном јавном увиду у трајању од најмање осам дана.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Захтев за давање претходне сагласности на отуђење или давање у закуп грађевинског земљишта у складу са овом уредбом, у име јединице локалне самоуправе, подноси јавни правобранилац општине, града, односно града Београда, односно други орган који заступа јединицу локалне самоуправе.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Уз захтев из члана 9. ове уредбе доставља се елаборат о оправданости  из члана 6. ове уредбе и нацрт јавног огласа, када се отуђење, односно давање у закуп  спроводи прикупљањем понуда јавним огласом, односно елаборат о оправданости  из члана  7. ове уредбе и нацрт уговора о располагању, када се отуђење, односно давање у закуп   спроводи непосредном погодб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Влада одлучује о  поднетом захтеву из става 1. овог члана на предлог комисије, која има председника и шест чланова. Председни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комисије је министар надлежан за послове грађевин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адлежност, састав и начин рада комисије из става 1. овог члана утврђује Влада актом о образовањ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Комисија из става 2. овог члана предлаже Влади доношење акта по захтеву јединице локалне самоуправе, у року од 30 дана од дана подношења уредног захте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На предлог комисије из члана 9. ове уредбе, Влада доноси акт којим се даје претходна сагласност на отуђење или давање у закуп грађевинског земљишта у јавној својини, по цени, односно закупнини која је мања од тржишне цене, односно закупнине или отуђење, односно давање у закуп грађевинског земљишта у јавној својини без накнаде или акт којим се одбија давање саглас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 добијању претходне сагласности Владе, јединица локалне самоуправе расписује јавни оглас о прикупљању понуда за отуђење или давање у закуп грађевинског земљишта у јавној својини, по цени, односно закупнини која је мања од тржишне цене, односно закупнине или отуђење, односно давање у закуп грађевинског земљишта у јавној својини без накна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Јавни оглас у поступку прикупљања понуда мора бити расписан у року који не може бити дужи од годину дана од дана давања претходне сагласности Влад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Рок за прикупљање понуда јавним огласом не може бити краћи од 30 д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 спроведеном поступку прикупљања понуда јавним огласом, одлуку о отуђењу, односно закупу грађевинског земљишта у јавној својини, у складу са овом уредбом, доноси јединица локалне самоуправе у року који не може бити дужи 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 д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луком из става 1. овог члана одређује се и лице за потписивање уговора о отуђењу, односно закупу у складу са овом уредб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 добијању претходне сагласности, јединица локалне самоуправе спроводи поступак непосредне погодбе и по спроведеном поступку доноси одлуку о закључењу уговора о отуђењу, односно давању у закуп у складу са овом уредбом, у року који не може бити дужи 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 д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луком из става 1. овог члана одређује се и лице за потписивање уговора о отуђењу, односно закупу у складу са овом уредб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 1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ро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Београд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 xml:space="preserve">                                     ПРЕДСЕДНИК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8:00Z</dcterms:created>
  <dc:creator>milijadj</dc:creator>
  <dc:description/>
  <cp:keywords/>
  <dc:language>en-US</dc:language>
  <cp:lastModifiedBy>Bojan</cp:lastModifiedBy>
  <cp:lastPrinted>2010-03-03T12:49:00Z</cp:lastPrinted>
  <dcterms:modified xsi:type="dcterms:W3CDTF">2010-03-05T12:08:00Z</dcterms:modified>
  <cp:revision>2</cp:revision>
  <dc:subject/>
  <dc:title>На основу члана 96</dc:title>
</cp:coreProperties>
</file>