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731133064"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130533613"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962469114"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1096052705"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