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ОДБРА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Србислав Цвејић за помоћника министра одбране – Сектор за буџет и финансије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246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УНУТРАШЊИХ ПОСЛО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ејан Матић дужности помоћника министра унутрашњих послова – Сектор финансија, људских ресурса и заједничких послова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296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УНУТРАШЊИХ ПОСЛО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Жељко Којић за помоћника министра унутрашњих послова – начелника Сектора финансија, људских ресурса и заједничких послова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297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080" w:footer="0" w:bottom="12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На основу тачке 5. став 4. Одлуке о оснивању Координационог тела за процес приступања Европској унији („Службени гласник РС”, бр. 95/07 и 5/10) и члана 43. став 2. Закона о Влади </w:t>
      </w:r>
      <w:r>
        <w:rPr>
          <w:rFonts w:cs="Times New Roman" w:ascii="Times New Roman" w:hAnsi="Times New Roman"/>
          <w:lang w:val="ru-RU"/>
        </w:rPr>
        <w:t xml:space="preserve">(„Службени гласник РС”, бр. </w:t>
      </w:r>
      <w:r>
        <w:rPr>
          <w:rFonts w:cs="Times New Roman" w:ascii="Times New Roman" w:hAnsi="Times New Roman"/>
        </w:rPr>
        <w:t>55/05, 71/05-исправка, 101/07 и 65/08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А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Драган Јараковић, државни секретар у Министарству трговине и услуга, за члана Стручне групе Координационог тела за процес приступања Европској униј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12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, ЗАМЕНИКА ПРЕДСЕДНИКА, СЕКРЕТАРА И ЗАМЕНИКА СЕКРЕТАРА ПОДГРУПЕ ЗА ПОСЛОВНО НАСТАЊИВАЊЕ И СЛОБОДУ ПРУЖАЊА УСЛУГА СТРУЧНЕ ГРУПЕ КООРДИНАЦИОНОГ ТЕЛА ЗА ПРОЦЕС ПРИСТУПАЊА ЕВРОПСКОЈ УНИЈ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Подгрупу за пословно настањивање и слободу пружања услуга Стручне групе Координационог тела за процес приступања Европској унији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раган Јараковић, државни секретар у Министарству трговине и услу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за заменик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бојша Лазаревић, помоћник министра трговине и услу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за секрета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лавица Кукољ, начелник Одељења за европске итеграције, Министарство трговине и услу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за заменика секрета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Лела Јововић, самостални саветник, Министарство трговине и усл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10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, 116/08 и 104/09) и члана 37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 ПОЛОЖАЈ ПОМОЋНИКА ДИРЕКТОРА 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ЗАВОДА ЗА ИНТЕЛЕКТУАЛНУ СВОЈИН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мр Владимир Марић на положај помоћника директора Завода за интелектуалну својину – Сектор за ауторско и сродна права и међународну сарадњу, на пет год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210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9. ст. 1. и 2. Закона о државним службеницима („Службени гласник РС”, бр. 79/05, 81/05-исправка, 83/05-исправка, 64/07, 67/07-исправка, 116/08 и 104/09), а у вези са чланом 7. Одлуке о Управи за заједничке послове републичких органа („Службени гласник РС”, бр. 67/91, 79/02 и 1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СТАНКУ РАДА НА ПОЛОЖАЈУ ПОМОЋНИКА ДИРЕКТОРА УПРАВЕ ЗА ЗАЈЕДНИЧКЕ ПОСЛОВЕ РЕПУБЛИЧКИХ ОРГА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ди Обрадовић престаје рад на положају помоћника директора Управе за заједничке послове републичких органа – Сектор за административне и биротехничке послове, због подношења писмене оставке – од 25. фебруара 2010. годин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254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8. став 2. Закона о јавним службама („Службени гласник РС”, бр. 42/91, 71/94 и 79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ДИРЕКТОРА НАУЧНОГ ИНСТИТУТА ЗА ВЕТЕРИНАРСТВО „НОВИ САД” СА СЕДИШТЕМ У НОВОМ САД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Бранка Видић дужности директора Научног института за ветеринарство „Нови Сад” са седиштем у Новом Саду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23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8. став 2. Закона о јавним службама („Службени гласник РС”, бр. 42/91, 71/94 и 79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ДИРЕКТОРА НАУЧНОГ ИНСТИТУТА ЗА ВЕТЕРИНАРСТВО „НОВИ САД” СА СЕДИШТЕМ У НОВОМ САД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др Драгица Стојановић за директора Научног института за ветеринарство „Нови Сад” са седиштем у Новом Саду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25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ДРЖАВНОГ СЕКРЕТАРА У МИНИСТАРСТВУ ЕКОНОМИЈЕ И РЕГИОНАЛНОГ РАЗВО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ејан Јовановић дужности државног секретара у Министарству економије и регионалног развоја, због преласка на другу дужност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33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5. став 2. Закона о запошљавању и осигурању за случај незапослености („Службени гласник РС”, број 36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ДИРЕКТОРА НАЦИОНАЛНЕ СЛУЖБЕ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ЗАПОШЉАВАЊ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Владимир Илић дужности директора Националне службе за запошљавање, на лични захтев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34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5. став 2. Закона о запошљавању и осигурању за случај незапослености („Службени гласник РС”, број 36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ДИРЕКТОРА НАЦИОНАЛНЕ СЛУЖБЕ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ЗАПОШЉАВАЊ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Дејан Јовановић за директора Националне службе за запошљавање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36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ДРЖАВНОГ СЕКРЕТАРА У МИНИСТАРСТВУ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НАЦИОНАЛНИ ИНВЕСТИЦИОНИ ПЛАН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р Бранислав Поморишки дужности државног секретара у Министарству за Национални инвестициони план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58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9. ст. 1. и 2. Закона о државним службеницима („Службени гласник РС”, бр. 79/05, 81/05-исправка, 83/05-исправка, 64/07, 67/07-исправка, 116/08 и 104/09), а у вези са чланом 25. став 3. Закона о државној управи („Службени гласник РС”, бр. 79/05 и 101/07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СТАНКУ РАДА НА ПОЛОЖАЈУ ПОМОЋНИКА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РА ЗДРАВЉ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ужици Николић престаје рад на положају помоћника министра здравља – Сектор за лекове и медицинска средства, због укидања положаја – од  22. фебруара 2010. годин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52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9. ст. 1. и 2. Закона о државним службеницима („Службени гласник РС”, бр. 79/05, 81/05-исправка, 83/05-исправка, 64/07, 67/07-исправка, 116/08 и 104/09), а у вези са чланом 25. став 3. Закона о државној управи („Службени гласник РС”, бр. 79/05 и 101/07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СТАНКУ РАДА НА ПОЛОЖАЈУ ПОМОЋНИКА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РА ЗДРАВЉ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м. др Елизабет Пауновић престаје рад на положају помоћника министра здравља – Сектор за европске интеграције и међународну сарадњу, због укидања положаја – од  22. фебруара 2010. годин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53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rFonts w:cs="Times New Roman" w:ascii="Times New Roman" w:hAnsi="Times New Roman"/>
        </w:rPr>
        <w:t>55/05, 71/05-исправка, 101/07 и 65/08</w:t>
      </w:r>
      <w:r>
        <w:rPr>
          <w:rFonts w:cs="Times New Roman" w:ascii="Times New Roman" w:hAnsi="Times New Roman"/>
          <w:lang w:val="ru-RU"/>
        </w:rPr>
        <w:t xml:space="preserve">),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О ИМЕНОВАЊУ ПРЕДСТАВНИКА ДРУШТВЕНОГ КАПИТ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 СКУПШТИНИ И УПРАВНOМ ОДБОРУ РТБ БОР – ГРУПА РУДАРСКО-ТОПИОНИЧАРСКИ БАСЕН БОР ДОО У РЕСТРУКТУРИРАЊУ, БО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У Скупштину РТБ Бор – Група Рударско-топионичарски басен Бор д.о.о. у реструктурирању, Бор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именују се за представнике друштвеног капитала изван предузећа:</w:t>
      </w:r>
    </w:p>
    <w:p>
      <w:pPr>
        <w:pStyle w:val="Normal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1. Саша Перишић, дипл. инжењер рударства из Бора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2. Владан Нововић, дипл. политиколог из Бора; 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3. Будимир Милутиновић, дипл. политиколог из Бора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Овлашћења председника Скупштине вршиће Саша Перишић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Normal"/>
        <w:tabs>
          <w:tab w:val="left" w:pos="1440" w:leader="none"/>
          <w:tab w:val="left" w:pos="4350" w:leader="none"/>
        </w:tabs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У Управни одбор РТБ Бор – Група Рударско-топионичарски басен Бор д.о.о. у реструктурирању, Бор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именују се за представнике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Иван Грбин, магистар економских наука, директор „Еко-Дунав” д.о.о. Београд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алибор Орсовановић, дипл. инжењер металургије, „Заштита” д.о.о. Бо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Драган Жикић, дипл. инжењер металургије из Б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Ненад Вушовић, доктор техничких наука, редовни професор Техничког факултета у Бор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иодраг Димитријевић, дипл. правник из 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Cs/>
        </w:rPr>
        <w:tab/>
        <w:t>Овлашћења председника Управног одбора вршиће Иван Грбин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нстатује се да је проф. др Божи Колоњи престала дужност председника, а Станки Радан, Зорану Теодоровићу, Ивану Николићу, Слободану Николићу, др Дејану Кожељу и Драгану Голушини престала дужност члана Одбора РТБ Бор – Група Рударско-топионичарски басен Бор д.о.о. у реструктурирању, Бор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360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rFonts w:cs="Times New Roman" w:ascii="Times New Roman" w:hAnsi="Times New Roman"/>
        </w:rPr>
        <w:t>55/05, 71/05-исправка, 101/07 и 65/08</w:t>
      </w:r>
      <w:r>
        <w:rPr>
          <w:rFonts w:cs="Times New Roman" w:ascii="Times New Roman" w:hAnsi="Times New Roman"/>
          <w:lang w:val="ru-RU"/>
        </w:rPr>
        <w:t xml:space="preserve">), 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ИМЕНОВАЊУ ПРЕДСТАВНИКА ДРУШТВЕНОГ КАПИТАЛА У СКУПШТИНИ И УПРАВНОМ ОДБОРУ РУДАРСКО-ТОПИОНИЧАРСКОГ БАСЕНА БОР – ГРУПА </w:t>
      </w:r>
      <w:r>
        <w:rPr>
          <w:rFonts w:cs="Times New Roman" w:ascii="Times New Roman" w:hAnsi="Times New Roman"/>
          <w:b/>
          <w:bCs/>
        </w:rPr>
        <w:t>„ТОПИОНИЦА И РАФИНАЦИЈА БАКРА БОР”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ДРУШТВО СА ОГРАНИЧЕНОМ ОДГОВОРНОШЋ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РЕСТРУКТУРИРАЊУ, БОР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У Скупштину </w:t>
      </w:r>
      <w:r>
        <w:rPr>
          <w:rFonts w:cs="Times New Roman" w:ascii="Times New Roman" w:hAnsi="Times New Roman"/>
          <w:bCs/>
        </w:rPr>
        <w:t xml:space="preserve">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Топионица и рафинација бакра Бор” </w:t>
      </w:r>
      <w:r>
        <w:rPr>
          <w:rFonts w:cs="Times New Roman" w:ascii="Times New Roman" w:hAnsi="Times New Roman"/>
          <w:bCs/>
        </w:rPr>
        <w:t>друштво са ограниченом одговорношћу у реструктурирању, Бор</w:t>
      </w:r>
      <w:r>
        <w:rPr>
          <w:rFonts w:cs="Times New Roman" w:ascii="Times New Roman" w:hAnsi="Times New Roman"/>
        </w:rPr>
        <w:t xml:space="preserve"> именују се за представнике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1. Мирко Ђурић, руководилац техничке припреме, ЈКП „3. октобар”, Бо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>2. Драган Ђорђевић, електротехничар моторних погона из Зајечара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др Томислав Гредић, дипломирани инжењер електротехнике, директор „Ливнице АТ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left" w:pos="435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лашћења председника Скупштине вршиће др Томислав Гредић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У Управни одбор </w:t>
      </w:r>
      <w:r>
        <w:rPr>
          <w:rFonts w:cs="Times New Roman" w:ascii="Times New Roman" w:hAnsi="Times New Roman"/>
          <w:bCs/>
        </w:rPr>
        <w:t xml:space="preserve">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Топионица и рафинација бакра Бор” </w:t>
      </w:r>
      <w:r>
        <w:rPr>
          <w:rFonts w:cs="Times New Roman" w:ascii="Times New Roman" w:hAnsi="Times New Roman"/>
          <w:bCs/>
        </w:rPr>
        <w:t>друштво са ограниченом одговорношћу у реструктурирању, Бор</w:t>
      </w:r>
      <w:r>
        <w:rPr>
          <w:rFonts w:cs="Times New Roman" w:ascii="Times New Roman" w:hAnsi="Times New Roman"/>
        </w:rPr>
        <w:t xml:space="preserve"> именују се за представнике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Будимир Милутиновић, дипломирани политиколог из Бор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2. Ненад Јаковљевић, дипломирани инжењер електротехнике из Зајечара;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3. Александар Сенић, дипломирани грађевински инжењер из Београд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4. Војислав Стојићевић, дипломирани педагог из Пожарев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рагана Танчић, магистар металургије из Бора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лашћења председника Управног одбора вршиће Александар Сенић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l-SI"/>
        </w:rPr>
        <w:t>Ko</w:t>
      </w:r>
      <w:r>
        <w:rPr>
          <w:rFonts w:cs="Times New Roman" w:ascii="Times New Roman" w:hAnsi="Times New Roman"/>
        </w:rPr>
        <w:t xml:space="preserve">нстатује се да је </w:t>
      </w:r>
      <w:r>
        <w:rPr>
          <w:rFonts w:cs="Times New Roman" w:ascii="Times New Roman" w:hAnsi="Times New Roman"/>
          <w:bCs/>
        </w:rPr>
        <w:t>Сузани Петровић</w:t>
      </w:r>
      <w:r>
        <w:rPr>
          <w:rFonts w:cs="Times New Roman" w:ascii="Times New Roman" w:hAnsi="Times New Roman"/>
        </w:rPr>
        <w:t xml:space="preserve"> престала дужност председника, а</w:t>
      </w:r>
      <w:r>
        <w:rPr>
          <w:rFonts w:cs="Times New Roman" w:ascii="Times New Roman" w:hAnsi="Times New Roman"/>
          <w:bCs/>
        </w:rPr>
        <w:t xml:space="preserve"> Мари Ђорђевић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Бобану Тодоровић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ими Загорц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лободану Николић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Браниславу Живановић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Зорану Ђорђевском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ојиславу Главашком и Бисерки Кочовској</w:t>
      </w:r>
      <w:r>
        <w:rPr>
          <w:rFonts w:cs="Times New Roman" w:ascii="Times New Roman" w:hAnsi="Times New Roman"/>
        </w:rPr>
        <w:t xml:space="preserve"> престала дужност члана Одбора</w:t>
      </w:r>
      <w:r>
        <w:rPr>
          <w:rFonts w:cs="Times New Roman" w:ascii="Times New Roman" w:hAnsi="Times New Roman"/>
          <w:bCs/>
        </w:rPr>
        <w:t xml:space="preserve"> Рударско-топионичарског басена Бор –Група </w:t>
      </w:r>
      <w:r>
        <w:rPr>
          <w:rFonts w:cs="Times New Roman" w:ascii="Times New Roman" w:hAnsi="Times New Roman"/>
        </w:rPr>
        <w:t xml:space="preserve">„Топионица и рафинација бакра Бор” </w:t>
      </w:r>
      <w:r>
        <w:rPr>
          <w:rFonts w:cs="Times New Roman" w:ascii="Times New Roman" w:hAnsi="Times New Roman"/>
          <w:bCs/>
        </w:rPr>
        <w:t>друштво са ограниченом одговорношћу у реструктурирању, Бо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429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left" w:pos="1440" w:leader="none"/>
          <w:tab w:val="left" w:pos="6900" w:leader="none"/>
        </w:tabs>
        <w:jc w:val="righ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left" w:pos="1440" w:leader="none"/>
          <w:tab w:val="left" w:pos="69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rFonts w:cs="Times New Roman" w:ascii="Times New Roman" w:hAnsi="Times New Roman"/>
        </w:rPr>
        <w:t>55/05, 71/05-исправка, 101/07 и 65/08</w:t>
      </w:r>
      <w:r>
        <w:rPr>
          <w:rFonts w:cs="Times New Roman" w:ascii="Times New Roman" w:hAnsi="Times New Roman"/>
          <w:lang w:val="ru-RU"/>
        </w:rPr>
        <w:t xml:space="preserve">), 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ИМЕНОВАЊУ ПРЕДСТАВНИКА ДРУШТВЕНОГ КАПИТАЛА У СКУПШТИНИ И УПРАВНОМ ОДБОРУ РУДАРСКО-ТОПИОНИЧАРСК</w:t>
      </w:r>
      <w:r>
        <w:rPr>
          <w:rFonts w:cs="Times New Roman" w:ascii="Times New Roman" w:hAnsi="Times New Roman"/>
          <w:b/>
          <w:lang w:val="en-GB"/>
        </w:rPr>
        <w:t>O</w:t>
      </w:r>
      <w:r>
        <w:rPr>
          <w:rFonts w:cs="Times New Roman" w:ascii="Times New Roman" w:hAnsi="Times New Roman"/>
          <w:b/>
        </w:rPr>
        <w:t>Г БАСЕНА БОР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– </w:t>
      </w:r>
      <w:r>
        <w:rPr>
          <w:rFonts w:cs="Times New Roman" w:ascii="Times New Roman" w:hAnsi="Times New Roman"/>
          <w:b/>
        </w:rPr>
        <w:t>ГРУПА „</w:t>
      </w:r>
      <w:r>
        <w:rPr>
          <w:rFonts w:cs="Times New Roman" w:ascii="Times New Roman" w:hAnsi="Times New Roman"/>
          <w:b/>
          <w:bCs/>
        </w:rPr>
        <w:t>РУДНИК БАКРА МАЈДАНПЕК</w:t>
      </w:r>
      <w:r>
        <w:rPr>
          <w:rFonts w:cs="Times New Roman" w:ascii="Times New Roman" w:hAnsi="Times New Roman"/>
          <w:bCs/>
        </w:rPr>
        <w:t xml:space="preserve">” </w:t>
      </w:r>
      <w:r>
        <w:rPr>
          <w:rFonts w:cs="Times New Roman" w:ascii="Times New Roman" w:hAnsi="Times New Roman"/>
          <w:b/>
          <w:bCs/>
        </w:rPr>
        <w:t xml:space="preserve">ДРУШТВО СА ОГРАНИЧЕНОМ ОДГОВОРНОШЋУ, МАЈДАНПЕК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У Скупштину </w:t>
      </w:r>
      <w:r>
        <w:rPr>
          <w:rFonts w:cs="Times New Roman" w:ascii="Times New Roman" w:hAnsi="Times New Roman"/>
          <w:bCs/>
        </w:rPr>
        <w:t xml:space="preserve">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Рудник бакра Мајданпек” </w:t>
      </w:r>
      <w:r>
        <w:rPr>
          <w:rFonts w:cs="Times New Roman" w:ascii="Times New Roman" w:hAnsi="Times New Roman"/>
          <w:bCs/>
        </w:rPr>
        <w:t>друштво са ограниченом одговорношћу, Мајданпек</w:t>
      </w:r>
      <w:r>
        <w:rPr>
          <w:rFonts w:cs="Times New Roman" w:ascii="Times New Roman" w:hAnsi="Times New Roman"/>
        </w:rPr>
        <w:t xml:space="preserve"> именују се за представнике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. </w:t>
      </w:r>
      <w:r>
        <w:rPr>
          <w:rFonts w:cs="Times New Roman" w:ascii="Times New Roman" w:hAnsi="Times New Roman"/>
          <w:lang w:val="sr-Latn-CS"/>
        </w:rPr>
        <w:t xml:space="preserve">Владан Нововић, </w:t>
      </w:r>
      <w:r>
        <w:rPr>
          <w:rFonts w:cs="Times New Roman" w:ascii="Times New Roman" w:hAnsi="Times New Roman"/>
        </w:rPr>
        <w:t>дипломирани политиколог из Б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Будимир Милутиновић, дипломирани политиколог из Б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Иван Анђеловић, дипломирани инжењер рударства из 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/>
      </w:pPr>
      <w:r>
        <w:rPr>
          <w:rFonts w:cs="Times New Roman" w:ascii="Times New Roman" w:hAnsi="Times New Roman"/>
        </w:rPr>
        <w:tab/>
        <w:t xml:space="preserve">Овлашћења председника Скупштине вршиће </w:t>
      </w:r>
      <w:r>
        <w:rPr>
          <w:rFonts w:cs="Times New Roman" w:ascii="Times New Roman" w:hAnsi="Times New Roman"/>
          <w:lang w:val="sr-Latn-CS"/>
        </w:rPr>
        <w:t>Владан Нововић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У Управни одбор </w:t>
      </w:r>
      <w:r>
        <w:rPr>
          <w:rFonts w:cs="Times New Roman" w:ascii="Times New Roman" w:hAnsi="Times New Roman"/>
          <w:bCs/>
        </w:rPr>
        <w:t xml:space="preserve">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Рудник бакра Мајданпек” </w:t>
      </w:r>
      <w:r>
        <w:rPr>
          <w:rFonts w:cs="Times New Roman" w:ascii="Times New Roman" w:hAnsi="Times New Roman"/>
          <w:bCs/>
        </w:rPr>
        <w:t>друштво са ограниченом одговорношћу, Мајданпек</w:t>
      </w:r>
      <w:r>
        <w:rPr>
          <w:rFonts w:cs="Times New Roman" w:ascii="Times New Roman" w:hAnsi="Times New Roman"/>
        </w:rPr>
        <w:t xml:space="preserve"> именују се за представнике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Саша Стојановић, дипломирани економиста, „Златара Мајданпек”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2. Бобан Марковић, дипломирани инжењер пејзажне архитектуре из Књажевц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3. Љубомир Миловановић, дипломирани рударски инжењер из Бор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4. Едиб Дедеић, магистар машинских наука из Новог Паза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Грацијан Страиновић, дипломирани инжењер рударства из Бора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лашћења председника Управног одбора вршиће Саша Стојановић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l-SI"/>
        </w:rPr>
        <w:t>Ko</w:t>
      </w:r>
      <w:r>
        <w:rPr>
          <w:rFonts w:cs="Times New Roman" w:ascii="Times New Roman" w:hAnsi="Times New Roman"/>
        </w:rPr>
        <w:t xml:space="preserve">нстатује се да је </w:t>
      </w:r>
      <w:r>
        <w:rPr>
          <w:rFonts w:cs="Times New Roman" w:ascii="Times New Roman" w:hAnsi="Times New Roman"/>
          <w:bCs/>
        </w:rPr>
        <w:t>Живку Секулићу</w:t>
      </w:r>
      <w:r>
        <w:rPr>
          <w:rFonts w:cs="Times New Roman" w:ascii="Times New Roman" w:hAnsi="Times New Roman"/>
        </w:rPr>
        <w:t xml:space="preserve"> престала дужност председника, а</w:t>
      </w:r>
      <w:r>
        <w:rPr>
          <w:rFonts w:cs="Times New Roman" w:ascii="Times New Roman" w:hAnsi="Times New Roman"/>
          <w:bCs/>
        </w:rPr>
        <w:t xml:space="preserve"> Микију Радуловићу, Драгољубу Јовановић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ојиславу Новаковић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ветлани Вицеларовић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Дејану Вагнер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Мики Стојадиновић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Cs/>
        </w:rPr>
        <w:t>Браниславу Милидраговићу</w:t>
      </w:r>
      <w:r>
        <w:rPr>
          <w:rFonts w:cs="Times New Roman" w:ascii="Times New Roman" w:hAnsi="Times New Roman"/>
        </w:rPr>
        <w:t xml:space="preserve"> престала дужност члана Одбора</w:t>
      </w:r>
      <w:r>
        <w:rPr>
          <w:rFonts w:cs="Times New Roman" w:ascii="Times New Roman" w:hAnsi="Times New Roman"/>
          <w:bCs/>
        </w:rPr>
        <w:t xml:space="preserve"> 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Рудник бакра Мајданпек” </w:t>
      </w:r>
      <w:r>
        <w:rPr>
          <w:rFonts w:cs="Times New Roman" w:ascii="Times New Roman" w:hAnsi="Times New Roman"/>
          <w:bCs/>
        </w:rPr>
        <w:t>друштво са ограниченом одговорношћу, Мајданпек.</w:t>
      </w:r>
    </w:p>
    <w:p>
      <w:p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431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left" w:pos="1440" w:leader="none"/>
          <w:tab w:val="left" w:pos="6900" w:leader="none"/>
        </w:tabs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left" w:pos="1440" w:leader="none"/>
          <w:tab w:val="left" w:pos="69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rFonts w:cs="Times New Roman" w:ascii="Times New Roman" w:hAnsi="Times New Roman"/>
        </w:rPr>
        <w:t>55/05, 71/05-исправка, 101/07 и 65/08</w:t>
      </w:r>
      <w:r>
        <w:rPr>
          <w:rFonts w:cs="Times New Roman" w:ascii="Times New Roman" w:hAnsi="Times New Roman"/>
          <w:lang w:val="ru-RU"/>
        </w:rPr>
        <w:t xml:space="preserve">), 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ИМЕНОВАЊУ ПРЕДСТАВНИКА ДРУШТВЕНОГ КАПИТАЛА У СКУПШТИНИ И УПРАВНОМ ОДБОРУ РУДАРСКО-ТОПИОНИЧАРСК</w:t>
      </w:r>
      <w:r>
        <w:rPr>
          <w:rFonts w:cs="Times New Roman" w:ascii="Times New Roman" w:hAnsi="Times New Roman"/>
          <w:b/>
          <w:lang w:val="en-GB"/>
        </w:rPr>
        <w:t>O</w:t>
      </w:r>
      <w:r>
        <w:rPr>
          <w:rFonts w:cs="Times New Roman" w:ascii="Times New Roman" w:hAnsi="Times New Roman"/>
          <w:b/>
        </w:rPr>
        <w:t>Г БАСЕНА БОР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–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</w:rPr>
        <w:t>ГРУП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/>
          <w:bCs/>
        </w:rPr>
        <w:t>РУДНИЦИ БАКРА БОР</w:t>
      </w:r>
      <w:r>
        <w:rPr>
          <w:rFonts w:cs="Times New Roman" w:ascii="Times New Roman" w:hAnsi="Times New Roman"/>
          <w:bCs/>
        </w:rPr>
        <w:t xml:space="preserve">” </w:t>
      </w:r>
      <w:r>
        <w:rPr>
          <w:rFonts w:cs="Times New Roman" w:ascii="Times New Roman" w:hAnsi="Times New Roman"/>
          <w:b/>
          <w:bCs/>
        </w:rPr>
        <w:t>ДРУШТВО СА ОГРАНИЧЕНОМ ОДГОВОРНОШЋУ У РЕСТРУКТУРИРАЊ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</w:rPr>
        <w:t>БОР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У Скупштину </w:t>
      </w:r>
      <w:r>
        <w:rPr>
          <w:rFonts w:cs="Times New Roman" w:ascii="Times New Roman" w:hAnsi="Times New Roman"/>
          <w:bCs/>
        </w:rPr>
        <w:t xml:space="preserve">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Рудници бакра Бор” </w:t>
      </w:r>
      <w:r>
        <w:rPr>
          <w:rFonts w:cs="Times New Roman" w:ascii="Times New Roman" w:hAnsi="Times New Roman"/>
          <w:bCs/>
        </w:rPr>
        <w:t xml:space="preserve">друштво са ограниченом одговорношћу у реструктурирању, Бор </w:t>
      </w:r>
      <w:r>
        <w:rPr>
          <w:rFonts w:cs="Times New Roman" w:ascii="Times New Roman" w:hAnsi="Times New Roman"/>
        </w:rPr>
        <w:t>именују се за представнике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Звонко Дамјановић, дипломирани инжењер машинства, асистент на Техничком факултету у Бору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2. Ђорђе Илић, магистар за бушење и истраживање нафте из Зајеча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аша Скробоња, дипломирани инжењер електротехнике из 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лашћења председника Скупштине вршиће Звонко Дамјан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У Управни одбор </w:t>
      </w:r>
      <w:r>
        <w:rPr>
          <w:rFonts w:cs="Times New Roman" w:ascii="Times New Roman" w:hAnsi="Times New Roman"/>
          <w:bCs/>
        </w:rPr>
        <w:t xml:space="preserve">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Рудници бакра Бор” </w:t>
      </w:r>
      <w:r>
        <w:rPr>
          <w:rFonts w:cs="Times New Roman" w:ascii="Times New Roman" w:hAnsi="Times New Roman"/>
          <w:bCs/>
        </w:rPr>
        <w:t xml:space="preserve">друштво са ограниченом одговорношћу у реструктурирању, Бор </w:t>
      </w:r>
      <w:r>
        <w:rPr>
          <w:rFonts w:cs="Times New Roman" w:ascii="Times New Roman" w:hAnsi="Times New Roman"/>
        </w:rPr>
        <w:t>именују се за представнике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1. Бранко Конић, дипломирани инжењер архитектуре из Зајеча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ушица Ђуришић из Б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ебојша Бућан из Б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рагиша Трујкић, дипломирани инжењер машинства из Бора;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5. Саша Милановић, дипломирани инжењер металургије из Бора.</w:t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1440" w:leader="none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лашћења председника Управног одбора вршиће Бранко Конић.</w:t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l-SI"/>
        </w:rPr>
        <w:t>Ko</w:t>
      </w:r>
      <w:r>
        <w:rPr>
          <w:rFonts w:cs="Times New Roman" w:ascii="Times New Roman" w:hAnsi="Times New Roman"/>
        </w:rPr>
        <w:t xml:space="preserve">нстатује се да је </w:t>
      </w:r>
      <w:r>
        <w:rPr>
          <w:rFonts w:cs="Times New Roman" w:ascii="Times New Roman" w:hAnsi="Times New Roman"/>
          <w:bCs/>
        </w:rPr>
        <w:t>Александру Стојменовићу</w:t>
      </w:r>
      <w:r>
        <w:rPr>
          <w:rFonts w:cs="Times New Roman" w:ascii="Times New Roman" w:hAnsi="Times New Roman"/>
        </w:rPr>
        <w:t xml:space="preserve"> престала дужност председника, а</w:t>
      </w:r>
      <w:r>
        <w:rPr>
          <w:rFonts w:cs="Times New Roman" w:ascii="Times New Roman" w:hAnsi="Times New Roman"/>
          <w:bCs/>
        </w:rPr>
        <w:t xml:space="preserve"> Б</w:t>
      </w:r>
      <w:r>
        <w:rPr>
          <w:rFonts w:cs="Times New Roman" w:ascii="Times New Roman" w:hAnsi="Times New Roman"/>
          <w:bCs/>
          <w:lang w:val="en-GB"/>
        </w:rPr>
        <w:t>o</w:t>
      </w:r>
      <w:r>
        <w:rPr>
          <w:rFonts w:cs="Times New Roman" w:ascii="Times New Roman" w:hAnsi="Times New Roman"/>
          <w:bCs/>
        </w:rPr>
        <w:t>јани Станић, Славољубу Марковићу, Слободану Димитријевићу, Гордани Симоновић, Славици Жунић, Мирославу Марковићу, Томиславу Богдановићу и Драгославу Симовићу</w:t>
      </w:r>
      <w:r>
        <w:rPr>
          <w:rFonts w:cs="Times New Roman" w:ascii="Times New Roman" w:hAnsi="Times New Roman"/>
        </w:rPr>
        <w:t xml:space="preserve"> престала дужност члана Одбора </w:t>
      </w:r>
      <w:r>
        <w:rPr>
          <w:rFonts w:cs="Times New Roman" w:ascii="Times New Roman" w:hAnsi="Times New Roman"/>
          <w:bCs/>
        </w:rPr>
        <w:t xml:space="preserve">Рударско-топионичарског басена Бор – Група </w:t>
      </w:r>
      <w:r>
        <w:rPr>
          <w:rFonts w:cs="Times New Roman" w:ascii="Times New Roman" w:hAnsi="Times New Roman"/>
        </w:rPr>
        <w:t xml:space="preserve">„Рудници бакра Бор” </w:t>
      </w:r>
      <w:r>
        <w:rPr>
          <w:rFonts w:cs="Times New Roman" w:ascii="Times New Roman" w:hAnsi="Times New Roman"/>
          <w:bCs/>
        </w:rPr>
        <w:t>друштво са ограниченом одговорношћу у реструктурирању, Бор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430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, 116/08 и 104/09) и члана 25. став 3. Закона о државној управи („Службени гласник РС”, бр. 79/05 и 101/07),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СТАВЉАЊУ РАДА НА ПОЛОЖАЈУ  ПОМОЋНИКА МИНИСТРА ЗДРАВЉ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р Ивана Мишић, помоћник министра здравља – Сектор за организацију здравствене службе и здравствену инспекцију, наставља рад на положају помоћника министра здравља – Сектор за здравствену заштиту до истека мандата на који је постављена на положај 24. јула 2008. године, због промене у организацији Министарства здрављ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433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, 116/08 и 104/09) и члана 25. став 3. Закона о државној управи („Службени гласник РС”, бр. 79/05 и 101/07),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СТАВЉАЊУ РАДА НА ПОЛОЖАЈУ  ПОМОЋНИКА МИНИСТРА ЗДРАВЉ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р Светлана Мијатовић, помоћник министра здравља – Сектор за санитарни надзор, наставља рад на положају помоћника министра здравља – Сектор за инспекцијске послове до истека мандата на који је постављена на положај 24. јула 2008. године, због промене у организацији Министарства здрављ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432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400а став 1. Закона о предузећима („Службени лист СРЈ”, бр. 29/96, 33/96-исправка, 29/97, 59/98, 74/99, 9/01-СУС и 36/02 и „Службени гласник РС”, број 125/04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left" w:pos="8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right="6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ТАВНИКА ДРУШТВЕНОГ КАПИТАЛА У УПРАВНОМ ОДБОРУ ПРЕДУЗЕЋА ЗА ПРОЈЕКТОВАЊЕ И ГРАЂЕЊЕ КМГ „ТРУДБЕНИК” АД - У РЕСТРУКТУРИРАЊУ, БЕОГРАД</w:t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Предузећа за пројектовање и грађење КМГ „Трудбеник” а.д. - у реструктурирању, Београд, за представнике друштвеног капитала из предузећа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обривоје Гаврил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Љиљана Вучин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right="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right="662" w:firstLine="108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1470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У Београду, 25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ind w:right="662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4"/>
      <w:headerReference w:type="first" r:id="rId4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06:00Z</dcterms:created>
  <dc:creator>zivanic</dc:creator>
  <dc:description/>
  <cp:keywords/>
  <dc:language>en-US</dc:language>
  <cp:lastModifiedBy>JovanS</cp:lastModifiedBy>
  <dcterms:modified xsi:type="dcterms:W3CDTF">2010-02-26T16:06:00Z</dcterms:modified>
  <cp:revision>2</cp:revision>
  <dc:subject/>
  <dc:title>На основу члана 25</dc:title>
</cp:coreProperties>
</file>