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 Р Е Д Л О Г   З А К О Н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 </w:t>
      </w:r>
      <w:r>
        <w:rPr>
          <w:lang w:val="sr-CS"/>
        </w:rPr>
        <w:t xml:space="preserve">ДАВАЊУ ГАРАНЦИЈ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КОРИСТ „BANCA INTESA”</w:t>
      </w:r>
      <w:r>
        <w:rPr>
          <w:lang w:val="sr-Latn-CS"/>
        </w:rPr>
        <w:t xml:space="preserve"> A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О ЗАДУЖЕЊУ ЈАВНОГ ПРЕДУЗЕЋА „СРБИЈАГАС” НОВИ С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 xml:space="preserve">езу да као гарант измири обавезе Јавног предузећа „Србијагас” Нови Сад (у даљем тексту: Зајмопримац) по динарском дугорочном кредиту са валутном (евро) клаузулом одобреном од стране </w:t>
      </w:r>
      <w:r>
        <w:rPr>
          <w:lang w:val="sr-Latn-CS"/>
        </w:rPr>
        <w:t>„B</w:t>
      </w:r>
      <w:r>
        <w:rPr>
          <w:lang w:val="sr-CS"/>
        </w:rPr>
        <w:t>anca Intesa</w:t>
      </w:r>
      <w:r>
        <w:rPr>
          <w:lang w:val="sr-Latn-CS"/>
        </w:rPr>
        <w:t xml:space="preserve">” </w:t>
      </w:r>
      <w:r>
        <w:rPr>
          <w:lang w:val="sr-CS"/>
        </w:rPr>
        <w:t>а.д.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  <w:r>
        <w:rPr>
          <w:lang w:val="sr-Latn-CS"/>
        </w:rPr>
        <w:t xml:space="preserve">, </w:t>
      </w:r>
      <w:r>
        <w:rPr>
          <w:lang w:val="sr-CS"/>
        </w:rPr>
        <w:t>улица Милентија Поповића 7</w:t>
      </w:r>
      <w:r>
        <w:rPr>
          <w:lang w:val="sr-Latn-CS"/>
        </w:rPr>
        <w:t xml:space="preserve">, </w:t>
      </w:r>
      <w:r>
        <w:rPr>
          <w:lang w:val="sr-CS"/>
        </w:rPr>
        <w:t>11000 Београд (у даљем тексту: Зајмодавац), у износу који не може бити већи од динарског износа индексираног према износу од EUR 170.000.000 (словима: стоседамдесет милиона евра), увећаног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цију из члана 1. овог закона Република Србија (у даљем тексту: Гарант) издаје у корист Зајмодавца, на име обавеза из уговора о дугорочном наменском кредиту бр</w:t>
      </w:r>
      <w:r>
        <w:rPr>
          <w:lang w:val="sr-Latn-CS"/>
        </w:rPr>
        <w:t xml:space="preserve">. 00-420-1303052.3 и </w:t>
      </w:r>
      <w:r>
        <w:rPr>
          <w:lang w:val="sr-CS"/>
        </w:rPr>
        <w:t xml:space="preserve">бр. </w:t>
      </w:r>
      <w:r>
        <w:rPr>
          <w:lang w:val="sr-Latn-CS"/>
        </w:rPr>
        <w:t>00-420-1303056.6</w:t>
      </w:r>
      <w:r>
        <w:rPr>
          <w:lang w:val="sr-CS"/>
        </w:rPr>
        <w:t xml:space="preserve"> закључених између Зајмодавца и Зајмопримца, дана 13. јануара 2010. године (у даљем тексту: Уговор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т овим неопозиво и на први позив гарантује,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 који ће бити дужи за месец дана од рока доспећа кредита, чиме се ствара обавеза отплате дуга настал</w:t>
      </w:r>
      <w:r>
        <w:rPr>
          <w:lang w:val="sr-Latn-CS"/>
        </w:rPr>
        <w:t>a</w:t>
      </w:r>
      <w:r>
        <w:rPr>
          <w:lang w:val="sr-CS"/>
        </w:rPr>
        <w:t xml:space="preserve"> по основу Гаранције да плати доспелу а неизмирену обавезу уколико Зајмопримац не изврши ту своју обавезу благовремено у складу са Уговором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и 107/09</w:t>
      </w:r>
      <w:r>
        <w:rPr>
          <w:lang w:val="sr-CS"/>
        </w:rPr>
        <w:t>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 у корист Banca Intesa</w:t>
      </w:r>
      <w:r>
        <w:rPr>
          <w:lang w:val="sr-CS"/>
        </w:rPr>
        <w:t xml:space="preserve"> а.д. Београд (у даљем тексту: Зајмодавац) </w:t>
      </w:r>
      <w:r>
        <w:rPr>
          <w:lang w:val="sr-Latn-CS"/>
        </w:rPr>
        <w:t>по задужењу Ј</w:t>
      </w:r>
      <w:r>
        <w:rPr>
          <w:lang w:val="sr-CS"/>
        </w:rPr>
        <w:t>авног предузећа</w:t>
      </w:r>
      <w:r>
        <w:rPr>
          <w:lang w:val="sr-Latn-CS"/>
        </w:rPr>
        <w:t xml:space="preserve"> „</w:t>
      </w:r>
      <w:r>
        <w:rPr>
          <w:lang w:val="sr-CS"/>
        </w:rPr>
        <w:t>Србијагас” Нови Сад (у даљем тексту: Зајмопримац) садржани су у члану 16. став 4. Закона о јавном дугу, односно у члану 8. Уговора о дугорочном наменском кредиту између</w:t>
      </w:r>
      <w:r>
        <w:rPr>
          <w:lang w:val="sr-Latn-CS"/>
        </w:rPr>
        <w:t xml:space="preserve"> </w:t>
      </w:r>
      <w:r>
        <w:rPr>
          <w:lang w:val="sr-CS"/>
        </w:rPr>
        <w:t>Зајмодавца и Зајмопримца, закљученим 13. јануара 2010. године (у даљем тексту: Уговор о кредиту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м 8. Уговора о кредиту</w:t>
      </w:r>
      <w:r>
        <w:rPr>
          <w:lang w:val="sr-CS"/>
        </w:rPr>
        <w:t xml:space="preserve"> повлачење средстава кредита у износу од 120.000.000 EUR (словима: стодвадесет милиона евра) и 50.000.000 EUR (словима: педесет милиона евра)  у динарској противвредности, по куповном курсу Народне банке Србије, на дан исплате транше Зајмопримца условљено је давањем гаранције Републике Србије на целокупан износ кредита у корист Банк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овог кредита биће употребљена за  рефинансирање  краткорочних обавеза према комерцијалним банкама и финансирања одржавања текуће ликвидности и додатних инвестиција. Издавање гаранције Републике Србије пословним банкама у износу од 17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стоседамдест милиона евра) за рефинансирање доспелих обавеза Зајмопримца предвиђено је чланом 3. Закона о буџету Републике Србије за 2010. годину („Службени гласник РС”, број 107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има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тромесечни EURIBOR </w:t>
      </w:r>
      <w:r>
        <w:rPr>
          <w:lang w:val="sr-Latn-CS"/>
        </w:rPr>
        <w:t>плус фиксна каматна маржа која износи 4,</w:t>
      </w:r>
      <w:r>
        <w:rPr>
          <w:lang w:val="sr-CS"/>
        </w:rPr>
        <w:t>80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1,</w:t>
      </w:r>
      <w:r>
        <w:rPr>
          <w:lang w:val="ru-RU"/>
        </w:rPr>
        <w:t>20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превремену отплату кредита износи, уколико се превремена отплата врши из средстава прибављених од друге банке или финансијске институције, 1% од износа који се превремено отплаћу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инимални износ транше 5.000.000 </w:t>
      </w:r>
      <w:r>
        <w:rPr/>
        <w:t>EUR</w:t>
      </w:r>
      <w:r>
        <w:rPr>
          <w:lang w:val="ru-RU"/>
        </w:rPr>
        <w:t xml:space="preserve"> </w:t>
      </w:r>
      <w:r>
        <w:rPr>
          <w:lang w:val="sr-CS"/>
        </w:rPr>
        <w:t>(словима: пет милиона ев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максимални износ транше 60.000.000 </w:t>
      </w:r>
      <w:r>
        <w:rPr/>
        <w:t>EUR</w:t>
      </w:r>
      <w:r>
        <w:rPr>
          <w:lang w:val="ru-RU"/>
        </w:rPr>
        <w:t xml:space="preserve"> </w:t>
      </w:r>
      <w:r>
        <w:rPr>
          <w:lang w:val="sr-CS"/>
        </w:rPr>
        <w:t>(словима: шесдесет милиона евра) за кредит од 120.000.000 EUR (словима: стодвадесет милиона евр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36 месеци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96 месец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тромесечним ратама, у динарској противвредности обрачунатој по средњем курсу Народне бан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Републике Србије да као гарант измири обавезе Зајмопримца по задужењу код Зајмодавца, у износу од 17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стоседамдесет милиона евра) у динарској противвред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2. Предлога закона предвиђа се да гаранцију из члана 1. овог закона, Република Србија даје Зајмодавцу на име обавезе из Уговора о дугорочном наменском кредиту закљученог између Зајмодавца и Зајмоприм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едвиђа се регресно право Републике Србије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-пречишћен текст), произлазе из чињенице да је ступање на снагу и примена Уговора о кредиту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01:00Z</dcterms:created>
  <dc:creator>msarenac</dc:creator>
  <dc:description/>
  <cp:keywords/>
  <dc:language>en-US</dc:language>
  <cp:lastModifiedBy>JovanS</cp:lastModifiedBy>
  <cp:lastPrinted>2009-07-03T18:42:00Z</cp:lastPrinted>
  <dcterms:modified xsi:type="dcterms:W3CDTF">2010-02-05T17:01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775571</vt:r8>
  </property>
  <property fmtid="{D5CDD505-2E9C-101B-9397-08002B2CF9AE}" pid="3" name="_AuthorEmail">
    <vt:lpwstr>d.milic@gov.rs</vt:lpwstr>
  </property>
  <property fmtid="{D5CDD505-2E9C-101B-9397-08002B2CF9AE}" pid="4" name="_AuthorEmailDisplayName">
    <vt:lpwstr>Dragisa Mil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