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color w:val="000000"/>
          <w:lang w:val="ru-RU"/>
        </w:rPr>
        <w:tab/>
        <w:t xml:space="preserve">На основу члана </w:t>
      </w:r>
      <w:r>
        <w:rPr>
          <w:color w:val="000000"/>
          <w:lang w:val="sr-CS"/>
        </w:rPr>
        <w:t>43</w:t>
      </w:r>
      <w:r>
        <w:rPr>
          <w:color w:val="000000"/>
          <w:lang w:val="sl-SI"/>
        </w:rPr>
        <w:t>.</w:t>
      </w:r>
      <w:r>
        <w:rPr>
          <w:color w:val="000000"/>
          <w:lang w:val="sr-CS"/>
        </w:rPr>
        <w:t xml:space="preserve"> став 1</w:t>
      </w:r>
      <w:r>
        <w:rPr>
          <w:color w:val="000000"/>
          <w:lang w:val="sl-SI"/>
        </w:rPr>
        <w:t>.</w:t>
      </w:r>
      <w:r>
        <w:rPr>
          <w:color w:val="000000"/>
          <w:lang w:val="sr-CS"/>
        </w:rPr>
        <w:t xml:space="preserve"> и члана </w:t>
      </w:r>
      <w:r>
        <w:rPr>
          <w:color w:val="000000"/>
          <w:lang w:val="ru-RU"/>
        </w:rPr>
        <w:t xml:space="preserve">45. став 1. Закона о Влади („Службени гласник РС”, бр. 55/05, 71/05-исправка, 101/07 и 65/08)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aps w:val="false"/>
          <w:smallCaps w:val="false"/>
          <w:lang w:val="sr-CS"/>
        </w:rPr>
      </w:pPr>
      <w:r>
        <w:rPr>
          <w:rFonts w:cs="Times New Roman" w:ascii="Times New Roman" w:hAnsi="Times New Roman"/>
          <w:caps w:val="false"/>
          <w:smallCaps w:val="false"/>
          <w:lang w:val="sr-C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aps w:val="false"/>
          <w:smallCaps w:val="false"/>
          <w:lang w:val="sr-CS"/>
        </w:rPr>
        <w:t>О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Д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Л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У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К</w:t>
      </w:r>
      <w:r>
        <w:rPr>
          <w:rFonts w:cs="Times New Roman" w:ascii="Times New Roman" w:hAnsi="Times New Roman"/>
          <w:caps w:val="false"/>
          <w:smallCaps w:val="false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lang w:val="sr-CS"/>
        </w:rPr>
        <w:t>У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aps w:val="false"/>
          <w:smallCaps w:val="false"/>
          <w:lang w:val="sr-CS"/>
        </w:rPr>
        <w:t>о изменама и допунама Стратегије развоја електронске управе у Републици Србији за период од 2009. до 2013. године</w:t>
      </w:r>
    </w:p>
    <w:p>
      <w:pPr>
        <w:pStyle w:val="TextBody"/>
        <w:jc w:val="center"/>
        <w:rPr>
          <w:rFonts w:ascii="Times New Roman" w:hAnsi="Times New Roman" w:cs="Times New Roman"/>
          <w:caps/>
          <w:lang w:val="sr-CS" w:eastAsia="en-US"/>
        </w:rPr>
      </w:pPr>
      <w:r>
        <w:rPr>
          <w:rFonts w:cs="Times New Roman"/>
          <w:caps/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1. У Стратегији развоја електронске управе у Републици Србији за период од 2009. до 2013. године</w:t>
      </w:r>
      <w:r>
        <w:rPr>
          <w:b/>
          <w:caps/>
          <w:lang w:val="sr-CS"/>
        </w:rPr>
        <w:t xml:space="preserve"> </w:t>
      </w:r>
      <w:r>
        <w:rPr>
          <w:color w:val="000000"/>
          <w:lang w:val="ru-RU"/>
        </w:rPr>
        <w:t xml:space="preserve">(„Службени гласник РС”, број 83/09), у поглављу </w:t>
      </w:r>
      <w:r>
        <w:rPr/>
        <w:t>V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ЗНАЧЕЊЕ СКРАЋЕНИЦА, после алинеје: „МФ-УЦ Министарство финансија – Управа царина”,  додају се три нове алинеје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„МФ-УТ Министарство финансија – Управа за трезор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  МО Министарство одбране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ab/>
        <w:t xml:space="preserve">  МОС Министарство омладине и спорта</w:t>
      </w:r>
      <w:r>
        <w:rPr>
          <w:color w:val="000000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2. Поглавље  </w:t>
      </w:r>
      <w:r>
        <w:rPr>
          <w:lang w:val="sr-Latn-CS"/>
        </w:rPr>
        <w:t>V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АКЦИОНИ ПЛАН ЗА СПРОВОЂЕЊЕ СТРАТЕГИЈЕ, замењује се  новим поглављем</w:t>
      </w:r>
      <w:r>
        <w:rPr>
          <w:lang w:val="sr-Latn-CS"/>
        </w:rPr>
        <w:t xml:space="preserve"> VI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АКЦИОНИ ПЛАН ЗА СПРОВОЂЕЊЕ СТРАТЕГИЈЕ, које је одштампано уз ову одлуку и чини њен саставни део.</w:t>
      </w:r>
    </w:p>
    <w:p>
      <w:pPr>
        <w:pStyle w:val="TextBody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/>
      </w:pPr>
      <w:r>
        <w:rPr>
          <w:color w:val="000000"/>
          <w:lang w:val="ru-RU"/>
        </w:rPr>
        <w:tab/>
        <w:t>3. Ову одлуку објавити у „Службеном гласнику Републике Србије”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</w:t>
      </w:r>
      <w:r>
        <w:rPr>
          <w:lang w:val="sr-CS"/>
        </w:rPr>
        <w:t>021-654</w:t>
      </w:r>
      <w:r>
        <w:rPr>
          <w:lang w:val="sr-Latn-CS"/>
        </w:rPr>
        <w:t>/20</w:t>
      </w:r>
      <w:r>
        <w:rPr>
          <w:lang w:val="sr-CS"/>
        </w:rPr>
        <w:t>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8. јануара 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567" w:leader="none"/>
                <w:tab w:val="left" w:pos="720" w:leader="none"/>
              </w:tabs>
              <w:spacing w:before="120" w:after="160"/>
              <w:ind w:left="1200" w:hanging="50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, с.р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hanging="0"/>
        <w:rPr>
          <w:lang w:val="sr-CS" w:eastAsia="en-US"/>
        </w:rPr>
      </w:pPr>
      <w:r>
        <w:rPr>
          <w:lang w:val="sr-CS" w:eastAsia="en-US"/>
        </w:rPr>
        <w:fldChar w:fldCharType="begin"/>
      </w:r>
      <w:r>
        <w:rPr>
          <w:lang w:val="sr-CS" w:eastAsia="en-US"/>
        </w:rPr>
        <w:instrText xml:space="preserve"> FILENAME </w:instrText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input.doc</w:t>
      </w:r>
      <w:r>
        <w:rPr>
          <w:lang w:val="sr-CS" w:eastAsia="en-US"/>
        </w:rPr>
        <w:fldChar w:fldCharType="end"/>
      </w:r>
      <w:r>
        <w:rPr>
          <w:lang w:val="sr-CS" w:eastAsia="en-US"/>
        </w:rPr>
        <w:t>/</w:t>
      </w:r>
      <w:r>
        <w:fldChar w:fldCharType="begin"/>
      </w:r>
      <w:r>
        <w:rPr>
          <w:lang w:val="sr-CS" w:eastAsia="en-US"/>
        </w:rPr>
        <w:instrText xml:space="preserve"> SECTION  \# "0" \* Arabic  \* MERGEFORMAT </w:instrText>
      </w:r>
      <w:r>
        <w:rPr>
          <w:lang w:val="sr-CS" w:eastAsia="en-US"/>
        </w:rPr>
      </w:r>
      <w:r>
        <w:rPr>
          <w:lang w:val="sr-CS" w:eastAsia="en-US"/>
        </w:rPr>
        <w:fldChar w:fldCharType="separate"/>
      </w:r>
      <w:r>
        <w:rPr>
          <w:lang w:val="sr-CS" w:eastAsia="en-US"/>
        </w:rPr>
        <w:t>17</w:t>
      </w:r>
      <w:r/>
      <w:r>
        <w:rPr>
          <w:lang w:val="sr-CS" w:eastAsia="en-US"/>
        </w:rPr>
        <w:fldChar w:fldCharType="end"/>
      </w:r>
      <w:r>
        <w:rPr>
          <w:lang w:val="sr-CS" w:eastAsia="en-US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sr-Latn-CS"/>
        </w:rPr>
        <w:t xml:space="preserve">VII. </w:t>
      </w:r>
      <w:r>
        <w:rPr>
          <w:b/>
          <w:sz w:val="28"/>
          <w:szCs w:val="28"/>
          <w:lang w:val="sr-CS"/>
        </w:rPr>
        <w:t xml:space="preserve">АКЦИОНИ ПЛАН ЗА СПРОВОЂЕЊЕ СТРАТЕГИЈ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3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272"/>
        <w:gridCol w:w="1599"/>
        <w:gridCol w:w="60"/>
        <w:gridCol w:w="2041"/>
      </w:tblGrid>
      <w:tr>
        <w:trPr>
          <w:tblHeader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bookmarkStart w:id="0" w:name="_Hlk229758630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b/>
                <w:sz w:val="20"/>
                <w:szCs w:val="20"/>
                <w:lang w:val="sr-CS"/>
              </w:rPr>
              <w:t>Приорите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Актив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с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оци активно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к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1. ИКТ инфраструктур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нимање стања ИКТ ресурса у органима власти и успостављање редовног праћења стања ИКТ ресур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ј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пројекта и предлога институционалног оквира за Државну комуникациону мрежу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Државне комуникационе мреж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 2012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општих правила коришћења ИКТ ресурса у државној управ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техничке спецификације циљног стања РМРО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дизање капацитета средишњег дела Рачунарске мреже републичких органа </w:t>
            </w:r>
            <w:r>
              <w:rPr>
                <w:rStyle w:val="PageNumber"/>
                <w:sz w:val="20"/>
                <w:szCs w:val="20"/>
                <w:lang w:val="ru-RU"/>
              </w:rPr>
              <w:t>употребом оптичких влака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рада плана мера за коришћење ресурса појединих секторских рачунарских мрежа з</w:t>
            </w:r>
            <w:r>
              <w:rPr>
                <w:rStyle w:val="PageNumber"/>
                <w:sz w:val="20"/>
                <w:szCs w:val="20"/>
                <w:lang w:val="ru-RU"/>
              </w:rPr>
              <w:t xml:space="preserve">а потребе других </w:t>
            </w:r>
            <w:r>
              <w:rPr>
                <w:rStyle w:val="PageNumber"/>
                <w:sz w:val="20"/>
                <w:szCs w:val="20"/>
                <w:lang w:val="sr-CS"/>
              </w:rPr>
              <w:t>секторских рачунарских мрежа и периферног дела РМРО, као и мера за коришћење ресурса рачунарских центара у оквиру појединих органа за потребе других орга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ЗЗПРО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-УТ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ефинисање стандарда за изградњу рачунарских мрежа у јединицама локалне самоупра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градња рачунарског центра на локацији Палата Србиј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ли 2010.</w:t>
            </w:r>
          </w:p>
        </w:tc>
      </w:tr>
      <w:tr>
        <w:trPr>
          <w:trHeight w:val="457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конструкција рачунарског центра на локацији Немањина 22-26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вгуст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ru-RU"/>
              </w:rPr>
              <w:t>1.2. Електронски идентитет</w:t>
            </w:r>
            <w:r>
              <w:rPr>
                <w:bCs/>
                <w:sz w:val="20"/>
                <w:szCs w:val="20"/>
                <w:lang w:val="sr-CS"/>
              </w:rPr>
              <w:t xml:space="preserve">, електронски потпис и </w:t>
            </w:r>
            <w:r>
              <w:rPr>
                <w:bCs/>
                <w:sz w:val="20"/>
                <w:szCs w:val="20"/>
                <w:lang w:val="ru-RU"/>
              </w:rPr>
              <w:t xml:space="preserve"> електронски </w:t>
            </w:r>
            <w:r>
              <w:rPr>
                <w:bCs/>
                <w:sz w:val="20"/>
                <w:szCs w:val="20"/>
                <w:lang w:val="sr-CS"/>
              </w:rPr>
              <w:t>документ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спостављање сертификационог тела МУП које издаје квалификоване електронске сертификате на личним картам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</w:t>
            </w:r>
            <w:r>
              <w:rPr>
                <w:sz w:val="20"/>
                <w:szCs w:val="20"/>
                <w:lang w:val="sl-SI"/>
              </w:rPr>
              <w:t>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Доношење подзаконских аката</w:t>
            </w:r>
            <w:r>
              <w:rPr>
                <w:sz w:val="20"/>
                <w:szCs w:val="20"/>
                <w:lang w:val="sr-Latn-CS"/>
              </w:rPr>
              <w:t xml:space="preserve"> на основу </w:t>
            </w:r>
            <w:r>
              <w:rPr>
                <w:sz w:val="20"/>
                <w:szCs w:val="20"/>
                <w:lang w:val="sr-CS"/>
              </w:rPr>
              <w:t xml:space="preserve"> Закона о електронском документу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09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Нацрта закона о општем управном поступку којим би се обухватила употреба електронских докумена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Нацрта закона о архивској грађи и архивској служби и подзаконских аката на основу тог закона како би се обухватила употреба и чување електронских докумена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на Пословника Владе како би се обухватила употреба електронских докумена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Измена прописа о канцеларисјком пословању како би се обухватила употреба електронских докумената  и утврђивање стандарда за формате електронских докумена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градња модула Информационог система Владе за креирање плана рада Владе и извештаја о раду Владе са интегрисаним системом праћења и реализације закључака Владе и системом за генерисање аналитичких извештај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СВ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ктобар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Централног система за електронску размену докумената републичких орга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70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sr-CS"/>
              </w:rPr>
              <w:t>Реализација пилот пројекта система за електронско канцеларијско пословањ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bookmarkStart w:id="5" w:name="OLE_LINK6"/>
            <w:bookmarkStart w:id="6" w:name="OLE_LINK5"/>
            <w:bookmarkEnd w:id="5"/>
            <w:bookmarkEnd w:id="6"/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CS"/>
              </w:rPr>
              <w:t>1.</w:t>
            </w: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bCs/>
                <w:sz w:val="20"/>
                <w:szCs w:val="20"/>
                <w:lang w:val="sr-CS"/>
              </w:rPr>
              <w:t>Електронске службене евиденције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постављање централног система за приступ службеним евиденцијама </w:t>
            </w:r>
            <w:r>
              <w:rPr>
                <w:sz w:val="20"/>
                <w:szCs w:val="20"/>
                <w:lang w:val="sr-CS"/>
              </w:rPr>
              <w:t>иницијално повезаног са одређеним евиденцијама и органима који приступају тим евиденцијам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ецембар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врђивање стандарда за вођење службених евиденција у електронској форми и повезивање са централним системом за приступ службеним евиденцијам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рада плана за прелазак појединих службених евиденција у електронску форму вођења и њихово повезивање са централним системом за  приступ службеним евиденцијам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арт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спостављање речника података свих службених евиденција у електронској форми (речник података информационог система у смислу Закона о информационом систему Републике Србије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електронског катастра непокретности</w:t>
            </w:r>
            <w:r>
              <w:rPr>
                <w:sz w:val="20"/>
                <w:szCs w:val="20"/>
                <w:lang w:val="ru-RU"/>
              </w:rPr>
              <w:t xml:space="preserve"> и права на                        непокретностим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Г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електронског адресног регистр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Г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24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7.  </w:t>
            </w:r>
            <w:r>
              <w:rPr>
                <w:sz w:val="20"/>
                <w:szCs w:val="20"/>
                <w:lang w:val="sr-CS"/>
              </w:rPr>
              <w:t xml:space="preserve">Успостављање </w:t>
            </w:r>
            <w:r>
              <w:rPr>
                <w:sz w:val="20"/>
                <w:szCs w:val="20"/>
                <w:lang w:val="sl-SI"/>
              </w:rPr>
              <w:t>E</w:t>
            </w:r>
            <w:r>
              <w:rPr>
                <w:sz w:val="20"/>
                <w:szCs w:val="20"/>
                <w:lang w:val="sr-CS"/>
              </w:rPr>
              <w:t>виденције војних непокретно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.</w:t>
            </w:r>
            <w:r>
              <w:rPr>
                <w:bCs/>
                <w:sz w:val="20"/>
                <w:szCs w:val="20"/>
                <w:lang w:val="ru-RU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 xml:space="preserve">. Катализатори развоја е-управе 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спостављање портала за стандарде интероперабилности у е-управ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тандарда за систем електронске поште у органима вла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стандарда за техничка решења веб презентација и електронских сервиса органа вла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иза сигурности у области примене ИКТ на свим нивоима органа власти и израда предлога мера за унапређење сигурно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ј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рада прописа којим се уређују услови за координирано планирање и спровођење ИКТ пројеката у органима вла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</w:rPr>
              <w:t>Израда националног оквира интероперабилности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Нацрта закона о информационој безбедно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рада Предлога стратегије развоја националне инфраструктуре геопросторних подата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Г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да годишњег извештаја о спровођењу Стратегиј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јун сваке године у току реализације стратегије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2.1.  Аутоматизација међуресорских процеса базирана на размени структуираних електронских докуменат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тврђивање општих стандарда за размену структуираних докумената у органима власт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система размене структуираних докумената у органима власти са аутоматизацијом одређених проце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2.2. Реформа поступак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мене  закона којим се уређује општи управни поступак ради прилагођавања претежној употреби електронске комуникације и могућностима аутоматизације проце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 2012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на прописа о канцеларијском пословању ради прилагођавања претежној употреби електронске комуникације и могућностима аутоматизације процес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јун 2012. 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.1. Портал е-управе и заједничке електронске услуге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дградња портала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>управ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www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euprava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rs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И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националног геопортал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Г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постављање геопортала ВС и МО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еализација заједничке услуге електронског плаћањ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-УТ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ализација заједничке услуге аутентикације на бази квалификованих електронских сертифика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Реализација заједничке услуге електронских образац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3.2. Појединачни електронски сервиси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јединственог електронског шалтера за пореског обвезни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-П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издавање дозвола из области животне средине (укључујући и извештавање).</w:t>
              <w:br/>
              <w:t xml:space="preserve">Реализација електронских сервиса везаних за издавање грађевинских дозвол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ЖСПП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ГЗ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 јединице локалне самоупр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децембар </w:t>
            </w:r>
            <w:r>
              <w:rPr>
                <w:sz w:val="20"/>
                <w:szCs w:val="20"/>
                <w:lang w:val="sr-CS"/>
              </w:rPr>
              <w:t>201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их сервиса у вези доприноса за здравствено и пензионо осигурање за запослене (потпун е-сервис у подношењу пријава, плаћању и добијању обавештења о стању пореских обавеза и промени пореских закона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МФ-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ЗЗ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14"/>
                <w:lang w:val="ru-RU"/>
              </w:rPr>
              <w:t>Прва фаза  р</w:t>
            </w:r>
            <w:r>
              <w:rPr>
                <w:sz w:val="20"/>
                <w:szCs w:val="20"/>
                <w:lang w:val="ru-RU"/>
              </w:rPr>
              <w:t>еализације електронског сервиса за регистрацију новог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вредног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убјект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</w:r>
            <w:r>
              <w:rPr>
                <w:sz w:val="20"/>
                <w:szCs w:val="20"/>
                <w:lang w:val="ru-RU"/>
              </w:rPr>
              <w:t>Реализација принципа јединственог шалтер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ПР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ј </w:t>
            </w:r>
            <w:r>
              <w:rPr>
                <w:sz w:val="20"/>
                <w:szCs w:val="20"/>
                <w:lang w:val="ru-RU"/>
              </w:rPr>
              <w:t>2009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14"/>
                <w:lang w:val="ru-RU"/>
              </w:rPr>
              <w:t xml:space="preserve">Друга фаза  </w:t>
            </w:r>
            <w:r>
              <w:rPr>
                <w:sz w:val="20"/>
                <w:szCs w:val="20"/>
                <w:lang w:val="ru-RU"/>
              </w:rPr>
              <w:t xml:space="preserve">реализације електронског сервиса за регистрацију новог 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ривредног </w:t>
            </w:r>
            <w:r>
              <w:rPr>
                <w:sz w:val="20"/>
                <w:szCs w:val="20"/>
                <w:lang w:val="sl-SI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убјекта. </w:t>
            </w:r>
          </w:p>
          <w:p>
            <w:pPr>
              <w:pStyle w:val="Normal"/>
              <w:ind w:left="383" w:hanging="0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отпун е-сервис у подношењу пријава, плаћању, извештавању о статусу предмета и достављању решења о регистрацији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  <w:lang w:val="ru-RU"/>
              </w:rPr>
              <w:t xml:space="preserve"> 2010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пријаву пореза на добит предузећа (потпун е-сервис у подношењу пријава, плаћању и добијању обавештења о стању пореских обавеза и промени пореских закона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-П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пријаву пореза на додату вредност (потпун е-сервис у подношењу пријава, плаћању и добијању обавештења о стању пореских обавеза и промени пореских закона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Ф-П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напређење електронског сервиса за подношење царинских декларациј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Ф-УЦ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децембар </w:t>
            </w:r>
            <w:r>
              <w:rPr>
                <w:sz w:val="20"/>
                <w:szCs w:val="20"/>
                <w:lang w:val="sr-CS"/>
              </w:rPr>
              <w:t>2010</w:t>
            </w:r>
            <w:r>
              <w:rPr>
                <w:sz w:val="20"/>
                <w:szCs w:val="20"/>
                <w:lang w:val="sl-SI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ање портала спољнотрговинског пословања са потпуним информацијама о свим потребним дозволама и процедурам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Р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  <w:lang w:val="ru-RU"/>
              </w:rPr>
              <w:t xml:space="preserve"> 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Успостављ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јединственог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електронск</w:t>
            </w:r>
            <w:r>
              <w:rPr>
                <w:sz w:val="20"/>
                <w:szCs w:val="20"/>
                <w:lang w:val="ru-RU"/>
              </w:rPr>
              <w:t>ог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шалтер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пољнотрговинско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ловањ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кладу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епорукама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Економске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комисије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Уједињених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нација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за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PageNumber"/>
                <w:sz w:val="20"/>
                <w:szCs w:val="20"/>
              </w:rPr>
              <w:t>Европу</w:t>
            </w:r>
            <w:r>
              <w:rPr>
                <w:rStyle w:val="PageNumber"/>
                <w:sz w:val="20"/>
                <w:szCs w:val="20"/>
                <w:lang w:val="sr-Latn-CS"/>
              </w:rPr>
              <w:t xml:space="preserve"> (</w:t>
            </w:r>
            <w:r>
              <w:rPr>
                <w:sz w:val="20"/>
                <w:szCs w:val="20"/>
                <w:lang w:val="sr-Latn-CS"/>
              </w:rPr>
              <w:t>UN Economic Commission for Europe)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</w:rPr>
              <w:t xml:space="preserve"> 2011.</w:t>
            </w:r>
          </w:p>
        </w:tc>
      </w:tr>
      <w:tr>
        <w:trPr>
          <w:trHeight w:val="776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система електронских јавних набавк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Ф-УЈ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регистар хипоте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Style w:val="PageNumber"/>
                <w:sz w:val="20"/>
                <w:szCs w:val="20"/>
                <w:lang w:val="sr-CS"/>
              </w:rPr>
              <w:t>РГЗ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 xml:space="preserve">децембар </w:t>
            </w:r>
            <w:r>
              <w:rPr>
                <w:sz w:val="20"/>
                <w:szCs w:val="20"/>
                <w:lang w:val="sr-CS"/>
              </w:rPr>
              <w:t>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ализација система  за електронско подношења података   Републичком заводу за статистику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РЗС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да  новог Портала Националне службе за запошљавањ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НС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</w:t>
            </w:r>
            <w:r>
              <w:rPr>
                <w:sz w:val="20"/>
                <w:szCs w:val="20"/>
              </w:rPr>
              <w:t xml:space="preserve"> 20</w:t>
            </w:r>
            <w:r>
              <w:rPr>
                <w:sz w:val="20"/>
                <w:szCs w:val="20"/>
                <w:lang w:val="sr-C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их сервиса за остваривање законом прописаних права из области социјалне заштите и финансијске подршке породици са децо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РСП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три за социјални рад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е социјалне зашти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ргани јединица локалне самоуправ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</w:rPr>
              <w:t xml:space="preserve">децембар </w:t>
            </w:r>
            <w:r>
              <w:rPr>
                <w:sz w:val="20"/>
                <w:szCs w:val="20"/>
                <w:lang w:val="sr-CS"/>
              </w:rPr>
              <w:t>2011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ализација електронских сервиса везаних за издавање личних докумената (лична карта, пасош и возачка дозвола) до нивоа</w:t>
            </w:r>
          </w:p>
          <w:p>
            <w:pPr>
              <w:pStyle w:val="Normal"/>
              <w:tabs>
                <w:tab w:val="clear" w:pos="1418"/>
              </w:tabs>
              <w:ind w:left="113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који је лимитиран обавезним присуством грађана ради</w:t>
            </w:r>
          </w:p>
          <w:p>
            <w:pPr>
              <w:pStyle w:val="Normal"/>
              <w:tabs>
                <w:tab w:val="clear" w:pos="1418"/>
              </w:tabs>
              <w:ind w:left="113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ru-RU"/>
              </w:rPr>
              <w:t>дентификације и узимања биометријских подата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СП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ја електронских сервиса регистрације моторних возила (нових, коришћених и увезених) који не захтева физички долазак грађана у случају продужетка регистрације возил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СП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ембар 201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авне библиотеке (реализација е-приступачности каталога и алата за претрагу публикација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Б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авне библиоте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постављање централног система за електронску обраду и складиштење података и чување другог примерка матичних књига као предуслова  даљег развоја електронског сервиса за издавање извода из матичних књига, без обзира на место надлежности орга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 јединица локалне самоуправе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СП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</w:t>
            </w: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Реализација електронског сервиса пријаве на конкурс за упис на високошколске установе. </w:t>
              <w:br/>
              <w:t xml:space="preserve">Израда портала високог образовања са информацијама о свим акредитованим високошколским установама и условима за упис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ске установ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ја електронског сервиса за подношење пријаве промене адресе стана.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пријаву годишњег пореза на доходак грађана (потпун е-сервис у подношењу пријава и добијању обавештења о стању пореских обавеза и промени пореских закона).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-П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н</w:t>
            </w:r>
            <w:r>
              <w:rPr>
                <w:sz w:val="20"/>
                <w:szCs w:val="20"/>
              </w:rPr>
              <w:t xml:space="preserve">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их сервиса везаних за пружање здравствених услуга (интерактивни савети у вези са доступношћу услуга у различитим здравственим установама, заказивање прегледа и слично)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Здравствене устано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подношење пријава органу надлежном за полицијске послове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децембар 2011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управљање јавним финансијама и припрему буџета за индиректне кориснике буџетских средстава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80" w:leader="none"/>
                <w:tab w:val="left" w:pos="1418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МФ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-У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цемба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11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их сервиса за систем подршке имплементацији фондова ЕУ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ун 201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ја електронског сервиса за интегрисану контролу граница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УП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јун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ru-RU"/>
              </w:rPr>
              <w:t>Израда Интернет портала за младе.</w:t>
            </w:r>
          </w:p>
          <w:p>
            <w:pPr>
              <w:pStyle w:val="Normal"/>
              <w:ind w:left="113" w:hanging="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О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мај 2010</w:t>
            </w:r>
            <w:r>
              <w:rPr>
                <w:sz w:val="20"/>
                <w:szCs w:val="20"/>
                <w:lang w:val="sl-SI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rPr/>
            </w:pPr>
            <w:r>
              <w:rPr>
                <w:sz w:val="20"/>
                <w:szCs w:val="20"/>
                <w:lang w:val="sl-SI"/>
              </w:rPr>
              <w:t>29</w:t>
            </w:r>
            <w:r>
              <w:rPr>
                <w:sz w:val="20"/>
                <w:szCs w:val="20"/>
                <w:lang w:val="ru-RU"/>
              </w:rPr>
              <w:t>.Реализација електронског сервиса за приступ информацијама из</w:t>
            </w:r>
          </w:p>
          <w:p>
            <w:pPr>
              <w:pStyle w:val="Normal"/>
              <w:ind w:left="383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Регистра спортских објеката у Републици Србији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О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>март 2010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240"/>
              <w:rPr/>
            </w:pPr>
            <w:r>
              <w:rPr>
                <w:sz w:val="20"/>
                <w:szCs w:val="20"/>
                <w:lang w:val="sl-SI"/>
              </w:rPr>
              <w:t>30</w:t>
            </w:r>
            <w:r>
              <w:rPr>
                <w:sz w:val="20"/>
                <w:szCs w:val="20"/>
                <w:lang w:val="ru-RU"/>
              </w:rPr>
              <w:t>.Реализација свеобухватног електронског сервиса за обрачун зарада у јавном сектору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-У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ецембар 2011</w:t>
            </w:r>
            <w:r>
              <w:rPr>
                <w:sz w:val="20"/>
                <w:szCs w:val="20"/>
                <w:lang w:val="sl-SI"/>
              </w:rPr>
              <w:t>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Cs/>
                <w:sz w:val="20"/>
                <w:szCs w:val="20"/>
                <w:lang w:val="sr-CS"/>
              </w:rPr>
              <w:t>4.1. Информатичка писменост и вештине службеника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тврђивање стандарда за знања и вештине државних службеника у области коришћења ИКТ и израда плана мера за примену тих стандарда.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ЗИ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ЗПР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вгуст 2010.</w:t>
            </w:r>
          </w:p>
        </w:tc>
      </w:tr>
      <w:tr>
        <w:trPr>
          <w:trHeight w:val="34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4.2. Запошљавање ИКТ стручња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</w:tabs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Утврђивање услова за унутрашње уређење органа државне управе који се односе на послове подршке примени ИКТ у раду орган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ДУЛС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ТИ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У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Ф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ецембар 2010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120" w:after="160"/>
      <w:ind w:left="1584" w:hanging="504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284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4"/>
        </w:tabs>
        <w:ind w:left="404" w:hanging="284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left="0" w:hanging="0"/>
      <w:jc w:val="center"/>
      <w:outlineLvl w:val="1"/>
    </w:pPr>
    <w:rPr>
      <w:rFonts w:ascii="Times New Roman Bold" w:hAnsi="Times New Roman Bold" w:cs="Arial"/>
      <w:b/>
      <w:bCs/>
      <w:iCs/>
      <w:cap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1">
    <w:name w:val="Char Char Char1"/>
    <w:basedOn w:val="DefaultParagraphFont"/>
    <w:qFormat/>
    <w:rPr>
      <w:rFonts w:ascii="Arial" w:hAnsi="Arial" w:cs="Arial"/>
      <w:b/>
      <w:bCs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suppressAutoHyphens w:val="true"/>
      <w:spacing w:before="0" w:after="120"/>
      <w:ind w:firstLine="720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4:00Z</dcterms:created>
  <dc:creator>Korisnik</dc:creator>
  <dc:description/>
  <cp:keywords/>
  <dc:language>en-US</dc:language>
  <cp:lastModifiedBy>JovanS</cp:lastModifiedBy>
  <dcterms:modified xsi:type="dcterms:W3CDTF">2010-02-02T15:54:00Z</dcterms:modified>
  <cp:revision>2</cp:revision>
  <dc:subject/>
  <dc:title>2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989737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6.sednica, 28.01.2010 dopuna</vt:lpwstr>
  </property>
  <property fmtid="{D5CDD505-2E9C-101B-9397-08002B2CF9AE}" pid="6" name="_ReviewingToolsShownOnce">
    <vt:lpwstr/>
  </property>
</Properties>
</file>