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49/92 и 72/09-др. закон) и </w:t>
      </w:r>
      <w:r>
        <w:rPr>
          <w:rFonts w:cs="Times New Roman" w:ascii="Times New Roman" w:hAnsi="Times New Roman"/>
          <w:iCs/>
          <w:sz w:val="24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ФИЛМСКОГ ЦЕНТР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проф. др Горан Питић дужности члана Управног одбора Филмског центра Србије, на лични захтев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98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49/92 и 72/09-др. закон) и </w:t>
      </w:r>
      <w:r>
        <w:rPr>
          <w:rFonts w:cs="Times New Roman" w:ascii="Times New Roman" w:hAnsi="Times New Roman"/>
          <w:iCs/>
          <w:sz w:val="24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ФИЛМСКОГ ЦЕНТР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Бранимир Димитријевић дужности члана Управног одбора Филмског центра Србије, на лични захтев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3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49/92 и 72/09-др. закон) и </w:t>
      </w:r>
      <w:r>
        <w:rPr>
          <w:rFonts w:cs="Times New Roman" w:ascii="Times New Roman" w:hAnsi="Times New Roman"/>
          <w:iCs/>
          <w:sz w:val="24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ФИЛМСКОГ ЦЕНТР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Александар Влаховић дужности члана Управног одбора Филмског центра Србије, на лични захтев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4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ОМОЋНИКА МИНИСТРА ЕКОНОМИЈЕ И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ГИОНАЛНОГ РАЗВО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Игор Бркановић дужности помоћника министра економије и регионалног развоја – Сектор за развој малих и средњих предузећа и предузетништва, на лични захтев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73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9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21:00Z</dcterms:created>
  <dc:creator>zivanic</dc:creator>
  <dc:description/>
  <cp:keywords/>
  <dc:language>en-US</dc:language>
  <cp:lastModifiedBy>JovanS</cp:lastModifiedBy>
  <dcterms:modified xsi:type="dcterms:W3CDTF">2010-02-01T17:21:00Z</dcterms:modified>
  <cp:revision>2</cp:revision>
  <dc:subject/>
  <dc:title>217</dc:title>
</cp:coreProperties>
</file>