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ГЕРОНТОЛОШКОГ ЦЕНТРА МАТАРУШКА БАЊ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Геронтолошког центра Матарушка Бања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Љубиша Ђок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Бранко Сим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Александар Ерац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Гроздана Ђорђ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агана Лал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Светлана Рудњанин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Витомир Нићифор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Геронтолошког центра Матарушка Бања: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Љиљана Андријан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орица Максимов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ушан Даг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7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08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 mat.banj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9:00Z</dcterms:created>
  <dc:creator>nevena.janackovic</dc:creator>
  <dc:description/>
  <cp:keywords/>
  <dc:language>en-US</dc:language>
  <cp:lastModifiedBy>zivanic</cp:lastModifiedBy>
  <cp:lastPrinted>2009-02-03T12:06:00Z</cp:lastPrinted>
  <dcterms:modified xsi:type="dcterms:W3CDTF">2010-01-27T14:23:00Z</dcterms:modified>
  <cp:revision>7</cp:revision>
  <dc:subject/>
  <dc:title>ПРЕДЛОГ</dc:title>
</cp:coreProperties>
</file>