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ГЕРОНТОЛОШКОГ ЦЕНТРА КЊАЖЕВАЦ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Геронтолошког центра Књажевац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лан Петров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алентина Алекс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Радмила Мир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Јадранка Ђок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Аница Козар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Геронтолошког центра Књажевац: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аган Јованов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Аца Стојанов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Јадранка Павко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466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080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 knjazeva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8:00Z</dcterms:created>
  <dc:creator>nevena.janackovic</dc:creator>
  <dc:description/>
  <cp:keywords/>
  <dc:language>en-US</dc:language>
  <cp:lastModifiedBy>zivanic</cp:lastModifiedBy>
  <cp:lastPrinted>2009-02-03T12:04:00Z</cp:lastPrinted>
  <dcterms:modified xsi:type="dcterms:W3CDTF">2010-01-27T14:22:00Z</dcterms:modified>
  <cp:revision>8</cp:revision>
  <dc:subject/>
  <dc:title>ПРЕДЛОГ</dc:title>
</cp:coreProperties>
</file>