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ДОМА ЗА ДЕЦУ И ОМЛАДИНУ „ПЕТАР РАДОВАНОВИЋ” УЖИЦ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за децу и омладину „Петар Радовановић” Ужице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ретен Селак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ужица Јелисавац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рослав Ђок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Јован Мар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аган Шумар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Бранка Ђорђ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Миливоје Луч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Томислав Вукосављ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Љиљана Туц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Дома за децу и омладину „Петар Радовановић” Ужице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нежана Петр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лавко Лук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Боривоје Јовановић, члан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9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90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 uzi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3:00Z</dcterms:created>
  <dc:creator>nevena.janackovic</dc:creator>
  <dc:description/>
  <cp:keywords/>
  <dc:language>en-US</dc:language>
  <cp:lastModifiedBy>zivanic</cp:lastModifiedBy>
  <cp:lastPrinted>2009-02-03T11:19:00Z</cp:lastPrinted>
  <dcterms:modified xsi:type="dcterms:W3CDTF">2010-01-27T14:21:00Z</dcterms:modified>
  <cp:revision>7</cp:revision>
  <dc:subject/>
  <dc:title>ПРЕДЛОГ</dc:title>
</cp:coreProperties>
</file>