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ДОМА ЗА ОДРАСЛА ИНВАЛИДНА ЛИЦА ДОЉЕ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одрасла инвалидна лица Дољ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ица Јован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овица Стој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вана Чвор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Љиљана Жив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Перо Руд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одрасла инвалидна лица Дољ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Младен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едраг Стефан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ања Петк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50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3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doljeva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9:00Z</dcterms:created>
  <dc:creator>nevena.janackovic</dc:creator>
  <dc:description/>
  <cp:keywords/>
  <dc:language>en-US</dc:language>
  <cp:lastModifiedBy>zivanic</cp:lastModifiedBy>
  <cp:lastPrinted>2009-02-03T11:43:00Z</cp:lastPrinted>
  <dcterms:modified xsi:type="dcterms:W3CDTF">2010-01-27T14:19:00Z</dcterms:modified>
  <cp:revision>12</cp:revision>
  <dc:subject/>
  <dc:title>ПРЕДЛОГ</dc:title>
</cp:coreProperties>
</file>