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ЦЕНТРА ЗА ПОРОДИЧНИ СМЕШТАЈ ДЕЦЕ И ОМЛАДИН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ЛОШЕВ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Центра за породични смештај деце и  омладине Милош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ослав Петр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ејан Црномар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ејан Стекулац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Рада Јов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ланка Павл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андра Ђурђ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ушица Јел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Центра за породични смештај деце и  омладине Милош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аташа Сим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ада Брк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Томислав Марјанов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8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loseva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8:00Z</dcterms:created>
  <dc:creator>nevena.janackovic</dc:creator>
  <dc:description/>
  <cp:keywords/>
  <dc:language>en-US</dc:language>
  <cp:lastModifiedBy>zivanic</cp:lastModifiedBy>
  <cp:lastPrinted>2009-02-03T11:05:00Z</cp:lastPrinted>
  <dcterms:modified xsi:type="dcterms:W3CDTF">2010-01-27T14:24:00Z</dcterms:modified>
  <cp:revision>9</cp:revision>
  <dc:subject/>
  <dc:title>ПРЕДЛОГ</dc:title>
</cp:coreProperties>
</file>