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ГЕРОНТОЛОШКОГ ЦЕНТРА ЈАГОДИН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Геронтолошког центра Јагодина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ab/>
        <w:t>- Дејан Павловић, економиста из Јагодин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1) Ема Стевановић, менаџер продаје из Јагодине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) Данило Стругаревић, менаџер информационог система из Јагодине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ab/>
        <w:t>3) Ненад Јовановић, запослен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4) Драган Аврамовић, запослен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5) др Оливер Милошевић, запослен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6) Агница Воркапић, корисник у Центр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ab/>
        <w:t>У Надзорни одбор Геронтолошког центра Јагодина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       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ab/>
        <w:t>- Валерија Вулић, дипл. хемичар из Свилајнц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ab/>
        <w:t>1) Момчило Вукосављевић, адвокат из Јагодине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ab/>
        <w:t>2) Бобан Илић, запослен у Центр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461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9:00Z</dcterms:created>
  <dc:creator>nevena.janackovic</dc:creator>
  <dc:description/>
  <cp:keywords/>
  <dc:language>en-US</dc:language>
  <cp:lastModifiedBy>zivanic</cp:lastModifiedBy>
  <dcterms:modified xsi:type="dcterms:W3CDTF">2010-01-28T13:10:00Z</dcterms:modified>
  <cp:revision>26</cp:revision>
  <dc:subject/>
  <dc:title>ПРЕДЛОГ          </dc:title>
</cp:coreProperties>
</file>