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ГЕРОНТОЛОШКОГ ЦЕНТРА ЛЕСКОВАЦ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Геронтолошког центра Леско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Александар Станк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лавољуб Ант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бојша Марин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ушан Ђок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Радица Стан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Горан Ђорђ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анило Станимир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Геронтолошког центра Лесковац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ејан Станк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лободан Кул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Горан Благоје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6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26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 leskova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0:00Z</dcterms:created>
  <dc:creator>nevena.janackovic</dc:creator>
  <dc:description/>
  <cp:keywords/>
  <dc:language>en-US</dc:language>
  <cp:lastModifiedBy>zivanic</cp:lastModifiedBy>
  <cp:lastPrinted>2009-02-03T12:05:00Z</cp:lastPrinted>
  <dcterms:modified xsi:type="dcterms:W3CDTF">2010-01-27T14:23:00Z</dcterms:modified>
  <cp:revision>9</cp:revision>
  <dc:subject/>
  <dc:title>ПРЕДЛОГ</dc:title>
</cp:coreProperties>
</file>