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На основу члана 22. став 3. Закона о јавним службама („Службени гласник РС”, бр. 42/91, 71/94 и 79/05-др. закон), а у вези са чланом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ДОМА ЗА ДЕЦУ И ОМЛАДИНУ „ВЕРА БЛАГОЈЕВИЋ”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АЊА КОВИЉАЧ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I</w:t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Разрешавају се дужности у Надзорном одбору Дома за децу и омладину „Вера Благојевић” Бања Ковиљача: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1. Александар Стријелић, председник;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2. Душанка Ољача, члан;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3. Славица Павловић, члан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</w:t>
      </w:r>
      <w:r>
        <w:rPr/>
        <w:t>48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8</w:t>
      </w:r>
      <w:r>
        <w:rPr>
          <w:lang w:val="sr-CS"/>
        </w:rPr>
        <w:t>. јануар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39:00Z</dcterms:created>
  <dc:creator>nevena.janackovic</dc:creator>
  <dc:description/>
  <cp:keywords/>
  <dc:language>en-US</dc:language>
  <cp:lastModifiedBy>zivanic</cp:lastModifiedBy>
  <dcterms:modified xsi:type="dcterms:W3CDTF">2010-01-27T14:18:00Z</dcterms:modified>
  <cp:revision>7</cp:revision>
  <dc:subject/>
  <dc:title>ПРЕДЛОГ</dc:title>
</cp:coreProperties>
</file>