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20. став 4. и члана 22. став 3. Закона о јавним службама („Службени гласник РС”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 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 И ЧЛАНОВА УПРАВНОГ И НАДЗОРНОГ ОДБОРА ГЕРОНТОЛОШКОГ ЦЕНТРА КРАГУЈЕВАЦ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Геронтолошког центра Крагујевац: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Светислав Витановић, председник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Александар Кличк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Љиљана Станк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Јелена Радосавље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Иван Павл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Зорица Бошњак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. Војислав Продановић, члан.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Надзорном одбору Геронтолошког центра Крагујевац: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аган Николић, председник;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Наташа Цветић, члан;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Слободан Јаћимовић, члан.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462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</w:rPr>
        <w:t xml:space="preserve"> 28</w:t>
      </w:r>
      <w:r>
        <w:rPr>
          <w:sz w:val="22"/>
          <w:szCs w:val="22"/>
          <w:lang w:val="sr-CS"/>
        </w:rPr>
        <w:t>. јануара 2010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080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 kragujeva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09:00Z</dcterms:created>
  <dc:creator>nevena.janackovic</dc:creator>
  <dc:description/>
  <cp:keywords/>
  <dc:language>en-US</dc:language>
  <cp:lastModifiedBy>zivanic</cp:lastModifiedBy>
  <cp:lastPrinted>2009-02-03T12:02:00Z</cp:lastPrinted>
  <dcterms:modified xsi:type="dcterms:W3CDTF">2010-01-27T14:22:00Z</dcterms:modified>
  <cp:revision>8</cp:revision>
  <dc:subject/>
  <dc:title>ПРЕДЛОГ</dc:title>
</cp:coreProperties>
</file>