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ДОМА ЗА ДЕЦУ И ОМЛАДИНУ „ПЕТАР РАДОВАНОВИЋ” УЖИЦ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У Управни одбор Дома за децу и омладину „Петар Радовановић” Ужиц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- Горан Шекељић, професор физичке културе из Уж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1) Дарко Шимшић, дипл. инж. саобраћаја из Уж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2) Биљана Терзић, дипл. економиста из Уж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3) Ана Пантовић, професор разредне наставе из Уж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4) Милић Вукић, дипл. економиста из Уж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5) Радосав Гавриловић, запослен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) Миодраг Николић, запослен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7) Драгица Милосављев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8) Љиљана Туцовић, старатељ корисника у До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У Надзорни одбор Дома за децу и омладину „Петар Радовановић” Ужице 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- Алан Ходовић, професор енглеског језика из Ужи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1) Милош Милутиновић, дипл. инж. саобраћаја из Ужи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2) Светлана Јагодић, запослена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499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41:00Z</dcterms:created>
  <dc:creator>nevena.janackovic</dc:creator>
  <dc:description/>
  <cp:keywords/>
  <dc:language>en-US</dc:language>
  <cp:lastModifiedBy>zivanic</cp:lastModifiedBy>
  <dcterms:modified xsi:type="dcterms:W3CDTF">2010-01-28T13:11:00Z</dcterms:modified>
  <cp:revision>32</cp:revision>
  <dc:subject/>
  <dc:title>ПРЕДЛОГ          </dc:title>
</cp:coreProperties>
</file>