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ДОМА ЗА СМЕШТАЈ СТАРИХ ЛИЦА СМЕДЕРЕВО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У Управни одбор Дома за смештај старих лица Смедерево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ab/>
        <w:t>- др Весна Јеремић Драгојевић, спец. парадонтологије и оралне медицине из Смедере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1) Јелена Кокотовић, васпитач из Пожар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2) Олгица Рак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3) Зора Стојанова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 xml:space="preserve">4) Миодраг Живановић, корисник у Дому.        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Надзорни одбор Дома за смештај старих лица Смедерево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- др Оливера Миловановић, лекар из Смедерев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1) Драган Мишић, приватни предузетник из Смедерев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2) Драгана Илић, запослена у Дом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82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52:00Z</dcterms:created>
  <dc:creator>nevena.janackovic</dc:creator>
  <dc:description/>
  <cp:keywords/>
  <dc:language>en-US</dc:language>
  <cp:lastModifiedBy>zivanic</cp:lastModifiedBy>
  <dcterms:modified xsi:type="dcterms:W3CDTF">2010-01-27T14:07:00Z</dcterms:modified>
  <cp:revision>27</cp:revision>
  <dc:subject/>
  <dc:title>ПРЕДЛОГ          </dc:title>
</cp:coreProperties>
</file>