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 xml:space="preserve">),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О ИМЕНОВАЊУ ПРЕДСТАВНИКА ДРУШТВЕНОГ КАПИТАЛА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У СКУПШТИНИ И УПРАВН</w:t>
      </w:r>
      <w:r>
        <w:rPr>
          <w:b/>
          <w:sz w:val="22"/>
          <w:szCs w:val="22"/>
        </w:rPr>
        <w:t>O</w:t>
      </w:r>
      <w:r>
        <w:rPr>
          <w:b/>
          <w:sz w:val="22"/>
          <w:szCs w:val="22"/>
          <w:lang w:val="sr-CS"/>
        </w:rPr>
        <w:t xml:space="preserve">М ОДБОРУ ТРГОВИНСКОГ ПРЕДУЗЕЋА „ЗАПАДНА МОРАВА” АКЦИОНАРСКО ДРУШТВО, ТРСТЕНИК –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РЕСТРУКТУРИРАЊ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Скупштину Трговинског предузећа </w:t>
      </w:r>
      <w:r>
        <w:rPr>
          <w:bCs/>
          <w:sz w:val="22"/>
          <w:szCs w:val="22"/>
          <w:lang w:val="sr-CS"/>
        </w:rPr>
        <w:t xml:space="preserve">„Западна Морава” Акционарско друштво, Трстеник – у реструктурирању </w:t>
      </w:r>
      <w:r>
        <w:rPr>
          <w:sz w:val="22"/>
          <w:szCs w:val="22"/>
          <w:lang w:val="sr-CS"/>
        </w:rPr>
        <w:t>именују се за представнике друштвеног капитала изван предузећа:</w:t>
      </w:r>
    </w:p>
    <w:p>
      <w:pPr>
        <w:pStyle w:val="Normal"/>
        <w:ind w:firstLine="72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>1. Ненад Трифуновић, дипломирани инжењер машинства, председник Регионалне привредне коморе у Крушевцу;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 xml:space="preserve">2. Милан Стојић, дипломирани инжењер технологије, приватни предузетник из Медвеђе;  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ab/>
        <w:t xml:space="preserve">3. Душан Ивановић, машински техничар, приватни предузетник из Трстеника.                                   </w:t>
      </w:r>
    </w:p>
    <w:p>
      <w:pPr>
        <w:pStyle w:val="Normal"/>
        <w:tabs>
          <w:tab w:val="left" w:pos="1440" w:leader="none"/>
          <w:tab w:val="left" w:pos="435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У Управни одбор Трговинског предузећа </w:t>
      </w:r>
      <w:r>
        <w:rPr>
          <w:bCs/>
          <w:sz w:val="22"/>
          <w:szCs w:val="22"/>
          <w:lang w:val="sr-CS"/>
        </w:rPr>
        <w:t>„Западна Морава” Акционарско друштво, Трстеник</w:t>
      </w:r>
      <w:r>
        <w:rPr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 xml:space="preserve">– у реструктурирању </w:t>
      </w:r>
      <w:r>
        <w:rPr>
          <w:sz w:val="22"/>
          <w:szCs w:val="22"/>
          <w:lang w:val="sr-CS"/>
        </w:rPr>
        <w:t>именују се за представнике друштвеног капитала изван предузећ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. Пане Јанковић, дипломирани инжењер саобраћаја, заменик председника општине Трстеник;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домир Милуновић, дипломирани инжењер агрономије, помоћник председника општине Трстеник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3. Љубиша Кнежевић, дипломирани економиста, Национал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служб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а запошљавање, Филијала Крушевац - Служба у Трстенику.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  <w:lang w:val="ru-RU"/>
        </w:rPr>
        <w:t>644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26</w:t>
      </w:r>
      <w:r>
        <w:rPr>
          <w:sz w:val="22"/>
          <w:szCs w:val="22"/>
          <w:lang w:val="sr-CS"/>
        </w:rPr>
        <w:t>. јануара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776" w:footer="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ИМЕНОВАЊУ ПРЕДСТАВНИКА ДРУШТВЕНОГ КАПИТАЛА </w:t>
      </w:r>
    </w:p>
    <w:p>
      <w:pPr>
        <w:pStyle w:val="Normal"/>
        <w:jc w:val="center"/>
        <w:rPr/>
      </w:pPr>
      <w:r>
        <w:rPr>
          <w:b/>
          <w:lang w:val="sr-CS"/>
        </w:rPr>
        <w:t>У СКУПШТИНИ И УПРАВН</w:t>
      </w:r>
      <w:r>
        <w:rPr>
          <w:b/>
        </w:rPr>
        <w:t>O</w:t>
      </w:r>
      <w:r>
        <w:rPr>
          <w:b/>
          <w:lang w:val="sr-CS"/>
        </w:rPr>
        <w:t>М ОДБОРУ „ЗОРКА – МИНЕРАЛНА ЂУБРИВА” АД ЗА ПРОИЗВОДЊУ МИНЕРАЛНИХ ЂУБРИВА – У РЕСТРУКТУРИРАЊУ, ШАБАЦ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lang w:val="sr-CS"/>
        </w:rPr>
      </w:pPr>
      <w:r>
        <w:rPr>
          <w:lang w:val="sl-SI"/>
        </w:rPr>
        <w:t>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Скупштину „Зорка – Минерална ђубрива” ад за производњу минералних ђубрива – у реструктурирању, Шабац</w:t>
      </w:r>
      <w:r>
        <w:rPr>
          <w:bCs/>
          <w:lang w:val="sr-CS"/>
        </w:rPr>
        <w:t xml:space="preserve"> </w:t>
      </w:r>
      <w:r>
        <w:rPr>
          <w:lang w:val="sr-CS"/>
        </w:rPr>
        <w:t>именују се за представнике друштвеног капитала, и то: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ab/>
        <w:t>- за представнике друштвеног капитала из предузећа: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1. Милан Цветиновић, хемијски техничар из Шапц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2. Зоран Стефановић, хемијски техничар из Шапц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  <w:t>- за представнике друштвеног капитала изван предузећа: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1. Видосава Џагић, дипломирани инжењер машинства из Београд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2. Саша Стефановић, дипломирани инжењер електротехнике из Крушевц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3. Јован Мартиновић, дипломирани правник из Београд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Овлашћења председника Скупштине вршиће Видосава Џагић.</w:t>
      </w:r>
    </w:p>
    <w:p>
      <w:pPr>
        <w:pStyle w:val="Normal"/>
        <w:rPr>
          <w:bCs/>
          <w:lang w:val="ru-RU"/>
        </w:rPr>
      </w:pPr>
      <w:r>
        <w:rPr>
          <w:bCs/>
          <w:lang w:val="sr-CS"/>
        </w:rPr>
        <w:tab/>
        <w:t xml:space="preserve">                                  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1440" w:leader="none"/>
          <w:tab w:val="left" w:pos="4350" w:leader="none"/>
        </w:tabs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правни одбор „Зорка – Минерална ђубрива” ад за производњу минералних ђубрива – у реструктурирању, Шабац</w:t>
      </w:r>
      <w:r>
        <w:rPr>
          <w:bCs/>
          <w:lang w:val="sr-CS"/>
        </w:rPr>
        <w:t xml:space="preserve"> </w:t>
      </w:r>
      <w:r>
        <w:rPr>
          <w:lang w:val="sr-CS"/>
        </w:rPr>
        <w:t>именују се за представнике друштвеног капитала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bCs/>
          <w:lang w:val="sr-CS"/>
        </w:rPr>
        <w:t>- за представнике друштвеног капитала из предузећа:</w:t>
      </w:r>
    </w:p>
    <w:p>
      <w:pPr>
        <w:pStyle w:val="Normal"/>
        <w:rPr/>
      </w:pPr>
      <w:r>
        <w:rPr>
          <w:lang w:val="sr-CS"/>
        </w:rPr>
        <w:tab/>
      </w:r>
      <w:r>
        <w:rPr>
          <w:bCs/>
          <w:lang w:val="sr-CS"/>
        </w:rPr>
        <w:t>1. Зоран Трифуновић, хемијски техничар из Шапц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 xml:space="preserve">2. Љиљана Ковач, дипломирани инжењер технологије из Шапца;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- за представнике друштвеног капитала изван предузећа: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1. Боривоје Катић, дипломирани правник из Београд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2. Петар Николић, дипломирани инжењер саобраћаја из Ваљева;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3. Александар Ђорђевић, дипломирани економиста из Београд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Latn-CS"/>
        </w:rPr>
      </w:pPr>
      <w:r>
        <w:rPr>
          <w:bCs/>
          <w:lang w:val="sr-CS"/>
        </w:rPr>
        <w:tab/>
        <w:t>Овлашћења председника Управног одбора вршиће Петар Николић.</w:t>
      </w: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70</w:t>
      </w:r>
      <w:r>
        <w:rPr>
          <w:lang w:val="ru-RU"/>
        </w:rPr>
        <w:t>/</w:t>
      </w:r>
      <w:r>
        <w:rPr>
          <w:lang w:val="sr-CS"/>
        </w:rPr>
        <w:t>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26</w:t>
      </w:r>
      <w:r>
        <w:rPr>
          <w:lang w:val="sr-CS"/>
        </w:rPr>
        <w:t>. јануа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48:00Z</dcterms:created>
  <dc:creator>zivanic</dc:creator>
  <dc:description/>
  <cp:keywords/>
  <dc:language>en-US</dc:language>
  <cp:lastModifiedBy>JovanS</cp:lastModifiedBy>
  <dcterms:modified xsi:type="dcterms:W3CDTF">2010-01-27T15:48:00Z</dcterms:modified>
  <cp:revision>2</cp:revision>
  <dc:subject/>
  <dc:title/>
</cp:coreProperties>
</file>