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На основу члана 123. став 1. тачка 3) Устава Републике Србије („Службени гласник РС”, број 98/06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 xml:space="preserve">55/05, 71/05-исправка, 101/07 </w:t>
      </w:r>
      <w:r>
        <w:rPr>
          <w:lang w:val="sr-CS"/>
        </w:rPr>
        <w:t>и 65/08)</w:t>
      </w:r>
      <w:r>
        <w:rPr>
          <w:lang w:val="ru-RU"/>
        </w:rPr>
        <w:t xml:space="preserve">, а у вези са чланом 94. Закона о матичним књигама </w:t>
      </w:r>
      <w:r>
        <w:rPr>
          <w:lang w:val="sr-CS"/>
        </w:rPr>
        <w:t>(„Службени гласник РС”, број 20/09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важења Уредбе о вођењу матичних књига у дипломатским и конзуларним представништвима Југославије у иностранству и о издавању извода и уверења на основу тих књи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естаје да важи Уредба о вођењу матичних књига у дипломатским и конзуларним представништвима Југославије у иностранству и о издавању извода и уверења на основу тих књига („Службени лист СФРЈ”, бр. 39/75 и 3/76-исправ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</w:t>
      </w:r>
      <w:r>
        <w:rPr>
          <w:lang w:val="sr-CS"/>
        </w:rPr>
        <w:t>110-8716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9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">
    <w:name w:val="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21:00Z</dcterms:created>
  <dc:creator>Administrator</dc:creator>
  <dc:description/>
  <cp:keywords/>
  <dc:language>en-US</dc:language>
  <cp:lastModifiedBy>Administrator</cp:lastModifiedBy>
  <dcterms:modified xsi:type="dcterms:W3CDTF">2009-12-31T12:21:00Z</dcterms:modified>
  <cp:revision>2</cp:revision>
  <dc:subject/>
  <dc:title>На основу члана 123</dc:title>
</cp:coreProperties>
</file>