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ПРЕДЛОГ  ЗАКО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ПОТВРЂИВАЊУ СПОРАЗУМА ИЗМЕЂУ ВЛАДЕ РЕПУБЛИКЕ СРБИЈЕ И ВЛАДЕ ДРЖАВЕ ИЗРАЕЛ О САРАДЊИ У БОРБИ ПРОТИВ ИЛЕГАЛНЕ ТРГОВИНЕ И ЗЛОУПОТРЕБЕ НАРКОТИКА И ПСИХОТРОПНИХ СУПСТАНЦИ, ТЕРОРИЗМА И ДРУГИХ ТЕШКИХ КРИВИЧНИХ ДЕЛ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Члан 1.</w:t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Потврђује се Споразум између Владе Републике Србије и Владе Државе Израел о сарадњи у борби против илегалне трговине и злоупотребе наркотика и психотропних супстанци, тероризма и других тешких кривичних дела, потписан 28. октобра 2009. године, у Јерусалиму, у оригиналу на српском, хебрејском и енглеском језик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2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Текст Споразума у оригиналу на српском  језику гласи: 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>СПОРАЗУМ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ЗМЕЂУ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ЛАДЕ  РЕПУБЛИКЕ СРБИЈ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ВЛАДЕ ДРЖАВЕ ИЗРАЕ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САРАДЊИ У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БОРБИ ПРОТИВ ИЛЕГАЛНЕ ТРГОВИН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ЛОУПОТРЕБЕ НАРКОТИКА И ПСИХОТРОПНИХ СУПСТАНЦИ,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ЕРОРИЗМ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ДРУГИХ ТЕШКИХ КРИВИЧНИХ  ДЕЛА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лада  Републике Србије и Влада Државе Израел (у даљем тексту: «стране потписнице»)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Имајући</w:t>
      </w:r>
      <w:r>
        <w:rPr>
          <w:sz w:val="24"/>
          <w:szCs w:val="24"/>
          <w:lang w:val="sr-CS"/>
        </w:rPr>
        <w:t xml:space="preserve"> у виду постојеће пријатељске односе између две државе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Прихватајући</w:t>
      </w:r>
      <w:r>
        <w:rPr>
          <w:sz w:val="24"/>
          <w:szCs w:val="24"/>
          <w:lang w:val="sr-CS"/>
        </w:rPr>
        <w:t xml:space="preserve"> важност билатералне сарадње на превенцији незаконите употребе и трговине наркотика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Позивајући</w:t>
      </w:r>
      <w:r>
        <w:rPr>
          <w:sz w:val="24"/>
          <w:szCs w:val="24"/>
          <w:lang w:val="sr-CS"/>
        </w:rPr>
        <w:t xml:space="preserve"> се на Конвенцију Организације Уједињених Нација о борби против незаконитог промета опојних дрога и психотропних супстанци из 1988. године; Јединствену конвенцију о опојним дрогама из 1961. године, измењену Протоколом из 1972. године и Конвенцију о психотропним супстанцама из 1971. године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Дубоко</w:t>
      </w:r>
      <w:r>
        <w:rPr>
          <w:sz w:val="24"/>
          <w:szCs w:val="24"/>
          <w:lang w:val="sr-CS"/>
        </w:rPr>
        <w:t xml:space="preserve"> узнемирене транснационалним повећањем броја тешких кривичних дела која крше демократске вредности и људска права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Желећи</w:t>
      </w:r>
      <w:r>
        <w:rPr>
          <w:sz w:val="24"/>
          <w:szCs w:val="24"/>
          <w:lang w:val="sr-CS"/>
        </w:rPr>
        <w:t xml:space="preserve"> да надаље промовишу сарадњу између две стране потписнице у борби против незаконите трговине наркотицима и психотропним супстанцама, других тешких кривичних дела и да унапреде сарадњу и комуникацију њихових одговарајућих надлежних органа за спровођење закона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Обострано </w:t>
      </w:r>
      <w:r>
        <w:rPr>
          <w:b/>
          <w:sz w:val="24"/>
          <w:szCs w:val="24"/>
          <w:lang w:val="sr-CS"/>
        </w:rPr>
        <w:t>свесне</w:t>
      </w:r>
      <w:r>
        <w:rPr>
          <w:sz w:val="24"/>
          <w:szCs w:val="24"/>
          <w:lang w:val="sr-CS"/>
        </w:rPr>
        <w:t xml:space="preserve"> предности такве сарадње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Споразумеле</w:t>
      </w:r>
      <w:r>
        <w:rPr>
          <w:sz w:val="24"/>
          <w:szCs w:val="24"/>
          <w:lang w:val="sr-CS"/>
        </w:rPr>
        <w:t xml:space="preserve"> су се о следећем: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е потписнице ће сарађивати и помагати једна другој у спречавању незаконите трговине наркотицима, психотропним супстанцама и супстанцама које се користе за њихову незакониту производњу, као што је наведено у Конвенцији Организације Уједињених Нација о борби против незаконитог промета опојних дрога и психотропних супстанци из 1988. године, Јединственој конвенцији о опојним дрогама из 1961. године, измењену Протоколом из 1972. године и Конвенцији о психотропним супстанцама из 1971. године, и у складу са својим националним законодавстви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том смислу, стране потписнице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змењују информације и детаље који се тичу незаконите употребе и трговине наркотика и психотропних супстанци и модалитета за борбу против истих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ординирају активности својих органа који се баве сузбијањем употребе и илегалне трговине наркотицима и психотропних супстанци, као и криминалних активности које из њих произилаз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змењују сазнања и искуства и међусобно промовишу студије и истраживања у области превенције, постојећих метода и организационе структуре везане за превенцију и борбу против феномена употребе наркотик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стављају једна другој извештаје о пореклу и анализи заплењених наркотичких супстанци и копије докумената о истрагама и међусобно размењују информације о овом питању у мери у којој се то тиче друге стран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рганизују састанке, предавања, семинаре и курсеве обуке радника у области борбе против дрог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е потписнице, када је то потребно, наизменично позивају званичне представнике надлежних органа друге стране ради консултација у циљу унапређења сарадње у борби против илегалне трговине наркотицима и психотропним супстанца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2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У борби против других видова тешких кривичних дела, између осталог, прања новца, компјутерског криминала, трговине људима, илегалних миграција и организованог криминала, стране потписнице, сарађују и помажу једна другој, посебно по следећим питањима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змена информација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ординација активности надлежних органа који се баве борбом против тешких кривичних дела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змена сазнања и искустава и међусобно промовисање студија и истраживања у борби против тешких кривичних дела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рганизовање састанака, предавања, семинара и курсева обуке радника у области борбе против тешких кривичних дел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3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У борби против тероризма стране потписнице сарађују и размењују информације и искуства везана за предузете мере безбедности у циљу заштите јавности. Полицијски надлежни органи страна потписница, преко својих надлежних јединица, сарађују у области борбе против терориз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4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Сарадња у оквиру овог споразума подразумева размену информација о новим националним законима и међународним конференцијама или састанцима који се одржавају у ове две земље у областима покривеним овим Споразум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5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нистарство унутрашњих послова Републике Србије и Министарство јавне безбедности Државе Израел биће надлежни органи одговорни за примену овог Споразума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6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Сарадња у областима предвиђеним овим Споразумом обавља се у складу са националним законодавствима и међународним споразумима које су стране потписнице закључиле. Стране потписнице ће настојати да поштују ИЦПО/Интерпол норме и праксу, у складу са својим националним законодавстви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7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У оквиру сарадње која је предмет овог Споразума обавља се размена полицијских експерата између надлежних органа страна потписниц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8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длежни органи страна потписница сарађују у размени искустава у коришћењу форензичке технологије, као и по питању средстава и метода која се користе у истрази и такође у организовању програма обуке и семина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9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е потписнице образују Мешовиту комисију, у чији састав улазе представници обе стране потписнице и одржавају састанке када је то неопходно, на захтев било које стране потписнице, наизменично у Јерусалиму и Београд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Мешовита комисија одговорна је за координацију активности из овог Споразума и укључује, када је то неопходно, експерте које именује надлежни орган одговоран за примену овог Споразум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0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е потписнице самостално сносе трошкове путовања и смештаја, осим ако није другачије договорено. Остале трошкове покрива земља домаћи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1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и једна страна потписница неће открити поверљиву информацију која се тиче друге стране потписнице, нити ће информацију проследити трећој земљи, осим ако не добије одобрење друге стране потписниц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2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Свака страна потписница може да одбије сарадњу у случају ако је угрожен њен суверенитет, национални интерес или је то противно њеном правном поретку. Одбијање захтева биће предочено без одлагања другој страни потписниц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3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Комуникација између страна потписница обавља се на енглеском језик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4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длежни органи страна потписница заједно припремају процедуре за примену овог Споразу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5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ај Споразум не утиче на права и обавезе страна потписница које произилазе из међународних споразума које су њихове државе закључиле пре потписивања овог Споразу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6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ај Споразум ступа на снагу на дан пријема последње дипломатске ноте којом стране потписнице обавештавају једна другу да су њихови унутрашњи правни захтеви за ступање на снагу овог Споразума испуњен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7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ај Споразум важи за период од три године и биће аутоматски продужен за додатни период од три године, осим ако једна страна потписница обавести писменим путем преко дипломатских канала другу страну потписницу о намери да обустави примену овог Споразума шест месеци пре истека уговореног рок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Потписано у Јерусалиму, дана 28. октобра 200</w:t>
      </w:r>
      <w:r>
        <w:rPr>
          <w:sz w:val="24"/>
          <w:szCs w:val="24"/>
          <w:lang w:val="sr-Latn-CS"/>
        </w:rPr>
        <w:t>9</w:t>
      </w:r>
      <w:r>
        <w:rPr>
          <w:sz w:val="24"/>
          <w:szCs w:val="24"/>
          <w:lang w:val="sr-CS"/>
        </w:rPr>
        <w:t>. године, који одговара 10 дану ћесуан</w:t>
      </w:r>
      <w:r>
        <w:rPr>
          <w:sz w:val="24"/>
          <w:szCs w:val="24"/>
          <w:lang w:val="sr-Latn-CS"/>
        </w:rPr>
        <w:t xml:space="preserve"> 5770.</w:t>
      </w:r>
      <w:r>
        <w:rPr>
          <w:sz w:val="24"/>
          <w:szCs w:val="24"/>
          <w:lang w:val="sr-CS"/>
        </w:rPr>
        <w:t xml:space="preserve"> године, у два истоветна примерка, на српском, хебрејском и енглеском језику, при чему су текстови подједнаке веродостојности. У случају било каквог неслагања у тумачењу, меродаван је текст на енглеском језик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   </w:t>
      </w:r>
      <w:r>
        <w:rPr>
          <w:sz w:val="24"/>
          <w:szCs w:val="24"/>
          <w:lang w:val="sr-Latn-CS"/>
        </w:rPr>
        <w:t>_____________________</w:t>
      </w:r>
      <w:r>
        <w:rPr>
          <w:sz w:val="24"/>
          <w:szCs w:val="24"/>
          <w:lang w:val="sr-CS"/>
        </w:rPr>
        <w:t>__</w:t>
      </w:r>
      <w:r>
        <w:rPr>
          <w:sz w:val="24"/>
          <w:szCs w:val="24"/>
          <w:lang w:val="sr-Latn-CS"/>
        </w:rPr>
        <w:t xml:space="preserve">                                             ____________________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За Владу Републике Србије,                                           За Владу Државе Израел,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Ивица Дачић</w:t>
        <w:tab/>
        <w:tab/>
        <w:tab/>
        <w:tab/>
        <w:tab/>
        <w:tab/>
      </w:r>
      <w:r>
        <w:rPr>
          <w:sz w:val="24"/>
          <w:szCs w:val="24"/>
          <w:lang w:val="sr-Latn-CS"/>
        </w:rPr>
        <w:t>Yitzhak Aharonovitch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3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Овај закон ступа на снагу осмог дана од дана објављивања у „Службеном гласнику Републике Србије –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еђународни уговори“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09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</w:t>
      </w:r>
      <w:r>
        <w:rPr>
          <w:b/>
          <w:sz w:val="24"/>
          <w:szCs w:val="24"/>
          <w:lang w:val="sr-CS"/>
        </w:rPr>
        <w:t>ОБРАЗЛОЖЕЊ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I</w:t>
      </w:r>
      <w:r>
        <w:rPr>
          <w:b/>
          <w:sz w:val="24"/>
          <w:szCs w:val="24"/>
          <w:lang w:val="sr-CS"/>
        </w:rPr>
        <w:t>. УСТАВНИ ОСНОВ ЗА ДОНОШЕЊЕ ЗАКО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Уставни основ за доношење Закона о потврђивању Споразума између Владе Републике Србије и Владе Државе Израел о сарадњи у борби против илегалне трговине и злоупотребе наркотика и психотропних супстанци, тероризма и других тешких кривичних дела,  садржан је у члану 99.</w:t>
      </w:r>
      <w:r>
        <w:rPr>
          <w:sz w:val="24"/>
          <w:szCs w:val="24"/>
          <w:lang w:val="sr-Latn-CS"/>
        </w:rPr>
        <w:t xml:space="preserve"> став </w:t>
      </w:r>
      <w:r>
        <w:rPr>
          <w:sz w:val="24"/>
          <w:szCs w:val="24"/>
          <w:lang w:val="sr-CS"/>
        </w:rPr>
        <w:t>1. тачка 4. Устава Републике .Србије, којим је прописано да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/>
        </w:rPr>
        <w:t>II</w:t>
      </w:r>
      <w:r>
        <w:rPr>
          <w:b/>
          <w:sz w:val="24"/>
          <w:szCs w:val="24"/>
          <w:lang w:val="sr-CS"/>
        </w:rPr>
        <w:t xml:space="preserve">. РАЗЛОЗИ ЗА ДОНОШЕЊЕ ЗАКОН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>Иницијатива за закључивање  Споразума о полицијској сарадњи између Републике Србије и Израела, покренута је још крајем 2003. године</w:t>
      </w:r>
      <w:r>
        <w:rPr>
          <w:b/>
          <w:bCs/>
          <w:sz w:val="24"/>
          <w:szCs w:val="24"/>
          <w:lang w:val="sr-CS"/>
        </w:rPr>
        <w:t xml:space="preserve">, </w:t>
      </w:r>
      <w:r>
        <w:rPr>
          <w:bCs/>
          <w:sz w:val="24"/>
          <w:szCs w:val="24"/>
          <w:lang w:val="sr-CS"/>
        </w:rPr>
        <w:t>када је израелска страна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оставила текст нацрта Споразума о сарадњи (у првобитној верзији са Државном заједницом Србија и Црна Гора)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лед различитих околности и промена које су у међувремену наступиле како са израелске тако и са српске стране, овај Споразум није до сада потписа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/>
          <w:color w:val="000000"/>
          <w:sz w:val="24"/>
          <w:szCs w:val="24"/>
          <w:lang w:val="sr-CS"/>
        </w:rPr>
      </w:r>
    </w:p>
    <w:p>
      <w:pPr>
        <w:pStyle w:val="TextBodyIndent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новни мотив за закључивање овог Споразума представљала је потреба за унапређењем полицијске сарадње између Републике Србије и Државе Израел, посебно у области борбе против међународног организованог криминала, илегалне трговине наркотичким дрогама и међународног тероризма.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Сарадња двеју полиција у протеклом периоду, првенствено на плану супротстављања прекограничном криминалу, била је коректна, али њен укупан обим, упркос обостраним иницијативама,  није био на задовољавајућем нивоу.</w:t>
      </w:r>
      <w:r>
        <w:rPr>
          <w:b w:val="false"/>
          <w:lang w:val="sr-Latn-CS"/>
        </w:rPr>
        <w:t xml:space="preserve">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Закључивање, односно и примена Споразума о полицијској сарадњи треба да омогући спровођење заједничких активности у борби против организованог криминала, недозвољене трговине дрогама, трговине људима, а посебно против нарастајућег тероризма.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Споразум између Владе Републике Србије и Владе Државе Израел о сарадњи у борби против илегалне трговине и злоупотребе наркотика и психотропних супстанци, тероризма и других тешких кривичних дела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 потписан </w:t>
      </w:r>
      <w:r>
        <w:rPr>
          <w:sz w:val="24"/>
          <w:szCs w:val="24"/>
          <w:lang w:val="sr-Latn-CS"/>
        </w:rPr>
        <w:t xml:space="preserve">je </w:t>
      </w:r>
      <w:r>
        <w:rPr>
          <w:sz w:val="24"/>
          <w:szCs w:val="24"/>
          <w:lang w:val="sr-CS"/>
        </w:rPr>
        <w:t>28. октобра 2009. године, у Јерусалиму,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оношење Закона о потврђивању Споразума било би у обостраном интересу јер би допринело примени Споразума, односно унапређењу полицијске сарадње са Државом Израел. 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090" w:leader="none"/>
        </w:tabs>
        <w:jc w:val="both"/>
        <w:rPr/>
      </w:pPr>
      <w:r>
        <w:rPr>
          <w:b/>
          <w:sz w:val="24"/>
          <w:szCs w:val="24"/>
          <w:lang w:val="sr-Latn-CS"/>
        </w:rPr>
        <w:t>III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ОБРАЗЛОЖЕЊЕ ОСНОВНИХ ПРАВНИХ ИНСТИТУТА И ПОЈЕДИНАЧНИХ РЕШЕЊА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У одредби члана 1. Предлога закона  предвиђено је потврђивање Споразума између Владе Републике Србије и Владе Државе Израел о сарадњи у борби против илегалне трговине и злоупотребе наркотика и психотропних супстанци, тероризма и других тешких кривичних дела, потписаног 28. октобра 2009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редба члана 2. Предлога закона садржи текст Споразума у оригиналу на српском језику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У одредби члана 3. Предлога закона предвиђено је ступање на снагу Закона.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/>
        </w:rPr>
        <w:t>IV</w:t>
      </w:r>
      <w:r>
        <w:rPr>
          <w:b/>
          <w:sz w:val="24"/>
          <w:szCs w:val="24"/>
          <w:lang w:val="sr-CS"/>
        </w:rPr>
        <w:t>.  ОЦЕНА ПОТРЕБНИХ ФИНАНСИЈСКИХ СРЕДСТАВА З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</w:t>
      </w:r>
      <w:r>
        <w:rPr>
          <w:b/>
          <w:sz w:val="24"/>
          <w:szCs w:val="24"/>
          <w:lang w:val="sr-CS"/>
        </w:rPr>
        <w:t>СПРОВОЂЕЊЕ ЗАКО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За спровођење овог закона није потребно ангажовати додатна буџетска средства Републике Србије.</w:t>
      </w:r>
    </w:p>
    <w:sectPr>
      <w:headerReference w:type="default" r:id="rId4"/>
      <w:headerReference w:type="first" r:id="rId5"/>
      <w:type w:val="nextPage"/>
      <w:pgSz w:w="12240" w:h="15840"/>
      <w:pgMar w:left="1797" w:right="1797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  <w:lang w:val="sr-CS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4"/>
      <w:lang w:val="cs-CZ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bCs/>
      <w:sz w:val="24"/>
      <w:szCs w:val="24"/>
      <w:lang w:val="en-GB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6:23:00Z</dcterms:created>
  <dc:creator>nina</dc:creator>
  <dc:description/>
  <cp:keywords/>
  <dc:language>en-US</dc:language>
  <cp:lastModifiedBy>JovanS</cp:lastModifiedBy>
  <cp:lastPrinted>2009-12-17T08:49:00Z</cp:lastPrinted>
  <dcterms:modified xsi:type="dcterms:W3CDTF">2009-12-29T16:23:00Z</dcterms:modified>
  <cp:revision>2</cp:revision>
  <dc:subject/>
  <dc:title>Република Србија</dc:title>
</cp:coreProperties>
</file>