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CS"/>
        </w:rPr>
        <w:tab/>
        <w:t>На основу члана 123. тачка  3. Устава Републике Србије, а у вези са чланом 8. тачка 2) Закона о званичној статистици („Службени гласник РС”, бр. 104/09) и члана 4. тачка 9. и чл. 5. и 6. Закона о регионалном развоју (</w:t>
      </w:r>
      <w:r>
        <w:rPr>
          <w:lang w:val="ru-RU"/>
        </w:rPr>
        <w:t>„</w:t>
      </w:r>
      <w:r>
        <w:rPr>
          <w:lang w:val="sr-CS"/>
        </w:rPr>
        <w:t xml:space="preserve">Службени гласник РС”, број </w:t>
      </w:r>
      <w:r>
        <w:rPr>
          <w:lang w:val="sr-Latn-CS"/>
        </w:rPr>
        <w:t xml:space="preserve"> </w:t>
      </w:r>
      <w:r>
        <w:rPr>
          <w:lang w:val="sr-CS"/>
        </w:rPr>
        <w:t>51/09),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ОМЕНКЛАТУРИ СТАТИСТИЧКИХ ТЕРИТОРИЈАЛНИХ ЈЕДИ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уређује се Номенклатура статистичких територијалних јединица, као и критеријуми по којима се врши груписање по три нивоа  - НСТЈ 1, НСТЈ 2 и НСТ</w:t>
      </w:r>
      <w:r>
        <w:rPr>
          <w:lang w:val="sr-Latn-CS"/>
        </w:rPr>
        <w:t>J</w:t>
      </w:r>
      <w:r>
        <w:rPr>
          <w:lang w:val="sr-CS"/>
        </w:rPr>
        <w:t xml:space="preserve"> 3. 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ивои груписања из става 1. овог члана обезбеђују се агрегирањем територијалних једи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Номенклатура статистичких територијалних јединица јесте скуп појмова, назива и симбола који описују групе територијалних јединица са нивоима груписања (у даљ</w:t>
      </w:r>
      <w:r>
        <w:rPr>
          <w:lang w:val="sr-Latn-CS"/>
        </w:rPr>
        <w:t>e</w:t>
      </w:r>
      <w:r>
        <w:rPr>
          <w:lang w:val="sr-CS"/>
        </w:rPr>
        <w:t>м тексту: НСТЈ)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Нивои груписања територијалних јединица утврђени овом уредбом јесу стандард по коме се кроз статистичке активности прикупљају, обрађују, приказују и анализирају статистички подаци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Према нивоима номенклатуре из ове уредбе врши се и прикупљање података, информација и показатеља о мерама успешност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Критеријуми по којима се врши груписање нивоа НСТЈ, базирају се на општим критеријумима који су утврђени стандардима Европске уније, и то: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број станов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геополитичка позициј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риродни потенцијали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остојећа територијална организациј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културно-историјско наслеђ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сновни критеријум при формирању одређених нивоа НСТЈ јесте број становника, тако да се, посматрано по нивоима, величина јединица креће у следећим граница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137"/>
        <w:gridCol w:w="3137"/>
      </w:tblGrid>
      <w:tr>
        <w:trPr/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во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мањи број становника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и број становник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ТЈ 1</w:t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ТЈ 2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ТЈ 3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0.00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НСТЈ полази од територијалне организације Републике Србије утврђене законом. Основни принцип за успостављање нивоа у номенклатури јесте поштовање постојеће административне поделе. 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Нивои у оквиру НСТЈ су статистичке функционалне територијалне целине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дређивање статистичких функционалних територијалних целина према нивоима изводи се тако што ниво НСТЈ 1 чине територијалне јединице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региони нивоа НСТЈ 2, а њих чине територијалне јединице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области нивоа НСТЈ 3.</w:t>
      </w:r>
    </w:p>
    <w:p>
      <w:pPr>
        <w:pStyle w:val="Normal"/>
        <w:ind w:firstLine="720"/>
        <w:rPr/>
      </w:pPr>
      <w:r>
        <w:rPr>
          <w:lang w:val="ru-RU"/>
        </w:rPr>
        <w:tab/>
        <w:t>Ниво НСТЈ 3 чине јединице локалне самоуправе у саставу  управних округ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ru-RU"/>
        </w:rPr>
        <w:tab/>
      </w:r>
      <w:r>
        <w:rPr>
          <w:lang w:val="sr-CS"/>
        </w:rPr>
        <w:t>На основу критеријума утврђених овом уредбом, у Републици Србији се на нивоу НСТЈ 1 образују следеће функционалне целине:</w:t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>
          <w:b/>
          <w:bCs/>
          <w:i/>
          <w:iCs/>
          <w:lang w:val="sr-CS"/>
        </w:rPr>
        <w:t>Србија</w:t>
      </w:r>
      <w:r>
        <w:rPr>
          <w:b/>
          <w:bCs/>
          <w:i/>
          <w:iCs/>
          <w:lang w:val="ru-RU"/>
        </w:rPr>
        <w:t xml:space="preserve"> –</w:t>
      </w:r>
      <w:r>
        <w:rPr>
          <w:b/>
          <w:bCs/>
          <w:i/>
          <w:iCs/>
          <w:lang w:val="sr-CS"/>
        </w:rPr>
        <w:t xml:space="preserve"> север</w:t>
      </w:r>
      <w:r>
        <w:rPr>
          <w:lang w:val="sr-CS"/>
        </w:rPr>
        <w:t xml:space="preserve"> је јединица на нивоу НСТЈ 1 у чији састав улази Београдски регион и Регион Војводине.</w:t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>
          <w:b/>
          <w:bCs/>
          <w:i/>
          <w:iCs/>
          <w:lang w:val="sr-CS"/>
        </w:rPr>
        <w:t>Србија –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sr-CS"/>
        </w:rPr>
        <w:t>југ</w:t>
      </w:r>
      <w:r>
        <w:rPr>
          <w:lang w:val="sr-CS"/>
        </w:rPr>
        <w:t xml:space="preserve"> је јединица на нивоу НСТЈ 1 у чији састав улазе: Западни регион, Источни регион, Централни регион и Регион Косова и Метох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Функционалне целине нивоа НСТЈ 1 чине територијалне јединице – региони нивоа НСТЈ 2, и то: 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Београдски регион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Регион Војводин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Западни регион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4. Источни регион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5. Централни регион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6. Јужни регион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7. Регион Косова и Метох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Функционалне целине нивоа НСТЈ 2 чине територијалне јединице – области нивоа НСТЈ 3, и то: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1. </w:t>
      </w:r>
      <w:r>
        <w:rPr>
          <w:b/>
          <w:bCs/>
          <w:i/>
          <w:iCs/>
          <w:lang w:val="sr-CS"/>
        </w:rPr>
        <w:t>Београдски регион</w:t>
      </w:r>
      <w:r>
        <w:rPr>
          <w:lang w:val="sr-CS"/>
        </w:rPr>
        <w:t xml:space="preserve">  је јединица и на нивоу НСТЈ 3 у чији састав улази територија Града Београда;</w:t>
      </w:r>
    </w:p>
    <w:p>
      <w:pPr>
        <w:pStyle w:val="Normal"/>
        <w:ind w:firstLine="720"/>
        <w:rPr/>
      </w:pPr>
      <w:r>
        <w:rPr>
          <w:lang w:val="ru-RU"/>
        </w:rPr>
        <w:tab/>
        <w:t>2</w:t>
      </w:r>
      <w:r>
        <w:rPr>
          <w:lang w:val="sr-CS"/>
        </w:rPr>
        <w:t xml:space="preserve">. </w:t>
      </w:r>
      <w:r>
        <w:rPr>
          <w:b/>
          <w:bCs/>
          <w:i/>
          <w:iCs/>
          <w:lang w:val="sr-CS"/>
        </w:rPr>
        <w:t>Регион Војводине</w:t>
      </w:r>
      <w:r>
        <w:rPr>
          <w:lang w:val="sr-CS"/>
        </w:rPr>
        <w:t xml:space="preserve"> чине седам области нивоа НСТЈ 3 у чији састав улазе  </w:t>
      </w:r>
      <w:r>
        <w:rPr>
          <w:lang w:val="sr-Latn-CS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: Западнобачки управни округ, Јужнобанатски управни округ, Јужнобачки управни округ, Севернобанатски управни округ, Севернобачки управни округ</w:t>
      </w:r>
      <w:r>
        <w:rPr>
          <w:b/>
          <w:i/>
          <w:lang w:val="sr-CS"/>
        </w:rPr>
        <w:t>,</w:t>
      </w:r>
      <w:r>
        <w:rPr>
          <w:lang w:val="sr-CS"/>
        </w:rPr>
        <w:t xml:space="preserve"> Средњобанатски управни округ и Сремски управни округ;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3. </w:t>
      </w:r>
      <w:r>
        <w:rPr>
          <w:b/>
          <w:bCs/>
          <w:i/>
          <w:iCs/>
          <w:lang w:val="sr-CS"/>
        </w:rPr>
        <w:t>Западни регион</w:t>
      </w:r>
      <w:r>
        <w:rPr>
          <w:lang w:val="sr-CS"/>
        </w:rPr>
        <w:t xml:space="preserve"> чине три области нивоа НСТЈ 3 у чији састав улазе  </w:t>
      </w:r>
      <w:r>
        <w:rPr>
          <w:lang w:val="sr-Latn-CS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: Златиборски управни округ, Колубарски управни округ и Мачвански управни округ;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4. </w:t>
      </w:r>
      <w:r>
        <w:rPr>
          <w:b/>
          <w:bCs/>
          <w:i/>
          <w:iCs/>
          <w:lang w:val="sr-CS"/>
        </w:rPr>
        <w:t>Источни регион</w:t>
      </w:r>
      <w:r>
        <w:rPr>
          <w:lang w:val="sr-CS"/>
        </w:rPr>
        <w:t xml:space="preserve"> чине пет области нивоа НСТЈ 3 у чији састав улазе  </w:t>
      </w:r>
      <w:r>
        <w:rPr>
          <w:lang w:val="sr-Latn-CS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: Борски управни округ, Браничевски управни округ, Зајечарски управни округ, Подунавски управни округ и Поморавски управни округ;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 5. </w:t>
      </w:r>
      <w:r>
        <w:rPr>
          <w:b/>
          <w:bCs/>
          <w:i/>
          <w:iCs/>
          <w:lang w:val="sr-CS"/>
        </w:rPr>
        <w:t>Централни регион</w:t>
      </w:r>
      <w:r>
        <w:rPr>
          <w:lang w:val="sr-CS"/>
        </w:rPr>
        <w:t xml:space="preserve"> чине четири области нивоа НСТЈ 3 у чији састав улазе  </w:t>
      </w:r>
      <w:r>
        <w:rPr>
          <w:lang w:val="sr-Latn-CS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:  Моравички управни округ, Расински управни округ, Рашки управни округ и Шумадијски управни округ;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6. </w:t>
      </w:r>
      <w:r>
        <w:rPr>
          <w:b/>
          <w:bCs/>
          <w:i/>
          <w:iCs/>
          <w:lang w:val="sr-CS"/>
        </w:rPr>
        <w:t>Јужни регион</w:t>
      </w:r>
      <w:r>
        <w:rPr>
          <w:lang w:val="sr-CS"/>
        </w:rPr>
        <w:t xml:space="preserve"> чине пет области нивоа НС</w:t>
      </w:r>
      <w:r>
        <w:rPr/>
        <w:t>T</w:t>
      </w:r>
      <w:r>
        <w:rPr>
          <w:lang w:val="sr-CS"/>
        </w:rPr>
        <w:t xml:space="preserve">Ј 3 у чији састав улазе  </w:t>
      </w:r>
      <w:r>
        <w:rPr>
          <w:lang w:val="sr-Latn-CS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: Јабланички управни округ, Нишавски управни округ, Пиротски управни округ,</w:t>
      </w:r>
      <w:r>
        <w:rPr>
          <w:lang w:val="ru-RU"/>
        </w:rPr>
        <w:t xml:space="preserve"> </w:t>
      </w:r>
      <w:r>
        <w:rPr>
          <w:lang w:val="sr-CS"/>
        </w:rPr>
        <w:t xml:space="preserve">Пчињски управни округ и Топлички управни округ;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7</w:t>
      </w:r>
      <w:r>
        <w:rPr>
          <w:lang w:val="sr-CS"/>
        </w:rPr>
        <w:t xml:space="preserve"> </w:t>
      </w:r>
      <w:r>
        <w:rPr>
          <w:b/>
          <w:bCs/>
          <w:i/>
          <w:iCs/>
          <w:lang w:val="sr-CS"/>
        </w:rPr>
        <w:t>Регион Косова и Метохије</w:t>
      </w:r>
      <w:r>
        <w:rPr>
          <w:lang w:val="sr-CS"/>
        </w:rPr>
        <w:t xml:space="preserve"> чине пет области нивоа НСТЈ 3 у чији састав улазе</w:t>
      </w:r>
      <w:r>
        <w:rPr>
          <w:lang w:val="ru-RU"/>
        </w:rPr>
        <w:t xml:space="preserve"> </w:t>
      </w:r>
      <w:r>
        <w:rPr>
          <w:lang w:val="sr-CS"/>
        </w:rPr>
        <w:t xml:space="preserve">територије јединице локалне самоуправе </w:t>
      </w:r>
      <w:r>
        <w:rPr>
          <w:lang w:val="ru-RU"/>
        </w:rPr>
        <w:t>у саставу управних округа и то</w:t>
      </w:r>
      <w:r>
        <w:rPr>
          <w:lang w:val="sr-CS"/>
        </w:rPr>
        <w:t>; Косовски управни округ, Косовско-митровачки управни округ, Косовско-поморавски управни округ,  Пећки управни округ и Призренски управни округ.</w:t>
      </w:r>
    </w:p>
    <w:p>
      <w:pPr>
        <w:pStyle w:val="Normal"/>
        <w:ind w:firstLine="720"/>
        <w:rPr/>
      </w:pPr>
      <w:r>
        <w:rPr>
          <w:lang w:val="ru-RU"/>
        </w:rPr>
        <w:tab/>
        <w:t>Називи области нивоа НСТЈ 3 одређују се према називима управних округа чије територије јединице локалне самоуправе улазе у састав одређене обла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Графички приказ статистичких функционалних територијалних јединица по нивоима НСТЈ садржан је у Анексу 1, а преглед  статистичких функционалних територијалних јединица по нивоима НСТЈ садржан је у Анексу 2, у складу са  НСТЈ номенклатуром, на нивоима  НСТЈ 1, НСТЈ 2 и НСТЈ 3, који су одштампани уз ову уредбу и чине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-8302/2009-2</w:t>
      </w:r>
    </w:p>
    <w:p>
      <w:pPr>
        <w:pStyle w:val="Normal"/>
        <w:rPr/>
      </w:pPr>
      <w:r>
        <w:rPr>
          <w:lang w:val="ru-RU"/>
        </w:rPr>
        <w:t>У Београду,  24. децемб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622" w:right="1469" w:gutter="0" w:header="720" w:top="1140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8460" w:right="-90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8460" w:right="-900" w:firstLine="72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Анекс 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РЕГЛЕД СТАТИСТИЧКИХ ФУНКЦИОНАЛНИХ ТЕРИТОРИЈАЛНИХ ЈЕДИНИЦА ПО НИВОИМА НСТ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240"/>
        <w:gridCol w:w="3819"/>
      </w:tblGrid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2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РБИЈА – СЕВЕР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еоградск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Војводине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паднобачка област 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жнобанат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жноба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вернобанат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верноба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дњобанат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м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РБИЈА – ЈУГ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падн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убар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чван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точн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ор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аниче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јечар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дуна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мора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тралн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орави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син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ш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умадиј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ужн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аблани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ша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чињ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ирот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опли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Косова и Метохије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о-митровач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о-поморав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ећ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зренска област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  <w:sz w:val="20"/>
          <w:szCs w:val="20"/>
          <w:lang w:val="sr-CS"/>
        </w:rPr>
        <w:t xml:space="preserve">ЛАУ 1 </w:t>
      </w:r>
      <w:r>
        <w:rPr>
          <w:rFonts w:cs="Arial" w:ascii="Arial" w:hAnsi="Arial"/>
          <w:lang w:val="sr-CS"/>
        </w:rPr>
        <w:t>–</w:t>
      </w:r>
      <w:r>
        <w:rPr>
          <w:b/>
          <w:sz w:val="20"/>
          <w:szCs w:val="20"/>
          <w:lang w:val="sr-CS"/>
        </w:rPr>
        <w:t xml:space="preserve">  ОПШТИН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 xml:space="preserve">(РЕПУБЛИКА СРБИЈА: 194) </w:t>
      </w:r>
    </w:p>
    <w:p>
      <w:pPr>
        <w:pStyle w:val="Normal"/>
        <w:ind w:firstLine="720"/>
        <w:rPr/>
      </w:pPr>
      <w:r>
        <w:rPr>
          <w:b/>
          <w:sz w:val="20"/>
          <w:szCs w:val="20"/>
          <w:lang w:val="sr-CS"/>
        </w:rPr>
        <w:t xml:space="preserve">ЛАУ 2 </w:t>
      </w:r>
      <w:r>
        <w:rPr>
          <w:rFonts w:cs="Arial" w:ascii="Arial" w:hAnsi="Arial"/>
          <w:lang w:val="sr-CS"/>
        </w:rPr>
        <w:t>–</w:t>
      </w:r>
      <w:r>
        <w:rPr>
          <w:b/>
          <w:sz w:val="20"/>
          <w:szCs w:val="20"/>
          <w:lang w:val="sr-CS"/>
        </w:rPr>
        <w:t xml:space="preserve">  НАСЕЉА (РЕПУБЛИКА СРБИЈА: 6169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9:00Z</dcterms:created>
  <dc:creator>Gordana</dc:creator>
  <dc:description/>
  <cp:keywords/>
  <dc:language>en-US</dc:language>
  <cp:lastModifiedBy>JovanS</cp:lastModifiedBy>
  <dcterms:modified xsi:type="dcterms:W3CDTF">2009-12-29T16:39:00Z</dcterms:modified>
  <cp:revision>2</cp:revision>
  <dc:subject/>
  <dc:title>200</dc:title>
</cp:coreProperties>
</file>