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ДЛОГ ЗАКО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ВАЖЕЊА ЗАКОНА О ОРГАНИЗАЦИЈИ И ПОСЛОВАЊУ ПРИВРЕДНИХ ЈЕДИНИЦА УСТАНОВА ЗА ИЗВРШЕЊЕ КРИВИЧНИХ САНКЦ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Даном почетка примене овог закона престаје да важи Закон о организацији и пословању привредних јединица установа за извршење кривичних санкција („Службени гласник СРС”, број 27/77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Права, обавезе, средства, имовину, документацију и архиву привредних јединица основаних по Закону о организацији и пословању привредних јединица установа за извршење кривичних санкција преузимају заводи за извршење кривичних санкција у којима су привредне јединице основане, са стањем на дан 31. децембра 2009. годи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>Овај закон ступа на снагу осмог дана од дана објављивања у „Службеном гласнику Републике Србије”, а примењује се почев од 1. јануара 2010. годи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Б Р А З Л О Ж Е Њ Е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lang w:val="sr-Latn-CS"/>
        </w:rPr>
      </w:pPr>
      <w:r>
        <w:rPr>
          <w:b/>
          <w:lang w:val="sr-Latn-CS"/>
        </w:rPr>
        <w:t>I</w:t>
      </w:r>
      <w:r>
        <w:rPr>
          <w:b/>
          <w:lang w:val="ru-RU"/>
        </w:rPr>
        <w:t>. УСТАВНИ ОСНОВ</w:t>
      </w:r>
    </w:p>
    <w:p>
      <w:pPr>
        <w:pStyle w:val="Normal"/>
        <w:ind w:firstLine="72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lang w:val="ru-RU"/>
        </w:rPr>
        <w:tab/>
        <w:t>Уставни основ за доношење Закона о престанку важења Закона о организацији и пословању привредних јединица установа за извршење кривичних санкција садржан је у члану 97. тачка 16) Устава Републике Србије којим је прописано да Република Србија уређује и обезбеђује, између осталог, организацију, надлежност и рад државних орга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lang w:val="sr-Latn-CS"/>
        </w:rPr>
      </w:pPr>
      <w:r>
        <w:rPr>
          <w:b/>
          <w:lang w:val="sr-Latn-CS"/>
        </w:rPr>
        <w:t>II.</w:t>
      </w:r>
      <w:r>
        <w:rPr>
          <w:b/>
          <w:lang w:val="ru-RU"/>
        </w:rPr>
        <w:t xml:space="preserve"> РАЗЛОЗИ ЗА ДОНОШЕЊЕ ЗАКОНА</w:t>
      </w:r>
    </w:p>
    <w:p>
      <w:pPr>
        <w:pStyle w:val="Normal"/>
        <w:ind w:firstLine="72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Закон о организацији и пословању привредних јединица установа за извршење кривичних санкција донет </w:t>
      </w:r>
      <w:r>
        <w:rPr/>
        <w:t>je</w:t>
      </w:r>
      <w:r>
        <w:rPr>
          <w:lang w:val="ru-RU"/>
        </w:rPr>
        <w:t xml:space="preserve"> 1977. године. На основу овог закона, у појединим заводима за извршење кривичних санкција, основано је укупно осам привредних јединиц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Садашња ситуација је таква да наведени закон није усаглашен ни са једним прописом који регулише обављање привредних јединица у државним органима. </w:t>
      </w:r>
    </w:p>
    <w:p>
      <w:pPr>
        <w:pStyle w:val="Normal"/>
        <w:jc w:val="both"/>
        <w:rPr/>
      </w:pPr>
      <w:r>
        <w:rPr>
          <w:lang w:val="ru-RU"/>
        </w:rPr>
        <w:tab/>
        <w:t>Поред тога, чињеница је и да су радна места запослених у привредним јединицама систематизована у оквиру аката о унутрашњем уређењу и систематизацији радних места у службама за обуку и упошљавање у појединим заводима, тако да привредне јединице фактички немају запослене.</w:t>
      </w:r>
    </w:p>
    <w:p>
      <w:pPr>
        <w:pStyle w:val="Normal"/>
        <w:jc w:val="both"/>
        <w:rPr/>
      </w:pPr>
      <w:r>
        <w:rPr>
          <w:lang w:val="ru-RU"/>
        </w:rPr>
        <w:tab/>
        <w:t>Такође, Закон о извршењу кривичних санкција („Службени гласник РС”, бр. 85/05 и 72/09), у члану 22, уређује послове и рад службе за обуку и упошљавање у заводима, а ближе прецизирање ће се извршити одговарајућим подзаконским актом Владе. Са наведеним чланом, али и са другим одредбама Закона о извршењу кривичних санкција које уређују рад осуђених лица, одредбе Закона о организацији и пословању привредних јединица установа за извршење кривичних санкција су у супротн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Из свих наведених разлога, неопходно је донети Закон о престанку важења Закона о организацији и пословању привредних јединица установа за извршење кривичних санкција, с обзиром да је наведени закон у супротности са другим важећим законима. Такође, неопходно је истовремено уредити и преузимање права, обавеза, средстава, имовине, документације и архиве привредних јединица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ru-RU"/>
        </w:rPr>
        <w:tab/>
      </w:r>
      <w:r>
        <w:rPr>
          <w:b/>
          <w:lang w:val="sr-Latn-CS"/>
        </w:rPr>
        <w:t>III</w:t>
      </w:r>
      <w:r>
        <w:rPr>
          <w:b/>
          <w:lang w:val="ru-RU"/>
        </w:rPr>
        <w:t>. ОБЈАШЊЕЊЕ ОСНОВНИХ ПРАВНИХ ИНСТИТУТА И ПОЈЕДИНАЧНИХ РЕШЕЊ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/>
          <w:lang w:val="ru-RU"/>
        </w:rPr>
        <w:t>Чланом 1.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>Закона предвиђено је да даном почетка његове примене (односно од 1. јануара 2010. године) престаје да важи Закон о организацији и пословању привредних јединица установа за извршење кривичних санкција (</w:t>
      </w:r>
      <w:r>
        <w:rPr>
          <w:lang w:val="ru-RU"/>
        </w:rPr>
        <w:t>„Службени гласник СРС”, број 27/77).</w:t>
      </w:r>
      <w:r>
        <w:rPr>
          <w:rFonts w:cs="Arial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cs="Arial"/>
          <w:lang w:val="ru-RU"/>
        </w:rPr>
      </w:pPr>
      <w:r>
        <w:rPr>
          <w:rFonts w:cs="Arial"/>
          <w:lang w:val="ru-RU"/>
        </w:rPr>
        <w:t xml:space="preserve">Чланом 2. Закона предвиђено је да права, обавезе, средства, имовину, документацију и архиву привредних јединица које су основане у складу са Законом о организацији и пословању привредних јединица установа за извршење кривичних санкција преузимају заводи за извршење кривичних санкција у којима су те привредне јединице основане, и то са стањем на дан 31. децембра 2009. године. </w:t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  <w:tab/>
        <w:t xml:space="preserve">Чланом 3. Закона одређено је да закон ступа на снагу осмог дана од дана објављивања у </w:t>
      </w:r>
      <w:r>
        <w:rPr>
          <w:lang w:val="ru-RU"/>
        </w:rPr>
        <w:t>„Службеном гласнику Републике Србије”, а да се примењује од 1. јануара 2010. године, како би се у периоду од ступања закона на снагу до почетка примене створили неопходни услови за престанак рада привредних јединица.</w:t>
      </w:r>
    </w:p>
    <w:p>
      <w:pPr>
        <w:pStyle w:val="Normal"/>
        <w:ind w:firstLine="72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firstLine="72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firstLine="720"/>
        <w:jc w:val="both"/>
        <w:rPr>
          <w:rFonts w:cs="Arial"/>
          <w:b/>
          <w:b/>
          <w:lang w:val="sr-Latn-CS"/>
        </w:rPr>
      </w:pPr>
      <w:r>
        <w:rPr>
          <w:rFonts w:cs="Arial"/>
          <w:b/>
          <w:lang w:val="sr-Latn-CS"/>
        </w:rPr>
        <w:t>IV</w:t>
      </w:r>
      <w:r>
        <w:rPr>
          <w:rFonts w:cs="Arial"/>
          <w:b/>
          <w:lang w:val="ru-RU"/>
        </w:rPr>
        <w:t>. ПРОЦЕНА ФИНАНСИЈСКИХ СРЕДСТАВА ПОТРЕБНИХ ЗА СПРОВОЂЕЊЕ ЗАКОНА</w:t>
      </w:r>
    </w:p>
    <w:p>
      <w:pPr>
        <w:pStyle w:val="Normal"/>
        <w:jc w:val="both"/>
        <w:rPr>
          <w:rFonts w:cs="Arial"/>
          <w:b/>
          <w:b/>
          <w:lang w:val="sr-Latn-CS"/>
        </w:rPr>
      </w:pPr>
      <w:r>
        <w:rPr>
          <w:rFonts w:cs="Arial"/>
          <w:b/>
          <w:lang w:val="sr-Latn-CS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  <w:tab/>
        <w:t xml:space="preserve">За спровођење овог закона није потребно обезбедити финансијска средства у буџету Републике Србије за 2010. годину. </w:t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</w:rPr>
        <w:t>V</w:t>
      </w:r>
      <w:r>
        <w:rPr>
          <w:b/>
          <w:lang w:val="ru-RU"/>
        </w:rPr>
        <w:t>. РАЗЛОЗИ ЗА ДОНОШЕЊЕ ЗАКОНА ПО ХИТНОМ ПОСТУПКУ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редлаже се да се Закон усвоји по хитном поступку, због тога што би неусвајање Закона имало штетне последице на рад државних органа (завода за извршење кривичних санкција у којима су основане привредне јединице).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48:00Z</dcterms:created>
  <dc:creator>Korisnik</dc:creator>
  <dc:description/>
  <cp:keywords/>
  <dc:language>en-US</dc:language>
  <cp:lastModifiedBy>JovanS</cp:lastModifiedBy>
  <cp:lastPrinted>2009-12-01T13:26:00Z</cp:lastPrinted>
  <dcterms:modified xsi:type="dcterms:W3CDTF">2009-12-22T15:48:00Z</dcterms:modified>
  <cp:revision>2</cp:revision>
  <dc:subject/>
  <dc:title>Н А Ц Р Т</dc:title>
</cp:coreProperties>
</file>