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тачке 9. став 4. Одлуке о оснивању Музеја историје Југославије као установе у области културе („Службени гласник РС”, број 106/07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УЗЕЈА ИСТОРИЈЕ ЈУГОСЛАВИЈ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аташа Вучковић дужности вршиоца дужности члана Управног одбора Музеја историје Југославије, на лични захтев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32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ИНСТИТУТА ЗА ВОЋАРСТВО, ЧАЧАК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 Милан Ракићевић дужности члана Управног одбора Института за воћарство, Чачак, због престанка радног односа у Институту за воћарство, Чача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ab/>
        <w:t>Именује се др Слађана Марић, научни сарадник у Институту за воћарство, Чачак, за члана Управног одбора Института за воћарство, Чачак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>
          <w:lang w:val="sr-Latn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30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440"/>
        <w:rPr/>
      </w:pPr>
      <w:r>
        <w:rPr>
          <w:lang w:val="sr-CS"/>
        </w:rPr>
        <w:t>На основу члана 400а став 1. Закона о предузећима („Службени лист СРЈ”, бр. 29/96, 33/96</w:t>
      </w:r>
      <w:r>
        <w:rPr>
          <w:lang w:val="ru-RU"/>
        </w:rPr>
        <w:t>-</w:t>
      </w:r>
      <w:r>
        <w:rPr>
          <w:lang w:val="sr-CS"/>
        </w:rPr>
        <w:t>исправка, 29/97, 59/98, 74/99, 9/01-СУС и 36/02 и „Службени гласник РС”, број 125/04-др. закон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ТАВНИКА ДРУШТВЕНОГ КАПИТАЛА У СКУПШТИНУ И УПРАВНИ ОДБОР „ЈУГОИНСПЕКТ” АД ЗА КОНТРОЛУ КВАЛИТЕТА </w:t>
      </w:r>
    </w:p>
    <w:p>
      <w:pPr>
        <w:pStyle w:val="Normal"/>
        <w:spacing w:lineRule="exact" w:line="220"/>
        <w:jc w:val="center"/>
        <w:rPr>
          <w:b/>
          <w:b/>
          <w:lang w:val="sr-Latn-CS"/>
        </w:rPr>
      </w:pPr>
      <w:r>
        <w:rPr>
          <w:b/>
          <w:lang w:val="sr-CS"/>
        </w:rPr>
        <w:t>И КВАНТИТЕТА РОБЕ, БЕОГРАД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Скупштину „Југоинспект” АД за контролу квалитета и квантитета робе, Београд, именују се за представнике друштвеног капитала изван предузећа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Александар Котарац, дипломирани инжењер рударства из Београда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. Мирослав Јевтић, дипломирани саобраћајни инжењер, Пупин Телеком Датаком</w:t>
      </w:r>
      <w:r>
        <w:rPr>
          <w:lang w:val="ru-RU"/>
        </w:rPr>
        <w:t>,</w:t>
      </w:r>
      <w:r>
        <w:rPr>
          <w:lang w:val="sr-CS"/>
        </w:rPr>
        <w:t xml:space="preserve"> Београд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 xml:space="preserve">3. Зоран Младеновић, дипломирани еконовинар, ЈКП за водовод и канализацију </w:t>
      </w:r>
      <w:r>
        <w:rPr>
          <w:lang w:val="sr-Latn-CS"/>
        </w:rPr>
        <w:t>Naissus,</w:t>
      </w:r>
      <w:r>
        <w:rPr>
          <w:lang w:val="sr-CS"/>
        </w:rPr>
        <w:t xml:space="preserve"> Ниш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лашћења председника Скупштине вршиће Александар Котарац.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Управни одбор „Југоинспект” АД за контролу квалитета и квантитета робе, Београд, именују се за представнике друштвеног капитала изван предузећа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Борислав Андрић, грађевински техничар из Сомбор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Драгољуб Раичевић, дипломирани дефектолог из Београд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. др Миа Пилиповић, доктор медицине, саветник потпредседника Влад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. Ненад Спасовић, дипломирани менаџер, Министарство животне средине и просторног планирањ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5. Александар Михајловић, дипломирани инжењер агроекономије, Предшколска установа „Чика Јова Змај”, Смедеревска Паланка.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Latn-CS"/>
        </w:rPr>
      </w:pPr>
      <w:r>
        <w:rPr>
          <w:lang w:val="sr-CS"/>
        </w:rPr>
        <w:tab/>
        <w:t>Овлашћења председника Управног одбора вршиће Борислав Андрић.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: 119-8276/2009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17. децембра 2009. године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На основу члана 400а став 1. Закона о предузећима („Службени лист СРЈ”, бр. 29/96, 33/96</w:t>
      </w:r>
      <w:r>
        <w:rPr>
          <w:lang w:val="ru-RU"/>
        </w:rPr>
        <w:t>-</w:t>
      </w:r>
      <w:r>
        <w:rPr>
          <w:lang w:val="sr-CS"/>
        </w:rPr>
        <w:t>исправка, 29/97, 59/98, 74/99, 9/01-СУС и 36/02 и „Службени гласник РС”, број 125/04-др. закон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ИМЕНОВАЊУ ПРЕДСТАВНИКА ДРУШТВЕНОГ КАПИТАЛА У СКУПШТИНУ ПРЕДУЗЕЋА ЗА ЗАСТУПАЊЕ И ХИДРОГРАЂЕВИНСКИ ИНЖЕЊЕРИНГ „ХИДРОЗАВОД” ДП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купштину Предузећа за заступање и хидрограђевински инжењеринг „Хидрозавод” ДП, Београд, именују се за представнике друштвеног капитала изван предузећ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ан Камчев, дипл. грађевински инжењер, начелник Одељења у Министарству пољопривред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ош Вукојевић, војни пилот у пензиј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Звонко Цвитан, дипл. машински инжењер, ЈКП „Водовод”, Смедере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ња председника Скупштине вршиће Горан Камчев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7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дец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7:00Z</dcterms:created>
  <dc:creator>zivanic</dc:creator>
  <dc:description/>
  <cp:keywords/>
  <dc:language>en-US</dc:language>
  <cp:lastModifiedBy>JovanS</cp:lastModifiedBy>
  <dcterms:modified xsi:type="dcterms:W3CDTF">2009-12-21T16:07:00Z</dcterms:modified>
  <cp:revision>2</cp:revision>
  <dc:subject/>
  <dc:title>193</dc:title>
</cp:coreProperties>
</file>