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240" w:after="120"/>
        <w:ind w:firstLine="72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sr-CS"/>
        </w:rPr>
        <w:t>На основу члана 24. Закона о запошљавању и осигурању за случај незапослености („Службени гласник РС”, број 36/09) и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 xml:space="preserve">члана 42. став 1. Закона о Влади („Службени гласник РС”, бр. 55/05, 71/05-исправка, 101/07 и 65/08), </w:t>
      </w:r>
    </w:p>
    <w:p>
      <w:pPr>
        <w:pStyle w:val="Clan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Влада доноси</w:t>
      </w:r>
    </w:p>
    <w:p>
      <w:pPr>
        <w:pStyle w:val="Clan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28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УРЕДБУ</w:t>
      </w:r>
    </w:p>
    <w:p>
      <w:pPr>
        <w:pStyle w:val="Clan"/>
        <w:spacing w:before="28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О ВИСИНИ НАКНАДЕ ЗА ИЗДАВАЊЕ ДОЗВОЛЕ ЗА РАД АГЕНЦИЈИ ЗА ЗАПОШЉАВАЊЕ</w:t>
      </w:r>
    </w:p>
    <w:p>
      <w:pPr>
        <w:pStyle w:val="Clan"/>
        <w:spacing w:before="28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lan"/>
        <w:spacing w:lineRule="auto" w:line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ом уредбом утврђује се висина накнаде за издавање дозво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рад агенцији за запошљ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накнада)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ља</w:t>
      </w:r>
      <w:r>
        <w:rPr>
          <w:rFonts w:cs="Times New Roman" w:ascii="Times New Roman" w:hAnsi="Times New Roman"/>
          <w:sz w:val="24"/>
          <w:szCs w:val="24"/>
          <w:lang w:val="sr-CS"/>
        </w:rPr>
        <w:t>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шљавања у складу са законом.</w:t>
      </w:r>
    </w:p>
    <w:p>
      <w:pPr>
        <w:pStyle w:val="Clan"/>
        <w:rPr>
          <w:rFonts w:ascii="Times New Roman" w:hAnsi="Times New Roman" w:cs="Times New Roman"/>
          <w:lang w:val="sr-CS"/>
        </w:rPr>
      </w:pPr>
      <w:bookmarkStart w:id="0" w:name="clan_2"/>
      <w:bookmarkEnd w:id="0"/>
      <w:r>
        <w:rPr>
          <w:rFonts w:cs="Times New Roman" w:ascii="Times New Roman" w:hAnsi="Times New Roman"/>
          <w:lang w:val="ru-RU"/>
        </w:rPr>
        <w:t>Члан 2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звола за рад агенцији за запошљавање издаје се пре почетка обављања делатности запошљавања, у случају продужења дозволе за рад, промене седишта, отварања пословне јединице и у другим случајевима када се утврђује испуњеност услова за рад прописаних законом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обухвата средстава за утврђивање испуњености услова у погледу просторне и техничке опремљености агенције и средстава за утврђивање стручне оспособљености запослених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на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 издавање дозволе за рад пре почетка обављања делатности запошљавања, отварања пословне јединице и у другим случајевима када се утврђује испуњеност свих услова за рад прописаних законо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нос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00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нар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док у случају продужења дозволе за рад и промену седишта накнада износи 7.500,00 динара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кнада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ћује у буџет Републике Србије преко евидентног рачуна број 840-1562845-88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6.</w:t>
      </w:r>
    </w:p>
    <w:p>
      <w:pPr>
        <w:pStyle w:val="Clan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Даном ступања на снагу ове уредбе престаје да важи Уредба о  висини накнаде за издавање дозволе за рад агенцији за запошљавање („Службени гласник РС”, број 61/04)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7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rPr/>
      </w:pPr>
      <w:r>
        <w:rPr>
          <w:lang w:val="sr-CS"/>
        </w:rPr>
        <w:t>У Београду, 10.</w:t>
      </w:r>
      <w:r>
        <w:rPr/>
        <w:t xml:space="preserve"> </w:t>
      </w:r>
      <w:r>
        <w:rPr>
          <w:lang w:val="sr-CS"/>
        </w:rPr>
        <w:t>д</w:t>
      </w:r>
      <w:r>
        <w:rPr/>
        <w:t>ецемб</w:t>
      </w:r>
      <w:r>
        <w:rPr>
          <w:lang w:val="sr-CS"/>
        </w:rPr>
        <w:t>ра</w:t>
      </w:r>
      <w:r>
        <w:rPr/>
        <w:t xml:space="preserve"> </w:t>
      </w:r>
      <w:r>
        <w:rPr>
          <w:lang w:val="sr-CS"/>
        </w:rPr>
        <w:t xml:space="preserve"> 2009. године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 xml:space="preserve">        </w:t>
      </w:r>
      <w:r>
        <w:rPr/>
        <w:tab/>
        <w:tab/>
      </w:r>
      <w:r>
        <w:rPr>
          <w:lang w:val="sr-CS"/>
        </w:rPr>
        <w:t xml:space="preserve">ПРЕДСЕДНИК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Правни основ за доношење Уредбе о </w:t>
      </w:r>
      <w:r>
        <w:rPr>
          <w:lang w:val="ru-RU"/>
        </w:rPr>
        <w:t>висин</w:t>
      </w:r>
      <w:r>
        <w:rPr>
          <w:lang w:val="sr-CS"/>
        </w:rPr>
        <w:t>и</w:t>
      </w:r>
      <w:r>
        <w:rPr>
          <w:lang w:val="ru-RU"/>
        </w:rPr>
        <w:t xml:space="preserve"> накнаде за издавање </w:t>
      </w:r>
      <w:r>
        <w:rPr>
          <w:lang w:val="sr-CS"/>
        </w:rPr>
        <w:t xml:space="preserve">решења о </w:t>
      </w:r>
      <w:r>
        <w:rPr>
          <w:lang w:val="ru-RU"/>
        </w:rPr>
        <w:t>дозвол</w:t>
      </w:r>
      <w:r>
        <w:rPr>
          <w:lang w:val="sr-CS"/>
        </w:rPr>
        <w:t>и</w:t>
      </w:r>
      <w:r>
        <w:rPr>
          <w:lang w:val="ru-RU"/>
        </w:rPr>
        <w:t xml:space="preserve"> за рад агенцији за запошљавање</w:t>
      </w:r>
      <w:r>
        <w:rPr>
          <w:lang w:val="sr-CS"/>
        </w:rPr>
        <w:t xml:space="preserve"> садржан је у члану 24. Закона о запошљавању и осигурању за случај незапослености („Службени гласник РС“, број 36/09, – у даљем тексту: закон) којим је одређено да агенција за запошљавање за издавање дозволе плаћа накнаду чију висину утврђује Влада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Такође, на основу члана 42. став 1. Закона о Влади („Службени гласник РС”, бр. 55/05, 71/05-исправка, 101/07 и 65/08), </w:t>
      </w:r>
      <w:r>
        <w:rPr>
          <w:lang w:val="ru-RU"/>
        </w:rPr>
        <w:t xml:space="preserve"> Влада уредбом подробније разрађује однос уређен законом, у складу са сврхом и циљем закон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  <w:t>Разлози за доношење Уредбе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sr-CS"/>
        </w:rPr>
        <w:t>Агенције за запошљавање оснивају правна и физичка лица под условима одређеним законом, ради обављања послова запошљавања, и то: обавештавање о могућностима и условима запошљавања; посредовања у запошљавању у земљи и иностранству; професионалне оријентације и саветовања о планирању каријере; спровођења појединих мера активне политике запошљавања. Чланом 21. закона утврђено је да министарство надлежно за послове запошљавања издаје дозволу за рад ако агенција за запошљавање испуњава услове у погледу просторне и техничке опремљености и стручне оспособљености запослени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  <w:t>Објашњење појединих одредаб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ма ове уредбе одређује се висина накнаде за издавање дозволе за рад агенцији за запошљ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 почетка обављања делатности запошљавања, у случају продужења дозволе за рад, промене седишта, отварања пословне јединице и у другим случајевима када се утврђује испуњеност услова за рад прописаних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члан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у накнаду, у складу са законом, чини део средстава за утврђивање испуњености услова у погледу просторне и техничке опремљености агенције и део средстава за утврђивање стручне оспособљености запослених, с обзиром да се дозвола и издаје ако правно или физичко лице испуњава наведене услове (члан 3. уредбе)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се утврђује у износу од 15.000 динар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издавање дозволе за рад пре почетка обављања делатности запошљавања, отварање пословне јединице и у другим случајевима када се утврђује испуњеност просторно техничких и услова у погледу стручне оспособљености запослених, прописаних законом, док за продужење дозволе за рад и промену седишта накнада износи 7.5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члан 4. уредбе)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нада се уплаћује у буџет Републике Србије преко евидентног рачуна број 840-1562845-88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ом 111. закона утврђено је да прописи донети на основу одредаба  Закона о запошљавању и осигурању за случај незапослености („Службени гласник РС“, бр. 71/03 и 84/04-др.закон) остају на снази до дана ступања на снагу прописа на основу Закона о запошљавању и осигурању за случај незапослености („Службени гласник РС“, број 36/09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  <w:t>Финансијски ефекти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За спровођење ове уредбе није потребно обезбеђивање средстава из буџета Републике Србиј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34:00Z</dcterms:created>
  <dc:creator>Korisnik</dc:creator>
  <dc:description/>
  <cp:keywords/>
  <dc:language>en-US</dc:language>
  <cp:lastModifiedBy>JovanS</cp:lastModifiedBy>
  <cp:lastPrinted>2009-12-10T14:34:00Z</cp:lastPrinted>
  <dcterms:modified xsi:type="dcterms:W3CDTF">2009-12-11T16:34:00Z</dcterms:modified>
  <cp:revision>2</cp:revision>
  <dc:subject/>
  <dc:title>На основу члана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2729577</vt:r8>
  </property>
  <property fmtid="{D5CDD505-2E9C-101B-9397-08002B2CF9AE}" pid="3" name="_AuthorEmail">
    <vt:lpwstr>sanja.gavranovic@merr.gov.rs</vt:lpwstr>
  </property>
  <property fmtid="{D5CDD505-2E9C-101B-9397-08002B2CF9AE}" pid="4" name="_AuthorEmailDisplayName">
    <vt:lpwstr>Sanja Gavranovic   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