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 УПРАВЕ ЗА ТРЕЗОР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агица Јовановић дужности помоћника директора Управе за трезор – Сектор за обраду личних примања у Министарству финансија, због постављења на положај помоћника директора Управе за трезор – Сектор за обраду личних примања у Министарству финансиј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8041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0. децембра 2009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31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 ПОЛОЖАЈ ПОМОЋНИКА ДИРЕКТОРА </w:t>
      </w:r>
    </w:p>
    <w:p>
      <w:pPr>
        <w:pStyle w:val="Normal"/>
        <w:ind w:left="-360" w:righ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Е ЗА ТРЕЗОР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Драгица Јовановић на положај помоћника директора Управе за трезор – Сектор за обраду личних примања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8042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0. децембра 2009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31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 ПОЛОЖАЈ ПОМОЋНИКА ДИРЕКТОРА </w:t>
      </w:r>
    </w:p>
    <w:p>
      <w:pPr>
        <w:pStyle w:val="Normal"/>
        <w:ind w:left="-360" w:righ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Е ЗА ТРЕЗОР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Гордана Пуља на положај помоћника директора Управе за трезор – Сектор за извршење буџета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8044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0. децембра 2009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78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ЗАМЕНИКА ДИРЕКТ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ИНИЧКО-БОЛНИЧКОГ ЦЕНТРА ПРИШТ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оц. др Милан Лекић дужности заменика директора Клиничко-болничког центра Пришт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8017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0. децембра 2009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у члана 24. став 4. Закона о регионалном развоју („Службени гласник РС”, број 51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ПРЕДСЕДНИКА И ЧЛАНОВА 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ЦИОНАЛНОГ САВЕТА ЗА РЕГИОНАЛНИ РАЗВОЈ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Национални савет за регионални развој именују се: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а председника: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Млађан Динкић, потпредседник Владе и министар економије и регионалног развоја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) Божидар Ђелић, потпредседник Владе и министар за науку и технолошки развој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ционални ИПА Координатор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Верица Калaновић, министар за Национални инвестициони план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Диана Драгутиновић, министар финансија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Оливер Дулић, министар животне средине и просторног планирања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) Милутин Мркоњић, министар за инфраструктуру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) Милан Марковић, министар за државну управу и локалну самоуправу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) Сулејман Угљанин, министар без портфеља који је овлашћен да води Канцеларију за одрживи развој недовољно развијених подручја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) Расим Љајић, министар радa и социјалне политике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) Горан Богдановић, министар за Косово и Метохију и представник региона Косова и Метохије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) Бојан Пајтић, председник Извршног већа Аутономне покрајине Војводинe и представник региона Војводине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) Драган Ђилас, градоначелник града Београда и представник Београдског региона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2) Дејан Јовановић, државни секретар у Министарству економије и регионалног развоја задужен за регионални развој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3) Милица Делевић, директор Канцеларије за европске интеграције;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4) Ненад Миленковић, председник Сталне конференције градова и општина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8022/2009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10. децембра 2009.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719" w:footer="0" w:bottom="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26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СЕКРЕТАРА МИНИСТАРСТВА ЗА ИНФРАСТРУКТУР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Милка Марковић дужности секретара Министарства за инфраструктуру, због постављења на положај секретара Министарства за инфраструктуру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8073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0. децембра 2009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719" w:footer="0" w:bottom="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26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НА ПОЛОЖАЈ СЕКРЕТАРА </w:t>
      </w:r>
    </w:p>
    <w:p>
      <w:pPr>
        <w:pStyle w:val="Normal"/>
        <w:ind w:left="-360" w:righ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АРСТВА ЗА ИНФРАСТРУКТУР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Милка Марковић на положај секретара Министарства за инфраструктуру, на пет годин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8074/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0. децембра 2009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719" w:footer="0" w:bottom="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ind w:left="180" w:right="662" w:firstLine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у члана 16. став 2, а у вези са чланом 58. став 3. Закона о јавним агенцијама („Службени гласник РС”, бр. 18/05 и 81/05-исправка) и чланом 8. став 1. Закона о Агенцији за лиценцирање стечајних управника („Службени гласник РС”, број 84/04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А УПРАВНОГ ОДБОРА</w:t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АГЕНЦИЈЕ ЗА ЛИЦЕНЦИРАЊЕ СТЕЧАЈНИХ УПРАВНИКА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right="662"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Слободан Гојковић дужности члана Управног одбора Агенције за лиценцирање стечајних управника, на лични захтев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80" w:leader="none"/>
          <w:tab w:val="left" w:pos="1440" w:leader="none"/>
        </w:tabs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8204/2009</w:t>
      </w:r>
    </w:p>
    <w:p>
      <w:pPr>
        <w:pStyle w:val="Normal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0. децембра 2009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ind w:left="180"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800" w:right="1138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firstLine="14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right="662" w:firstLine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у члана 16. став 2, а у вези са чланом 58. став 3. Закона о јавним агенцијама („Службени гласник РС”, бр. 18/05 и 81/05-исправка) и чланом 8. став 1. Закона о Агенцији за лиценцирање стечајних управника („Службени гласник РС”, број 84/04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А УПРАВНОГ ОДБОРА</w:t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АГЕНЦИЈЕ ЗА ЛИЦЕНЦИРАЊЕ СТЕЧАЈНИХ УПРАВНИКА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right="662"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 др Предраг Кековић, специјалиста интерне медицине, Здравствени центар „Топлица”, Прокупље, за члана Управног одбора Агенције за лиценцирање стечајних управника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80" w:leader="none"/>
          <w:tab w:val="left" w:pos="1440" w:leader="none"/>
        </w:tabs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8205/2009</w:t>
      </w:r>
    </w:p>
    <w:p>
      <w:pPr>
        <w:pStyle w:val="Normal"/>
        <w:ind w:left="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0. децембра 2009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ind w:left="180" w:right="66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2240" w:h="15840"/>
          <w:pgMar w:left="1800" w:right="1138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662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>На основу члана 16. став 2. Одлуке о оснивању Јавног предузећа за управљање емисионом инфраструктуром („Службени гласник РС”, број 8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ПРЕДСЕДНИКА И ЧЛАНОВА УПРАВНОГ ОДБОРА 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АВНОГ ПРЕДУЗЕЋА „ЕМИСИОНА ТЕХНИКА И ВЕЗЕ”, БЕОГРА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Управни одбор Јавног предузећа „Емисиона техника и везе”, Београд именују се: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а председника: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Марина Кендерешки, дипл. правник, заменик секретара Скупштине града Панчево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проф. др Ненад Филиповић, професор Универзитета у Крагујевцу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Јован Тодоровић, економиста из Лознице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Никола Спасић, дипл. машински инжењер, директор НИС Петрол ПО Шумадија Крагујевац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) Сузана Марковић, дипл. матемаричар, главни сарадник у Сектору за информационе технологије и комуникације ЈП ПТТ саобраћаја „Србија”, Ниш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3. </w:t>
      </w:r>
      <w:r>
        <w:rPr>
          <w:rFonts w:cs="Times New Roman" w:ascii="Times New Roman" w:hAnsi="Times New Roman"/>
          <w:sz w:val="22"/>
          <w:szCs w:val="22"/>
        </w:rPr>
        <w:t>за чланове као представници запослених: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Бојана Витановић, дипл. правник;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Петар Ђекић, дипл. инжењер електротехнике.</w:t>
      </w:r>
    </w:p>
    <w:p>
      <w:pPr>
        <w:pStyle w:val="Normal"/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заменика председника Управног одбора одређује се члан Управног одбора проф. др Ненад Филиповић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број: 119-8218/200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 Београду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10</w:t>
      </w:r>
      <w:r>
        <w:rPr>
          <w:rFonts w:cs="Times New Roman" w:ascii="Times New Roman" w:hAnsi="Times New Roman"/>
          <w:sz w:val="22"/>
          <w:szCs w:val="22"/>
        </w:rPr>
        <w:t>. децембра 2009.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ind w:firstLine="144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04:00Z</dcterms:created>
  <dc:creator>zivanic</dc:creator>
  <dc:description/>
  <cp:keywords/>
  <dc:language>en-US</dc:language>
  <cp:lastModifiedBy>JovanS</cp:lastModifiedBy>
  <dcterms:modified xsi:type="dcterms:W3CDTF">2009-12-11T16:04:00Z</dcterms:modified>
  <cp:revision>2</cp:revision>
  <dc:subject/>
  <dc:title>На основу члана 31</dc:title>
</cp:coreProperties>
</file>