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o</w:t>
      </w:r>
      <w:r>
        <w:rPr/>
        <w:t>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b/>
          <w:color w:val="000000"/>
          <w:u w:val="single"/>
          <w:lang w:val="sr-Latn-CS"/>
        </w:rPr>
        <w:t>ИЗВРШЕЊЕ БУЏЕТА РЕПУБЛИКЕ СРБИЈ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color w:val="000000"/>
          <w:lang w:val="sr-CS"/>
        </w:rPr>
        <w:t xml:space="preserve">                        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0</w:t>
      </w:r>
      <w:r>
        <w:rPr>
          <w:b/>
          <w:lang w:val="sr-Latn-CS"/>
        </w:rPr>
        <w:t>8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0</w:t>
      </w:r>
      <w:r>
        <w:rPr>
          <w:b/>
          <w:lang w:val="sr-Latn-CS"/>
        </w:rPr>
        <w:t>8</w:t>
      </w:r>
      <w:r>
        <w:rPr>
          <w:lang w:val="sr-CS"/>
        </w:rPr>
        <w:t>.</w:t>
      </w:r>
      <w:r>
        <w:rPr>
          <w:lang w:val="sr-Latn-CS"/>
        </w:rPr>
        <w:t xml:space="preserve">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624.230.746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3.043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.713.6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343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367.7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.934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972.2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.663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.744.2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695.3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28.0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68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1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9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5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5.513.1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2.562.1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464.6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1.689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48.4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2.6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57.380.8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784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380.8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784.2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5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3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5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3.7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253.2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0.626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12.7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96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99.6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402.9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876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33.3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19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2.5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.4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4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9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.9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.6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4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3.8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5.1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82.1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1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7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582.0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702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432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01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15.6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.2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.3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.1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1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304.3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717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23.2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5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93.5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37.2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87.6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09.4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58.2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8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3.7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7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9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5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72.8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6.8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6.5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4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2.1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5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90.3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0.3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97.0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584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7.0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84.9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.5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3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.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9.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2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2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3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77.0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6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2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             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.547.2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323.038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593.8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409.4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035.7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278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5.7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31.0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7.8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58.0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0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0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0.0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913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913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1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92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4.1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84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55.619.8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45.752.1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.966.1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.383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.819.0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.378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19.935.1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.169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935.1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169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14.1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190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354.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1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1.3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84.2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6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4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.7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7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15.4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89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7.2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6.8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8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.8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5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6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688.6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8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88.6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698.6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273.4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897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3.4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97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7.4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4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225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139.4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63.8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09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3.8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1.2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4.7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4.8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5.5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0.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3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1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228.0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highlight w:val="yellow"/>
                <w:lang w:val="sr-CS"/>
              </w:rPr>
            </w:pPr>
            <w:r>
              <w:rPr>
                <w:sz w:val="20"/>
                <w:szCs w:val="18"/>
                <w:highlight w:val="yellow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90.7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293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5.3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3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0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1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6.6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3.2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0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6.7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31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6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5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1.1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7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3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.1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3.2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8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9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8.5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0.9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94.9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680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1.5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8.5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8.0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1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8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32.4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401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3.8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7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85.6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994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9.4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16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6.1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8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803.5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630.5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6.4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0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2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8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6.8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1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3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5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4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4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.6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25.0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48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6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8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6.3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895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2.5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8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8.7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.2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917.8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18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8.2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39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.8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0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80.4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7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1.2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45.4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468.2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93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8.2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93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7.8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120.0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374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67.7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.320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87.7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20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0.0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6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4291 + 4294 + 4297 + 4300+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.757.3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224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73.1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3.1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2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854.5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.916.1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095.5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603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9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2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629.2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998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629.2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8.133.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5.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.656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656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71.3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44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2.3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59.6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55.2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498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5.5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8.7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1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65.1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626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52.2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7.2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4.0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58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461.7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714.4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0.2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27.3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4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6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7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01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49.0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34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7.9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3.0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3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30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.506.4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82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06.4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2.83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42.97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.04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2.97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9.04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.806.6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078.76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272.41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1.40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12.80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59.88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18.31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490.43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65.27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0.5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8.78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.41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8.93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1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568.40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3.63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7.46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.9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5.9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.61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61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2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01.8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238.7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6.561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270.7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914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609.0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231.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613.4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492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05.4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4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1.2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0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68.8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.5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45.1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84.9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3.3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4.3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0.5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4.3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5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97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5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7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68.0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646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46.9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339.9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4.0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17.7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92.6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7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11.1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926.5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1.0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1.389.0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2.708.269</w:t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6.442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0.194.0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48.974.8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.996.796</w:t>
            </w:r>
          </w:p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.744.0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952.920</w:t>
            </w:r>
          </w:p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75.223.2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.145.3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603.4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393.2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.194.0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45.481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9. децембар</w:t>
      </w:r>
      <w:r>
        <w:rPr>
          <w:sz w:val="20"/>
          <w:szCs w:val="20"/>
          <w:lang w:val="sr-CS"/>
        </w:rPr>
        <w:t xml:space="preserve"> 200</w:t>
      </w:r>
      <w:r>
        <w:rPr>
          <w:sz w:val="20"/>
          <w:szCs w:val="20"/>
          <w:lang w:val="sr-Latn-CS"/>
        </w:rPr>
        <w:t>9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6:34:00Z</dcterms:created>
  <dc:creator>SEKTOR ZA BUDŽETSKO RAČUNOVODSTVO I IZVEŠTAVANJE</dc:creator>
  <dc:description/>
  <cp:keywords/>
  <dc:language>en-US</dc:language>
  <cp:lastModifiedBy>JovanS</cp:lastModifiedBy>
  <cp:lastPrinted>2009-06-11T17:00:00Z</cp:lastPrinted>
  <dcterms:modified xsi:type="dcterms:W3CDTF">2009-12-04T16:34:00Z</dcterms:modified>
  <cp:revision>2</cp:revision>
  <dc:subject/>
  <dc:title>Назив буџетског корисника____________________________________________</dc:title>
</cp:coreProperties>
</file>