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4"/>
        <w:spacing w:lineRule="exact" w:line="244"/>
        <w:ind w:left="3504" w:hanging="0"/>
        <w:rPr/>
      </w:pPr>
      <w:r>
        <w:rPr>
          <w:b/>
          <w:bCs/>
          <w:sz w:val="23"/>
          <w:szCs w:val="23"/>
          <w:lang w:val="sr-CS"/>
        </w:rPr>
        <w:t xml:space="preserve">ПРЕДЛОГ ЗАКОНА </w:t>
      </w:r>
    </w:p>
    <w:p>
      <w:pPr>
        <w:pStyle w:val="Style14"/>
        <w:spacing w:lineRule="exact" w:line="268" w:before="4" w:after="0"/>
        <w:ind w:firstLine="148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sr-CS"/>
        </w:rPr>
        <w:t xml:space="preserve">О ПОТВРЂИВАЊУ СПОРАЗУМА ИЗМЕЂУ ВЛАДЕ РЕПУБЛИКЕ СРБИЈЕ И </w:t>
      </w:r>
    </w:p>
    <w:p>
      <w:pPr>
        <w:pStyle w:val="Style14"/>
        <w:spacing w:lineRule="exact" w:line="268" w:before="4" w:after="0"/>
        <w:ind w:firstLine="148"/>
        <w:jc w:val="center"/>
        <w:rPr/>
      </w:pPr>
      <w:r>
        <w:rPr>
          <w:b/>
          <w:bCs/>
          <w:sz w:val="22"/>
          <w:szCs w:val="22"/>
          <w:lang w:val="sr-CS"/>
        </w:rPr>
        <w:t xml:space="preserve">ВЛАДЕ РЕПУБЛИКЕ ТУРСКЕ О ТЕХНИЧКОЈ И ФИНАНСИЈСКОЈ САРАДЊИ </w:t>
      </w:r>
    </w:p>
    <w:p>
      <w:pPr>
        <w:pStyle w:val="Style14"/>
        <w:spacing w:lineRule="exact" w:line="244"/>
        <w:ind w:left="4060" w:hanging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Члан 1. </w:t>
      </w:r>
    </w:p>
    <w:p>
      <w:pPr>
        <w:pStyle w:val="Style14"/>
        <w:spacing w:lineRule="exact" w:line="273"/>
        <w:ind w:left="4" w:right="4" w:firstLine="691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Потврђује се Споразум између Владе Републике Србије и Владе Републике Турске о техничкој и финансијској сарадњи, сачињен у Београду, 26. октобра 2009. године, у оригиналу на српском, турском и енглеском језику. </w:t>
      </w:r>
    </w:p>
    <w:p>
      <w:pPr>
        <w:pStyle w:val="Style14"/>
        <w:spacing w:lineRule="exact" w:line="244"/>
        <w:ind w:left="4060" w:hanging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Члан 2. </w:t>
      </w:r>
    </w:p>
    <w:p>
      <w:pPr>
        <w:sectPr>
          <w:type w:val="nextPage"/>
          <w:pgSz w:w="11906" w:h="16838"/>
          <w:pgMar w:left="1492" w:right="1371" w:gutter="0" w:header="0" w:top="2155" w:footer="0" w:bottom="360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exact" w:line="278"/>
        <w:ind w:right="4" w:firstLine="7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Текст Споразума између Владе Републике Србије и Владе Републике Турске о техничкој и финансијској сарадњи у оригиналу на српском језику гласи: </w:t>
      </w:r>
    </w:p>
    <w:p>
      <w:pPr>
        <w:pStyle w:val="Style14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Style14"/>
        <w:spacing w:lineRule="exact" w:line="240"/>
        <w:ind w:left="4108" w:hanging="0"/>
        <w:rPr>
          <w:w w:val="105"/>
          <w:sz w:val="23"/>
          <w:szCs w:val="23"/>
          <w:lang w:val="sr-CS"/>
        </w:rPr>
      </w:pPr>
      <w:r>
        <w:rPr>
          <w:w w:val="105"/>
          <w:sz w:val="23"/>
          <w:szCs w:val="23"/>
          <w:lang w:val="sr-CS"/>
        </w:rPr>
        <w:t xml:space="preserve">Члан 3. </w:t>
      </w:r>
    </w:p>
    <w:p>
      <w:pPr>
        <w:sectPr>
          <w:type w:val="nextPage"/>
          <w:pgSz w:w="11906" w:h="16838"/>
          <w:pgMar w:left="1444" w:right="1429" w:gutter="0" w:header="0" w:top="1862" w:footer="0" w:bottom="360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exact" w:line="264"/>
        <w:ind w:right="4" w:firstLine="696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вај закон ступа на снагу осмог дана од дана објављивања у „Службеном гласнику Републике Србије - Међународни уговори”.</w:t>
      </w:r>
    </w:p>
    <w:p>
      <w:pPr>
        <w:pStyle w:val="Style14"/>
        <w:spacing w:lineRule="exact" w:line="244"/>
        <w:ind w:left="4" w:hanging="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Style14"/>
        <w:spacing w:lineRule="exact" w:line="244"/>
        <w:ind w:left="4" w:hanging="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Style14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ge">
                  <wp:posOffset>955675</wp:posOffset>
                </wp:positionV>
                <wp:extent cx="5745480" cy="7089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480" cy="708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244"/>
                              <w:ind w:left="3566" w:hanging="0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sr-CS"/>
                              </w:rPr>
                              <w:t xml:space="preserve">ОБРАЗЛОЖЕЊЕ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>1.Уставни основ за доношење Зак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40" w:leader="none"/>
                              </w:tabs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ab/>
                              <w:t>Уставни основ за доношење овог закона садржан је у члану 99. став 1. тачка 4. Устава Републике Србије, према којем Народна скупштина потврђује међународне уговоре кад је законом предвиђена обавеза њиховог потврђивањ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>2.Разлози за доношење Зак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ab/>
                              <w:t>Споразумом између Владе Републике Србије и Владе Републике Турске о техничкој и финансијској сарадњи (у даљем тексту: Споразум), чије се потврђивање предлаже законом, Влада Републике Србије и Влада Републике Турске, у складу са својим унутрашњим законодавствима, успостављају основе за омогућавање пројеката и програма техничке и финансијске помоћи Републици Србији који ће подржавати реформе у Републици Србији и ублажавати економске и социјалне трошкове процеса тржишне трансформациј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40" w:leader="none"/>
                              </w:tabs>
                              <w:jc w:val="both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ab/>
                              <w:t>Циљ овог закона, односно Споразума, је унапређење техничке и финансијске сарадње између Републике Србије и Републике Турск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>3.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O</w:t>
                            </w: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>бјашњење основних правних института и појединачна решењ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exact" w:line="268"/>
                              <w:ind w:left="4" w:right="4" w:hanging="0"/>
                              <w:jc w:val="both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ab/>
                              <w:t xml:space="preserve">Одредбом члана 1. Закона, предвиђа се потврђивање Споразума између Владе Републике Србије и Владе Републике Турске о техничкој и финансијској сарадњи који је сачињен и потписан у Београду, 26. октобра 2009. године, у оригиналу на српском, турском и енглеском језику. </w:t>
                            </w:r>
                          </w:p>
                          <w:p>
                            <w:pPr>
                              <w:pStyle w:val="Style14"/>
                              <w:spacing w:lineRule="exact" w:line="268"/>
                              <w:ind w:left="4" w:right="4" w:hanging="0"/>
                              <w:jc w:val="both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ab/>
                              <w:t>У члану 2. Закона дат је текст Споразума између Владе Републике Србије и Владе Републике Турске о техничкој и финансијској сарадњи, у оригиналу на српском језику.</w:t>
                            </w:r>
                          </w:p>
                          <w:p>
                            <w:pPr>
                              <w:pStyle w:val="Style14"/>
                              <w:spacing w:lineRule="exact" w:line="268"/>
                              <w:ind w:left="4" w:right="4" w:hanging="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ab/>
                              <w:t xml:space="preserve">Чланом 3. Закона уређено је ступање на снагу овог закона и то тако да Закон ступа на снагу осмог дана од дана објављивања у 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val="sr-CS"/>
                              </w:rPr>
                              <w:t>„Службеном гласнику Републике Србије – Међународни уговори”.</w:t>
                            </w:r>
                          </w:p>
                          <w:p>
                            <w:pPr>
                              <w:pStyle w:val="Style14"/>
                              <w:spacing w:lineRule="exact" w:line="268"/>
                              <w:ind w:left="4" w:right="4" w:hanging="0"/>
                              <w:jc w:val="both"/>
                              <w:rPr>
                                <w:bCs/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exact" w:line="268"/>
                              <w:ind w:left="4" w:right="4" w:hanging="0"/>
                              <w:jc w:val="both"/>
                              <w:rPr>
                                <w:bCs/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exact" w:line="268"/>
                              <w:ind w:left="4" w:right="4" w:hanging="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>4.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O</w:t>
                            </w: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 xml:space="preserve">цена потребних финансијских средстава за спровођење Закона </w:t>
                            </w:r>
                          </w:p>
                          <w:p>
                            <w:pPr>
                              <w:pStyle w:val="Style14"/>
                              <w:spacing w:lineRule="exact" w:line="268"/>
                              <w:ind w:left="4" w:right="4" w:hanging="0"/>
                              <w:jc w:val="both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exact" w:line="268"/>
                              <w:ind w:left="4" w:right="4" w:hanging="0"/>
                              <w:jc w:val="both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ab/>
                              <w:t>За спровођење овог закона нису потребна додатна финансијска средства у буџету Републике Србиј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4pt;height:558.25pt;mso-wrap-distance-left:0pt;mso-wrap-distance-right:0pt;mso-wrap-distance-top:0pt;mso-wrap-distance-bottom:0pt;margin-top:75.2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spacing w:lineRule="exact" w:line="244"/>
                        <w:ind w:left="3566" w:hanging="0"/>
                        <w:rPr>
                          <w:b/>
                          <w:b/>
                          <w:bCs/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b/>
                          <w:bCs/>
                          <w:sz w:val="23"/>
                          <w:szCs w:val="23"/>
                          <w:lang w:val="sr-CS"/>
                        </w:rPr>
                        <w:t xml:space="preserve">ОБРАЗЛОЖЕЊЕ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b/>
                          <w:bCs/>
                          <w:sz w:val="23"/>
                          <w:szCs w:val="23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  <w:t>1.Уставни основ за доношење Закона</w:t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40" w:leader="none"/>
                        </w:tabs>
                        <w:rPr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  <w:tab/>
                        <w:t>Уставни основ за доношење овог закона садржан је у члану 99. став 1. тачка 4. Устава Републике Србије, према којем Народна скупштина потврђује међународне уговоре кад је законом предвиђена обавеза њиховог потврђивања.</w:t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  <w:t>2.Разлози за доношење Закона</w:t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40" w:leader="none"/>
                        </w:tabs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  <w:tab/>
                        <w:t>Споразумом између Владе Републике Србије и Владе Републике Турске о техничкој и финансијској сарадњи (у даљем тексту: Споразум), чије се потврђивање предлаже законом, Влада Републике Србије и Влада Републике Турске, у складу са својим унутрашњим законодавствима, успостављају основе за омогућавање пројеката и програма техничке и финансијске помоћи Републици Србији који ће подржавати реформе у Републици Србији и ублажавати економске и социјалне трошкове процеса тржишне трансформације.</w:t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40" w:leader="none"/>
                        </w:tabs>
                        <w:jc w:val="both"/>
                        <w:rPr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  <w:tab/>
                        <w:t>Циљ овог закона, односно Споразума, је унапређење техничке и финансијске сарадње између Републике Србије и Републике Турске.</w:t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  <w:t>3.</w:t>
                      </w:r>
                      <w:r>
                        <w:rPr>
                          <w:sz w:val="23"/>
                          <w:szCs w:val="23"/>
                        </w:rPr>
                        <w:t>O</w:t>
                      </w:r>
                      <w:r>
                        <w:rPr>
                          <w:sz w:val="23"/>
                          <w:szCs w:val="23"/>
                          <w:lang w:val="sr-CS"/>
                        </w:rPr>
                        <w:t>бјашњење основних правних института и појединачна решења</w:t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</w:r>
                    </w:p>
                    <w:p>
                      <w:pPr>
                        <w:pStyle w:val="Style14"/>
                        <w:spacing w:lineRule="exact" w:line="268"/>
                        <w:ind w:left="4" w:right="4" w:hanging="0"/>
                        <w:jc w:val="both"/>
                        <w:rPr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  <w:tab/>
                        <w:t xml:space="preserve">Одредбом члана 1. Закона, предвиђа се потврђивање Споразума између Владе Републике Србије и Владе Републике Турске о техничкој и финансијској сарадњи који је сачињен и потписан у Београду, 26. октобра 2009. године, у оригиналу на српском, турском и енглеском језику. </w:t>
                      </w:r>
                    </w:p>
                    <w:p>
                      <w:pPr>
                        <w:pStyle w:val="Style14"/>
                        <w:spacing w:lineRule="exact" w:line="268"/>
                        <w:ind w:left="4" w:right="4" w:hanging="0"/>
                        <w:jc w:val="both"/>
                        <w:rPr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  <w:tab/>
                        <w:t>У члану 2. Закона дат је текст Споразума између Владе Републике Србије и Владе Републике Турске о техничкој и финансијској сарадњи, у оригиналу на српском језику.</w:t>
                      </w:r>
                    </w:p>
                    <w:p>
                      <w:pPr>
                        <w:pStyle w:val="Style14"/>
                        <w:spacing w:lineRule="exact" w:line="268"/>
                        <w:ind w:left="4" w:right="4" w:hanging="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  <w:tab/>
                        <w:t xml:space="preserve">Чланом 3. Закона уређено је ступање на снагу овог закона и то тако да Закон ступа на снагу осмог дана од дана објављивања у </w:t>
                      </w:r>
                      <w:r>
                        <w:rPr>
                          <w:bCs/>
                          <w:sz w:val="23"/>
                          <w:szCs w:val="23"/>
                          <w:lang w:val="sr-CS"/>
                        </w:rPr>
                        <w:t>„Службеном гласнику Републике Србије – Међународни уговори”.</w:t>
                      </w:r>
                    </w:p>
                    <w:p>
                      <w:pPr>
                        <w:pStyle w:val="Style14"/>
                        <w:spacing w:lineRule="exact" w:line="268"/>
                        <w:ind w:left="4" w:right="4" w:hanging="0"/>
                        <w:jc w:val="both"/>
                        <w:rPr>
                          <w:bCs/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bCs/>
                          <w:sz w:val="23"/>
                          <w:szCs w:val="23"/>
                          <w:lang w:val="sr-CS"/>
                        </w:rPr>
                      </w:r>
                    </w:p>
                    <w:p>
                      <w:pPr>
                        <w:pStyle w:val="Style14"/>
                        <w:spacing w:lineRule="exact" w:line="268"/>
                        <w:ind w:left="4" w:right="4" w:hanging="0"/>
                        <w:jc w:val="both"/>
                        <w:rPr>
                          <w:bCs/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bCs/>
                          <w:sz w:val="23"/>
                          <w:szCs w:val="23"/>
                          <w:lang w:val="sr-CS"/>
                        </w:rPr>
                      </w:r>
                    </w:p>
                    <w:p>
                      <w:pPr>
                        <w:pStyle w:val="Style14"/>
                        <w:spacing w:lineRule="exact" w:line="268"/>
                        <w:ind w:left="4" w:right="4" w:hanging="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  <w:t>4.</w:t>
                      </w:r>
                      <w:r>
                        <w:rPr>
                          <w:sz w:val="23"/>
                          <w:szCs w:val="23"/>
                        </w:rPr>
                        <w:t>O</w:t>
                      </w:r>
                      <w:r>
                        <w:rPr>
                          <w:sz w:val="23"/>
                          <w:szCs w:val="23"/>
                          <w:lang w:val="sr-CS"/>
                        </w:rPr>
                        <w:t xml:space="preserve">цена потребних финансијских средстава за спровођење Закона </w:t>
                      </w:r>
                    </w:p>
                    <w:p>
                      <w:pPr>
                        <w:pStyle w:val="Style14"/>
                        <w:spacing w:lineRule="exact" w:line="268"/>
                        <w:ind w:left="4" w:right="4" w:hanging="0"/>
                        <w:jc w:val="both"/>
                        <w:rPr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</w:r>
                    </w:p>
                    <w:p>
                      <w:pPr>
                        <w:pStyle w:val="Style14"/>
                        <w:spacing w:lineRule="exact" w:line="268"/>
                        <w:ind w:left="4" w:right="4" w:hanging="0"/>
                        <w:jc w:val="both"/>
                        <w:rPr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  <w:tab/>
                        <w:t>За спровођење овог закона нису потребна додатна финансијска средства у буџету Републике Србиј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363" w:right="1477" w:gutter="0" w:header="0" w:top="208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1">
    <w:name w:val="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7:19:00Z</dcterms:created>
  <dc:creator>msp</dc:creator>
  <dc:description/>
  <cp:keywords/>
  <dc:language>en-US</dc:language>
  <cp:lastModifiedBy>JovanS</cp:lastModifiedBy>
  <cp:lastPrinted>2009-11-27T14:56:00Z</cp:lastPrinted>
  <dcterms:modified xsi:type="dcterms:W3CDTF">2009-12-01T17:19:00Z</dcterms:modified>
  <cp:revision>2</cp:revision>
  <dc:subject/>
  <dc:title>ПРЕДЛОГ ЗАКОНА </dc:title>
</cp:coreProperties>
</file>