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тачке 7. став 2. Одлуке о оснивању Агенције за хемикалије („Службени гласник РС”, број 78/09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ХЕМИКАЛИЈЕ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У Управни одбор Агенције за хемикалије именују се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- проф. др Бранимир Јованчићевић, декан Хемијског факултета Универзитета у Београду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1) проф. др Момир Миков, професор Медицинског факултета Универзитета у Новом Саду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2) Небојша Покимица, специјалиста токсиколошке хемије, начелник Одељења за управљање пројектима у Министарству животне средине и просторног планирања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3) Горан Мацура, дипл. инжењер воћарства и виноградарства, начелник Одељења за општи надзор у Сектору тржишне инспекције, Министарство трговине и услуга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4) Валентина Рађеновић, дипл. хемичар, Агенција за хемикал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6987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 ИНСТИТУТА ЗА НЕУРОПСИХИЈАТРИЈСКЕ БОЛЕСТИ „ДР ЛАЗА ЛАЗАРЕВИЋ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Разрешава се др Драгиша Ранђеловић дужности вршиоца дужности директора Института за неуропсихијатријске болести „Др Лаза Лазаревић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7455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lang w:val="sr-CS"/>
        </w:rPr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 xml:space="preserve">основу члана 62. став 1. Закона о рачуноводству и ревизији </w:t>
      </w:r>
      <w:r>
        <w:rPr>
          <w:rFonts w:cs="CTimesRoman;Times New Roman"/>
          <w:lang w:val="sr-CS"/>
        </w:rPr>
        <w:t>(„Службени гласник РС</w:t>
      </w:r>
      <w:r>
        <w:rPr>
          <w:lang w:val="sr-CS"/>
        </w:rPr>
        <w:t>”</w:t>
      </w:r>
      <w:r>
        <w:rPr>
          <w:rFonts w:cs="CTimesRoman;Times New Roman"/>
          <w:lang w:val="sr-CS"/>
        </w:rPr>
        <w:t>, број 46/06), тачке 3. Одлуке о образовању Националне комисије за рачуноводство („Службени гласник РС</w:t>
      </w:r>
      <w:r>
        <w:rPr>
          <w:lang w:val="sr-CS"/>
        </w:rPr>
        <w:t>”</w:t>
      </w:r>
      <w:r>
        <w:rPr>
          <w:rFonts w:cs="CTimesRoman;Times New Roman"/>
          <w:lang w:val="sr-CS"/>
        </w:rPr>
        <w:t>, бр. 65/06, 91/06, 99/06 и 28/09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lang w:val="sr-CS"/>
        </w:rPr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540" w:hanging="0"/>
        <w:jc w:val="center"/>
        <w:rPr/>
      </w:pPr>
      <w:r>
        <w:rPr>
          <w:b/>
          <w:lang w:val="sr-CS"/>
        </w:rPr>
        <w:t>О</w:t>
      </w:r>
      <w:r>
        <w:rPr>
          <w:rFonts w:cs="CTimesRoman;Times New Roman"/>
          <w:b/>
          <w:lang w:val="sr-CS"/>
        </w:rPr>
        <w:t xml:space="preserve"> РАЗРЕШЕЊУ ЧЛАНА НАЦИОНАЛНЕ КОМИСИЈЕ ЗА РАЧУНОВОДСТВО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Разрешава се проф. др Благоје Новићевић, представник Савеза рачуновођа и ревизора Србије, дужности члана Националне комисије за рачуноводство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решење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бјавити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;Times New Roman"/>
          <w:lang w:val="sr-CS"/>
        </w:rPr>
        <w:t xml:space="preserve"> „</w:t>
      </w:r>
      <w:r>
        <w:rPr>
          <w:lang w:val="sr-CS"/>
        </w:rPr>
        <w:t>Службеном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гласнику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Републике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Србије”</w:t>
      </w:r>
      <w:r>
        <w:rPr>
          <w:rFonts w:cs="CTimesRoman;Times New Roman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7485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lang w:val="sr-CS"/>
        </w:rPr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 xml:space="preserve">основу члана 6. став 2. Закона о Акцијском фонду </w:t>
      </w:r>
      <w:r>
        <w:rPr>
          <w:rFonts w:cs="CTimesRoman;Times New Roman"/>
          <w:lang w:val="sr-CS"/>
        </w:rPr>
        <w:t>(„Службени гласник РС</w:t>
      </w:r>
      <w:r>
        <w:rPr>
          <w:lang w:val="sr-CS"/>
        </w:rPr>
        <w:t>”</w:t>
      </w:r>
      <w:r>
        <w:rPr>
          <w:rFonts w:cs="CTimesRoman;Times New Roman"/>
          <w:lang w:val="sr-CS"/>
        </w:rPr>
        <w:t xml:space="preserve">, бр. 38/01 и 45/05) </w:t>
      </w:r>
      <w:r>
        <w:rPr>
          <w:lang w:val="sr-CS"/>
        </w:rPr>
        <w:t>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lang w:val="sr-CS"/>
        </w:rPr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rFonts w:cs="CTimesRoman;Times New Roman"/>
          <w:b/>
          <w:lang w:val="sr-CS"/>
        </w:rPr>
        <w:t xml:space="preserve"> РАЗРЕШЕЊУ И ИМЕНОВАЊУ ЧЛАНА УПРАВНОГ ОДБОРА 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  <w:t>АКЦИЈСКОГ ФОНДА РЕПУБЛИКЕ СРБИЈЕ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Разрешава се Горан Лончар дужности члана Управног одбора Акцијског фонда Републи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Именује се Славица Тотић, заменик директора Републичког фонда за пензијско и инвалидско осигурање, за члана Управног одбора Акцијског фонда Републи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решење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бјавити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;Times New Roman"/>
          <w:lang w:val="sr-CS"/>
        </w:rPr>
        <w:t xml:space="preserve"> „</w:t>
      </w:r>
      <w:r>
        <w:rPr>
          <w:lang w:val="sr-CS"/>
        </w:rPr>
        <w:t>Службеном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гласнику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Републике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Србије”</w:t>
      </w:r>
      <w:r>
        <w:rPr>
          <w:rFonts w:cs="CTimesRoman;Times New Roman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7518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lang w:val="ru-RU"/>
        </w:rPr>
        <w:tab/>
      </w:r>
      <w:r>
        <w:rPr>
          <w:lang w:val="sr-CS"/>
        </w:rPr>
        <w:t>На основу члана 3</w:t>
      </w:r>
      <w:r>
        <w:rPr>
          <w:lang w:val="ru-RU"/>
        </w:rPr>
        <w:t>5</w:t>
      </w:r>
      <w:r>
        <w:rPr>
          <w:lang w:val="sr-CS"/>
        </w:rPr>
        <w:t xml:space="preserve">. став 2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О РАЗРЕШЕЊУ ДИРЕКТОРА ЗАВОДА ЗА СОЦИЈАЛНО ОСИГУРАЊЕ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Разрешава се Зоран Пановић дужности директора Завода за социјално осигурање, због постављења на положај директора Завода за социјално осигурањ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528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893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08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</w:r>
      <w:r>
        <w:rPr>
          <w:lang w:val="sr-CS"/>
        </w:rPr>
        <w:tab/>
        <w:t xml:space="preserve">На основу члана 33. и члана 34. став 1. Закона о државним службеницима </w:t>
      </w:r>
      <w:r>
        <w:rPr>
          <w:lang w:val="ru-RU"/>
        </w:rPr>
        <w:t>(„Службени гласник РС”, бр. 79/05, 81/05-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>
          <w:lang w:val="ru-RU"/>
        </w:rPr>
        <w:t xml:space="preserve"> 67/07-исправка и </w:t>
      </w:r>
      <w:r>
        <w:rPr>
          <w:lang w:val="sr-Latn-CS"/>
        </w:rPr>
        <w:t xml:space="preserve"> 116/08</w:t>
      </w:r>
      <w:r>
        <w:rPr>
          <w:lang w:val="ru-RU"/>
        </w:rPr>
        <w:t>)</w:t>
      </w:r>
      <w:r>
        <w:rPr>
          <w:lang w:val="sr-CS"/>
        </w:rPr>
        <w:t xml:space="preserve">  и члана 35. став 2. Закона о државној управи </w:t>
      </w:r>
      <w:r>
        <w:rPr>
          <w:lang w:val="ru-RU"/>
        </w:rPr>
        <w:t>(„Службени гласник РС”, бр. 79/05 и 101/07)</w:t>
      </w:r>
      <w:r>
        <w:rPr>
          <w:lang w:val="sr-CS"/>
        </w:rPr>
        <w:t>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 xml:space="preserve">ПОСТАВЉЕЊУ НА ПОЛОЖАЈ </w:t>
      </w:r>
      <w:r>
        <w:rPr>
          <w:b/>
          <w:szCs w:val="22"/>
          <w:lang w:val="sr-CS"/>
        </w:rPr>
        <w:t>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ЗАВОДА ЗА СОЦИЈАЛНО ОСИГУРА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Поставља</w:t>
      </w:r>
      <w:r>
        <w:rPr>
          <w:lang w:val="ru-RU"/>
        </w:rPr>
        <w:t xml:space="preserve"> се </w:t>
      </w:r>
      <w:r>
        <w:rPr>
          <w:szCs w:val="22"/>
          <w:lang w:val="sr-CS"/>
        </w:rPr>
        <w:t>Зоран Пановић</w:t>
      </w:r>
      <w:r>
        <w:rPr>
          <w:lang w:val="sr-CS"/>
        </w:rPr>
        <w:t xml:space="preserve"> на положај </w:t>
      </w:r>
      <w:r>
        <w:rPr>
          <w:szCs w:val="22"/>
          <w:lang w:val="sr-CS"/>
        </w:rPr>
        <w:t>директора Завода за социјално осигурање</w:t>
      </w:r>
      <w:r>
        <w:rPr>
          <w:lang w:val="ru-RU"/>
        </w:rPr>
        <w:t xml:space="preserve">, </w:t>
      </w:r>
      <w:r>
        <w:rPr>
          <w:lang w:val="sr-CS"/>
        </w:rPr>
        <w:t>на пет год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529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800" w:right="1800" w:gutter="0" w:header="706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 xml:space="preserve">. став </w:t>
      </w:r>
      <w:r>
        <w:rPr>
          <w:lang w:val="ru-RU"/>
        </w:rPr>
        <w:t>3</w:t>
      </w:r>
      <w:r>
        <w:rPr>
          <w:lang w:val="sr-CS"/>
        </w:rPr>
        <w:t xml:space="preserve">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360" w:right="-360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РАДА И СОЦИЈАЛНЕ ПОЛИТИКЕ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Разрешава се проф. др Мирослав Бркић дужности помоћника министра рада и социјалне политике – Сектор за бригу о породици и социјалну заштиту, на лични захтев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554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 xml:space="preserve">. став </w:t>
      </w:r>
      <w:r>
        <w:rPr>
          <w:lang w:val="ru-RU"/>
        </w:rPr>
        <w:t>3</w:t>
      </w:r>
      <w:r>
        <w:rPr>
          <w:lang w:val="sr-CS"/>
        </w:rPr>
        <w:t xml:space="preserve">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360" w:right="-720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РАДА И СОЦИЈАЛНЕ ПОЛИТИКЕ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Поставља се Сузана Пауновић за помоћника министра рада и социјалне политике – Сектор за бригу о породици и социјалну заштиту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55</w:t>
      </w:r>
      <w:r>
        <w:rPr>
          <w:lang w:val="sr-CS"/>
        </w:rPr>
        <w:t>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31. став </w:t>
      </w:r>
      <w:r>
        <w:rPr>
          <w:lang w:val="ru-RU"/>
        </w:rPr>
        <w:t>3</w:t>
      </w:r>
      <w:r>
        <w:rPr>
          <w:lang w:val="sr-CS"/>
        </w:rPr>
        <w:t xml:space="preserve">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360" w:right="-360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ПОМОЋНИКА ДИРЕКТОРА УПРАВЕ ЗА ТРЕЗОР </w:t>
      </w:r>
    </w:p>
    <w:p>
      <w:pPr>
        <w:pStyle w:val="Normal"/>
        <w:ind w:left="-360" w:right="-360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Разрешава се Даница Маговац дужности помоћника директора Управе за трезор – координатора у Министарству финансија, због преласка на другу дужност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59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31. став </w:t>
      </w:r>
      <w:r>
        <w:rPr>
          <w:lang w:val="ru-RU"/>
        </w:rPr>
        <w:t>3</w:t>
      </w:r>
      <w:r>
        <w:rPr>
          <w:lang w:val="sr-CS"/>
        </w:rPr>
        <w:t xml:space="preserve">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360" w:right="-360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ДИРЕКТОРА УПРАВЕ ЗА ТРЕЗОР </w:t>
      </w:r>
    </w:p>
    <w:p>
      <w:pPr>
        <w:pStyle w:val="Normal"/>
        <w:ind w:left="-360" w:right="-360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Поставља се Бранко Дрчелић за помоћника директора Управе за трезор – координатора у Министарству финансија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59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31. став </w:t>
      </w:r>
      <w:r>
        <w:rPr>
          <w:lang w:val="ru-RU"/>
        </w:rPr>
        <w:t>3</w:t>
      </w:r>
      <w:r>
        <w:rPr>
          <w:lang w:val="sr-CS"/>
        </w:rPr>
        <w:t xml:space="preserve">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360" w:right="-360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ДИРЕКТОРА УПРАВЕ ЗА ТРЕЗОР </w:t>
      </w:r>
    </w:p>
    <w:p>
      <w:pPr>
        <w:pStyle w:val="Normal"/>
        <w:ind w:left="-360" w:right="-360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Поставља се Даница Маговац за помоћника директора Управе за трезор – Сектор за нормативне и правне послове и контролу пословних процедура у Министарству финансија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59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На основу члана 13. став 2. Одлуке о оснивању Јавног предузећа за управљање нуклеарним објектима у Републици Србији („Службени гласник РС”, број</w:t>
      </w:r>
      <w:r>
        <w:rPr>
          <w:lang w:val="ru-RU"/>
        </w:rPr>
        <w:t xml:space="preserve"> 50</w:t>
      </w:r>
      <w:r>
        <w:rPr>
          <w:lang w:val="sr-CS"/>
        </w:rPr>
        <w:t>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ЗАМЕНИКА ПРЕДСЕДНИКА УПРАВНОГ ОДБОРА ЈАВНОГ ПРЕДУЗЕЋА „НУКЛЕАРНИ ОБЈЕКТИ СРБИЈЕ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Јадранка Ђуричић дужности заменика председника Управног одбора Јавног предузећа „Нуклеарни објекти Србије”, због преласка на другу дужност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59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19. став 4. Закона о системима веза („Службени гласник РС”, бр. 38/91, 41/91-исправка, 53/93-др. закон, 67/93-др. закон, 48/94-др. закон, 20/97 и 44/03-др. закон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ПТТ саобраћаја „Србија”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1. проф. др Драгослав Шумарац, председник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2. проф. др Слободан Ђук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3. Радослав Гвозд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4. Даница Сим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5. Тома Бушет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6. Ненад Ђунисије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7. Славко Топалов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8. мр Богољуб Попо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9. Јовица Петров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59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0</w:t>
      </w:r>
      <w:r>
        <w:rPr>
          <w:lang w:val="sr-CS"/>
        </w:rPr>
        <w:t>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907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19. став 4. Закона о системима веза („Службени гласник РС”, бр. 38/91, 41/91-исправка, 53/93-др. закон, 67/93-др. закон, 48/94-др. закон, 20/97 и 44/03-др. закон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У </w:t>
      </w:r>
      <w:r>
        <w:rPr>
          <w:sz w:val="22"/>
          <w:szCs w:val="22"/>
          <w:lang w:val="ru-RU"/>
        </w:rPr>
        <w:t>Управ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одбор Јавног предузећа ПТТ саобраћаја „Србија</w:t>
      </w:r>
      <w:r>
        <w:rPr>
          <w:sz w:val="22"/>
          <w:szCs w:val="22"/>
          <w:lang w:val="sr-CS"/>
        </w:rPr>
        <w:t>”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проф. др Драгослав Шумарац, професор Грађевинског факултет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проф. др Слободан Ђукић, професор Техничког факултета у Чач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Радослав Гвоздић, адвокат из Старе Пазове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аница Симић, социјални радник, Служба протокола и информисања општине Земун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4) </w:t>
      </w:r>
      <w:r>
        <w:rPr>
          <w:sz w:val="22"/>
          <w:szCs w:val="22"/>
          <w:lang w:val="ru-RU"/>
        </w:rPr>
        <w:t>Тома Бушетић, дипл. политиколог</w:t>
      </w:r>
      <w:r>
        <w:rPr>
          <w:sz w:val="22"/>
          <w:szCs w:val="22"/>
          <w:lang w:val="sr-CS"/>
        </w:rPr>
        <w:t xml:space="preserve"> из Јагодин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Ненад Ђунисијевић, економиста из Београд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 xml:space="preserve">6) Славко Топалов, техничар за шалтерске послове, </w:t>
      </w:r>
      <w:r>
        <w:rPr>
          <w:sz w:val="22"/>
          <w:szCs w:val="22"/>
          <w:lang w:val="ru-RU"/>
        </w:rPr>
        <w:t>Јавно предузећ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ru-RU"/>
        </w:rPr>
        <w:t xml:space="preserve"> ПТТ саобраћаја „Србија</w:t>
      </w:r>
      <w:r>
        <w:rPr>
          <w:sz w:val="22"/>
          <w:szCs w:val="22"/>
          <w:lang w:val="sr-CS"/>
        </w:rPr>
        <w:t>”, Београд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7) мр Богољуб Поповић, дипл. економиста, Јавно предузеће ПТТ саобраћаја „Србија”, Пирот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Јовица Петровић, дипл. економиста, главни референт за економске послове у Служби за економске послове РЈ Поштанског саобраћаја, Ниш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7660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20</w:t>
      </w:r>
      <w:r>
        <w:rPr>
          <w:sz w:val="22"/>
          <w:szCs w:val="22"/>
          <w:lang w:val="sr-CS"/>
        </w:rPr>
        <w:t>. новемб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члана 2. Споразума између Владе Социјалистичке Федеративне Републике Југославије и Владе Социјалистичке Републике Румуније о статусу Југословенско-румунске мешовите комисије за Ђердап („Службени лист СФРЈ” - Међународни уговори, број 10/80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РПСКОГ ДЕЛА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МЕШОВИТЕ КОМИСИЈЕ ЗА ЂЕРДАП СА РУМУНИЈОМ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У српски део Мешовите комисије за Ђердап са Румунијом именују се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1) Драгомир Марковић, генерални директор Јавног предузећа „Електропривреда Србије”, председник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Драган Станковић, директор ПД „Хидроелектране Ђердап” д.о.о. Кладово, заменик председника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2) Љубо Маћић, председник Савета Агенције за енергетику Републике Србије, члан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етар Манзаловић, помоћник директора за одржавање и ревитализацију „Хидроелектране Ђердап” д.о.о. Кладово, заменик члана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3) Милутин Продановић, помоћник министра рударства и енергетике, члан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Небојша Карановић, директор Дирекције за производњу „Хидроелектране Ђердап” д.о.о. Кладово, заменик члана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4) Радованка Павловић, шеф Одсека у Републичкој дирекцији за воде, члан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Љубиша Јокић, директор „Хидроелектране Ђердап 1”, заменик члана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5) Љубиша Михајловић, помоћник директора у Дирекцији за унутрашње пловне путеве „Пловпут”, члан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Зоран Кршенковић, директор „Хидроелектране Ђердап 2”, заменик члана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6) Звонимир Коцић, главни инжењер за заштиту вода у Јавном водопривредном  предузећу „Србијаводе”, члан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Данило Родић, директор Дирекције за модернизацију и ревитализацију „Хидроелектране Ђердап” д.о.о. Кладово, заменик члана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7) Драган Влаисављевић, директор Дирекције за трговину електричном енергијом у Јавном предузећу „Електропривреда Србије”, члан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Братислав Стишовић, директор „Енергопројект-хидроинжењеринг” а.д, заменик члана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8) Марина Бабић Младеновић, директор Завода за уређење водних токова Института за водопривреду „Јарослав Черни”, члан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Милан Радовановић, директор Завода за хидрогеологију и изучавање подземних вода Института за водопривреду „Јарослав Черни”, заменик чла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7671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0. новембра 2009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center" w:pos="0" w:leader="none"/>
        </w:tabs>
        <w:rPr/>
      </w:pPr>
      <w:r>
        <w:rPr/>
      </w:r>
    </w:p>
    <w:sectPr>
      <w:headerReference w:type="default" r:id="rId30"/>
      <w:headerReference w:type="first" r:id="rId3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6:50:00Z</dcterms:created>
  <dc:creator>zivanic</dc:creator>
  <dc:description/>
  <cp:keywords/>
  <dc:language>en-US</dc:language>
  <cp:lastModifiedBy>JovanS</cp:lastModifiedBy>
  <dcterms:modified xsi:type="dcterms:W3CDTF">2009-11-23T16:50:00Z</dcterms:modified>
  <cp:revision>2</cp:revision>
  <dc:subject/>
  <dc:title>На основу тачке 7</dc:title>
</cp:coreProperties>
</file>