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На основу члана 5. Закона о буџету Републике Србије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20/08 и 31/09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, 101/07 и 65/08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  ИЗМЕНИ УРЕДБЕ О КОРИШЋЕЊУ ПОДСТИЦАЈНИХ СРЕДСТАВА ЗА ПОДИЗАЊЕ ПРОИЗВОДНИХ И МАТИЧНИХ ЗАСАДА ВОЋА, ВИНОВЕ ЛОЗЕ И ХМЕЉА ЗА 2009. ГОДИН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У Уредби о коришћењу подстицајних средстава за подизање производних и матичних засада воћа, винове лозе и хмеља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17/09 и 37/09 - у даљем тексту: Уредба), у члану 10. став 1. мења се и гласи: </w:t>
      </w:r>
    </w:p>
    <w:p>
      <w:pPr>
        <w:pStyle w:val="Normal"/>
        <w:ind w:firstLine="1440"/>
        <w:rPr>
          <w:color w:val="000000"/>
          <w:szCs w:val="28"/>
          <w:lang w:val="sr-CS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Корисници средстава са Министарством закључују уговор којим се нарочито утврђује обавеза спровођења мера неге, одржавања и заштите производних засада, односно матичних засада у периоду од девет година од дана закључивања уговора, као и постављања наслона за винову лозу и хмељ у периоду од годину дана од садње засада, износ, начин и рок исплате подстицајних средстава, као и начин обезбеђења гаранције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ind w:firstLine="144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нспектор је дужан да најкасније до 25. новембра 2009. године, изврши прву контролу поднетог захтева и контролу производних засада, односно матичних засада и сачини записник о извршеном прегледу производних засада, односно матичних засада, као и преглед документације из члана 8. Уредбе.</w:t>
        <w:tab/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>ПРВИ ПОТПРЕДСЕДНИК ВЛАДЕ 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ab/>
        <w:t>ЗАМЕНИК ПРЕДСЕДНИКА ВЛАДЕ,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9</w:t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lang w:val="sr-Latn-CS"/>
        </w:rPr>
        <w:t>I.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Правни основ за доношење ове уредбе садржан је  у члану 5. Закона о буџету Републике Србије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20/08 и 31/09)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, 101/07 и 65/08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Latn-CS"/>
        </w:rPr>
        <w:t>II.</w:t>
      </w:r>
      <w:r>
        <w:rPr>
          <w:lang w:val="sr-CS"/>
        </w:rPr>
        <w:t>РАЗЛОЗИ ЗА ДОНОШЕЊЕ УРЕДБЕ</w:t>
      </w:r>
    </w:p>
    <w:p>
      <w:pPr>
        <w:pStyle w:val="Normal"/>
        <w:shd w:fill="FFFFFF" w:val="clear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Обзиром на постојање проблема у реализацији Уредбе о коришћењу подстицајних средстава за подизање производних и матичних засада воћа, винове лозе и хмеља за 2009. годину  </w:t>
      </w:r>
      <w:r>
        <w:rPr>
          <w:lang w:val="ru-RU"/>
        </w:rPr>
        <w:t>(„Службени гласник РС”, бр. 17/09 и 37/09) који се огледа у немогућности фитосанитарних инспектора надлежних за послове контроле да у предвиђеном року изврше контролу поднетих захтева и вишегодишњих производних засада, то је неопходно померити датум до кога је инспектор дужан да изврши ту контролу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Latn-CS"/>
        </w:rPr>
      </w:pPr>
      <w:r>
        <w:rPr>
          <w:lang w:val="sr-Latn-CS"/>
        </w:rPr>
        <w:t>III.</w:t>
      </w:r>
      <w:r>
        <w:rPr>
          <w:lang w:val="sr-CS"/>
        </w:rPr>
        <w:t>САДРЖИНА УРЕДБ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У Уредби о коришћењу подстицајних средстава за подизање производних и матичних засада воћа, винове лозе и хмеља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17/09 и 37/09), у члану 10. став 1. мења се и гласи: </w:t>
      </w:r>
    </w:p>
    <w:p>
      <w:pPr>
        <w:pStyle w:val="Normal"/>
        <w:ind w:firstLine="1440"/>
        <w:rPr>
          <w:color w:val="000000"/>
          <w:szCs w:val="28"/>
          <w:lang w:val="sr-CS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Корисници средстава са Министарством закључују уговор којим се нарочито утврђује обавеза спровођења мера неге, одржавања и заштите производних засада, односно матичних засада у периоду од девет година од дана закључивања уговора, као и постављања наслона за винову лозу и хмељ у периоду од годину дана од садње засада, износ, начин и рок исплате подстицајних средстава, као и начин обезбеђења гаранције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2. предвиђено је да </w:t>
        <w:tab/>
        <w:t>је инспектор дужан да најкасније до 25. новембра 2009. године, изврши прву контролу поднетог захтева и контролу производних засада, односно матичних засада и сачини записник о извршеном прегледу производних засада, односно матичних засада, као и преглед документације из члана 8. Уредбе о коришћењу подстицајних средстава за подизање производних и матичних засада воћа, винове лозе и хмеља за 2009. годину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За спровођење ове уредбе обезбеђена су финансијска средства у износу од 435.000.000 динара.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Предвиђена средства за ову намену обезбеђена су Законом о буџету Републике Србије за 2009. годину, у оквиру Раздела - 14 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 у износу од 12.612.360</w:t>
      </w:r>
      <w:r>
        <w:rPr>
          <w:lang w:val="sr-Latn-CS"/>
        </w:rPr>
        <w:t>.</w:t>
      </w:r>
      <w:r>
        <w:rPr>
          <w:lang w:val="sr-CS"/>
        </w:rPr>
        <w:t>000 динара, од чега за Инвестициону подршку пољопривредној и прехрамбеној производњи (мере руралног развоја) 781.000.000 динара, у оквиру којих за подстиц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оизводње вишегодишњих засада воћњака</w:t>
      </w:r>
      <w:r>
        <w:rPr>
          <w:lang w:val="sr-Latn-CS"/>
        </w:rPr>
        <w:t>,</w:t>
      </w:r>
      <w:r>
        <w:rPr>
          <w:lang w:val="sr-CS"/>
        </w:rPr>
        <w:t xml:space="preserve"> винове лозе и хмеља 4</w:t>
      </w:r>
      <w:r>
        <w:rPr>
          <w:lang w:val="sr-Latn-CS"/>
        </w:rPr>
        <w:t>80</w:t>
      </w:r>
      <w:r>
        <w:rPr>
          <w:lang w:val="sr-CS"/>
        </w:rPr>
        <w:t>.000.000 динара, од чега за винограде и дрвенасте воћне врсте 435.000.000 динара.</w:t>
      </w:r>
      <w:r>
        <w:rPr>
          <w:color w:val="FF0000"/>
          <w:lang w:val="sr-CS"/>
        </w:rPr>
        <w:t xml:space="preserve">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Latn-CS"/>
        </w:rPr>
        <w:t>V</w:t>
      </w:r>
      <w:r>
        <w:rPr>
          <w:lang w:val="sr-CS"/>
        </w:rPr>
        <w:t>. СТУПАЊЕ НА СНАГУ УРЕДБЕ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Уредба о измен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редбе о коришћењу подстицајних средстава за подизање производних и матичних засада воћа, винове лозе и хмеља за 2009. годину</w:t>
      </w:r>
      <w:r>
        <w:rPr>
          <w:lang w:val="sr-CS"/>
        </w:rPr>
        <w:t xml:space="preserve"> ступа на снагу осмог дана од дана објављивања у  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1:00Z</dcterms:created>
  <dc:creator>Server</dc:creator>
  <dc:description/>
  <cp:keywords/>
  <dc:language>en-US</dc:language>
  <cp:lastModifiedBy>JovanS</cp:lastModifiedBy>
  <cp:lastPrinted>2009-11-11T15:39:00Z</cp:lastPrinted>
  <dcterms:modified xsi:type="dcterms:W3CDTF">2009-11-16T15:01:00Z</dcterms:modified>
  <cp:revision>2</cp:revision>
  <dc:subject/>
  <dc:title>На основу члана 5</dc:title>
</cp:coreProperties>
</file>