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 и 65/08),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БЕОГРАД 1944 - 2009.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ind w:firstLine="54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firstLine="54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Београд 1944 - 2009.</w:t>
      </w:r>
      <w:r>
        <w:rPr>
          <w:color w:val="000000"/>
          <w:lang w:val="ru-RU"/>
        </w:rPr>
        <w:t xml:space="preserve">” од  9. </w:t>
      </w:r>
      <w:r>
        <w:rPr>
          <w:color w:val="000000"/>
          <w:lang w:val="sr-CS"/>
        </w:rPr>
        <w:t xml:space="preserve">до </w:t>
      </w:r>
      <w:r>
        <w:rPr>
          <w:color w:val="000000"/>
          <w:lang w:val="ru-RU"/>
        </w:rPr>
        <w:t>14. новембра 2009. године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Доплатна поштанска марка из става 1. овог члана издаје се у тиражу од 55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Београд 1944 - 2009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</w:t>
      </w:r>
      <w:r>
        <w:rPr>
          <w:color w:val="000000"/>
          <w:lang w:val="sr-CS"/>
        </w:rPr>
        <w:t>Заводу за заштиту споменика културе града Београда</w:t>
      </w:r>
      <w:r>
        <w:rPr>
          <w:color w:val="000000"/>
          <w:lang w:val="ru-RU"/>
        </w:rPr>
        <w:t>, Београд, Калемегдан 14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-18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-18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jc w:val="both"/>
        <w:rPr/>
      </w:pPr>
      <w:r>
        <w:rPr>
          <w:color w:val="000000"/>
          <w:lang w:val="ru-RU"/>
        </w:rPr>
        <w:t xml:space="preserve">05 Број: </w:t>
      </w:r>
      <w:r>
        <w:rPr>
          <w:color w:val="000000"/>
          <w:lang w:val="sr-CS"/>
        </w:rPr>
        <w:t xml:space="preserve">                     </w:t>
      </w:r>
      <w:r>
        <w:rPr>
          <w:color w:val="000000"/>
          <w:lang w:val="ru-RU"/>
        </w:rPr>
        <w:t>/2009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jc w:val="both"/>
        <w:rPr/>
      </w:pPr>
      <w:r>
        <w:rPr>
          <w:color w:val="000000"/>
          <w:lang w:val="ru-RU"/>
        </w:rPr>
        <w:t>У Београду, 29. октобра 2009. године</w:t>
      </w:r>
    </w:p>
    <w:p>
      <w:pPr>
        <w:pStyle w:val="Normal"/>
        <w:numPr>
          <w:ilvl w:val="0"/>
          <w:numId w:val="0"/>
        </w:numPr>
        <w:spacing w:before="80" w:after="80"/>
        <w:ind w:left="-180" w:firstLine="540"/>
        <w:jc w:val="center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firstLine="540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80" w:after="80"/>
        <w:ind w:left="-180" w:firstLine="54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ind w:left="-180" w:firstLine="54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pacing w:before="280" w:after="2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280" w:after="280"/>
        <w:ind w:firstLine="5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spacing w:before="280" w:after="280"/>
        <w:jc w:val="center"/>
        <w:rPr>
          <w:color w:val="000000"/>
          <w:lang w:val="ru-RU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овој години се обележава јубиларна 65. годишњица ослобођења Београда у Другом светском рат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Београд је једина европска престоница у чијем су урбаном подручју током Другог светског рата била формирана четири концентрациона логора: Топовске шуме, Старо Сајмиште, Бањица и Милишића циглана. У контексту ове страшне и историјски значајне чињенице која до данас није на адекватан начин представљена јавности, Завод за заштиту споменика културе града Београда испитао је стање стратишта и обележја страдања жртава фашистичког терора на подручју града Београда. Истраживањем су обухваћена културна добра и добра под претходном заштитом која су у надлежности овог завода, што је у складу са законом о културним добрима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епублике Србије”, број 71/94), при чему је сагледано и стање овог наслеђа у целини. Резултат истраживања </w:t>
      </w:r>
      <w:r>
        <w:rPr>
          <w:color w:val="000000"/>
          <w:lang w:val="sr-CS"/>
        </w:rPr>
        <w:t xml:space="preserve">је </w:t>
      </w:r>
      <w:r>
        <w:rPr>
          <w:color w:val="000000"/>
          <w:lang w:val="ru-RU"/>
        </w:rPr>
        <w:t xml:space="preserve">израда документа </w:t>
      </w:r>
      <w:r>
        <w:rPr>
          <w:bCs/>
          <w:iCs/>
          <w:color w:val="000000"/>
          <w:lang w:val="sr-CS"/>
        </w:rPr>
        <w:t xml:space="preserve">„Места страдања жртава </w:t>
      </w:r>
      <w:r>
        <w:rPr>
          <w:color w:val="000000"/>
          <w:lang w:val="ru-RU"/>
        </w:rPr>
        <w:t xml:space="preserve">фашистичког терора на подручју града Београда” којим је обухваћено 29 споменика, спомен-обележја и места страдања жртава фашистичког терора на овом подручју са описом стања у коме се налазе, предлогом мера унапређења њиховог стања и прелиминарним износима средстава за реализацију тих мер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Поводом обележавања историјског догађаја, тј. 65. годишњице ослобођења Београда, а на основу поменутог истраживања Завода за заштиту споменика културе града Београда, Министарство рада и социјалне политике, у чијој су надлежности послови заштите меморијала-споменика и спомен-обележја, као и неговања традиција ослободилачких ратова Србије, покренуло је Иницијативу да се у овој години издаје доплатна поштанска марка</w:t>
      </w:r>
      <w:r>
        <w:rPr>
          <w:bCs/>
          <w:iCs/>
          <w:color w:val="000000"/>
          <w:lang w:val="sr-CS"/>
        </w:rPr>
        <w:t xml:space="preserve"> „Београд 1944 - 2009.</w:t>
      </w:r>
      <w:r>
        <w:rPr>
          <w:color w:val="000000"/>
          <w:lang w:val="ru-RU"/>
        </w:rPr>
        <w:t xml:space="preserve">” по основу које би се остварена средства користила за неопходну реконструкцију и санацију четири војна меморијала и места страдања жртава фашистичког терора на периферним деловима града Београда. Ради се о следећим споменицима: Споменик стрељаним таоцима у Скели (општина Обреновац), Спомен-гробница 139 стрељаних из Дражевца и Конатица (општина Обреновац), Споменик палим борцима и жртвама фашистичког терора у Болечу (општина Гроцка) и Споменик палим борцима и жртвама фашистичког терора у Јакову (општина Сурчин). Ови меморијали су подигнути на местима где су стрељане мање групе логораша доведене из логора у Београду (до 1943. године), а због недостатка финансијских средства и неодржавања током низа протеклих година, исти се налазе у стању виталне угрожености. 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начај одржавања наведених меморијала садржан је у доприносу очувања сећања на трагично пострадале невине жртве у Београду током Другог светског рата, уз истовремено сведочење и опомену свакоме на страшне последице периода владавине до тада невиђеног масовног терора и злочина усмереног од стране осовинских сила Немачке, Италије и Јапана ка уништењу, односно потпуној ликвидацији других националних, верских и етничких група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еконструкцијом ових споменика наставиле би се већ започете активности у Републици Србији на обнављању спомен-обележја из ослободилачких ратова наше земље из различитих историјских период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У смислу наведеног, предлаже се да се издаје доплатна поштанска марка </w:t>
      </w:r>
      <w:r>
        <w:rPr>
          <w:bCs/>
          <w:iCs/>
          <w:color w:val="000000"/>
          <w:lang w:val="sr-CS"/>
        </w:rPr>
        <w:t>„Београд 1944 - 2009.</w:t>
      </w:r>
      <w:r>
        <w:rPr>
          <w:color w:val="000000"/>
          <w:lang w:val="ru-RU"/>
        </w:rPr>
        <w:t>” у периоду од 9 до 14. новембра 2009. године, у тиражу од 550.000 комада у апоенима од 10 динара, при чему би могао да се оствари бруто приход од 5.500.000 динара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програм коришћења средстава који доноси корисник средстава,  сагласност даје Влада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spacing w:before="280" w:after="280"/>
        <w:jc w:val="center"/>
        <w:rPr/>
      </w:pPr>
      <w:r>
        <w:rPr>
          <w:color w:val="000000"/>
          <w:lang w:val="sr-Latn-CS"/>
        </w:rPr>
        <w:t>III.</w:t>
      </w:r>
      <w:r>
        <w:rPr>
          <w:color w:val="000000"/>
          <w:lang w:val="sr-CS"/>
        </w:rPr>
        <w:t xml:space="preserve">  РЕШЕЊА КОЈА СЕ ПРЕДЛАЖУ УРЕДБОМ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У члану 1. </w:t>
      </w:r>
      <w:r>
        <w:rPr>
          <w:color w:val="000000"/>
          <w:lang w:val="sr-Latn-CS"/>
        </w:rPr>
        <w:t xml:space="preserve">Уредбе </w:t>
      </w:r>
      <w:r>
        <w:rPr>
          <w:color w:val="000000"/>
          <w:lang w:val="ru-RU"/>
        </w:rPr>
        <w:t xml:space="preserve">предвиђено </w:t>
      </w:r>
      <w:r>
        <w:rPr>
          <w:color w:val="000000"/>
        </w:rPr>
        <w:t>j</w:t>
      </w:r>
      <w:r>
        <w:rPr>
          <w:color w:val="000000"/>
          <w:lang w:val="ru-RU"/>
        </w:rPr>
        <w:t xml:space="preserve">е да се плаћа доплатна поштанска марка </w:t>
      </w:r>
      <w:r>
        <w:rPr>
          <w:bCs/>
          <w:iCs/>
          <w:color w:val="000000"/>
          <w:lang w:val="sr-CS"/>
        </w:rPr>
        <w:t>„Београд 1944 - 2009.</w:t>
      </w:r>
      <w:r>
        <w:rPr>
          <w:color w:val="000000"/>
          <w:lang w:val="ru-RU"/>
        </w:rPr>
        <w:t xml:space="preserve">” у  периоду од </w:t>
      </w:r>
      <w:r>
        <w:rPr>
          <w:lang w:val="ru-RU"/>
        </w:rPr>
        <w:t>9 до 14</w:t>
      </w:r>
      <w:r>
        <w:rPr>
          <w:lang w:val="sr-CS"/>
        </w:rPr>
        <w:t>. октобра 2009. године</w:t>
      </w:r>
      <w:r>
        <w:rPr>
          <w:color w:val="000000"/>
          <w:lang w:val="sr-CS"/>
        </w:rPr>
        <w:t xml:space="preserve"> у тиражу од 550.000</w:t>
      </w:r>
      <w:r>
        <w:rPr>
          <w:color w:val="000000"/>
          <w:lang w:val="ru-RU"/>
        </w:rPr>
        <w:t xml:space="preserve">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2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Београд 1944 - 2009.</w:t>
      </w:r>
      <w:r>
        <w:rPr>
          <w:color w:val="000000"/>
          <w:lang w:val="ru-RU"/>
        </w:rPr>
        <w:t>”</w:t>
      </w:r>
      <w:r>
        <w:rPr>
          <w:bCs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Средства по основу продате доплатне поштанске марке усмеравају се </w:t>
      </w:r>
      <w:r>
        <w:rPr>
          <w:color w:val="000000"/>
          <w:lang w:val="sr-CS"/>
        </w:rPr>
        <w:t xml:space="preserve">Заводу за заштиту споменика културе града Београда, </w:t>
      </w:r>
      <w:r>
        <w:rPr>
          <w:color w:val="000000"/>
          <w:lang w:val="ru-RU"/>
        </w:rPr>
        <w:t xml:space="preserve">Београд, Калемегдан 14, на рачун број: </w:t>
      </w:r>
      <w:r>
        <w:rPr>
          <w:lang w:val="sr-CS"/>
        </w:rPr>
        <w:t>840-586664-07 отворен у Управи за трезор, ул. Обилићев венац бр. 9-11, Београд,</w:t>
      </w:r>
      <w:r>
        <w:rPr>
          <w:color w:val="000000"/>
          <w:lang w:val="ru-RU"/>
        </w:rPr>
        <w:t xml:space="preserve"> а користиће се за финансирање реконструкције и санације: Споменика стрељаним таоцима у Скели (општина Обреновац), Спомен-гробнице 139 стрељаних из Дражевца и Конатица (општина Обреновац), Споменика палим борцима и жртвама фашистичког терора у Болечу (општина Гроцка) и Споменика палим борцима и жртвама фашистичког терора у Јакову (општина Сурчин)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У члану 3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sr-CS"/>
        </w:rPr>
        <w:t xml:space="preserve">У члану 4. Уредбе </w:t>
      </w:r>
      <w:r>
        <w:rPr>
          <w:lang w:val="sr-CS"/>
        </w:rPr>
        <w:t xml:space="preserve">предвиђа се ступање на снагу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62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51:00Z</dcterms:created>
  <dc:creator>nada.milojevic</dc:creator>
  <dc:description/>
  <cp:keywords/>
  <dc:language>en-US</dc:language>
  <cp:lastModifiedBy>JovanS</cp:lastModifiedBy>
  <cp:lastPrinted>2009-10-28T10:19:00Z</cp:lastPrinted>
  <dcterms:modified xsi:type="dcterms:W3CDTF">2009-11-02T15:51:00Z</dcterms:modified>
  <cp:revision>2</cp:revision>
  <dc:subject/>
  <dc:title>На основу члана 2</dc:title>
</cp:coreProperties>
</file>