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400а став 1. Закона о предузећима („Службени лист СРЈ”, бр. 29/96, 33/96</w:t>
      </w:r>
      <w:r>
        <w:rPr/>
        <w:t>-</w:t>
      </w:r>
      <w:r>
        <w:rPr>
          <w:lang w:val="sr-CS"/>
        </w:rPr>
        <w:t>исправка, 29/97, 59/98, 74/99, 9/01-СУС и 36/02 и „Службени гласник РС”, број 125/04-др. закон) и 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РАЗРЕШЕЊУ И ИМЕНОВАЊУ ПРЕДСТАВНИКА ДРУШТВЕНОГ КАПИТАЛА У УПРАВНИ ОДБОР ПРЕДУЗЕЋА ЗА ПРОЈЕКТОВАЊЕ И ГРАЂ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МГ „ТРУДБЕНИК” АД - У РЕСТРУКТУРИРАЊУ, БЕОГРАД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азрешавају се дужности у Управном одбору Предузећа за пројектовање и грађење КМГ „Трудбеник” а.д. - у реструктурирању, Београд: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1. Дејан Станковић, представник друштвеног капитала изван предузећ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2. Зоран Танасић, представник друштвеног капитала изван предузећ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3. Станко Мађарац, представник друштвеног капитала изван предузећ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/>
        <w:t>4</w:t>
      </w:r>
      <w:r>
        <w:rPr>
          <w:lang w:val="sr-CS"/>
        </w:rPr>
        <w:t>. Драган Савић, представник друштвеног капитала из предузећ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/>
        <w:t>5</w:t>
      </w:r>
      <w:r>
        <w:rPr>
          <w:lang w:val="sr-CS"/>
        </w:rPr>
        <w:t>. Слободан Ђорђевић, представник друштвеног капитала из предузећ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Управни одбор Предузећа за пројектовање и грађење КМГ „Трудбеник” а.д. - у реструктурирању, Београд, именују се за представнике друштвеног капитала изван предузећ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1. Александра Ковачевић, дипл. инжењер грађевине, </w:t>
      </w:r>
      <w:r>
        <w:rPr>
          <w:lang w:val="sr-Latn-CS"/>
        </w:rPr>
        <w:t>MPC Properties</w:t>
      </w:r>
      <w:r>
        <w:rPr>
          <w:lang w:val="sr-CS"/>
        </w:rPr>
        <w:t>, Београд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Борко Павловић, дипл. инжењер машинства, Потенс Перфорација, Пожег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3. др Весна Парезановић, лекар специјалиста педијатрије, Здравствени центар Параћин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4. Омил Ранђеловић, дипл. инжењер машинства, ЈКП „Стандард”, Књажевац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5. Радиша Урошевић, естрадни уметник из Крагује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лашћења председника Управног одбора вршиће Александра Ковачевић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6594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/>
        <w:t xml:space="preserve"> 16</w:t>
      </w:r>
      <w:r>
        <w:rPr>
          <w:lang w:val="sr-CS"/>
        </w:rPr>
        <w:t>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44:00Z</dcterms:created>
  <dc:creator>Ankica</dc:creator>
  <dc:description/>
  <cp:keywords/>
  <dc:language>en-US</dc:language>
  <cp:lastModifiedBy>JovanS</cp:lastModifiedBy>
  <dcterms:modified xsi:type="dcterms:W3CDTF">2009-10-19T13:44:00Z</dcterms:modified>
  <cp:revision>2</cp:revision>
  <dc:subject/>
  <dc:title>1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1348431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0.sednica, 16.10 2009</vt:lpwstr>
  </property>
  <property fmtid="{D5CDD505-2E9C-101B-9397-08002B2CF9AE}" pid="6" name="_ReviewingToolsShownOnce">
    <vt:lpwstr/>
  </property>
</Properties>
</file>