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ДОПУНИ ЗАКОНА О СУДИЈ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Закону о судијама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116/08 и 58/09), у члану 30, после става 1. додаје се нови став 2. који гласи: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„</w:t>
      </w:r>
      <w:r>
        <w:rPr>
          <w:lang w:val="sr-CS"/>
        </w:rPr>
        <w:t>Изузетно од става 1. овог члана, судија може бити члан органа управљања институције надлежне за обуку у правосуђу, на основу одлуке Високог савета судства</w:t>
      </w:r>
      <w:r>
        <w:rPr>
          <w:lang w:val="ru-RU"/>
        </w:rPr>
        <w:t>,</w:t>
      </w:r>
      <w:r>
        <w:rPr>
          <w:lang w:val="sr-CS"/>
        </w:rPr>
        <w:t xml:space="preserve"> у складу са посебним законом.</w:t>
      </w:r>
      <w:r>
        <w:rPr>
          <w:lang w:val="ru-RU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. 2. до 6. постају ст. 3. до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Овај закон ступа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, а примењује се од 1. јануара 2010. године.</w:t>
      </w:r>
      <w:r>
        <w:br w:type="page"/>
      </w:r>
    </w:p>
    <w:p>
      <w:pPr>
        <w:pStyle w:val="Normal"/>
        <w:jc w:val="center"/>
        <w:rPr>
          <w:spacing w:val="100"/>
        </w:rPr>
      </w:pPr>
      <w:r>
        <w:rPr>
          <w:spacing w:val="100"/>
          <w:lang w:val="sr-CS"/>
        </w:rPr>
        <w:t>ОБРАЗЛОЖЕЊЕ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lang w:val="sr-CS"/>
        </w:rPr>
      </w:pP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допуни Закона о судијама садржан је у члану 97. тачка 17. Устава Републике Србије, којим је предвиђено да Република Србија уређује и друге односе од интереса за Републику Србију, у складу са Уставом. 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tabs>
          <w:tab w:val="left" w:pos="720" w:leader="none"/>
        </w:tabs>
        <w:ind w:hanging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огом закона о Правосудној академији предвиђено је оснивања Правосудне академије, као институције која је надлежна за обуку у правосуђу. Важећом одредбом члана 30. став 1. Закона о судијама („Службени гласник РС”, бр. 116/08 и 59/09), изричито је предвиђено да судија не може бити на функцијама у органима који доносе прописе и органима извршне власти, јавним службама и органима покрајинске аутономије и јединица локалне самоуправе. С обзиром да се Правосудна </w:t>
      </w:r>
      <w:r>
        <w:rPr>
          <w:rFonts w:cs="Arial"/>
          <w:lang w:val="ru-RU"/>
        </w:rPr>
        <w:t>Академија оснива као установа која обавља делатности ради обезбеђивања остваривања права утврђених законом и да се на њено унутрашње уређење и послове које обавља сходно се примењују одредбе закона који уређује јавне службе, неопходно је изменити постојећу одредб</w:t>
      </w:r>
      <w:r>
        <w:rPr>
          <w:rFonts w:cs="Arial"/>
          <w:lang w:val="sr-CS"/>
        </w:rPr>
        <w:t>у</w:t>
      </w:r>
      <w:r>
        <w:rPr>
          <w:rFonts w:cs="Arial"/>
          <w:lang w:val="ru-RU"/>
        </w:rPr>
        <w:t xml:space="preserve"> члана 30. Закона о судијама и омогућити да и судија може бити члан органа управљања Правосудне академије, с обзиром да је реч о институцији која је надлежна за обуку у правосуђу. Како судије поседују посебна знања која се стичу судском праксом, неопходно је омогућити да и судија може бити члан органа управљања Правосудне академије, односно учествовати у доношењу одлука које су од значаја за рад те институ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. </w:t>
        <w:tab/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Чланом</w:t>
      </w:r>
      <w:r>
        <w:rPr>
          <w:lang w:val="ru-RU"/>
        </w:rPr>
        <w:t xml:space="preserve"> 1. Закона допуњен је члан 30. Закона о судијама на тај начин што се омогућава изузетак од судија може бити члан органа управљања институције надлежне за обуку у правосуђу. Такође је предвиђено да судија може бити члан  органа управљања наведене институције само на основу одлуке Високог савета судства и у складу са посебним законо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2. Закона прописује ступање закона на снагу, односно почетак његове приме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V</w:t>
      </w:r>
      <w:r>
        <w:rPr>
          <w:lang w:val="sr-CS"/>
        </w:rPr>
        <w:t>.</w:t>
        <w:tab/>
        <w:t>ФИНАНСИЈСКА СРЕДСТВА ПОТРЕБНА ЗА СПРОВ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ab/>
        <w:t>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 се да се закон усвоји по хитном поступку због тога што су измене које се предлажу овим законом последица нових законских решења садржаних у Предлогу закона о Правосудној академији, те би неусвајање закона имало штетне последице на рад правосудних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БЕ ЗАКОНА О СУДИЈАМА КОЈА СЕ ДОПУЊУ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Однос других служби, послова и поступака са судијском функц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jc w:val="both"/>
        <w:rPr/>
      </w:pPr>
      <w:r>
        <w:rPr>
          <w:lang w:val="sr-CS"/>
        </w:rPr>
        <w:tab/>
        <w:t>Судија не може бити на функцијама у органима који доносе прописе и органима извршне власти, јавним службама и органима покрајинске аутономије</w:t>
      </w:r>
      <w:r>
        <w:rPr>
          <w:lang w:val="sr-Latn-CS"/>
        </w:rPr>
        <w:t xml:space="preserve"> </w:t>
      </w:r>
      <w:r>
        <w:rPr>
          <w:lang w:val="sr-CS"/>
        </w:rPr>
        <w:t>и јединица локалне самоуправе. Судија не може бити члан</w:t>
      </w:r>
      <w:r>
        <w:rPr/>
        <w:t xml:space="preserve"> </w:t>
      </w:r>
      <w:r>
        <w:rPr>
          <w:lang w:val="sr-CS"/>
        </w:rPr>
        <w:t xml:space="preserve">политичке странке, нити политички деловати на други начин, бавити се било којим јавним или приватним плаћеним послом, нити пружати правне услуге или савете уз накнаду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УЗЕТНО ОД СТАВА 1. ОВОГ ЧАНА, СУДИЈА МОЖЕ БИТИ ЧЛАН ОРГАНА УПРАВЉАЊА ИНСТИТУЦИЈЕ НАДЛЕЖНЕ ЗА ОБУКУ У ПРАВОСУЂУ, НА ОСНОВУ ОДЛУКЕ ВИСОКОГ САВЕТА СУДСТВА, У СКЛАДУ СА ПОСЕБНИМ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судијском функцијом неспојиве су и друге службе, послови и поступци који су опречни достојанству и независности судије или штете угледу су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исоки савет судства одлучује који су поступци опречни достојанству и независности судије и штетни по углед суда, на основу Етичког кодек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дија може, ван радног времена, да се без посебног одобрења бави научном и наставном делатношћу, уз накн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евима одређеним законом, судија може, у току радног времена, да обавља наставну и научну делатност у институцији надлежној за обуку у правосуђ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дија може бити упућен на студијско, односно друго стручно путовање у иностранство, на основу одлуке Високог савета судства, уз прибављено мишљење председника суда, при чему се посебно узимају у обзир оцене о раду из личног листа судије, као и познавање страног језика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4:00Z</dcterms:created>
  <dc:creator>Korisnik</dc:creator>
  <dc:description/>
  <cp:keywords/>
  <dc:language>en-US</dc:language>
  <cp:lastModifiedBy>JovanS</cp:lastModifiedBy>
  <cp:lastPrinted>2009-10-09T11:23:00Z</cp:lastPrinted>
  <dcterms:modified xsi:type="dcterms:W3CDTF">2009-10-12T15:44:00Z</dcterms:modified>
  <cp:revision>2</cp:revision>
  <dc:subject/>
  <dc:title>НАЦРТ ЗАКОНА</dc:title>
</cp:coreProperties>
</file>