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2004741682"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683473827"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