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120/08 и 31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 УСЛОВИМА И НАЧИНУ ПОДСТИЦАЊА ПР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O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ЗВОДЊЕ, РЕМОНТА И ПРОДАЈЕ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ГРАЂЕВИНСКИХ МАШИНА И КАМИОН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ом уредбом уређују се услови и начин подстицања производње и продаје нових грађевинских машина и камиона и ремонта грађевинских машина произведених у Републици Срб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Члан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 у смислу ове уредбе су произвођачи, односно ремонтери грађевинских машина и произвођачи камион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редства за намене из члана 1. ове уредбе у износу од 120.000.000,00 динара обезбеђена су Законом о буџету Републике Србије за 2009. годину („Службени гласник РС”, бр. 120/08 и 31/09), у оквиру Раздела 15 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Расподела средства из става 1. овог члана вршиће се авансним плаћањем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оизвођачима, односно ремонтерима грађевинских машина и произвођачима камион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у Републици Србији у ратама, сразмерно динамици производње, ремонта и продаје грађевинских машина и ками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дстицање производње, ремонта и прода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из члана 1. ове уредбе спроводи се умањењем произвођачке цене нове грађевинске машине и камиона, односно цене ремонта грађевинске машине у висини 20% од цене исказане у динарима на дан издавања фактуре, односно фискалног рачуна.</w:t>
      </w: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Министар надлежан за послове економије и регионалног развоја ближе прописује начин подстицања производње, ремонта и продаје грађевинских машина и камиона, предвиђених овом уредбом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аво куповине и ремонта производа из члана 1. ове уредбе имај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физичка лиц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правна лица регистрована у складу са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и првој регистрацији производа члана 1. ове уредбе, у саобраћајну дозволу ће бити унета клаузула о забрани отуђења грађевинске машине и камиона у року од три године од дана регистрациј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7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дстицање производње, ремонта и прода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грађевинских машина и камиона примењиваће се до утрошка средстава из члана 3. ове уредбе, а најкасније до 15. децембра 2009. годин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ab/>
        <w:t>Министарство надлежно за послове економије и регионалног развоја квартално ће извештавати Владу о коришћењу средстава у складу са овом уредб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Надзор над спровођењем ове уредбе у делу који се односи на поступак п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одстицањ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производње, ремонта и прода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грађевинских машина и камиона врши министарство надлежно за послове економије и регионалног развоја, а у делу који се односи на забрану располагања - министарство надлежно за унутрашње по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ab/>
        <w:t xml:space="preserve">Ова уредба ступа на снаг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наредног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У Београд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В Л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MS Mincho;ＭＳ 明朝"/>
      <w:sz w:val="24"/>
      <w:szCs w:val="24"/>
      <w:lang w:val="en-US" w:eastAsia="ja-JP"/>
    </w:rPr>
  </w:style>
  <w:style w:type="character" w:styleId="BodyTextChar1">
    <w:name w:val="Body Text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7:00Z</dcterms:created>
  <dc:creator>sasa</dc:creator>
  <dc:description/>
  <cp:keywords/>
  <dc:language>en-US</dc:language>
  <cp:lastModifiedBy>JovanS</cp:lastModifiedBy>
  <cp:lastPrinted>2009-09-29T13:37:00Z</cp:lastPrinted>
  <dcterms:modified xsi:type="dcterms:W3CDTF">2009-10-02T15:27:00Z</dcterms:modified>
  <cp:revision>2</cp:revision>
  <dc:subject/>
  <dc:title/>
</cp:coreProperties>
</file>