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 xml:space="preserve">ПРЕДЛОГ ЗАКОНА </w:t>
      </w:r>
    </w:p>
    <w:p>
      <w:pPr>
        <w:pStyle w:val="Heading"/>
        <w:rPr/>
      </w:pPr>
      <w:r>
        <w:rPr/>
        <w:t>О ВОЛОНТИРАЊУ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>I.</w:t>
      </w:r>
    </w:p>
    <w:p>
      <w:pPr>
        <w:pStyle w:val="Normal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Heading5"/>
        <w:widowControl/>
        <w:autoSpaceDE w:val="true"/>
        <w:rPr>
          <w:szCs w:val="22"/>
          <w:lang w:val="en-US"/>
        </w:rPr>
      </w:pPr>
      <w:r>
        <w:rPr>
          <w:szCs w:val="22"/>
        </w:rPr>
        <w:t>ОСНОВНЕ ОДРЕДБЕ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едмет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</w:t>
      </w:r>
      <w:r>
        <w:rPr>
          <w:szCs w:val="22"/>
          <w:color w:val="000000"/>
        </w:rPr>
        <w:fldChar w:fldCharType="end"/>
      </w:r>
    </w:p>
    <w:p>
      <w:pPr>
        <w:pStyle w:val="BodyTextIndent3"/>
        <w:rPr/>
      </w:pPr>
      <w:r>
        <w:rPr>
          <w:i w:val="false"/>
          <w:iCs w:val="false"/>
          <w:szCs w:val="22"/>
        </w:rPr>
        <w:t>Овим законом уређују се основни појмови у вези са волонтирањем, начела волонтирања, уговор о волонтирању, права и обавезе волонтера и организатора волонтирања</w:t>
      </w:r>
      <w:r>
        <w:rPr>
          <w:i w:val="false"/>
          <w:iCs w:val="false"/>
          <w:szCs w:val="22"/>
          <w:lang w:val="ru-RU"/>
        </w:rPr>
        <w:t xml:space="preserve"> </w:t>
      </w:r>
      <w:r>
        <w:rPr>
          <w:i w:val="false"/>
          <w:iCs w:val="false"/>
          <w:szCs w:val="22"/>
        </w:rPr>
        <w:t>и надзор над применом овог закона.</w:t>
      </w:r>
    </w:p>
    <w:p>
      <w:pPr>
        <w:pStyle w:val="Normal"/>
        <w:ind w:firstLine="360"/>
        <w:jc w:val="both"/>
        <w:rPr>
          <w:b/>
          <w:b/>
          <w:bCs/>
          <w:color w:val="000000"/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Сви појмови који се користе у овом закону у мушком роду обухватају исте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појмове  и у женском роду у складу са законом.   </w:t>
      </w:r>
    </w:p>
    <w:p>
      <w:pPr>
        <w:pStyle w:val="TextBody"/>
        <w:rPr>
          <w:b/>
          <w:b/>
          <w:bCs/>
          <w:i/>
          <w:i/>
          <w:iCs/>
          <w:szCs w:val="22"/>
        </w:rPr>
      </w:pPr>
      <w:r>
        <w:rPr>
          <w:szCs w:val="22"/>
        </w:rPr>
        <w:tab/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Значење  појмов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Волонтирање, у смислу овог закона, јесте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организовано добровољно пружање услуге или обављање активности од општег интереса, за опште добро или за добро другог лица, без исплате новчане накнаде или потраживања друге имовинске користи, </w:t>
      </w:r>
      <w:r>
        <w:rPr>
          <w:szCs w:val="22"/>
        </w:rPr>
        <w:t>осим ако овим законом није друкчије одређено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Дугорочно волонтирање јесте волонтирање које траје дуже од 10 часова недељно, најмање три месеца без прекида.</w:t>
      </w:r>
    </w:p>
    <w:p>
      <w:pPr>
        <w:pStyle w:val="Normal"/>
        <w:ind w:firstLine="720"/>
        <w:jc w:val="both"/>
        <w:rPr>
          <w:b/>
          <w:b/>
          <w:bCs/>
          <w:szCs w:val="22"/>
        </w:rPr>
      </w:pPr>
      <w:r>
        <w:rPr>
          <w:szCs w:val="22"/>
        </w:rPr>
        <w:t>Одредбе овог закона примењују се на краткорочно и дугорочно волонтирање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3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лонтирањем, у смислу овог закона, не сматра се:</w:t>
      </w:r>
    </w:p>
    <w:p>
      <w:pPr>
        <w:pStyle w:val="Normal"/>
        <w:numPr>
          <w:ilvl w:val="0"/>
          <w:numId w:val="20"/>
        </w:numPr>
        <w:jc w:val="both"/>
        <w:rPr>
          <w:szCs w:val="22"/>
        </w:rPr>
      </w:pPr>
      <w:r>
        <w:rPr>
          <w:szCs w:val="22"/>
        </w:rPr>
        <w:t>време проведено на стручном оспособљавању и усавршавању или на практичном раду без заснивања радног односа, у складу са законом;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 xml:space="preserve">рад ван радног односа, у складу са законом;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>обављање услуга или активности које је једно лице дужно да пружи другом лицу, у складу са законом и другим прописом;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szCs w:val="22"/>
        </w:rPr>
        <w:t>извршавање судских, прекршајних и других одлука надлежних орган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2"/>
        </w:rPr>
      </w:pPr>
      <w:r>
        <w:rPr>
          <w:szCs w:val="22"/>
        </w:rPr>
        <w:t>обављање услуга или активности које су уобичајене у породичним, пријатељским или суседским односим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2"/>
        </w:rPr>
      </w:pPr>
      <w:r>
        <w:rPr>
          <w:szCs w:val="22"/>
        </w:rPr>
        <w:t>обављање послова Црвеног крста Србије који су везани за остваривање циљева и задатака у складу са законом и другим прописом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2"/>
        </w:rPr>
      </w:pPr>
      <w:r>
        <w:rPr>
          <w:szCs w:val="22"/>
        </w:rPr>
        <w:t>обављање послова и активности у политичким странкама, синдикатима и другим удружењима, који су везани за остваривање циљева и задатака тих организација, односно удружења од стране њихових чланова, у складу са статутом.</w:t>
      </w:r>
    </w:p>
    <w:p>
      <w:pPr>
        <w:pStyle w:val="Normal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</w:r>
    </w:p>
    <w:p>
      <w:pPr>
        <w:pStyle w:val="Normal"/>
        <w:jc w:val="both"/>
        <w:rPr>
          <w:color w:val="000000"/>
          <w:szCs w:val="22"/>
          <w:lang w:val="sr-Latn-CS"/>
        </w:rPr>
      </w:pPr>
      <w:r>
        <w:rPr>
          <w:color w:val="000000"/>
          <w:szCs w:val="22"/>
          <w:lang w:val="sr-Latn-CS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4</w:t>
      </w:r>
      <w:r>
        <w:rPr>
          <w:szCs w:val="22"/>
          <w:color w:val="000000"/>
        </w:rPr>
        <w:fldChar w:fldCharType="end"/>
      </w:r>
    </w:p>
    <w:p>
      <w:pPr>
        <w:pStyle w:val="BodyTextIndent2"/>
        <w:rPr>
          <w:szCs w:val="22"/>
        </w:rPr>
      </w:pPr>
      <w:r>
        <w:rPr>
          <w:szCs w:val="22"/>
        </w:rPr>
        <w:t>Волонтер може бити домаће или страно физичко лице, у складу са овим законом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Организатор волонтирања може бити правно лице чији основни циљ, у складу са оснивачким актом, није стицање добити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Изузетно, организатор волонтирања може бити привредно друштво и јавно предузеће, под условима утврђеним овим законом.  </w:t>
      </w:r>
    </w:p>
    <w:p>
      <w:pPr>
        <w:pStyle w:val="BodyTextIndent2"/>
        <w:rPr>
          <w:szCs w:val="22"/>
        </w:rPr>
      </w:pPr>
      <w:r>
        <w:rPr>
          <w:szCs w:val="22"/>
        </w:rPr>
        <w:t>Државни орган, органи аутономне покрајине и органи јединице локалне самоуправе могу бити организатори волонтирања, у складу са овим законом, другим прописима и потврђеним међународним уговорима.</w:t>
      </w:r>
    </w:p>
    <w:p>
      <w:pPr>
        <w:pStyle w:val="BodyTextIndent2"/>
        <w:rPr/>
      </w:pPr>
      <w:r>
        <w:rPr>
          <w:szCs w:val="22"/>
        </w:rPr>
        <w:t>Корисник волонтирања може бити физичко лице</w:t>
      </w:r>
      <w:r>
        <w:rPr>
          <w:szCs w:val="22"/>
          <w:lang w:val="ru-RU"/>
        </w:rPr>
        <w:t>,</w:t>
      </w:r>
      <w:r>
        <w:rPr>
          <w:szCs w:val="22"/>
        </w:rPr>
        <w:t xml:space="preserve"> правно лице чији основни циљ није стицање добити или организатор волонтирања чији основни циљ није стицање добити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5"/>
        <w:widowControl/>
        <w:autoSpaceDE w:val="true"/>
        <w:rPr>
          <w:szCs w:val="22"/>
          <w:lang w:val="sr-Latn-CS"/>
        </w:rPr>
      </w:pPr>
      <w:r>
        <w:rPr>
          <w:szCs w:val="22"/>
          <w:lang w:val="sr-Latn-CS"/>
        </w:rPr>
        <w:t>II.</w:t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Heading5"/>
        <w:widowControl/>
        <w:autoSpaceDE w:val="true"/>
        <w:rPr>
          <w:szCs w:val="22"/>
        </w:rPr>
      </w:pPr>
      <w:r>
        <w:rPr>
          <w:szCs w:val="22"/>
        </w:rPr>
        <w:t>НАЧЕЛА ВОЛОНТИРАЊ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Начело солидарности и промовисања волонтирања</w:t>
      </w:r>
    </w:p>
    <w:p>
      <w:pPr>
        <w:pStyle w:val="Normal"/>
        <w:ind w:left="9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5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Волонтирање се промовише као активност од интереса за Републику Србију, односно од јавног интереса, којом се доприноси активном укључивању грађана у друштвене процесе и развоју хуманијег и равноправнијег демократског друштва једнаких могућности, као и побољшању квалитета живота грађана</w:t>
      </w: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Начело забране дискриминације</w:t>
      </w:r>
    </w:p>
    <w:p>
      <w:pPr>
        <w:pStyle w:val="Normal"/>
        <w:ind w:left="9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6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Забрањено је свако неоправдано прављење разлике или неједнако поступање, односно пропуштање организатора волонтирања према волонтерима које представља дискриминацију у складу са законом, </w:t>
      </w:r>
      <w:r>
        <w:rPr>
          <w:szCs w:val="22"/>
        </w:rPr>
        <w:t xml:space="preserve">осим </w:t>
      </w:r>
      <w:r>
        <w:rPr>
          <w:color w:val="000000"/>
          <w:szCs w:val="22"/>
        </w:rPr>
        <w:t>ако друкчије не произлази из природе волонтерске активности, могућности самог волонтера или ако није друкчије одређено овим законом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Организатор волонтирања и волонтер дужни су да поступају према </w:t>
      </w:r>
      <w:r>
        <w:rPr>
          <w:szCs w:val="22"/>
        </w:rPr>
        <w:t xml:space="preserve">физичким лицима – </w:t>
      </w:r>
      <w:r>
        <w:rPr>
          <w:color w:val="000000"/>
          <w:szCs w:val="22"/>
        </w:rPr>
        <w:t>корисницима волонтирања у складу са начелом из става 1. овог члана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Начело заштите корисника волонтирања</w:t>
      </w:r>
    </w:p>
    <w:p>
      <w:pPr>
        <w:pStyle w:val="Normal"/>
        <w:ind w:left="36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7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Организатор волонтирања дужан је да обезбеди да се обављање волонтерских услуга и активности врши на начин којим се штити лични интегритет и интерес корисника волонтирања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Начело забране злоупотребе волонтирањ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Члан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8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Забрањено је организовање волонтирања у циљу стицања добити.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Забрањено је волонтирање којим се замењује рад који обављају лица у складу са прописима о раду. 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Начело заштите омладине</w:t>
      </w:r>
    </w:p>
    <w:p>
      <w:pPr>
        <w:pStyle w:val="Normal"/>
        <w:ind w:left="360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9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На малолетне волонтере и лица између навршене 18. и 21. године живота при обављању волонтирања примењују се прописи који се односе на заштиту ових лица на раду. 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Начело бесплатности волонтирања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олонтер нема право  на новчану накнаду или другу имовинску корист  за волонтирање.   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Новчаном накнадом или имовинском користи за волонтера не сматра се накнада трошкова волонтирања, и то за: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радну одећу и средства и опрему за личну заштиту волон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 xml:space="preserve">путовања, смештај и исхрану волонтера и других трошкова који настану у вези са </w:t>
      </w:r>
      <w:r>
        <w:rPr>
          <w:szCs w:val="22"/>
        </w:rPr>
        <w:t>извршавањем волонтерских услуга и активности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лекарске прегледе обезбеђене за потребе волонтирања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обуке  за обављање волонтерских услуга и активности;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премије осигурања исплаћене за случај повреде или професионалне болести током волонтирања, односно новчане накнаде у сврху осигурања од одговорности за штету насталу код организатора волонтирања или трећег лица.</w:t>
      </w:r>
      <w:r>
        <w:rPr>
          <w:color w:val="000000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Cs w:val="22"/>
        </w:rPr>
        <w:t>II</w:t>
      </w:r>
      <w:r>
        <w:rPr>
          <w:b/>
          <w:bCs/>
          <w:szCs w:val="22"/>
          <w:lang w:val="sr-Latn-CS"/>
        </w:rPr>
        <w:t>I.</w:t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УСЛОВИ ЗА ВОЛОНТИРАЊЕ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1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Волонтирање може да обавља лице које има најмање 15 година живота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Лице млађе од 18 година живота може да волонтира уз писмену сагласност законског заступника или старатеља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2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</w:rPr>
        <w:t xml:space="preserve">Ако су корисници волонтирања деца, особе са инвалидитетом, стара лица, лица којима је неопходна помоћ и нега другог лица, болесне особе или особе које су потпуно или делимично лишене пословне способности организатор волонтирања дужан је да поступа са посебном пажњом приликом избора и обуке волонтера. 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олонтирање са корисницима из става 1. овог члана не може да обавља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лице којем је изречена мера безбедности обавезног психијатријског лечења на слободи или обавезног лечења наркомана или алкохоличара или забране вршења позива, делатности и дужности, која је у вези са делатношћу волонтирањ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оснажно осуђен</w:t>
      </w:r>
      <w:r>
        <w:rPr>
          <w:lang w:val="sr-Latn-CS"/>
        </w:rPr>
        <w:t>o</w:t>
      </w:r>
      <w:r>
        <w:rPr/>
        <w:t xml:space="preserve"> лиц</w:t>
      </w:r>
      <w:r>
        <w:rPr>
          <w:lang w:val="sr-Latn-CS"/>
        </w:rPr>
        <w:t>e</w:t>
      </w:r>
      <w:r>
        <w:rPr/>
        <w:t xml:space="preserve"> за кривично дело против живота и тела, против слобода и права човека и грађанина, против полне слободе, против брака и породице, против здравља људ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ице које је у потпуности или делимично лишено пословне способ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ице које је у потпуности или делимично лишено родитељског права и лице према коме су изречене мере за заштиту од насиља у породици, осим ако је од правноснажности одлуке протекло више од пет година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3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 xml:space="preserve">Страни држављанин и лице без држављанства има право да волонтира у Републици Србији у складу са законом и </w:t>
      </w:r>
      <w:r>
        <w:rPr>
          <w:szCs w:val="22"/>
        </w:rPr>
        <w:t>потврђеним међународним уговорима.</w:t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УСЛОВИ ЗА ПРИВРЕДНА ДРУШТВА И ЈАВНА ПРЕДУЗЕЋА ЗА ОРГАНИЗОВАЊЕ ВОЛОНТИРАЊА</w:t>
      </w:r>
    </w:p>
    <w:p>
      <w:pPr>
        <w:pStyle w:val="Normal"/>
        <w:ind w:left="-432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color w:val="000000"/>
          <w:szCs w:val="22"/>
          <w:lang w:val="sr-Latn-CS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4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Привредно друштво, односно јавно предузеће може да буде организатор волонтирања у складу са овим законом, ако:</w:t>
      </w:r>
    </w:p>
    <w:p>
      <w:pPr>
        <w:pStyle w:val="Normal"/>
        <w:numPr>
          <w:ilvl w:val="0"/>
          <w:numId w:val="24"/>
        </w:numPr>
        <w:jc w:val="both"/>
        <w:rPr>
          <w:szCs w:val="22"/>
        </w:rPr>
      </w:pPr>
      <w:r>
        <w:rPr>
          <w:szCs w:val="22"/>
        </w:rPr>
        <w:t>организује волонтирање за опште добро, односно добро другог лица на пословима ван делатности привредног друштва, односно јавног предузећа;</w:t>
      </w:r>
    </w:p>
    <w:p>
      <w:pPr>
        <w:pStyle w:val="Normal"/>
        <w:numPr>
          <w:ilvl w:val="0"/>
          <w:numId w:val="17"/>
        </w:numPr>
        <w:jc w:val="both"/>
        <w:rPr>
          <w:szCs w:val="22"/>
        </w:rPr>
      </w:pPr>
      <w:r>
        <w:rPr>
          <w:szCs w:val="22"/>
        </w:rPr>
        <w:t>се обављањем волонтерских услуга и активности не стиче добит;</w:t>
      </w:r>
    </w:p>
    <w:p>
      <w:pPr>
        <w:pStyle w:val="Normal"/>
        <w:numPr>
          <w:ilvl w:val="0"/>
          <w:numId w:val="17"/>
        </w:numPr>
        <w:jc w:val="both"/>
        <w:rPr>
          <w:szCs w:val="22"/>
        </w:rPr>
      </w:pPr>
      <w:r>
        <w:rPr>
          <w:szCs w:val="22"/>
        </w:rPr>
        <w:t>волонтирање не замењује рад запослених и других радно ангажованих лица у привредном друштву, односно јавном предузећу.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</w:rPr>
        <w:t>Правно лице из става 1. овог члана дужно је да прибави сагласност министарств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длежног за рад (у даљем тексту: министарство) на програм волонтирањ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рограм волонтирања, нарочито, садржи податке о организатору и кориснику волонтирања, мест</w:t>
      </w:r>
      <w:r>
        <w:rPr>
          <w:szCs w:val="22"/>
          <w:lang w:val="sr-Latn-CS"/>
        </w:rPr>
        <w:t>у</w:t>
      </w:r>
      <w:r>
        <w:rPr>
          <w:szCs w:val="22"/>
        </w:rPr>
        <w:t xml:space="preserve"> обављања и трајање волонтирања</w:t>
      </w:r>
      <w:r>
        <w:rPr>
          <w:szCs w:val="22"/>
          <w:lang w:val="ru-RU"/>
        </w:rPr>
        <w:t>,</w:t>
      </w:r>
      <w:r>
        <w:rPr>
          <w:szCs w:val="22"/>
        </w:rPr>
        <w:t xml:space="preserve"> планирани број волонтера, опис волонтерских услуга и активности, податке о оспособљавању за волонтере. 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Правно лице из става 1. овог члана дужно је да министарству уз програм волонтирања достави извод из регистра привредних субјеката и правилник о организацији и систематизацији послова, а на захтев министарства и другу документацију којом се доказује да се волонтирање обавља у складу са ставом 1. овог члана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Министарство је дужно да у року од 15 дана од дана пријема програма волонтирања, односно допуне документације одлучи о давању или одбијању сагласности на програм волонтирања. </w:t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  <w:t>V.</w:t>
      </w:r>
    </w:p>
    <w:p>
      <w:pPr>
        <w:pStyle w:val="Normal"/>
        <w:ind w:left="360" w:hanging="0"/>
        <w:jc w:val="center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Cs w:val="22"/>
        </w:rPr>
        <w:t>УГОВОР</w:t>
      </w:r>
      <w:r>
        <w:rPr>
          <w:b/>
          <w:bCs/>
          <w:color w:val="000000"/>
          <w:szCs w:val="22"/>
        </w:rPr>
        <w:t xml:space="preserve"> О ВОЛОНТИРАЊУ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5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Волонтирање се обавља на основу уговора о волонтирању. </w:t>
      </w:r>
    </w:p>
    <w:p>
      <w:pPr>
        <w:pStyle w:val="Normal"/>
        <w:ind w:firstLine="720"/>
        <w:jc w:val="both"/>
        <w:rPr/>
      </w:pPr>
      <w:r>
        <w:rPr>
          <w:szCs w:val="22"/>
        </w:rPr>
        <w:t>Уговор о волонтирању закључују организатор волонтирања и волонтер</w:t>
      </w:r>
      <w:r>
        <w:rPr>
          <w:color w:val="000000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говор о волонтирању обавезно се закључује у писменом облику: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Cs w:val="22"/>
        </w:rPr>
      </w:pPr>
      <w:r>
        <w:rPr>
          <w:szCs w:val="22"/>
        </w:rPr>
        <w:t>код дугорочног волонтирањ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szCs w:val="22"/>
        </w:rPr>
        <w:t>са малолетним волонтеро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szCs w:val="22"/>
        </w:rPr>
        <w:t>са страним држављанином и лицем без држављанств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szCs w:val="22"/>
        </w:rPr>
        <w:t>са држављанином Републике Србије који волонтира у иностранству, ако организатор волонтирања има седиште у Републици Србиј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ако су корисници волонтирања лица из члана 12. овог закон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 захтев волонтера, организатора волонтирања или корисника волонтирања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6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Уговор о дугорочном волонтирању који се закључи са страним држављанином и лицем без држављанства сматра се доказом о оправданости привременог боравка, у складу са законом којим се уређује кретање и боравак странаца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Члан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7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Волонтирањем у складу са овим законом не губе се права по основу незапослености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8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Уговор о волонтирању, нарочито, садржи: 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име и презиме волонтера, место његовог пребивалишта, односно боравишт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зив и седиште организатора волонтирањ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податке о кориснику волонтирањ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Cs w:val="22"/>
        </w:rPr>
        <w:t>податке о месту и трајању волонтирањ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опис волонтерских услуга или активност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податке о оспособљавању за волонтирање;</w:t>
      </w:r>
    </w:p>
    <w:p>
      <w:pPr>
        <w:pStyle w:val="Normal"/>
        <w:numPr>
          <w:ilvl w:val="0"/>
          <w:numId w:val="10"/>
        </w:numPr>
        <w:jc w:val="both"/>
        <w:rPr>
          <w:szCs w:val="22"/>
        </w:rPr>
      </w:pPr>
      <w:r>
        <w:rPr>
          <w:color w:val="000000"/>
          <w:szCs w:val="22"/>
        </w:rPr>
        <w:t>трошкове волонтирања и начин њихове накнаде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руга права и обавезе волонтера, организатора волонтирања или корисника волонтирањ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Организатор волонтирања дужан је да од волонтера, пре закључивања уговора о волонтирању из члана  15. став 1. тачка 5) овог закона, прибави потврду надлежног органа да код волонтера не постоје сметње из члана 12. овог зак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тврда из става 2. овог члана не може да буде старија од шест месеци.</w:t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19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говор о волонтирању престаје: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истеком времена на који је закључен или испуњењем уговорне обавез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споразумом уговорних стран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једностраним раскидом уговор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аном правоснажности одлуке о наступању сметње из члана 12. овог зако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2"/>
        </w:rPr>
        <w:t xml:space="preserve">када се законски </w:t>
      </w:r>
      <w:r>
        <w:rPr>
          <w:szCs w:val="22"/>
        </w:rPr>
        <w:t xml:space="preserve">заступник или старатељ малолетног волонтера </w:t>
      </w:r>
      <w:r>
        <w:rPr>
          <w:color w:val="000000"/>
          <w:szCs w:val="22"/>
        </w:rPr>
        <w:t>не сагласи са наставком волонтирањ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у другим случајевима одређеним уговором о волонтирању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0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Cs w:val="22"/>
        </w:rPr>
      </w:pPr>
      <w:r>
        <w:rPr>
          <w:color w:val="000000"/>
          <w:szCs w:val="22"/>
        </w:rPr>
        <w:t>Волонтер може у  свако доба  да раскине уговор о волонтирању на начин прописан за његово закључивање</w:t>
      </w:r>
      <w:r>
        <w:rPr>
          <w:color w:val="000000"/>
          <w:szCs w:val="22"/>
          <w:lang w:val="ru-RU"/>
        </w:rPr>
        <w:t>,</w:t>
      </w:r>
      <w:r>
        <w:rPr>
          <w:color w:val="000000"/>
          <w:szCs w:val="22"/>
        </w:rPr>
        <w:t xml:space="preserve"> без обавезе да за то наведе разлог, осим када би раскид изазвао неотклоњиву штету организатору волонтирања, кориснику волонтирања или трећем лицу.</w:t>
      </w:r>
      <w:r>
        <w:rPr>
          <w:i/>
          <w:iCs/>
          <w:color w:val="000000"/>
          <w:szCs w:val="22"/>
        </w:rPr>
        <w:t xml:space="preserve">  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рганизатор волонтирања може  да раскине уговор о волонтирању: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кад престане потреба за волонтирањем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ако не може да обезбеди услове за даље волонтирање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ако волонтер не испуњава уговорене обавезе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ако волонтер својим активностима угрожава корисника волонтирања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у другим случајевима одређеним уговором о волонтирању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  <w:t>VI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Cs w:val="22"/>
        </w:rPr>
        <w:t xml:space="preserve">ПРАВА И </w:t>
      </w:r>
      <w:r>
        <w:rPr>
          <w:b/>
          <w:bCs/>
          <w:szCs w:val="22"/>
        </w:rPr>
        <w:t>ОБАВЕЗЕ</w:t>
      </w:r>
      <w:r>
        <w:rPr>
          <w:b/>
          <w:bCs/>
          <w:color w:val="000000"/>
          <w:szCs w:val="22"/>
        </w:rPr>
        <w:t xml:space="preserve"> ВОЛОНТЕРА </w:t>
      </w:r>
      <w:r>
        <w:rPr>
          <w:b/>
          <w:bCs/>
          <w:szCs w:val="22"/>
        </w:rPr>
        <w:t xml:space="preserve">И ОБАВЕЗЕ </w:t>
      </w:r>
      <w:r>
        <w:rPr>
          <w:b/>
          <w:bCs/>
          <w:color w:val="000000"/>
          <w:szCs w:val="22"/>
        </w:rPr>
        <w:t>ОРГАНИЗАТОРА ВОЛОНТИРАЊА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29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рава волонтера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1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олонтер има право: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а буде упознат са условима волонтирања, услугама и активностима које ће обављати, правима која му припадају на основу овог закона, других прописа и општих аката организатора волонтирањ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а у писаном облику, на свој захтев, добије опис волонтерске услуге или актив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2"/>
        </w:rPr>
        <w:t xml:space="preserve">да буде упознат са кодексом понашања, односно </w:t>
      </w:r>
      <w:r>
        <w:rPr>
          <w:szCs w:val="22"/>
        </w:rPr>
        <w:t>етичким правилима  понашања која су прописана у делатностима у којима се обавља</w:t>
      </w:r>
      <w:r>
        <w:rPr>
          <w:color w:val="000000"/>
          <w:szCs w:val="22"/>
        </w:rPr>
        <w:t xml:space="preserve"> волонтирање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 одговарајуће оспособљавање, ако је такво оспособљавање потребно за обављање волонтерских услуга и активност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 стручну помоћ и подршку током волонтирањ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 накнаду уговорених трошкова насталих у вези са волонтирањем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 безбедне и здраве услове рада и средства и опрему за личну заштиту, у складу са природом волонтерских услуга и активности које обављ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а се упозна са опасностима и штетностима која су у вези са волонтерским услугама и активностима које обављ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на одмор у току волонтирања и дневни одмор, у уговореном трајању;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на заштиту приватности и личних податак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а буде консултован при одлучивању о начину обављања волонтерске услуге и активност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друга права одређена овим законом и уговором о волонтирању.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color w:val="000000"/>
          <w:szCs w:val="22"/>
        </w:rPr>
        <w:t>Обавезе</w:t>
      </w:r>
      <w:r>
        <w:rPr>
          <w:b/>
          <w:bCs/>
          <w:szCs w:val="22"/>
        </w:rPr>
        <w:t xml:space="preserve"> волонтера</w:t>
      </w:r>
    </w:p>
    <w:p>
      <w:pPr>
        <w:pStyle w:val="Normal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2</w:t>
      </w:r>
      <w:r>
        <w:rPr>
          <w:szCs w:val="22"/>
          <w:color w:val="000000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лонтер је дужан да:</w:t>
      </w:r>
    </w:p>
    <w:p>
      <w:pPr>
        <w:pStyle w:val="Normal"/>
        <w:numPr>
          <w:ilvl w:val="0"/>
          <w:numId w:val="31"/>
        </w:numPr>
        <w:jc w:val="both"/>
        <w:rPr>
          <w:szCs w:val="22"/>
          <w:lang w:val="ru-RU"/>
        </w:rPr>
      </w:pPr>
      <w:r>
        <w:rPr>
          <w:color w:val="000000"/>
          <w:szCs w:val="22"/>
        </w:rPr>
        <w:t>волонтира у складу са законом, уговором о волонтирању</w:t>
      </w:r>
      <w:r>
        <w:rPr>
          <w:szCs w:val="22"/>
        </w:rPr>
        <w:t xml:space="preserve"> </w:t>
      </w:r>
      <w:r>
        <w:rPr>
          <w:color w:val="000000"/>
          <w:szCs w:val="22"/>
        </w:rPr>
        <w:t>и упутствима организатора волонтирања;</w:t>
      </w:r>
    </w:p>
    <w:p>
      <w:pPr>
        <w:pStyle w:val="Normal"/>
        <w:numPr>
          <w:ilvl w:val="0"/>
          <w:numId w:val="11"/>
        </w:numPr>
        <w:jc w:val="both"/>
        <w:rPr>
          <w:szCs w:val="22"/>
          <w:lang w:val="ru-RU"/>
        </w:rPr>
      </w:pPr>
      <w:r>
        <w:rPr>
          <w:color w:val="000000"/>
          <w:szCs w:val="22"/>
        </w:rPr>
        <w:t>пружа услуге лично и непосредно у складу са правилима струке и професионалне етике, када пружање услуге захтева стручна знања;</w:t>
      </w:r>
    </w:p>
    <w:p>
      <w:pPr>
        <w:pStyle w:val="Normal"/>
        <w:numPr>
          <w:ilvl w:val="0"/>
          <w:numId w:val="11"/>
        </w:numPr>
        <w:jc w:val="both"/>
        <w:rPr>
          <w:szCs w:val="22"/>
          <w:lang w:val="ru-RU"/>
        </w:rPr>
      </w:pPr>
      <w:r>
        <w:rPr>
          <w:color w:val="000000"/>
          <w:szCs w:val="22"/>
        </w:rPr>
        <w:t xml:space="preserve">пружа услуге непристрасно, без обзира на лична својства корисника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Cs w:val="22"/>
        </w:rPr>
      </w:pPr>
      <w:r>
        <w:rPr>
          <w:szCs w:val="22"/>
        </w:rPr>
        <w:t xml:space="preserve">обавести организатора волонтирања о битним околностима које утичу или би могле да утичу на обављање волонтерских услуга и активности или које угрожавају његов живот или здравље, односно живот или здравље лица с којима долази у контакт за време волонтирања; 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чува службену тајну и поверљиве и личне податке о организатору, односно кориснику волонтирањ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Cs w:val="22"/>
        </w:rPr>
        <w:t>одбије волонтирање које није у складу са законом или уговором о волонтирању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3</w:t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лонтер није дужан да волонтира у складу са упутством организатора волонтирања: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ако извршавање упутства може да угрози живот и здравље волонтера, корисника волонтирања или другог лиц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које је морално неприхватљиво за волонтера, корисника волонтирања или друго лиц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које је у супротности са законом или уговором о волонтирању.</w:t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</w:rPr>
        <w:t>Ако извршавање упутства може да проузрокује штету волонтеру, кориснику волонтирања или трећем лицу волонтер је дужан да на то упозори организатора волонтирања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лонтер не одговара за проузроковану штету ако је претходно упозорио организатора волонтирања на такву могућност.</w:t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Члан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AutoNr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4</w:t>
      </w:r>
      <w:r>
        <w:rPr>
          <w:szCs w:val="22"/>
          <w:color w:val="000000"/>
        </w:rPr>
        <w:fldChar w:fldCharType="end"/>
      </w:r>
    </w:p>
    <w:p>
      <w:pPr>
        <w:pStyle w:val="BodyTextIndent2"/>
        <w:rPr/>
      </w:pPr>
      <w:r>
        <w:rPr>
          <w:szCs w:val="22"/>
        </w:rPr>
        <w:t xml:space="preserve">Волонтер је одговоран за штету коју је </w:t>
      </w:r>
      <w:r>
        <w:rPr>
          <w:color w:val="000000"/>
          <w:szCs w:val="22"/>
        </w:rPr>
        <w:t>у вези са вршењем волонтерске услуге или активности</w:t>
      </w:r>
      <w:r>
        <w:rPr>
          <w:szCs w:val="22"/>
        </w:rPr>
        <w:t xml:space="preserve"> проузроковао </w:t>
      </w:r>
      <w:r>
        <w:rPr>
          <w:color w:val="000000"/>
          <w:szCs w:val="22"/>
        </w:rPr>
        <w:t>кориснику волонтирања, организатору волонтирања или трећем лицу,</w:t>
      </w:r>
      <w:r>
        <w:rPr>
          <w:szCs w:val="22"/>
        </w:rPr>
        <w:t xml:space="preserve"> у складу са прописима о раду.</w:t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Обавезе организатора волонтирања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Члан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5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Организатор волонтирања дужан је да:</w:t>
      </w:r>
    </w:p>
    <w:p>
      <w:pPr>
        <w:pStyle w:val="Normal"/>
        <w:numPr>
          <w:ilvl w:val="0"/>
          <w:numId w:val="33"/>
        </w:numPr>
        <w:jc w:val="both"/>
        <w:rPr>
          <w:szCs w:val="22"/>
        </w:rPr>
      </w:pPr>
      <w:r>
        <w:rPr>
          <w:szCs w:val="22"/>
        </w:rPr>
        <w:t>обезбеди волонтеру безбедност и здравље током обављања волонтерских услуга и активности, у складу са законо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2"/>
        </w:rPr>
        <w:t xml:space="preserve">изда волонтеру потврду о обављеном волонтирању, на његов захтев; 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обезбеди средства за обављање волонтерских услуга и активности;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обезбеди тајност личних података волонтера и заштиту приватности;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обезбеди друге услове за волонтирање и права волонтера прописана овим законом и уговором о волонтирању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Потврда о краткорочном волонтирању издаје се на захтев волонтера даном престанка волонтирања.</w:t>
      </w:r>
    </w:p>
    <w:p>
      <w:pPr>
        <w:pStyle w:val="Normal"/>
        <w:ind w:firstLine="720"/>
        <w:jc w:val="both"/>
        <w:rPr/>
      </w:pPr>
      <w:r>
        <w:rPr/>
        <w:t xml:space="preserve">Потврда о волонтирању из става 1. тачка 2) и става 2. овог члана, нарочито, садржи: личне податке о волонтеру, кориснику и организатору волонтирања, кратак опис волонтерских услуга и активности, трајање волонтирања и податке о оспособљавању волонтера током волонтирања. </w:t>
      </w:r>
    </w:p>
    <w:p>
      <w:pPr>
        <w:pStyle w:val="Normal"/>
        <w:ind w:firstLine="720"/>
        <w:jc w:val="both"/>
        <w:rPr/>
      </w:pPr>
      <w:r>
        <w:rPr/>
        <w:t>Организатор волонтирања одговара за тачност података уписаних у потврду о волонтирању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Члан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6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рганизатор волонтирања дужан је да организује оспособљавање волонтера за рад са децом, особама са инвалидитетом, старим лицима, особама којима је неопходна помоћ и нега другог лица, болесним особама или особама које су потпуно или делимично лишене пословне способности, када је такво оспособљавање потребно за обављање волонтерских услуга и активно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Члан </w:t>
      </w: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7</w:t>
      </w:r>
      <w:r>
        <w:rPr>
          <w:szCs w:val="22"/>
        </w:rPr>
        <w:fldChar w:fldCharType="end"/>
      </w:r>
    </w:p>
    <w:p>
      <w:pPr>
        <w:pStyle w:val="Normal"/>
        <w:ind w:firstLine="720"/>
        <w:jc w:val="both"/>
        <w:rPr/>
      </w:pPr>
      <w:r>
        <w:rPr/>
        <w:t xml:space="preserve">Организатор волонтирања </w:t>
      </w:r>
      <w:r>
        <w:rPr>
          <w:color w:val="000000"/>
        </w:rPr>
        <w:t>дужан</w:t>
      </w:r>
      <w:r>
        <w:rPr/>
        <w:t xml:space="preserve"> је да волонтера осигура за случај повреде и професионалног обољења током волонтирања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ако се волонтирање обавља у условима опасним за живот и здрављ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о је тако уговоре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  <w:t>VII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Cs w:val="22"/>
          <w:lang w:val="sr-Latn-CS"/>
        </w:rPr>
      </w:pPr>
      <w:r>
        <w:rPr>
          <w:b/>
          <w:bCs/>
          <w:color w:val="000000"/>
          <w:szCs w:val="22"/>
          <w:lang w:val="sr-Latn-C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Cs w:val="22"/>
        </w:rPr>
        <w:t>ЕВИДЕНЦИЈА</w:t>
      </w:r>
      <w:r>
        <w:rPr>
          <w:b/>
          <w:bCs/>
        </w:rPr>
        <w:t xml:space="preserve"> О ВОЛОНТИРАЊ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ганизатор волонтирања дужан је да води евиденцију о волонтирању.</w:t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/>
        </w:rPr>
      </w:pPr>
      <w:r>
        <w:rPr/>
        <w:t xml:space="preserve">Евиденција о дугорочном волонтирању садржи: опис програма волонтирања,  односно волонтерских услуга и активности, трајање волонтирања, односно трајање програма волонтирања, број волонтера ангажованих на програму волонтирању, податке о кориснику волонтирања, личне податке о волонтеру, податке о оспособљавању волонтера и друге податке од значаја за волонтирање. </w:t>
      </w:r>
    </w:p>
    <w:p>
      <w:pPr>
        <w:pStyle w:val="Normal"/>
        <w:widowControl w:val="false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Евиденција о краткорочном волонтирању садржи: опис програма волонтирања, односно волонтерских услуга и активности, податке о трајању програма волонтирања и броју ангажованих волонтер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виденција о волонтирању почиње да се води даном почетка обављања волонтирања, а престаје даном престанка волонтирања.</w:t>
      </w:r>
    </w:p>
    <w:p>
      <w:pPr>
        <w:pStyle w:val="BodyTextIndent2"/>
        <w:widowControl/>
        <w:autoSpaceDE w:val="true"/>
        <w:rPr/>
      </w:pPr>
      <w:r>
        <w:rPr/>
        <w:t>Садржину и начин вођења евиденције прописује министар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VIII.</w:t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ЕВИДЕНЦИЈА О ОРГАНИЗАТОРИМА ВОЛОНТИРАЊ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инистарство води евиденцију о организаторима волонтирања.</w:t>
      </w:r>
    </w:p>
    <w:p>
      <w:pPr>
        <w:pStyle w:val="BodyTextIndent2"/>
        <w:rPr/>
      </w:pPr>
      <w:r>
        <w:rPr/>
        <w:t>Организатор волонтирања дужан је да министарству поднесе пријаву о организовању волонтирања које се обавља у складу са одредбама овог зак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јава се подноси приликом првог организовања волонтирања. </w:t>
      </w:r>
    </w:p>
    <w:p>
      <w:pPr>
        <w:pStyle w:val="BodyTextIndent2"/>
        <w:rPr/>
      </w:pPr>
      <w:r>
        <w:rPr/>
        <w:t>Садржину пријаве и начин уписа и брисања организатора волонтирања из евиденције прописује министа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IX.</w:t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ИЗВЕШТАЈ О ВОЛОНТИРАЊ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ганизатор волонтирања дужан је да министарству достави извештај о волонтирању најкасније до 31. марта текуће године за претходну годи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Извештај о волонтирању садржи податке о: организатору волонтирања,  програму волонтирања, односно волонтерским услугама и активностима, кориснику волонтирања, волонтерима и уговорима о волонтирању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Ближу садржину и начин подношења извештаја прописује министар.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X.</w:t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НАДЗО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Endnote"/>
        <w:ind w:firstLine="720"/>
        <w:rPr/>
      </w:pPr>
      <w:r>
        <w:rPr>
          <w:sz w:val="24"/>
          <w:szCs w:val="24"/>
        </w:rPr>
        <w:t>Надзор над применом овог закона, других прописа о волонтирању и уговора о волонтирању врши инспекција рада, односно управна инспекција.</w:t>
      </w: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  <w:t>У вршењу инспекцијског надзора, инспектор је овлашћен да решењем наложи организатору волонтирања да у одређеном року отклони утврђене повреде закона, других прописа о волонтирању и уговора о волонтирању.</w:t>
      </w:r>
    </w:p>
    <w:p>
      <w:pPr>
        <w:pStyle w:val="Normal"/>
        <w:ind w:firstLine="720"/>
        <w:jc w:val="both"/>
        <w:rPr/>
      </w:pPr>
      <w:r>
        <w:rPr/>
        <w:t>Организатор волонтирања дужан је да, најкасније у року од 15 дана од дана истека рока за отклањање утврђене повреде, обавести инспекцију о извршењу решења.</w:t>
      </w:r>
    </w:p>
    <w:p>
      <w:pPr>
        <w:pStyle w:val="Normal"/>
        <w:ind w:firstLine="720"/>
        <w:jc w:val="both"/>
        <w:rPr/>
      </w:pPr>
      <w:r>
        <w:rPr/>
        <w:t>Инспектор рада, односно управни инспектор поднеће захтев за покретање прекршајног поступка ако нађе да је организатор волонтирања, повредом закона или других прописа којима се уређује волонтирање извршио прекршај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XI.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  <w:lang w:val="sr-Latn-CS"/>
        </w:rPr>
      </w:pPr>
      <w:r>
        <w:rPr>
          <w:b/>
          <w:bCs/>
          <w:sz w:val="12"/>
          <w:szCs w:val="1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АЗНЕНЕ ОДРЕДБ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BodyTextIndent2"/>
        <w:rPr/>
      </w:pPr>
      <w:r>
        <w:rPr/>
        <w:t xml:space="preserve">Новчаном казном од </w:t>
      </w:r>
      <w:r>
        <w:rPr>
          <w:lang w:val="ru-RU"/>
        </w:rPr>
        <w:t xml:space="preserve">10.000,00 </w:t>
      </w:r>
      <w:r>
        <w:rPr/>
        <w:t>до</w:t>
      </w:r>
      <w:r>
        <w:rPr>
          <w:lang w:val="ru-RU"/>
        </w:rPr>
        <w:t xml:space="preserve"> 100.000,00 </w:t>
      </w:r>
      <w:r>
        <w:rPr/>
        <w:t xml:space="preserve">динара казниће се за прекршај  организатор волонтирања са својством </w:t>
      </w:r>
      <w:r>
        <w:rPr>
          <w:color w:val="000000"/>
        </w:rPr>
        <w:t>правног</w:t>
      </w:r>
      <w:r>
        <w:rPr/>
        <w:t xml:space="preserve"> лица: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/>
        <w:t>ако прекрши начело  забране дискриминације (члан 6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организује волонтирање у циљу стицања добити или волонтирањем замењује рад (члан 8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закључи уговор о волонтирању са малолетним лицем супротно одредбама овог закона (члан 11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ако закључи уговор о волонтирању са лицем из члана 12. став 2. овог закон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не прибави сагласност министарства за организовање волонтирања у складу са одредбама овог закона (члан 14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ако не закључи уговор о волонтирању са волонтером у складу са одредбама овог закона (члан 15. став 3)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не прибави потврду од волонтера пре закључења уговора о волонтирању у складу са одредбама овог закона (члан 18. став 2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волонтеру не изда потврду о волонтирању или у потврду упише нетачне податке (члан 25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не води евиденцију о волонтирању у складу са овим законом (члан 28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не пријави организовање волонтирања у складу са овим законом (члан 29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ако не достави  извештај министарству  у складу са овим законом (члан 30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 </w:t>
      </w:r>
      <w:r>
        <w:rPr/>
        <w:t>ако не поступи по решењу инспектора рада, односно управног инспектора у складу са овим законом (члан 3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ко је прекршајем из става 1. тачка 2) овог члана прибављена имовинска корист, корист ће се одузет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/>
        <w:t>Новчаном казном од 1.000,00  до 50.000,00 динара казниће се за прекршај  из става 1. овог члана одговорно лице у правном лицу и одговорно лице у државном органу, органу територијалне аутономије и јединице локалне самоуправе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XII.</w:t>
      </w:r>
    </w:p>
    <w:p>
      <w:pPr>
        <w:pStyle w:val="Normal"/>
        <w:ind w:left="360" w:hanging="0"/>
        <w:jc w:val="center"/>
        <w:rPr>
          <w:b/>
          <w:b/>
          <w:bCs/>
          <w:sz w:val="12"/>
          <w:szCs w:val="12"/>
          <w:lang w:val="sr-Latn-CS"/>
        </w:rPr>
      </w:pPr>
      <w:r>
        <w:rPr>
          <w:b/>
          <w:bCs/>
          <w:sz w:val="12"/>
          <w:szCs w:val="12"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ЕЛАЗНЕ И ЗАВРШНЕ ОДРЕДБ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писи за извршење овог закона донеће се у року од  6 месеци од ступања на снагу овог закона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6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lang w:val="sr-Latn-CS"/>
        </w:rPr>
      </w:pPr>
      <w:r>
        <w:rPr/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/>
        <w:t>Службеном гласнику Републике Србије</w:t>
      </w:r>
      <w:r>
        <w:rPr>
          <w:lang w:val="sl-SI"/>
        </w:rPr>
        <w:t>”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  <w:i/>
          <w:iCs/>
        </w:rPr>
        <w:t>I. УСТАВНИ ОС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ставни основ за доношење овог закона садржан је у члану 97. тачка 8. Устава Републике Србије, којим је прописано да Република Србија уређује и обезбеђује, између осталог, </w:t>
      </w:r>
      <w:r>
        <w:rPr>
          <w:szCs w:val="20"/>
        </w:rPr>
        <w:t>систем у области радних односа, заштите на раду и друге економске и социјалне односе од општег интерес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b/>
          <w:b/>
          <w:szCs w:val="20"/>
        </w:rPr>
      </w:pPr>
      <w:r>
        <w:rPr>
          <w:b/>
          <w:i/>
          <w:iCs/>
          <w:szCs w:val="20"/>
        </w:rPr>
        <w:t>II. РАЗЛОЗИ ЗА ДОНОШЕЊЕ ЗАКО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jc w:val="both"/>
        <w:rPr/>
      </w:pPr>
      <w:r>
        <w:rPr>
          <w:szCs w:val="20"/>
        </w:rPr>
        <w:tab/>
      </w:r>
      <w:r>
        <w:rPr/>
        <w:t>Уставом Републике Србије (члан 18) јемче се и као таква непосредно примењују људска и мањинска права, зајемчена опште прихваћеним  правилима међународног права, потврђеним међународним уговорима и законима. Волонтирање</w:t>
      </w:r>
      <w:r>
        <w:rPr>
          <w:lang w:val="ru-RU"/>
        </w:rPr>
        <w:t xml:space="preserve"> </w:t>
      </w:r>
      <w:r>
        <w:rPr/>
        <w:t>се заснива на принципима утврђеним ратификованим међународним конвенцијама, а у овој области то су: Општа декларација ОУН о људским правима (1948), Међународни пакт о економским, социјалним и  културним  правима (1966) и Европска конвенција о заштити људских права и основних слобода (2004), као и на документима Уједињених нација, Европске уније и Савета Европе којима се промовише волонтирање и подстичу државе да подрже волонтерске активности.</w:t>
      </w:r>
    </w:p>
    <w:p>
      <w:pPr>
        <w:pStyle w:val="BodyTextIndent2"/>
        <w:widowControl/>
        <w:autoSpaceDE w:val="true"/>
        <w:rPr/>
      </w:pPr>
      <w:r>
        <w:rPr/>
        <w:t>Наш правни систем не познаје волонтирање, као добровољно пружање услуге за опште добро или за добро другог лица без накнаде. Под волонтирањем, у смислу Закона о раду („Службени гласник РС”, бр. 24/05, 61/05 и 54/09), Закона о здравственој заштити, Закона о социјалној заштити и обезбеђивању социјалне сигурности грађана („Службени гласник РС”, бр. 36/91, 33/93, 53/93, 67/93, 67/93, 46/94, 48/94, 52/96, 29/01, 84/04, 101/05, 115/05), као и у другим посебним законима у појединим областима подразумева се стручно оспособљавање и усавршавање ради обављања приправничког стажа и полагања стручног испита, односно ради обављања специјализације у одређеним професијама (лекари, адвокати, судије и др). Значај Закона о волонтирању огледа се превасходно у томе да се у правни систем уведе облик волонтирања, као пружање услуга за опште добро или добро другог лица, добровољно и без накнаде, чиме би се извршило његово јасно разликовање од радног ангажовања лица на основу уговора о раду и рада ван радног односа. Доношењем Закона о волонтирању обезбедиће се правна заштита волонтера, као и заштита корисника њихових услуга од евентуалне штете која би од те активности могла да настане.</w:t>
      </w:r>
    </w:p>
    <w:p>
      <w:pPr>
        <w:pStyle w:val="Normal"/>
        <w:ind w:firstLine="720"/>
        <w:jc w:val="both"/>
        <w:rPr/>
      </w:pPr>
      <w:r>
        <w:rPr/>
        <w:t xml:space="preserve">Значај волонтерских активности је вишеструк, како за самог волонтера, тако и за друштво у целини. Волонтирање подразумева учење, размену искустава и помагање другима, те се волонтирањем стичу нова или развијају професионалне вештине и знања волонтера, развија солидарност и врши активно укључивање грађана у друштвене процесе што доприноси развоју хуманијег и равноправнијег друштва. У државама са развијеном традицијом волонтирања примећен је значајан економски допринос који волонтери својим активностима дају локалној, регионалној и националној економиј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I. ОБЈАШЊЕЊЕ ОСНОВНИХ ПРАВНИХ ИНСТИТУТА И ПОЈЕДИНАЧНИХ РЕШЕЊА</w:t>
      </w:r>
    </w:p>
    <w:p>
      <w:pPr>
        <w:pStyle w:val="T982"/>
        <w:spacing w:before="0" w:after="0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T982"/>
        <w:spacing w:before="0" w:after="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982"/>
        <w:spacing w:before="0" w:after="0"/>
        <w:rPr>
          <w:bCs/>
          <w:i/>
          <w:i/>
          <w:iCs/>
          <w:szCs w:val="20"/>
          <w:u w:val="single"/>
          <w:lang w:val="sr-CS"/>
        </w:rPr>
      </w:pPr>
      <w:r>
        <w:rPr>
          <w:bCs/>
          <w:i/>
          <w:iCs/>
          <w:szCs w:val="20"/>
          <w:lang w:val="sr-CS"/>
        </w:rPr>
        <w:t>ОСНОВНЕ ОДРЕДБЕ (ЧЛ. 1-4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Овим одредбама Предлога закона утврђује се, пре свега, његов предмет – који се односи на </w:t>
      </w:r>
      <w:r>
        <w:rPr/>
        <w:t>основне појмове у вези са волонтирањем, начела волонтирања, уговор о волонтирању, права и обавезе волонтера и организатора волонтирања, потврду о волонтирању и надзор над применом овог закон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олонтирањем, у смислу овог предлога закона, сматра се добровољно пружање услуге или обављање активности за опште добро или за добро другог лица, без исплате новчане накнаде или потраживања друге имовинске користи</w:t>
      </w:r>
      <w:r>
        <w:rPr/>
        <w:t xml:space="preserve">. Друга врста рада прописана у члану 3. овог предлога закона, који такође по својим карактеристикама може бити бесплатан и/или добровољан (стручно оспособљавање и усавршавање, рад у Црвеном крсту Србије и др), не сматра се волонтирањем, већ се на наведени рад примењују посебни прописи који га уређују на друкчији начин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</w:t>
      </w:r>
      <w:r>
        <w:rPr>
          <w:color w:val="000000"/>
        </w:rPr>
        <w:t xml:space="preserve">угорочно волонтирање је волонтирање које траје дуже од 10 часова </w:t>
      </w:r>
      <w:r>
        <w:rPr/>
        <w:t>недељно, најмање три месеца без прекида.</w:t>
      </w:r>
    </w:p>
    <w:p>
      <w:pPr>
        <w:pStyle w:val="BodyTextIndent2"/>
        <w:rPr/>
      </w:pPr>
      <w:r>
        <w:rPr/>
        <w:t>Волонтер може бити домаће или страно физичко лице, а организатор волонтирања може бити правно лице чији основни циљ није стицање добити, државни орган, органи аутономне покрајине и органи јединице локалне самоуправе. Дозвољено је организовање волонтирања у привредним друштвима и јавним предузећима под условима прописаним у</w:t>
      </w:r>
      <w:r>
        <w:rPr>
          <w:lang w:val="ru-RU"/>
        </w:rPr>
        <w:t xml:space="preserve"> </w:t>
      </w:r>
      <w:r>
        <w:rPr/>
        <w:t>члану 1</w:t>
      </w:r>
      <w:r>
        <w:rPr>
          <w:lang w:val="ru-RU"/>
        </w:rPr>
        <w:t>4</w:t>
      </w:r>
      <w:r>
        <w:rPr/>
        <w:t>. овог закона.</w:t>
      </w:r>
    </w:p>
    <w:p>
      <w:pPr>
        <w:pStyle w:val="BodyTextIndent2"/>
        <w:rPr/>
      </w:pPr>
      <w:r>
        <w:rPr/>
        <w:t xml:space="preserve">Корисник волонтирања може бити физичко лице или организатор волонтирања или правно лице чији основни циљ није стицање добити. 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hanging="0"/>
        <w:rPr/>
      </w:pPr>
      <w:r>
        <w:rPr>
          <w:i/>
          <w:iCs/>
        </w:rPr>
        <w:t>НАЧЕЛА ВОЛОНТИРАЊА</w:t>
      </w:r>
      <w:r>
        <w:rPr>
          <w:bCs/>
          <w:i/>
          <w:iCs/>
          <w:szCs w:val="20"/>
        </w:rPr>
        <w:t xml:space="preserve">  (ЧЛ. 5-10)</w:t>
      </w:r>
    </w:p>
    <w:p>
      <w:pPr>
        <w:pStyle w:val="BodyTextIndent2"/>
        <w:rPr/>
      </w:pPr>
      <w:r>
        <w:rPr/>
        <w:t>Предлогом закона утврђена су основна начела на којима се заснива волонтирање као што су: начело солидарности и промовисања волонтирања, начело</w:t>
      </w:r>
      <w:r>
        <w:rPr>
          <w:lang w:val="ru-RU"/>
        </w:rPr>
        <w:t xml:space="preserve"> </w:t>
      </w:r>
      <w:r>
        <w:rPr/>
        <w:t xml:space="preserve">забране дискриминације, начело заштите корисника волонтирања, начело забране злоупотребе волонтирања, начело заштите омладине и начело бесплатности волонтирања. 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hanging="0"/>
        <w:rPr>
          <w:i/>
          <w:i/>
          <w:iCs/>
        </w:rPr>
      </w:pPr>
      <w:r>
        <w:rPr>
          <w:i/>
          <w:iCs/>
        </w:rPr>
        <w:t xml:space="preserve">УСЛОВИ ЗА ВОЛОНТИРАЊЕ  </w:t>
      </w:r>
      <w:r>
        <w:rPr>
          <w:bCs/>
          <w:i/>
          <w:iCs/>
          <w:szCs w:val="20"/>
        </w:rPr>
        <w:t>(ЧЛ. 11-1</w:t>
      </w:r>
      <w:r>
        <w:rPr>
          <w:bCs/>
          <w:i/>
          <w:iCs/>
          <w:szCs w:val="20"/>
          <w:lang w:val="ru-RU"/>
        </w:rPr>
        <w:t>3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>Овим одредбама Предлога закона утврђује се да</w:t>
      </w:r>
      <w:r>
        <w:rPr>
          <w:i/>
          <w:iCs/>
        </w:rPr>
        <w:t xml:space="preserve"> </w:t>
      </w:r>
      <w:r>
        <w:rPr/>
        <w:t xml:space="preserve">волонтирање може да обавља лице које има најмање 15 година живота. </w:t>
      </w:r>
      <w:r>
        <w:rPr>
          <w:color w:val="000000"/>
        </w:rPr>
        <w:t xml:space="preserve">Лице млађе од 18 година живота може да волонтира уз писмену сагласност законског заступника или старатеља. </w:t>
      </w:r>
    </w:p>
    <w:p>
      <w:pPr>
        <w:pStyle w:val="TextBodyIndent"/>
        <w:ind w:firstLine="720"/>
        <w:rPr/>
      </w:pPr>
      <w:r>
        <w:rPr/>
        <w:t>Предлогом закона је, такође, предвиђено да ако су корисници волонтирања посебно осетљиве групе (деца, особе са инвалидитетом, стара лица и др), волонтирање не могу да обављају лица којима је изречена мера безбедности обавезног психијатријског лечења или обавезног лечења наркомана или алкохоличара или забране вршења позива, делатности и дужности, која је у вези са делатношћу волонтирања; правноснажно осуђена лица за кривично дело против живота и тела, против слобода и права грађана, против полне слободе, против брака и породице, против здравља људи; као и лица која су у потпуности или делимично лишено пословне способности или родитељског права и лица према којима су изречене мере за заштиту од насиља у породици, у складу са законом.</w:t>
      </w:r>
    </w:p>
    <w:p>
      <w:pPr>
        <w:pStyle w:val="BodyTextIndent2"/>
        <w:rPr/>
      </w:pPr>
      <w:r>
        <w:rPr/>
        <w:t>Страни држављанин и лица без држављанства имају право да волонтирају у Републици Србији у складу са законом и потврђеним међународним уговорима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i/>
          <w:i/>
          <w:iCs/>
        </w:rPr>
      </w:pPr>
      <w:r>
        <w:rPr>
          <w:i/>
          <w:iCs/>
          <w:szCs w:val="22"/>
        </w:rPr>
        <w:t>УСЛОВИ ЗА ПРИВРЕДНА ДРУШТВА И ЈАВНА ПРЕДУЗЕЋА</w:t>
      </w:r>
      <w:r>
        <w:rPr>
          <w:i/>
          <w:iCs/>
          <w:szCs w:val="20"/>
        </w:rPr>
        <w:t xml:space="preserve"> ЗА </w:t>
      </w:r>
      <w:r>
        <w:rPr>
          <w:i/>
          <w:iCs/>
          <w:szCs w:val="22"/>
        </w:rPr>
        <w:t>ОРГАНИЗОВАЊЕ ВОЛОНТИРАЊА</w:t>
      </w:r>
      <w:r>
        <w:rPr>
          <w:i/>
          <w:iCs/>
          <w:szCs w:val="20"/>
        </w:rPr>
        <w:t xml:space="preserve"> (ЧЛАН 1</w:t>
      </w:r>
      <w:r>
        <w:rPr>
          <w:i/>
          <w:iCs/>
          <w:szCs w:val="20"/>
          <w:lang w:val="ru-RU"/>
        </w:rPr>
        <w:t>4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Предлогом законом прописани су посебни услови за организовање волонтирања од стране </w:t>
      </w:r>
      <w:r>
        <w:rPr>
          <w:szCs w:val="22"/>
        </w:rPr>
        <w:t>привредног друштва или јавног предузећа, с обзиром да је неопходно спречити да се злоупотребом волонтерског бесплатног рада повећава конкуретност привредних субјеката. Стога ова правна лица могу да организују волонтирање под условом да се ради о активностима за опште добро, односно добро другог лица и то на пословима ван њихове делатности, да се обављањем волонтерских услуга и активности не стиче добит, као да се волонтирање не замењује рад запослених и других радно ангажованих лица.</w:t>
      </w:r>
    </w:p>
    <w:p>
      <w:pPr>
        <w:pStyle w:val="Normal"/>
        <w:ind w:firstLine="720"/>
        <w:jc w:val="both"/>
        <w:rPr/>
      </w:pPr>
      <w:r>
        <w:rPr>
          <w:szCs w:val="22"/>
        </w:rPr>
        <w:t>Организовање волонтирања се врши уз прибављање претходне сагласности министарства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надлежног за рад на програм волонтирања, које је дужно да се изјасни у року од 15 дана од дана пријема програма волонтирања.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/>
      </w:pPr>
      <w:r>
        <w:rPr>
          <w:i/>
          <w:iCs/>
        </w:rPr>
        <w:t xml:space="preserve">УГОВОР О ВОЛОНТИРАЊУ </w:t>
      </w:r>
      <w:r>
        <w:rPr>
          <w:bCs/>
          <w:i/>
          <w:iCs/>
          <w:szCs w:val="20"/>
        </w:rPr>
        <w:t>(ЧЛ. 15-2</w:t>
      </w:r>
      <w:r>
        <w:rPr>
          <w:bCs/>
          <w:i/>
          <w:iCs/>
          <w:szCs w:val="20"/>
          <w:lang w:val="ru-RU"/>
        </w:rPr>
        <w:t>0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исмена форма уговора о волонтирању предвиђена је обавезно: када се закључује дугорочно волонтирање, ако се уговор закључује са малолетним волонтером, са страним држављанином или лицем без држављанства, са држављанима Републике Србије који волонтирају у иностранству, ако организатор волонтирања има седиште у Републици Србији</w:t>
      </w:r>
      <w:r>
        <w:rPr>
          <w:color w:val="000000"/>
        </w:rPr>
        <w:t>, ако су корисници услуга посебно осетљиве групе предвиђене чланом 1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. овог предлога закона, као и на захтев волонтера, организатора волонтирања или корисника волонтирања. </w:t>
      </w:r>
    </w:p>
    <w:p>
      <w:pPr>
        <w:pStyle w:val="Normal"/>
        <w:ind w:firstLine="720"/>
        <w:jc w:val="both"/>
        <w:rPr/>
      </w:pPr>
      <w:r>
        <w:rPr/>
        <w:t>Овим предлогом закона прописани су битни елементи уговора, као што су: подаци о организатору волонтирања, волонтеру и кориснику волонтирања,</w:t>
      </w:r>
      <w:r>
        <w:rPr>
          <w:color w:val="000000"/>
        </w:rPr>
        <w:t xml:space="preserve"> подаци о волонтерским активностима, податке о оспособљавању за волонтирање, трошкове волонтирања и начин њихове накнаде као и друга права и обавезе волонтера, организатора волонтирања или корисника волонтирањ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длогом закона утврђени су случајеви  када уговор о волонтирању престаје, када  организатор волонтирања може да откаже уговор о волонтирању, као и могућност да волонтер може у сваком тренутку да откаже уговор о волонтирању без обавезе да за то наведе разлог осим у случају ако би таквим отказом уговора изазвао ненакнадиву штету организатору волонтирања, кориснику волонтирања или трећем лиц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РАВА И ОБАВЕЗЕ ВОЛОНТЕРА И ОБАВЕЗЕ ОРГАНИЗАТОРА ВОЛОНТИРАЊА </w:t>
      </w:r>
      <w:r>
        <w:rPr>
          <w:bCs/>
          <w:i/>
          <w:iCs/>
          <w:szCs w:val="20"/>
        </w:rPr>
        <w:t>(ЧЛ. 2</w:t>
      </w:r>
      <w:r>
        <w:rPr>
          <w:bCs/>
          <w:i/>
          <w:iCs/>
          <w:szCs w:val="20"/>
          <w:lang w:val="ru-RU"/>
        </w:rPr>
        <w:t>1</w:t>
      </w:r>
      <w:r>
        <w:rPr>
          <w:bCs/>
          <w:i/>
          <w:iCs/>
          <w:szCs w:val="20"/>
        </w:rPr>
        <w:t>-27)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bCs/>
          <w:szCs w:val="20"/>
        </w:rPr>
        <w:t>Предлогом закона посебно су прецизирана права волонтера (</w:t>
      </w:r>
      <w:r>
        <w:rPr>
          <w:color w:val="000000"/>
          <w:szCs w:val="22"/>
        </w:rPr>
        <w:t xml:space="preserve">да буде упознат са условима волонтирања, на накнаду уговорених трошкова насталих у вези са волонтирањем, на одмор у току волонтирања и дневни одмор и др), </w:t>
      </w:r>
      <w:r>
        <w:rPr>
          <w:bCs/>
          <w:szCs w:val="20"/>
        </w:rPr>
        <w:t xml:space="preserve">обавезе волонтера (да </w:t>
      </w:r>
      <w:r>
        <w:rPr>
          <w:color w:val="000000"/>
          <w:szCs w:val="22"/>
        </w:rPr>
        <w:t>пружа услуге лично и непосредно у складу са правилима струке</w:t>
      </w:r>
      <w:r>
        <w:rPr>
          <w:bCs/>
          <w:szCs w:val="20"/>
        </w:rPr>
        <w:t xml:space="preserve">, да </w:t>
      </w:r>
      <w:r>
        <w:rPr>
          <w:szCs w:val="22"/>
        </w:rPr>
        <w:t>обавести организатора волонтирања о битним околностима које утичу на волонтирање, да поступа по упутствима организатора волонтирања осим ако упутство може да угрози</w:t>
      </w:r>
      <w:r>
        <w:rPr>
          <w:color w:val="000000"/>
          <w:szCs w:val="22"/>
        </w:rPr>
        <w:t xml:space="preserve"> живот и здравље лица, морално је неприхватљиво или супротно закону и</w:t>
      </w:r>
      <w:r>
        <w:rPr>
          <w:szCs w:val="22"/>
        </w:rPr>
        <w:t xml:space="preserve"> др), </w:t>
      </w:r>
      <w:r>
        <w:rPr>
          <w:bCs/>
          <w:szCs w:val="20"/>
        </w:rPr>
        <w:t xml:space="preserve">као и обавезе организатора волонтирања (да </w:t>
      </w:r>
      <w:r>
        <w:rPr>
          <w:szCs w:val="22"/>
        </w:rPr>
        <w:t>изда волонтеру потврду о волонтирању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за чију тачност одговара, обезбеди тајност личних података волонтера и заштиту приватности, да осигура волонтера). </w:t>
      </w:r>
    </w:p>
    <w:p>
      <w:pPr>
        <w:pStyle w:val="Normal"/>
        <w:ind w:firstLine="72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ЕВИДЕНЦИЈА О ВОЛОНТИРАЊУ  (ЧЛАН  2</w:t>
      </w:r>
      <w:r>
        <w:rPr>
          <w:bCs/>
          <w:i/>
          <w:iCs/>
          <w:szCs w:val="20"/>
          <w:lang w:val="ru-RU"/>
        </w:rPr>
        <w:t>8</w:t>
      </w:r>
      <w:r>
        <w:rPr>
          <w:bCs/>
          <w:i/>
          <w:iCs/>
          <w:szCs w:val="2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Одредбама овог предлога закона утврђена је обавеза организатора волонтирања да води евиденцију о волонтирању, која у случају дугорочног волонтирања </w:t>
      </w:r>
      <w:r>
        <w:rPr>
          <w:color w:val="000000"/>
        </w:rPr>
        <w:t xml:space="preserve">садржи: </w:t>
      </w:r>
      <w:r>
        <w:rPr/>
        <w:t>опис програма волонтирања,  односно волонтерских услуга и активности, трајање програма волонтирања, број волонтера ангажованих на програму волонтирању, податке о кориснику волонтирања, личне податке о волонтеру, трајање волонтирања, податке о оспособљавању волонтера и друге податке од значаја за волонтирање, а у случају краткорочног волонтирања садржи: опис програма волонтирања, односно волонтерских услуга и активности, податке о трајању програма волонтирања и броју ангажованих волонтера.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/>
        <w:t xml:space="preserve"> </w:t>
      </w:r>
      <w:r>
        <w:rPr/>
        <w:t>Ближи садржај, начин и поступак вођења евиденције  коју је дужан да води организатор волонтирања прописује министар надлежан за рад.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ЕВИДЕНЦИЈА ОРГАНИЗАТОРА ВОЛОНТИРАЊА (ЧЛАН 29)</w:t>
      </w:r>
    </w:p>
    <w:p>
      <w:pPr>
        <w:pStyle w:val="TextBodyIndent"/>
        <w:ind w:firstLine="720"/>
        <w:rPr/>
      </w:pPr>
      <w:r>
        <w:rPr/>
        <w:t xml:space="preserve">Министарство води евиденцију организатора волонтирања на основу пријаве коју организатор подноси приликом првог организовања волонтирања. </w:t>
      </w:r>
    </w:p>
    <w:p>
      <w:pPr>
        <w:pStyle w:val="BodyTextIndent2"/>
        <w:rPr/>
      </w:pPr>
      <w:r>
        <w:rPr/>
        <w:t>Садржину пријаве и начин уписа и брисања организатора волонтирања из евиденције прописује министар.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both"/>
        <w:rPr/>
      </w:pPr>
      <w:r>
        <w:rPr>
          <w:bCs/>
          <w:i/>
          <w:iCs/>
          <w:szCs w:val="20"/>
        </w:rPr>
        <w:t>ИЗВЕШТАЈ О ВОЛОНТИРАЊУ (ЧЛАН 30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рганизатор волонтирања је дужан да министарству достави извештај о волонтирању најкасније до 31. марта текуће године за претходну годину, који садржи податке о организатору волонтирања,  програму волонтирања, односно волонтерским услугама и активностима, кориснику волонтирања, волонтерима и уговорима о волонтирањ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Садржину и начин подношења извештаја прописује министар.           </w:t>
      </w:r>
    </w:p>
    <w:p>
      <w:pPr>
        <w:pStyle w:val="Normal"/>
        <w:jc w:val="both"/>
        <w:rPr>
          <w:bCs/>
          <w:szCs w:val="20"/>
        </w:rPr>
      </w:pPr>
      <w:r>
        <w:rPr/>
        <w:t xml:space="preserve">                  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НАДЗОР И КАЗНЕНЕ ОДРЕДБЕ (ЧЛ. 31. и 32)</w:t>
      </w:r>
    </w:p>
    <w:p>
      <w:pPr>
        <w:pStyle w:val="Normal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Endnote"/>
        <w:ind w:firstLine="720"/>
        <w:rPr/>
      </w:pPr>
      <w:r>
        <w:rPr>
          <w:sz w:val="24"/>
          <w:szCs w:val="24"/>
        </w:rPr>
        <w:t>Надзор над применом овог закона, других прописа о волонтирању и уговора о волонтирању врши инспекција рада</w:t>
      </w:r>
      <w:r>
        <w:rPr>
          <w:color w:val="000000"/>
          <w:sz w:val="24"/>
          <w:szCs w:val="24"/>
        </w:rPr>
        <w:t>, односно управна инспекција</w:t>
      </w:r>
      <w:r>
        <w:rPr>
          <w:sz w:val="24"/>
          <w:szCs w:val="24"/>
        </w:rPr>
        <w:t>, у оквиру делокруга свог ра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Законом су утврђене новчане казне за прекршај за организатора волонтирања одговорно лице у правном лицу и одговорно лице у државном органу, органу територијалне аутономије и јединице локалне самоуправе за непоштовање одредаба овог закона, при чему су минимум и максимум новчаних казни усклађени са износима утврђеним Законом о прекршај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V. ПРОЦЕНА ФИНАНСИЈСКИХ СРЕДСТАВА ПОТРЕБНИХ ЗА СПРОВОЂЕЊЕ ЗАК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За спровођење овог закона нису потребна додатна средства у буџету Републике Србије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1080"/>
        </w:tabs>
        <w:ind w:left="432" w:firstLine="792"/>
      </w:pPr>
      <w:rPr>
        <w:outline w:val="false"/>
        <w:dstrike w:val="false"/>
        <w:strike w:val="false"/>
        <w:shadow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" w:firstLine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b/>
      <w:bCs/>
      <w:color w:val="000000"/>
    </w:rPr>
  </w:style>
  <w:style w:type="character" w:styleId="WW8Num6z0">
    <w:name w:val="WW8Num6z0"/>
    <w:qFormat/>
    <w:rPr>
      <w:strike w:val="false"/>
      <w:dstrike w:val="false"/>
      <w:outline w:val="false"/>
      <w:shadow w:val="false"/>
      <w:u w:val="none"/>
    </w:rPr>
  </w:style>
  <w:style w:type="character" w:styleId="WW8Num7z0">
    <w:name w:val="WW8Num7z0"/>
    <w:qFormat/>
    <w:rPr>
      <w:strike w:val="false"/>
      <w:dstrike w:val="false"/>
      <w:outline w:val="false"/>
      <w:shadow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trike w:val="false"/>
      <w:dstrike w:val="false"/>
      <w:outline w:val="false"/>
      <w:shadow w:val="false"/>
      <w:u w:val="none"/>
    </w:rPr>
  </w:style>
  <w:style w:type="character" w:styleId="WW8Num12z0">
    <w:name w:val="WW8Num12z0"/>
    <w:qFormat/>
    <w:rPr>
      <w:strike w:val="false"/>
      <w:dstrike w:val="false"/>
      <w:outline w:val="false"/>
      <w:shadow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i/>
      <w:iCs/>
    </w:rPr>
  </w:style>
  <w:style w:type="paragraph" w:styleId="T982">
    <w:name w:val="t-98-2"/>
    <w:basedOn w:val="Normal"/>
    <w:qFormat/>
    <w:pPr>
      <w:spacing w:before="280" w:after="28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35:00Z</dcterms:created>
  <dc:creator>Korisnik</dc:creator>
  <dc:description/>
  <cp:keywords/>
  <dc:language>en-US</dc:language>
  <cp:lastModifiedBy>JovanS</cp:lastModifiedBy>
  <dcterms:modified xsi:type="dcterms:W3CDTF">2009-09-30T14:35:00Z</dcterms:modified>
  <cp:revision>2</cp:revision>
  <dc:subject/>
  <dc:title>149</dc:title>
</cp:coreProperties>
</file>