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/>
      </w:pPr>
      <w:r>
        <w:rPr>
          <w:sz w:val="24"/>
          <w:szCs w:val="24"/>
        </w:rPr>
        <w:t>О ИЗМЕНАМА И ДОПУНАМА УРЕДБЕ О МЕРАМА ПОДРШКЕ ГРАЂЕВИНСКОЈ ИНДУСТРИЈИ КРО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УБВЕНЦИОНИСАЊЕ КАМАТНЕ СТОПЕ ЗА СТАМБЕНЕ КРЕДИТЕ И ДУГОРОЧНО СТАМБЕНО КРЕДИТИРАЊЕ У  2009. ГОДИНИ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right="3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Уредби о мерама подршке грађевинској индустрији кроз субвенционисање каматне стопе за стамбене кредите и дугорочно стамбено кредитирање у 2009. години („Службени гласник РС”, број 77/09), у члану 1. тач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2)  после речи: „куповина” додају се запета и речи: „односно изградња”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right="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Члан 2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члану 2. став 3. мења се и гласи: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Министарство одобрава коришћење средстава из става 2. овог члана, </w:t>
      </w:r>
      <w:r>
        <w:rPr>
          <w:sz w:val="24"/>
          <w:szCs w:val="24"/>
          <w:lang w:val="en-US"/>
        </w:rPr>
        <w:t>у складу са</w:t>
      </w:r>
      <w:r>
        <w:rPr>
          <w:sz w:val="24"/>
          <w:szCs w:val="24"/>
        </w:rPr>
        <w:t xml:space="preserve"> овом</w:t>
      </w:r>
      <w:r>
        <w:rPr>
          <w:sz w:val="24"/>
          <w:szCs w:val="24"/>
          <w:lang w:val="en-US"/>
        </w:rPr>
        <w:t xml:space="preserve"> уредб</w:t>
      </w:r>
      <w:r>
        <w:rPr>
          <w:sz w:val="24"/>
          <w:szCs w:val="24"/>
        </w:rPr>
        <w:t>ом.”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става 3. додаје се став 4. који гласи: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Национална корпорација врши исплату одобрених средстава банкам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а рачуна на који су средства пренета.”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" w:firstLine="7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Члан 3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члану 3. у уводној реченици после речи: „</w:t>
      </w:r>
      <w:r>
        <w:rPr>
          <w:sz w:val="24"/>
          <w:szCs w:val="24"/>
          <w:lang w:val="ru-RU"/>
        </w:rPr>
        <w:t>куповине” додају се</w:t>
      </w:r>
      <w:r>
        <w:rPr>
          <w:sz w:val="24"/>
          <w:szCs w:val="24"/>
        </w:rPr>
        <w:t xml:space="preserve"> запета и  речи: „</w:t>
      </w:r>
      <w:r>
        <w:rPr>
          <w:sz w:val="24"/>
          <w:szCs w:val="24"/>
          <w:lang w:val="ru-RU"/>
        </w:rPr>
        <w:t>односно изградње”, а у тачки 1) после речи:</w:t>
      </w:r>
      <w:r>
        <w:rPr/>
        <w:t xml:space="preserve"> „</w:t>
      </w:r>
      <w:r>
        <w:rPr>
          <w:sz w:val="24"/>
          <w:szCs w:val="24"/>
        </w:rPr>
        <w:t>на кога гласи одобрење за изградњу” додају се запета и речи: „а за изградњу стамбеног објекта да има правноснажн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</w:rPr>
        <w:t xml:space="preserve"> одобрење за изградњу у коме је корисник кредита наведен као инвеститор”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таву 2. тачка 1) после речи: „куповину” додају се  запета и речи: „односно изградњу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У тачки 2) после речи: „куповина” додају се запета и речи: „односно изградња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У тачки 3) после речи: „купљене” додају се запета и речи: „односно изграђене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Latn-CS"/>
        </w:rPr>
        <w:t xml:space="preserve">                                                                </w:t>
      </w:r>
      <w:r>
        <w:rPr>
          <w:sz w:val="24"/>
          <w:szCs w:val="24"/>
        </w:rPr>
        <w:t>Члан 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У члану 4. у уводној реченици реч: „некретнина” замењује с речју: „непокретност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У тачки 1) реч: „некретнина” замењује се речју: „непокретност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 ставу 2. после речи: „куповине” додају се запета и речи: „односно изградње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лан 5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 xml:space="preserve">У члану 9. ст. 6. и 7. мењају се и гласе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На основу примљене документације Национална корпорација  доноси одлуку о осигурању дела стамбеног кредита, који финансира банка, у складу са </w:t>
      </w:r>
      <w:r>
        <w:rPr>
          <w:color w:val="000000"/>
          <w:sz w:val="24"/>
          <w:szCs w:val="24"/>
          <w:lang w:val="ru-RU"/>
        </w:rPr>
        <w:t>Уговором о осигурању кредита</w:t>
      </w:r>
      <w:r>
        <w:rPr>
          <w:color w:val="000000"/>
          <w:sz w:val="24"/>
          <w:szCs w:val="24"/>
          <w:lang w:val="en-US"/>
        </w:rPr>
        <w:t xml:space="preserve"> и одлуку о формалној испуњености услова за до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ијање кредитних средстава из буџета Републике Србије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ционална корпорација електронским путем обавештава банку о прихватању осигурања и о испуњености услова за добијање кредитних средстава из буџета Републике Србије, а Министарство електронским путем обавештава о формалној испуњености услова за добијање кредитних средстава из буџета Републике Србије.”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ан 10. мења се и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Најкасније седам рад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ана по добијању обавештења из члана 9. </w:t>
      </w:r>
      <w:r>
        <w:rPr>
          <w:sz w:val="24"/>
          <w:szCs w:val="24"/>
        </w:rPr>
        <w:t>став</w:t>
      </w:r>
      <w:r>
        <w:rPr>
          <w:sz w:val="24"/>
          <w:szCs w:val="24"/>
          <w:lang w:val="ru-RU"/>
        </w:rPr>
        <w:t xml:space="preserve"> 7. ове уредбе, банка ће Националној корпорацији доставити нацрт уговора о дугорочном финансирању 20% вредности непокретности, односно траженог износа кредита за корисника кредита (у даљем тексту: Уговор о дугорочном финансирању)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ционална корпорација ће истог дана, а најкасније следећег радног дана, Министарству доставити на потпис Уговор о дугорочном финансирању за корисника кредит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арство ће, под условом да је одлука Националне корпорације о формалној испуњености услова за добијање кредитних средстава из буџета Републике Србије позитивна, одлучити о додели кредитних средстава, потписати Уговор о дугорочном финансирању за корисника кредита и доставити га Националној корпорацији. Национална корпорација ће истог, а најкасније следећег радног дана по добијању потписаног уговора из става 2. овог члана, оригинале истог проследити банц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 ће по потписивању уговора из става 2. овог члана, по два примерка уговора проследити Националној корпорацији, која један примерак доставља Министарству, а један примерак задржава за своје потреб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достављању потписаних примерака уговора из става 2. овог члана, банка ће Националној корпорацији доставити обавештење о датуму када ће банка 75% средстава уплатити кориснику кредита, као и тачно наведен износ у еврима и курс за прерачунавање динарске противредности, који Национална корпорација треба да уплати на наменски рачун банке (за учешће).”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</w:t>
      </w:r>
      <w:r>
        <w:rPr>
          <w:color w:val="000000"/>
          <w:sz w:val="24"/>
          <w:szCs w:val="24"/>
          <w:lang w:val="ru-RU"/>
        </w:rPr>
        <w:t>Члан 7.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члану 13. став 2. мења се и гласи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  <w:lang w:val="ru-RU"/>
        </w:rPr>
        <w:t>Приоритет за исплату средстава одређује се према времену доношења коначне одлуке о формалној испуњености услова за добијање кредитних средстава из буџета Републике Србије од стране Националне корпорације.”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Члан 8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4. став 1. мења се и гласи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  <w:lang w:val="ru-RU"/>
        </w:rPr>
        <w:t>Средстава за субвенционисање каматне стопе за стамбене кредите и дугорочно стамбено кредитирање реализују се преко банака, на основу Уговора о регулисању међусобних односа у пословима стамбеног кредитирања из буџета Републике Србије, који закључују банка, Министарство и Национална корпорација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  <w:lang w:val="ru-RU"/>
        </w:rPr>
        <w:t>Члан 9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члану 15. после става 1. додаје се став 2. који глас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Национална корпорација се обавезује да у буџет Републике Србије уплати износ дела субвенционисане камате за обрачунски период који није покривен коришћењем кредита, а који је банка обавезна да врати Националној корпорацији ако корисник кредита пре истека периода коришћења отплати кредит, као и ако престане са плаћањем рата кредита.”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1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ПОТПРЕДСЕДНИ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 Б Р А З Л О Ж Е Њ Е</w:t>
      </w:r>
    </w:p>
    <w:p>
      <w:pPr>
        <w:pStyle w:val="Normal"/>
        <w:ind w:right="3" w:hanging="0"/>
        <w:jc w:val="both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ind w:left="60" w:right="3" w:hanging="0"/>
        <w:jc w:val="both"/>
        <w:rPr/>
      </w:pPr>
      <w:r>
        <w:rPr>
          <w:bCs w:val="false"/>
          <w:sz w:val="24"/>
          <w:szCs w:val="24"/>
          <w:lang w:val="sr-Latn-CS"/>
        </w:rPr>
        <w:t xml:space="preserve">         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  <w:lang w:val="sr-Latn-CS"/>
        </w:rPr>
        <w:t>I.</w:t>
      </w:r>
      <w:r>
        <w:rPr>
          <w:bCs w:val="false"/>
          <w:sz w:val="24"/>
          <w:szCs w:val="24"/>
          <w:lang w:val="ru-RU"/>
        </w:rPr>
        <w:t xml:space="preserve"> ПРАВНИ ОСНОВ</w:t>
      </w:r>
    </w:p>
    <w:p>
      <w:pPr>
        <w:pStyle w:val="Normal"/>
        <w:autoSpaceDE w:val="false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 w:val="false"/>
          <w:sz w:val="24"/>
          <w:szCs w:val="24"/>
        </w:rPr>
        <w:t>, а у вези са</w:t>
      </w: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чланом 5. </w:t>
      </w:r>
      <w:r>
        <w:rPr>
          <w:sz w:val="24"/>
          <w:szCs w:val="24"/>
          <w:lang w:val="sr-Latn-CS" w:eastAsia="en-US"/>
        </w:rPr>
        <w:t xml:space="preserve">Закона о буџету Републике Србије за 2009. </w:t>
      </w:r>
      <w:r>
        <w:rPr>
          <w:sz w:val="24"/>
          <w:szCs w:val="24"/>
          <w:lang w:val="en-US" w:eastAsia="en-US"/>
        </w:rPr>
        <w:t>годину.</w:t>
      </w:r>
    </w:p>
    <w:p>
      <w:pPr>
        <w:pStyle w:val="Normal"/>
        <w:ind w:right="3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Cs w:val="false"/>
          <w:sz w:val="24"/>
          <w:szCs w:val="24"/>
          <w:lang w:val="sr-Latn-CS"/>
        </w:rPr>
        <w:t xml:space="preserve">          </w:t>
      </w:r>
      <w:r>
        <w:rPr>
          <w:bCs w:val="false"/>
          <w:sz w:val="24"/>
          <w:szCs w:val="24"/>
          <w:lang w:val="sr-Latn-CS"/>
        </w:rPr>
        <w:t xml:space="preserve">II. </w:t>
      </w:r>
      <w:r>
        <w:rPr>
          <w:sz w:val="24"/>
          <w:szCs w:val="24"/>
        </w:rPr>
        <w:t>РАЗЛОЗИ ЗА ДОНОШЕЊЕ УРЕДБЕ О ИЗМЕНАМА И ДОПУНАМА УРЕДБЕ О МЕРАМА ПОДРШКЕ ГРАЂЕВИНСКОЈ ИНДУСТРИЈИ КРО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УБВЕНЦИОНИСАЊЕ КАМАТНЕ СТОПЕ ЗА СТАМБЕНЕ КРЕДИТЕ И ДУГОРОЧНО СТАМБЕНО КРЕДИТИРАЊЕ У  2009. ГОДИНИ</w:t>
      </w:r>
    </w:p>
    <w:p>
      <w:pPr>
        <w:pStyle w:val="Normal"/>
        <w:ind w:right="3" w:hanging="0"/>
        <w:jc w:val="both"/>
        <w:rPr>
          <w:b/>
          <w:b/>
          <w:bCs w:val="false"/>
          <w:sz w:val="24"/>
          <w:szCs w:val="24"/>
          <w:lang w:val="sr-Latn-CS"/>
        </w:rPr>
      </w:pPr>
      <w:r>
        <w:rPr>
          <w:b/>
          <w:bCs w:val="false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eastAsia="sl-SI"/>
        </w:rPr>
      </w:pPr>
      <w:r>
        <w:rPr>
          <w:sz w:val="24"/>
          <w:szCs w:val="24"/>
        </w:rPr>
        <w:t>Програмом мера за ублажавање негативних ефеката светске економске кризе у Србији, усвојеним на Влади дана 29.1.2009. године, предвиђено је доношење уредбе, којом се утврђују мер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eastAsia="sl-SI"/>
        </w:rPr>
        <w:t>подршк</w:t>
      </w:r>
      <w:r>
        <w:rPr>
          <w:sz w:val="24"/>
          <w:szCs w:val="24"/>
          <w:lang w:val="sr-Latn-CS" w:eastAsia="sl-SI"/>
        </w:rPr>
        <w:t>e</w:t>
      </w:r>
      <w:r>
        <w:rPr>
          <w:sz w:val="24"/>
          <w:szCs w:val="24"/>
          <w:lang w:eastAsia="sl-SI"/>
        </w:rPr>
        <w:t xml:space="preserve"> грађевинској индустрији кроз субвенционисање каматне стопе за стамбене кредите и дугорочно стамбено кредитирање и омогућавање категорији грађана којима је решавање стамбеног питања најважније, куповине стамбених јединица, кроз подизање кредитне способности и смањење каматне стоп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ог за измену и допуну ове уредбе је да се поред Националне корпорације овлашћује и Министарство економије и регионалног развоја да одобрава средстава за коришћење кредита, да се уредба реализује преко банака које ће закључити Уговор о регулисању међусобних односа у пословима стамбеног кредитирања из буџета Републике Србије са Министарством и Националном корпорациј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right="3" w:hanging="0"/>
        <w:jc w:val="both"/>
        <w:rPr/>
      </w:pP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Latn-CS"/>
        </w:rPr>
        <w:t xml:space="preserve">III. </w:t>
      </w:r>
      <w:r>
        <w:rPr>
          <w:sz w:val="24"/>
          <w:szCs w:val="24"/>
        </w:rPr>
        <w:t>СРЕДСТВА ЗА СПРОВОЂЕЊЕ УРЕДБЕ</w:t>
      </w:r>
    </w:p>
    <w:p>
      <w:pPr>
        <w:pStyle w:val="Normal"/>
        <w:ind w:righ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За спровођење ове уредбе средства ће се обезбедити у висини од 4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  <w:lang w:val="ru-RU"/>
        </w:rPr>
        <w:t>.000.000,00 динара издвајањем дела средстава из буџета Републике Србије на разделу 15-Министарство економије и регионалног развоја, функција 410-Општи економски и комерцијални послови по питању рада, економска класификација 621-Набавка домаће нефинансијске имови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eastAsia="sl-SI"/>
        </w:rPr>
        <w:t>субвенционисање каматне стопе за стамбене кредите и дугорочно стамбено кредитирање</w:t>
      </w:r>
      <w:r>
        <w:rPr>
          <w:sz w:val="24"/>
          <w:szCs w:val="24"/>
          <w:lang w:val="ru-RU"/>
        </w:rPr>
        <w:t xml:space="preserve"> у 2009. годи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Latn-CS"/>
        </w:rPr>
        <w:t xml:space="preserve">IV. </w:t>
      </w:r>
      <w:r>
        <w:rPr>
          <w:sz w:val="24"/>
          <w:szCs w:val="24"/>
        </w:rPr>
        <w:t>ПРЕГЛЕД ОДРЕДАБА ВАЖЕЋЕ УРЕДБЕ КОЈЕ СЕ МЕЊАЈУ, ОДНОСНО ДОПУЊУЈ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вом уредбом уређују се услови и критеријуми за субвенционисање каматне стопе за стамбене кредите и дугорочно стамбено кредитирање у 2009. години (у даљем тексту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редити) ради реализације следећих циљева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) подршка грађевинској индустрији кроз субвенционисање каматне стопе за стамбене кредите и дугорочно стамбено кредитирањ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куповина, ОДНОСНО ИЗГРАДЊА стамбених јединица категорији грађана којима је решавање стамбеног питања најважније, кроз подизање кредитне способности и смањење каматне стоп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: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мене из члана 1. ове уредбе средства су обезбеђена у буџету Републике Србије на разделу Министарства </w:t>
      </w:r>
      <w:r>
        <w:rPr>
          <w:sz w:val="24"/>
          <w:szCs w:val="24"/>
          <w:lang w:val="ru-RU"/>
        </w:rPr>
        <w:t>економије и регионалног развоја (у даљем тексту: Министарство)</w:t>
      </w:r>
      <w:r>
        <w:rPr>
          <w:sz w:val="24"/>
          <w:szCs w:val="24"/>
        </w:rPr>
        <w:t xml:space="preserve"> у 2009. годи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износу </w:t>
      </w:r>
      <w:r>
        <w:rPr>
          <w:sz w:val="24"/>
          <w:szCs w:val="24"/>
          <w:lang w:val="en-US"/>
        </w:rPr>
        <w:t>до</w:t>
      </w:r>
      <w:r>
        <w:rPr>
          <w:sz w:val="24"/>
          <w:szCs w:val="24"/>
        </w:rPr>
        <w:t xml:space="preserve"> 450</w:t>
      </w:r>
      <w:r>
        <w:rPr>
          <w:sz w:val="24"/>
          <w:szCs w:val="24"/>
          <w:lang w:val="en-US"/>
        </w:rPr>
        <w:t xml:space="preserve">.000.000,00 </w:t>
      </w:r>
      <w:r>
        <w:rPr>
          <w:sz w:val="24"/>
          <w:szCs w:val="24"/>
        </w:rPr>
        <w:t xml:space="preserve">(четиристотинепедесетмилиона) динара за дугорочно стамбено кредитирање у Републици Србији и </w:t>
      </w:r>
      <w:r>
        <w:rPr>
          <w:sz w:val="24"/>
          <w:szCs w:val="24"/>
          <w:lang w:val="sr-Latn-CS"/>
        </w:rPr>
        <w:t xml:space="preserve">субвенционисање каматне стопе </w:t>
      </w:r>
      <w:r>
        <w:rPr>
          <w:sz w:val="24"/>
          <w:szCs w:val="24"/>
        </w:rPr>
        <w:t>за стамбене кредите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</w:rPr>
        <w:t xml:space="preserve">Средства из става 1. овог члана Министарство преноси на рачун Националне корпорације за осигурање стамбених кредита (удаљем тексту: Национална корпорација), </w:t>
      </w:r>
      <w:r>
        <w:rPr>
          <w:sz w:val="24"/>
          <w:szCs w:val="24"/>
          <w:lang w:val="en-US"/>
        </w:rPr>
        <w:t xml:space="preserve">отворен </w:t>
      </w:r>
      <w:r>
        <w:rPr>
          <w:sz w:val="24"/>
          <w:szCs w:val="24"/>
        </w:rPr>
        <w:t xml:space="preserve">код Управе за трезор, са којег ће се вршити исплата средстава у складу са овом уредбом. </w:t>
      </w:r>
    </w:p>
    <w:p>
      <w:pPr>
        <w:pStyle w:val="Normal"/>
        <w:ind w:right="3" w:firstLine="720"/>
        <w:jc w:val="both"/>
        <w:rPr/>
      </w:pPr>
      <w:r>
        <w:rPr>
          <w:strike/>
          <w:sz w:val="24"/>
          <w:szCs w:val="24"/>
          <w:lang w:val="en-US"/>
        </w:rPr>
        <w:t>Националн</w:t>
      </w:r>
      <w:r>
        <w:rPr>
          <w:strike/>
          <w:sz w:val="24"/>
          <w:szCs w:val="24"/>
        </w:rPr>
        <w:t>а</w:t>
      </w:r>
      <w:r>
        <w:rPr>
          <w:strike/>
          <w:sz w:val="24"/>
          <w:szCs w:val="24"/>
          <w:lang w:val="en-US"/>
        </w:rPr>
        <w:t xml:space="preserve"> корпорациј</w:t>
      </w:r>
      <w:r>
        <w:rPr>
          <w:strike/>
          <w:sz w:val="24"/>
          <w:szCs w:val="24"/>
        </w:rPr>
        <w:t>а средства из става 2. овог члана одобрава коришћење кредита</w:t>
      </w:r>
      <w:r>
        <w:rPr>
          <w:strike/>
          <w:sz w:val="24"/>
          <w:szCs w:val="24"/>
          <w:lang w:val="en-US"/>
        </w:rPr>
        <w:t xml:space="preserve"> у складу са</w:t>
      </w:r>
      <w:r>
        <w:rPr>
          <w:strike/>
          <w:sz w:val="24"/>
          <w:szCs w:val="24"/>
        </w:rPr>
        <w:t xml:space="preserve"> овом</w:t>
      </w:r>
      <w:r>
        <w:rPr>
          <w:strike/>
          <w:sz w:val="24"/>
          <w:szCs w:val="24"/>
          <w:lang w:val="en-US"/>
        </w:rPr>
        <w:t xml:space="preserve"> уредб</w:t>
      </w:r>
      <w:r>
        <w:rPr>
          <w:strike/>
          <w:sz w:val="24"/>
          <w:szCs w:val="24"/>
        </w:rPr>
        <w:t>ом и врши исплату одобрених средстава банкама  са рачуна на који су средства пренета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>МИНИСТАРСТВ</w:t>
      </w:r>
      <w:r>
        <w:rPr>
          <w:sz w:val="24"/>
          <w:szCs w:val="24"/>
        </w:rPr>
        <w:t xml:space="preserve">О ОДОБРАВА КОРИШЕЊЕ </w:t>
      </w:r>
      <w:r>
        <w:rPr>
          <w:sz w:val="24"/>
          <w:szCs w:val="24"/>
          <w:lang w:val="sr-Latn-CS"/>
        </w:rPr>
        <w:t>СРЕДСТ</w:t>
      </w:r>
      <w:r>
        <w:rPr>
          <w:sz w:val="24"/>
          <w:szCs w:val="24"/>
        </w:rPr>
        <w:t>АВА</w:t>
      </w:r>
      <w:r>
        <w:rPr>
          <w:sz w:val="24"/>
          <w:szCs w:val="24"/>
          <w:lang w:val="sr-Latn-CS"/>
        </w:rPr>
        <w:t xml:space="preserve"> ИЗ СТАВА 2. ОВОГ</w:t>
      </w:r>
      <w:r>
        <w:rPr>
          <w:sz w:val="24"/>
          <w:szCs w:val="24"/>
        </w:rPr>
        <w:t xml:space="preserve"> ЧЛАНА</w:t>
      </w:r>
      <w:r>
        <w:rPr>
          <w:sz w:val="24"/>
          <w:szCs w:val="24"/>
          <w:lang w:val="sr-Latn-CS"/>
        </w:rPr>
        <w:t xml:space="preserve"> У СКЛАДУ СА ОВОМ УРЕДБОМ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НАЦИОНАЛНА КОРПОРАЦИЈА ВРШИ ИСПЛАТУ ОДОБРЕНИХ СРЕДСТАВА БАНКАМА СА РАЧУНА НА КОЈИ СУ СРЕДСТВА ПРЕНЕТА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Члан 3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Корисник средстава за дугорочно кредитирање куповине, ОДНОСНО ИЗГРАДЊЕ стамбеног објекта може бити лице које је држављанин </w:t>
      </w:r>
      <w:r>
        <w:rPr>
          <w:sz w:val="24"/>
          <w:szCs w:val="24"/>
        </w:rPr>
        <w:t>Републик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рбије са пребивалиштем на територији Републике Србије (у даљем тексту: корисник кредита),</w:t>
      </w:r>
      <w:r>
        <w:rPr>
          <w:sz w:val="24"/>
          <w:szCs w:val="24"/>
        </w:rPr>
        <w:t xml:space="preserve"> који</w:t>
      </w:r>
      <w:r>
        <w:rPr>
          <w:sz w:val="24"/>
          <w:szCs w:val="24"/>
          <w:lang w:val="ru-RU"/>
        </w:rPr>
        <w:t xml:space="preserve"> испуњава услове за добијање стамбеног кредита које утврђује банка за добијање стамбеног кредита, услове потребне за осигурање стамбеног кредита код Националне корпорације, као и следеће услов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) да је непокретност</w:t>
      </w:r>
      <w:r>
        <w:rPr>
          <w:sz w:val="24"/>
          <w:szCs w:val="24"/>
        </w:rPr>
        <w:t xml:space="preserve"> која је предмет куповине  новоизграђени објекат, односно објекат који је у поступку изградње, који поседује правноснажно одобрење за изградњу које гласи на инвеститора и потврду о пријему документације, а коју корисник кредита купује од инвеститора на кога гласи одобрење за изградњу, А ЗА ИЗГРАДЊУ СТАМБЕНОГ ОБЈЕКТА ДА ИМА ПРАВОСНАЖНО ОДОБРЕЊЕ ЗА ИЗГРАДЊУ У КОМЕ </w:t>
      </w:r>
      <w:r>
        <w:rPr>
          <w:sz w:val="24"/>
          <w:szCs w:val="24"/>
          <w:lang w:val="en-US"/>
        </w:rPr>
        <w:t xml:space="preserve">JE </w:t>
      </w:r>
      <w:r>
        <w:rPr>
          <w:sz w:val="24"/>
          <w:szCs w:val="24"/>
        </w:rPr>
        <w:t>КОРИСНИК КРЕДИТА НАВЕДЕН КАО ИНВЕСТИТОР;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2) да корисник кредита  није старији од 45 година (рок за отплату је највише 30 година, а старосна граница је 70  година живота</w:t>
      </w:r>
      <w:r>
        <w:rPr>
          <w:sz w:val="24"/>
          <w:szCs w:val="24"/>
          <w:lang w:val="en-US"/>
        </w:rPr>
        <w:t xml:space="preserve"> за отплату последње рате кредита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) да корисник кредита, односно његов брачни друг, не поседује у власништву стамбени објекат у целости (уколико имају непокретност/непокретности у власништву, кредит за куповину нове непокретности  могу добити у висини разлике вредности непокретности коју поседују и вредности нове непокретности),</w:t>
      </w:r>
      <w:r>
        <w:rPr>
          <w:sz w:val="24"/>
          <w:szCs w:val="24"/>
        </w:rPr>
        <w:t xml:space="preserve"> што се доказује изјавом корисника кредита датом под пуном материјалном и кривичном одговорношћу и уверењем локалне самоуправе за утврђивање, наплату и контролу јавних прихода – пореза на имовину, према месту пребивалишта корисника кредита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да корисник кредита, односно његов брачни друг немају стамбени кредит у коришћењу (осим кредита за адаптацију)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 да месечна зарада, односно плата, не прелази максималан нето износ од 120.000,00 динара по кориснику кредита односно брачног друга корисника креди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авеза банке је да у сваки појединачан уговор о кредиту унесе одредбе којима се уређују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1) забрана давања у закуп непокретности за чију куповину ОДНОСНО ИЗГРАДЊУ су добијена средства из буџета Републике Србије до отплате креди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2) забрана додатног оптерећења или умањења вредности заложене  непокретности, односно непокретности чија се куповина ОДНОСНО ИЗГРАДЊА кредитира из средстава банке и буџета Републике Србије, све до коначне отплате кредита и док право залоге-хипотеке </w:t>
      </w:r>
      <w:r>
        <w:rPr>
          <w:sz w:val="24"/>
          <w:szCs w:val="24"/>
        </w:rPr>
        <w:t>I реда</w:t>
      </w:r>
      <w:r>
        <w:rPr>
          <w:sz w:val="24"/>
          <w:szCs w:val="24"/>
          <w:lang w:val="ru-RU"/>
        </w:rPr>
        <w:t xml:space="preserve"> установљено у корист банке и Републике Србије на основу уговора о кредиту траје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) обавеза пријаве пребивалишта на адреси купљене ОДНОСНО ИЗГРАЂЕНЕ непокретности у року од 15 месеци од дана закључења уговора о купопродаји, односно 15 месеци од завршетка објекта који је у поступку изградње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Корисник кредита мора да испуни услове за осигурање кредита код Националне корпорације.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Члан 4:</w:t>
      </w:r>
    </w:p>
    <w:p>
      <w:pPr>
        <w:pStyle w:val="PlainText"/>
        <w:ind w:firstLine="720"/>
        <w:jc w:val="both"/>
        <w:rPr>
          <w:lang w:val="sr-CS"/>
        </w:rPr>
      </w:pPr>
      <w:r>
        <w:rPr>
          <w:lang w:val="sr-CS"/>
        </w:rPr>
        <w:t xml:space="preserve">Услови које треба да испуни </w:t>
      </w:r>
      <w:r>
        <w:rPr>
          <w:strike/>
          <w:lang w:val="sr-CS"/>
        </w:rPr>
        <w:t xml:space="preserve"> некретнина</w:t>
      </w:r>
      <w:r>
        <w:rPr>
          <w:lang w:val="sr-CS"/>
        </w:rPr>
        <w:t xml:space="preserve"> НЕПОКРЕТНОСТ која се залаже:</w:t>
      </w:r>
    </w:p>
    <w:p>
      <w:pPr>
        <w:pStyle w:val="PlainText"/>
        <w:jc w:val="both"/>
        <w:rPr>
          <w:lang w:val="sr-CS"/>
        </w:rPr>
      </w:pPr>
      <w:r>
        <w:rPr>
          <w:lang w:val="sr-CS"/>
        </w:rPr>
        <w:tab/>
        <w:t xml:space="preserve">1) </w:t>
      </w:r>
      <w:r>
        <w:rPr>
          <w:strike/>
          <w:lang w:val="sr-CS"/>
        </w:rPr>
        <w:t>некретнина</w:t>
      </w:r>
      <w:r>
        <w:rPr>
          <w:lang w:val="sr-CS"/>
        </w:rPr>
        <w:t xml:space="preserve"> НЕПОКРЕТНОСТ мора бити укњижена у земљишној књизи или катастру непокретности, односно тамо где не постоје земљишне књиге или катастар непокретности прихватиће се евиденција по правилима тапијског система;</w:t>
      </w:r>
    </w:p>
    <w:p>
      <w:pPr>
        <w:pStyle w:val="PlainText"/>
        <w:jc w:val="both"/>
        <w:rPr>
          <w:lang w:val="sr-CS"/>
        </w:rPr>
      </w:pPr>
      <w:r>
        <w:rPr>
          <w:lang w:val="sr-CS"/>
        </w:rPr>
        <w:tab/>
        <w:t>2) ако непокретност није укњижена прихватиће се као средство обезбеђења кредита у следећим случајевима:</w:t>
      </w:r>
    </w:p>
    <w:p>
      <w:pPr>
        <w:pStyle w:val="PlainText"/>
        <w:jc w:val="both"/>
        <w:rPr/>
      </w:pPr>
      <w:r>
        <w:rPr>
          <w:lang w:val="sr-CS"/>
        </w:rPr>
        <w:tab/>
        <w:t xml:space="preserve">- када инвеститор на објекту није кредитиран од стране банке за његову изградњу, неопходно је да објекат у моменту доношења одлуке о </w:t>
      </w:r>
      <w:r>
        <w:rPr>
          <w:color w:val="000000"/>
          <w:lang w:val="sr-CS"/>
        </w:rPr>
        <w:t>додели</w:t>
      </w:r>
      <w:r>
        <w:rPr>
          <w:color w:val="000000"/>
        </w:rPr>
        <w:t xml:space="preserve"> кредитних средстава</w:t>
      </w:r>
      <w:r>
        <w:rPr>
          <w:color w:val="000000"/>
          <w:lang w:val="sr-CS"/>
        </w:rPr>
        <w:t xml:space="preserve"> из буџета Републике Србије, има минимални степен завршености од 80%, о чему ће се изјаснити овлашћени проценитељ;</w:t>
      </w:r>
    </w:p>
    <w:p>
      <w:pPr>
        <w:pStyle w:val="PlainTex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када је инвеститор на том објекту кредитиран за његову изградњу од стране банке (или је са банком формирао заједничко предузеће у циљу инвестирања у изградњу тог објекта) не захтева се да стамбени објекат у моменту доношења одлуке о додели кредитних средстава из буџета Републике Србије има одређен степен завршености.</w:t>
      </w:r>
    </w:p>
    <w:p>
      <w:pPr>
        <w:pStyle w:val="PlainText"/>
        <w:ind w:firstLine="720"/>
        <w:jc w:val="both"/>
        <w:rPr/>
      </w:pPr>
      <w:r>
        <w:rPr>
          <w:color w:val="000000"/>
          <w:lang w:val="sr-CS"/>
        </w:rPr>
        <w:t>Непокретност која се залаже, а није предмет куповине ОДНОСНО ИЗГРАДЊЕ мора испуњавати</w:t>
      </w:r>
      <w:r>
        <w:rPr>
          <w:lang w:val="sr-CS"/>
        </w:rPr>
        <w:t xml:space="preserve"> све услове који се захтевају ради осигурања кредита код Националне корпорације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ind w:hanging="119"/>
        <w:jc w:val="center"/>
        <w:rPr/>
      </w:pPr>
      <w:r>
        <w:rPr>
          <w:lang w:val="sr-CS"/>
        </w:rPr>
        <w:t>Члан 4.</w:t>
      </w:r>
    </w:p>
    <w:p>
      <w:pPr>
        <w:pStyle w:val="TextBody"/>
        <w:tabs>
          <w:tab w:val="clear" w:pos="720"/>
          <w:tab w:val="left" w:pos="0" w:leader="none"/>
        </w:tabs>
        <w:ind w:hanging="119"/>
        <w:rPr>
          <w:lang w:val="sr-CS"/>
        </w:rPr>
      </w:pPr>
      <w:r>
        <w:rPr>
          <w:lang w:val="sr-CS"/>
        </w:rPr>
        <w:t>Члан 9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ка даје кориснику кредита обрасце захтева за кредит и захтева за добијање финансијских средстава из буџета Републике Србиј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рисник кредита банци подноси оба захтева за дугорочни стамбени кредит, комплетну документацију коју банка утврђује за добијање стамбеног кредита који осигурава Национална корпорација, изјаву под пуном материјалном и кривичном одговорношћу да </w:t>
      </w:r>
      <w:r>
        <w:rPr>
          <w:sz w:val="24"/>
          <w:szCs w:val="24"/>
          <w:lang w:val="ru-RU"/>
        </w:rPr>
        <w:t>корисник кредита и/или његов супружник не поседују у власништву стамбени објекат, као и извод из матичне књиге венчаних (за оне у браку),</w:t>
      </w:r>
      <w:r>
        <w:rPr>
          <w:sz w:val="24"/>
          <w:szCs w:val="24"/>
        </w:rPr>
        <w:t xml:space="preserve"> као и уверење локалне самоуправе за утврђивање, наплату и контролу јавних прихода – пореза на имовину, према месту пребивалишта корисника кредит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у достављене документације из става 2. овог члана, банка доноси одлуку о одобравању кредита у висини од 75% од вредности непокретности, односно траженог износа кредит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 ће захтев за осигурање и документацију везану за осигурање кредита подносити у складу са уговором о регулисању међусобних односа у пословима осигурања потраживања по основу стамбених кредита, закљученог између банке и Националне корпорације (у даљем тексту: Уговор о осигурању кредита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Банка ће Националној корпорацији доставити захтев за осигурање, захтев за добијање кредитних средстава из </w:t>
      </w:r>
      <w:r>
        <w:rPr>
          <w:sz w:val="24"/>
          <w:szCs w:val="24"/>
          <w:lang w:val="ru-RU"/>
        </w:rPr>
        <w:t>буџета Републике Србије,</w:t>
      </w:r>
      <w:r>
        <w:rPr>
          <w:sz w:val="24"/>
          <w:szCs w:val="24"/>
        </w:rPr>
        <w:t xml:space="preserve"> као и изјаву под пуном материјалном и кривичном одговорношћу да </w:t>
      </w:r>
      <w:r>
        <w:rPr>
          <w:sz w:val="24"/>
          <w:szCs w:val="24"/>
          <w:lang w:val="ru-RU"/>
        </w:rPr>
        <w:t>корисник кредита и/или његов супружник не поседују у власништву стамбени објекат,</w:t>
      </w:r>
      <w:r>
        <w:rPr>
          <w:sz w:val="24"/>
          <w:szCs w:val="24"/>
        </w:rPr>
        <w:t xml:space="preserve"> уверење локалне самоуправе за утврђивање, наплату и контролу јавних прихода – пореза на имовину, према месту пребивалишта корисника кредита, предуговор, правноснажно решење о одобрењу за изградњу и потврду о пријему документације.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На основу примљене документације, Национална корпорација  доноси одлуку о осигурању дела стамбеног кредита који финансира банка у складу са Уговором о осигурању кредита, као и одлуку о додели кредитних средстава из буџета Републике Србије</w:t>
      </w:r>
      <w:r>
        <w:rPr>
          <w:strike/>
          <w:sz w:val="24"/>
          <w:szCs w:val="24"/>
        </w:rPr>
        <w:t>.</w:t>
      </w:r>
      <w:r>
        <w:rPr>
          <w:strike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Национална корпорација електронским путем обавештава банку о прихватању осигурања и додели</w:t>
      </w:r>
      <w:r>
        <w:rPr>
          <w:strike/>
          <w:color w:val="FF0000"/>
          <w:sz w:val="24"/>
          <w:szCs w:val="24"/>
          <w:lang w:val="ru-RU"/>
        </w:rPr>
        <w:t xml:space="preserve"> </w:t>
      </w:r>
      <w:r>
        <w:rPr>
          <w:strike/>
          <w:sz w:val="24"/>
          <w:szCs w:val="24"/>
          <w:lang w:val="ru-RU"/>
        </w:rPr>
        <w:t xml:space="preserve">кредитних средстава из буџета Републике Србије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У ПРИМЉЕНЕ ДОКУМЕНТАЦИЈЕ, НАЦИОНАЛНА КОРПОРАЦИЈА ДОНОСИ ОДЛУКУ О ОСИГУРАЊУ ДЕЛА СТАМБЕНОГ КРЕДИТА КОЈИ ФИНАНСИРА БАНКА У СКЛАДУ СА УГОВОРОМ О ОСИГУРАЊУ КРЕДИТА И ОДЛУКУ О ФОРМАЛНОЈ ИСПУЊЕНОСТИ УСЛОВА ЗА ДОБИЈАЊЕ КРЕДИТНИХ СРЕДСТАВА ИЗ БУЏЕТА РЕПУБЛИКЕ СРБИЈ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ЦИОНАЛНА КОРПОРАЦИЈА ЕЛЕКТРОНСКИМ ПУТЕМ ОБАВЕШТАВА БАНКУ О ПРИХВАТАЊУ ОСИГУРАЊА И ИСПУЊЕНОСТИ УСЛОВА ЗА ДОБИЈАЊЕ КРЕДИТНИХ СРЕДСТАВА ИЗ БУЏЕТА РЕПУБЛИКЕ СРБИЈЕ, А МИНИСТАРСТВО ЕЛЕКТРОНСКИМ ПУТЕМ ОБАВЕШТАВА О ФОРМАЛНОЈ ИСПУЊЕНОСТИ УСЛОВА ЗА ДОБИЈАЊЕ КРЕДИТНИХ СРЕДСТАВА ИЗ БУЏЕТА РЕПУБЛИКЕ СРБИЈ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hanging="119"/>
        <w:jc w:val="center"/>
        <w:rPr/>
      </w:pPr>
      <w:r>
        <w:rPr>
          <w:lang w:val="sr-CS"/>
        </w:rPr>
        <w:t>Члан 5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/>
        <w:t>Члан 10:</w:t>
      </w:r>
    </w:p>
    <w:p>
      <w:pPr>
        <w:pStyle w:val="Normal"/>
        <w:ind w:firstLine="720"/>
        <w:jc w:val="both"/>
        <w:rPr/>
      </w:pPr>
      <w:r>
        <w:rPr>
          <w:strike/>
          <w:sz w:val="24"/>
          <w:szCs w:val="24"/>
          <w:lang w:val="ru-RU"/>
        </w:rPr>
        <w:t>Најкасније седам радних</w:t>
      </w:r>
      <w:r>
        <w:rPr>
          <w:strike/>
          <w:sz w:val="24"/>
          <w:szCs w:val="24"/>
        </w:rPr>
        <w:t xml:space="preserve"> </w:t>
      </w:r>
      <w:r>
        <w:rPr>
          <w:strike/>
          <w:sz w:val="24"/>
          <w:szCs w:val="24"/>
          <w:lang w:val="ru-RU"/>
        </w:rPr>
        <w:t xml:space="preserve">дана по добијању обавештења из става 7. члана 9. ове уредбе банка ће Националној корпорацији доставити нацрт уговора о дугорочном финансирању 20% вредности непокретности (у даљем тексту: Уговор о дугорочном финансирању), односно траженог износа кредита за корисника кредита. </w:t>
        <w:tab/>
        <w:t xml:space="preserve">Национална корпорација у складу са овом уредбом у име Републике Србије потписује уговоре о дугорочном финансирању 20% вредности непокретности са корисницима кредита. Национална корпорација проверава да ли су испуњени формални услови за добијање кредитних средстава из буџета Републике Србије и одлучује о додели кредитних средстава, потписује уговор из става 2. овог члана и прослеђује га банци. 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Банка ће по потписивању уговора из става 3. овог члана, по два примерка уговора проследити Националној корпорацији, која један примерак доставља Министарству, а један примерак задржава за своје потребе.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По достављању потписаних примерака уговора из става 3. овог члана, банка ће Националној корпорацији доставити обавештење о датуму када ће банка 75%</w:t>
      </w:r>
      <w:r>
        <w:rPr>
          <w:strike/>
          <w:color w:val="FF0000"/>
          <w:sz w:val="24"/>
          <w:szCs w:val="24"/>
          <w:lang w:val="ru-RU"/>
        </w:rPr>
        <w:t xml:space="preserve"> </w:t>
      </w:r>
      <w:r>
        <w:rPr>
          <w:strike/>
          <w:sz w:val="24"/>
          <w:szCs w:val="24"/>
          <w:lang w:val="ru-RU"/>
        </w:rPr>
        <w:t xml:space="preserve">средстава уплатити кориснику кредита, као и тачно наведен износ у еврима и курсом за прерачунавање динарске противвредности, који Национална корпорација треба да уплати на наменски рачун банке (за учешће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ЈКАСНИЈЕ СЕДАМ РАДНИХ ДАНА ПО ДОБИЈАЊУ ОБАВЕШТЕЊА ИЗ ЧЛАНА 9. СТАВ 7. ОВЕ УРЕДБЕ БАНКА ЋЕ НАЦИОНАЛНОЈ КОРПОРАЦИЈИ ДОСТАВИТИ НАЦРТ УГОВОРА О ДУГОРОЧНОМ ФИНАНСИРАЊУ 20% ВРЕДНОСТИ НЕПОКРЕТНОСТИ, ОДНОСНО ТРАЖЕНОГ ИЗНОСА КРЕДИТА ЗА КОРИСНИКА КРЕДИТА (У ДАЉЕМ ТЕКСТУ: УГОВОР О ДУГОРОЧНОМ ФИНАНСИРАЊУ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ЦИОНАЛНА КОРПОРАЦИЈА ЋЕ ИСТОГ ДАНА, А НАЈКАСНИЈЕ СЛЕДЕЋЕГ РАДНОГ ДАНА, МИНИСТАРСТВУ ДОСТАВИТИ НА ПОТПИС УГОВОР О ДУГОРОЧНОМ ФИНАНСИРАЊУ ЗА КОРИСНИКА КРЕДИТ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СТАРСТВО ЋЕ, ПОД УСЛОВОМ ДА ЈЕ ОДЛУКА НАЦИОНАЛНЕ КОРПОРАЦИЈЕ О ФОРМАЛНОЈ ИСПУЊЕНОСТИ УСЛОВА ЗА ДОБИЈАЊЕ КРЕДИТНИХ СРЕДСТАВА ИЗ БУЏЕТА РЕПУБЛИКЕ СРБИЈЕ ПОЗИТИВНА, ОДЛУЧИТИ О ДОДЕЛИ КРЕДИТНИХ СРЕДСТАВА, ПОТПИСАТИ УГОВОР О ДУГОРОЧНОМ ФИНАНСИРАЊУ ЗА КОРИСНИКА КРЕДИТА И ДОСТАВИТИ ГА НАЦИОНАЛНОЈ КОРПОРАЦИЈИ. НАЦИОНАЛНА КОРПОРАЦИЈА ЋЕ ИСТОГ, А НАЈКАСНИЈЕ СЛЕДЕЋЕГ РАДНОГ ДАНА ПО ДОБИЈАЊУ ПОПИСАНОГ УГОВОРА ИЗ СТАВА 2. ОВОГ ЧЛАНА, ОРИГИНАЛЕ ИСТОГ ПРОСЛЕДИТИ БАНЦ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 ЋЕ ПО ПОТПИСИВАЊУ УГОВОРА ИЗ СТАВА 2. ОВОГ ЧЛАНА,  ПО ДВА ПРИМЕРКА УГОВОРА ПРОСЛЕДИТИ НАЦИОНЛНОЈ КОРПОРАЦИЈИ, КОЈА ЈЕДАН ПРИМЕРАК ДОСТАВЉА МИНИСТАРСТВУ, А ЈЕДАН ПРИМЕРАК ЗАДРЖАВА ЗА СВОЈЕ ПОТРЕБ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ОСТАВЉАЊУ ПОТПИСАНИХ ПРИМЕРАКА УГОВОРА ИЗ СТАВА 2. ОВОГ ЧЛАНА, БАНКА ЋЕ НАЦИОНАЛНОЈ КОРПОРАЦИЈИ ДОСТАВИТИ ОБАВЕШТЕЊЕ О ДАТУМУ КАДА ЋЕ БАНКА 75% СРЕДСРАЦА УПЛАТИТИ КОРИСНИКУ КРЕДИТА, КАО И ТАЧНО НАВЕДЕН ИЗНОС У ЕВРИМА И КУРСОМ ЗА ПРЕРАЧУНАВАЊЕ ДИНАРСКЕ ПРОТИВРЕДНОСТИ, КОЈИ НАЦИОНАЛНА КОРПОРАЦИЈА ТРЕБА ДА УПЛАТИ НА НАМЕНСКИ РАЧУН БАНКЕ (ЗА УЧЕШЋЕ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hanging="119"/>
        <w:jc w:val="center"/>
        <w:rPr/>
      </w:pPr>
      <w:r>
        <w:rPr>
          <w:lang w:val="sr-CS"/>
        </w:rPr>
        <w:t>Члан 6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/>
        <w:t>Члан 13: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lang w:val="ru-RU"/>
        </w:rPr>
      </w:pPr>
      <w:r>
        <w:rPr>
          <w:lang w:val="sr-CS" w:eastAsia="sl-SI"/>
        </w:rPr>
        <w:t xml:space="preserve">Једини критеријум </w:t>
      </w:r>
      <w:r>
        <w:rPr>
          <w:lang w:val="en-US" w:eastAsia="sl-SI"/>
        </w:rPr>
        <w:t xml:space="preserve">за обраду захтева </w:t>
      </w:r>
      <w:r>
        <w:rPr>
          <w:lang w:val="sr-CS" w:eastAsia="sl-SI"/>
        </w:rPr>
        <w:t xml:space="preserve">је време </w:t>
      </w:r>
      <w:r>
        <w:rPr>
          <w:lang w:val="ru-RU"/>
        </w:rPr>
        <w:t xml:space="preserve">достављања </w:t>
      </w:r>
      <w:r>
        <w:rPr>
          <w:lang w:val="sr-CS"/>
        </w:rPr>
        <w:t>захтева банке за добијањем кредитних средстава из буџета Републике Србије</w:t>
      </w:r>
      <w:r>
        <w:rPr>
          <w:lang w:val="ru-RU"/>
        </w:rPr>
        <w:t xml:space="preserve"> у висини 20% вредности непокретности, односно траженог износа кредита Националној корпорацији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strike/>
          <w:lang w:val="en-US"/>
        </w:rPr>
      </w:pPr>
      <w:r>
        <w:rPr>
          <w:strike/>
          <w:lang w:val="ru-RU"/>
        </w:rPr>
        <w:t>Приоритет за исплату средстава одређује се према времену доношења коначне одлуке о додели кредитних средстава из буџета Републике Србије од стране Националне корпорациј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РИТЕТ ЗА ИСПЛАТУ СРЕДСТАВА ОДРЕЂУЈЕ СЕ ПРЕМА ВРЕМЕНУ ДОНОШЕЊА КОНАЧНЕ ОДЛУКЕ О ФОРМАЛНОЈ ИСПУЊЕНОСТИ УСЛОВА ЗА ДОБИЈАЊЕ КРЕДИТИНИХ СРЕДСТАВА ИЗ БУЏЕТА РЕПУБЛИКЕ СРБИЈЕ ОД СТРАНЕ НАЦИОНАЛНЕ КОРПОРАЦИЈ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/>
        <w:t>Члан 1</w:t>
      </w:r>
      <w:r>
        <w:rPr>
          <w:lang w:val="sr-CS"/>
        </w:rPr>
        <w:t>4</w:t>
      </w:r>
      <w:r>
        <w:rPr/>
        <w:t>:</w:t>
      </w:r>
    </w:p>
    <w:p>
      <w:pPr>
        <w:pStyle w:val="Cla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trike/>
          <w:lang w:val="en-US" w:eastAsia="en-US"/>
        </w:rPr>
        <w:t>Међусобна права и обавезе</w:t>
      </w:r>
      <w:r>
        <w:rPr>
          <w:rFonts w:cs="Times New Roman" w:ascii="Times New Roman" w:hAnsi="Times New Roman"/>
          <w:b w:val="false"/>
          <w:strike/>
        </w:rPr>
        <w:t xml:space="preserve"> између </w:t>
      </w:r>
      <w:r>
        <w:rPr>
          <w:rFonts w:cs="Times New Roman" w:ascii="Times New Roman" w:hAnsi="Times New Roman"/>
          <w:b w:val="false"/>
          <w:strike/>
          <w:lang w:val="en-US" w:eastAsia="en-US"/>
        </w:rPr>
        <w:t>Националне корпорације и банке, а нарочито начин и услови пуштања субвенционисане камате, повраћај, као и остали услови у складу са овом уредбом,</w:t>
      </w:r>
      <w:r>
        <w:rPr>
          <w:rFonts w:cs="Times New Roman" w:ascii="Times New Roman" w:hAnsi="Times New Roman"/>
          <w:b w:val="false"/>
          <w:strike/>
        </w:rPr>
        <w:t xml:space="preserve"> </w:t>
      </w:r>
      <w:r>
        <w:rPr>
          <w:rFonts w:cs="Times New Roman" w:ascii="Times New Roman" w:hAnsi="Times New Roman"/>
          <w:b w:val="false"/>
          <w:strike/>
          <w:lang w:val="en-US" w:eastAsia="en-US"/>
        </w:rPr>
        <w:t>уређују се уговором који потписује банка и Национална корпорација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 xml:space="preserve">СРЕДСТВА ЗА СУБВЕНЦИОНИСАЊЕ КАМАТНЕ СТОПЕ ЗА СТАМБЕНЕ КРЕДИТЕ И ДУГОРОЧНО СТАМБЕНО КРЕДИТИРАЊЕ РЕАЛИЗУЈУ СЕ ПРЕКО БАНАКА, НА ОСНОВУ УГОВОРА О РЕГУЛИСАЊУ МЕЂУСОБНИХ ОДНОСА У ПОСЛОВИМА СТАМБЕНОГ КРЕДИТИРАЊА ИЗ БУЏЕТА РЕПУБЛИКЕ СРБИЈЕ, КОЈИ ЗАКЉУЧУЈУ БАНКА, МИНИСТАРСТВО И НАЦИОНАЛНА КОРПОРАЦИЈА. </w:t>
      </w:r>
    </w:p>
    <w:p>
      <w:pPr>
        <w:pStyle w:val="Normal"/>
        <w:ind w:firstLine="720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 xml:space="preserve">Банке које не поступају по одредбама ове уредбом искључују се из  програма стамбеног кредитирања становништва кроз финансирање учешћа од стране Републике Србије, уз обавезу целокупног администрирања кредита и других обавеза по већ закљученим уговорима у складу са овом  уредбом. </w:t>
      </w:r>
    </w:p>
    <w:p>
      <w:pPr>
        <w:pStyle w:val="Normal"/>
        <w:ind w:firstLine="720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 xml:space="preserve">У складу са овом уредбом биће одобравани стамбени кредити за које је захтев поднет након ступања на снагу ове уредбе. </w:t>
      </w:r>
    </w:p>
    <w:p>
      <w:pPr>
        <w:pStyle w:val="Normal"/>
        <w:jc w:val="both"/>
        <w:rPr>
          <w:sz w:val="24"/>
          <w:szCs w:val="24"/>
          <w:lang w:val="ru-RU" w:eastAsia="sl-SI"/>
        </w:rPr>
      </w:pPr>
      <w:r>
        <w:rPr>
          <w:sz w:val="24"/>
          <w:szCs w:val="24"/>
          <w:lang w:val="ru-RU" w:eastAsia="sl-SI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8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5:</w:t>
      </w:r>
    </w:p>
    <w:p>
      <w:pPr>
        <w:pStyle w:val="TextBody"/>
        <w:rPr>
          <w:lang w:val="sr-CS"/>
        </w:rPr>
      </w:pPr>
      <w:r>
        <w:rPr/>
        <w:tab/>
        <w:t xml:space="preserve">Ако корисник кредита пре истека периода коришћења отплати уговорени износ, као и ако престане са плаћањем рата стамбеног кредита, банка ће Националној корпорацији извршити повраћај дела унапред уплаћене субвенционисане камате за обрачунски период који није покривен коришћењем креди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НА КОРПОРАЦИЈА СЕ ОБАВЕЗУЈЕ ДА У БУЏЕТ РЕПУБЛИКЕ СРБИЈЕ УПЛАТИ ИЗНОС ДЕЛА СУБВЕНЦИОНИСАНЕ КАМАТЕ ЗА ОБРАЧУНСКИ ПЕРИОД КОЈИ НИЈЕ ПОКРИВЕН КОРИШЋЕЊЕМ КРЕДИТА, А КОЈИ  ЈЕ БАНКА ОБАВЕЗНА ДА ВРАТИ НАЦИОНАЛНОЈ КОРПОРАЦИЈИ АКО КОРИСНИК КРЕДИТА ПРЕ ИСТЕКА ПЕРИОДА КОРИШЋЕЊА ОТПЛАТИ КРЕДИТ, КАО И АКО ПРЕСТАНЕ СА ПЛАЋАЊЕМ РАТА КРЕДИ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V.</w:t>
      </w:r>
      <w:r>
        <w:rPr>
          <w:color w:val="000000"/>
          <w:lang w:val="sr-CS"/>
        </w:rPr>
        <w:t xml:space="preserve"> РАЗЛОЗИ ЗА РАНИЈЕ СТУПАЊЕ НА СНАГУ ИЗМЕНА И ДОПУНЕ УРЕДБЕ</w:t>
      </w:r>
      <w:r>
        <w:rPr>
          <w:color w:val="000000"/>
        </w:rPr>
        <w:tab/>
      </w:r>
    </w:p>
    <w:p>
      <w:pPr>
        <w:pStyle w:val="TextBody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Основни разлог за хитно доношење измена и допуна Уредбе о </w:t>
      </w:r>
      <w:r>
        <w:rPr>
          <w:sz w:val="24"/>
          <w:szCs w:val="24"/>
        </w:rPr>
        <w:t xml:space="preserve">мерама подршке грађевинској индустрији кроз субвенционисање каматне стопе за стамбене кредите и дугорочно стамбено кредитирање у 2009. години </w:t>
      </w:r>
      <w:r>
        <w:rPr>
          <w:sz w:val="24"/>
          <w:szCs w:val="24"/>
          <w:lang w:val="ru-RU"/>
        </w:rPr>
        <w:t xml:space="preserve">је тај што је неопходно да се без одлагања отпочне са применом имајући у виду </w:t>
      </w:r>
      <w:r>
        <w:rPr>
          <w:sz w:val="24"/>
          <w:szCs w:val="24"/>
        </w:rPr>
        <w:t>развој грађевинске индустрије кроз побољшање услова стамбеног кредитирања грађана и дугорочно стамбено кредитирање,</w:t>
      </w:r>
      <w:r>
        <w:rPr>
          <w:sz w:val="24"/>
          <w:szCs w:val="24"/>
          <w:lang w:val="ru-RU"/>
        </w:rPr>
        <w:t xml:space="preserve"> како би реализација мера за умањење ефеката светске економске кризе у Републици Србији почела одмах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bCs w:val="false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55:00Z</dcterms:created>
  <dc:creator>Dejan Radulovic</dc:creator>
  <dc:description/>
  <cp:keywords/>
  <dc:language>en-US</dc:language>
  <cp:lastModifiedBy>JovanS</cp:lastModifiedBy>
  <cp:lastPrinted>2009-09-22T10:11:00Z</cp:lastPrinted>
  <dcterms:modified xsi:type="dcterms:W3CDTF">2009-09-23T15:55:00Z</dcterms:modified>
  <cp:revision>2</cp:revision>
  <dc:subject/>
  <dc:title>На основу члана 123</dc:title>
</cp:coreProperties>
</file>