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sz w:val="22"/>
          <w:szCs w:val="22"/>
          <w:lang w:val="sr-CS"/>
        </w:rPr>
        <w:t>На основу члана 123. тачка 3. Устава Републике Србије, а у вези с чланом 3. став 1. и чл. 8, 27. и 30. Закона о путним исправама („Службени гласник РС”, бр. 90/07 и 116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Влада доноси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Р Е Д Б 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ПОСТУПКУ УТВРЂИВАЊА ИСПУЊЕНОСТИ ПРОПИСАНИХ УСЛОВА ЗА ИЗДАВАЊЕ ПАСОША ЗА ЛИЦА СА ПОДРУЧЈА АУТОНОМНЕ ПОКРАЈИНЕ КОСОВО И МЕТОХ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Овом уредбом уређује се поступак утврђивања испуњености прописаних услова за издавање пасоша држављанима Републике Србије са пребивалиштем на подручју Аутономне покрајине Косово и Метохија и држављанима Републике Србије којима су уверења о држављанству издата од органа Републике Србије надлежних за подручје Аутономне покрајине Косово и Метохија, а немају пријављено пребивалиште у Републици Србији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За лица из члана 1. ове уредбе у поступку провере испуњености услова утврђених законом којим се уређује издавање путних исправа, ради утврђивања чињеница значајних за одлучивање о захтеву за издавање пасоша, министарство надлежно за унутрашње послове и други надлежни органи врше безбедносне и друге одговарајуће провере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Провере из става 1. овог члана односе се и на поступак пријављивања и одјављивања пребивалишта и пријављивања адресе стана, ради утврђивања истинитости података и приложених исправа, односно испуњености услова утврђених законом којим се уређује пребивалиште грађана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 3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Лица из члана 1. ове уредбе захтев за издавање пасоша са потребним прилозима подносе искључиво у Београду, у Министарству унутрашњих послова - у Координационој управи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Одредбе ове уредбе не односе се на интерно расељена лица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 5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ru-RU"/>
        </w:rPr>
        <w:t>, 15. септембра 2009. године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/>
        <w:t>В Л А Д А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320"/>
      </w:tblGrid>
      <w:tr>
        <w:trPr/>
        <w:tc>
          <w:tcPr>
            <w:tcW w:w="490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35:00Z</dcterms:created>
  <dc:creator> </dc:creator>
  <dc:description/>
  <cp:keywords/>
  <dc:language>en-US</dc:language>
  <cp:lastModifiedBy>JovanS</cp:lastModifiedBy>
  <dcterms:modified xsi:type="dcterms:W3CDTF">2009-09-15T15:35:00Z</dcterms:modified>
  <cp:revision>2</cp:revision>
  <dc:subject/>
  <dc:title>145</dc:title>
</cp:coreProperties>
</file>