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На основу члана </w:t>
      </w:r>
      <w:r>
        <w:rPr>
          <w:sz w:val="23"/>
          <w:szCs w:val="23"/>
          <w:lang w:val="ru-RU"/>
        </w:rPr>
        <w:t xml:space="preserve">11. </w:t>
      </w:r>
      <w:r>
        <w:rPr>
          <w:sz w:val="23"/>
          <w:szCs w:val="23"/>
          <w:lang w:val="sr-CS"/>
        </w:rPr>
        <w:t>став 3. Закона о странцима („Службени гласник РС</w:t>
      </w:r>
      <w:r>
        <w:rPr>
          <w:sz w:val="23"/>
          <w:szCs w:val="23"/>
          <w:lang w:val="ru-RU"/>
        </w:rPr>
        <w:t>“</w:t>
      </w:r>
      <w:r>
        <w:rPr>
          <w:sz w:val="23"/>
          <w:szCs w:val="23"/>
          <w:lang w:val="sr-CS"/>
        </w:rPr>
        <w:t>, број 97/08),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  <w:t>Влада  доноси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418" w:leader="none"/>
          <w:tab w:val="left" w:pos="3750" w:leader="none"/>
        </w:tabs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tabs>
          <w:tab w:val="left" w:pos="1418" w:leader="none"/>
          <w:tab w:val="left" w:pos="3750" w:leader="none"/>
        </w:tabs>
        <w:jc w:val="center"/>
        <w:rPr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УРЕДБУ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О БЛИЖИМ УСЛОВИМА ЗА ОДБИЈАЊЕ УЛАСКА СТРАНЦА У РЕПУБЛИКУ СРБИЈУ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sr-CS"/>
        </w:rPr>
        <w:t>Члан 1.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вом уредбом прописују се ближи услови за одбијање уласка странца у Републику Србију у следећим случајевима:</w:t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1) ако нема довољна средства за издржавање за време боравка у Републици Србији, за повратак у земљу порекла или транзит у трећу земљу, или му на други начин није обезбеђено издржавање за време боравка у Републици Србији;</w:t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2) ако нема потврду о вакцинисању или други доказ да није оболео, а долази са подручја захваћеног епидемијом заразних болести;</w:t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3) ако то захтевају разлози заштите јавног поретка или безбедности Републике Србије и њених грађана; </w:t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4) ако се у одговарајућим евиденцијама води као међународни преступник.</w:t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Испуњеност услова из става 1. овог члана утврђује гранична полиција (у даљем тексту: надлежни орган).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 2.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ранцу ће се одбити улазак у Републику Србију, ако надлежни орган на основу поднетих исправа утврди да странац не поседује средства за издржавање у износу од 50 евра по дану боравка.</w:t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Доказом о поседовању довољно средстава из става 1. овог члана сматра се готовина у одговарајућем износу, извод са банковног рачуна, путнички чекови, кредитне картице као и гарантно писмо, осим ако странац долази по позиву страних дипломатско-конзуларних представништава, међународних организација, ради пружања економске, хуманитарне и друге помоћи Републици Србији.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 3.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ранцу ће се одбити улазак у Републику Србију ако надлежни орган на основу поднетих исправа утврди да странац нема потврду о вакцинисању или неки други доказ да није оболео, у складу са прописима о заштити становништва од заразних болести, а долази са подручја захваћеним епидемијом заразних болести, која се одређују према подацима којима располаже министарство надлежно за здравље, на основу извештаја Светске здравствене организације.</w:t>
      </w:r>
    </w:p>
    <w:p>
      <w:pPr>
        <w:pStyle w:val="Normal"/>
        <w:tabs>
          <w:tab w:val="left" w:pos="720" w:leader="none"/>
          <w:tab w:val="left" w:pos="1418" w:leader="none"/>
          <w:tab w:val="left" w:pos="37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Странац који долази из земаља захваћених епидемијом заразних болести, односно странац који долази из земаља у којима се организују скупови високог епидемиолошког ризика, а поседују доказ о здравственом стању из става 1. овог члана, ставља се под здравствени надзор, ако нека од тих заразних болести може угрозити здравље становништва Републике Србије.</w:t>
      </w:r>
    </w:p>
    <w:p>
      <w:pPr>
        <w:pStyle w:val="Normal"/>
        <w:tabs>
          <w:tab w:val="left" w:pos="720" w:leader="none"/>
          <w:tab w:val="left" w:pos="1418" w:leader="none"/>
          <w:tab w:val="left" w:pos="37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Мера стављања под здравствени надзор спроводи се у складу са прописима о заштити становништва од заразних болести.</w:t>
      </w:r>
    </w:p>
    <w:p>
      <w:pPr>
        <w:pStyle w:val="Normal"/>
        <w:tabs>
          <w:tab w:val="left" w:pos="720" w:leader="none"/>
          <w:tab w:val="left" w:pos="1418" w:leader="none"/>
          <w:tab w:val="left" w:pos="37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  <w:tab w:val="left" w:pos="37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  <w:tab w:val="left" w:pos="37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 4.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ранцу ће се одбити улазак у Републику Србију, ако надлежни орган утврди да би боравак странца нарушио јавни поредак или безбедност Републике Србије или њених грађана.</w:t>
      </w:r>
    </w:p>
    <w:p>
      <w:pPr>
        <w:pStyle w:val="Normal"/>
        <w:tabs>
          <w:tab w:val="clear" w:pos="1418"/>
        </w:tabs>
        <w:rPr/>
      </w:pPr>
      <w:r>
        <w:rPr>
          <w:sz w:val="23"/>
          <w:szCs w:val="23"/>
          <w:lang w:val="sr-CS"/>
        </w:rPr>
        <w:tab/>
        <w:t>На основу података служби безбедности који указују да у погледу лица које треба да уђе у нашу земљу постоје безбедносне сметње, тако да његов боравак на територији Републике Србије представља неприхватљив безбедносни ризик, надлежни орган ће улазак у Републику Србију одбити странцу:</w:t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1) који учествује или је члан организације чији су циљеви забрањени Уставом и законима Републике Србије, потврђеним међународним уговорима или општеприхваћеним правилима међународног права;</w:t>
      </w:r>
    </w:p>
    <w:p>
      <w:pPr>
        <w:pStyle w:val="Normal"/>
        <w:tabs>
          <w:tab w:val="clear" w:pos="1418"/>
        </w:tabs>
        <w:rPr/>
      </w:pPr>
      <w:r>
        <w:rPr>
          <w:sz w:val="23"/>
          <w:szCs w:val="23"/>
          <w:lang w:val="sr-CS"/>
        </w:rPr>
        <w:tab/>
        <w:t>2) припаднику организације, односно лицу које је у контакту са организацијама из других држава, а у погледу чијих активности постоји основана сумња да је њихова прикривена, противзаконита субверзивна делатност уперена против интереса Републике Србије;</w:t>
      </w:r>
    </w:p>
    <w:p>
      <w:pPr>
        <w:pStyle w:val="Normal"/>
        <w:tabs>
          <w:tab w:val="clear" w:pos="1418"/>
        </w:tabs>
        <w:rPr/>
      </w:pPr>
      <w:r>
        <w:rPr>
          <w:sz w:val="23"/>
          <w:szCs w:val="23"/>
          <w:lang w:val="sr-CS"/>
        </w:rPr>
        <w:tab/>
        <w:t>3) који учествује или је члан паравојних удружења, као и лице које је учествовало или било члан тих удружења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 5.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ранцу ће се одбити улазак у Републику Србију ако надлежни орган увидом у одговарајуће евиденције међународних преступника утврди да се странац у њима води као међународни преступник.</w:t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 основу података из евиденција служби безбедности, надлежни орган ће одбити улазак у Републику Србију у складу са потврђеним међународним уговорима странцу:</w:t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1) који учествује у активностима финансирања, планирања, припремања, подржавања или извршавања терористичких аката уперених против других држава и њихових грађана или је члан терористичке организације;</w:t>
      </w:r>
    </w:p>
    <w:p>
      <w:pPr>
        <w:pStyle w:val="Normal"/>
        <w:ind w:firstLine="708"/>
        <w:rPr/>
      </w:pPr>
      <w:r>
        <w:rPr>
          <w:sz w:val="23"/>
          <w:szCs w:val="23"/>
          <w:lang w:val="sr-CS"/>
        </w:rPr>
        <w:t>2) који учествује у активностима финансирања, планирања, припремања, подржавања или извршавања дела организованог прекограничног криминала или је припадник групе, односно мреже која се бави овим видом криминала.</w:t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 6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Органи из чл. 3. до 5. ове уредбе достављају надлежном органу податке из своје надлежности четири пута годишње, а по потреби и чешће. </w:t>
      </w:r>
    </w:p>
    <w:p>
      <w:pPr>
        <w:pStyle w:val="Normal"/>
        <w:tabs>
          <w:tab w:val="left" w:pos="1418" w:leader="none"/>
          <w:tab w:val="left" w:pos="31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 7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ва уредба ступа на снагу наредног дана од дана објављивања у „Службеном гласнику Републике Србије“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05 Број: 110-5590/2009</w:t>
      </w:r>
    </w:p>
    <w:p>
      <w:pPr>
        <w:pStyle w:val="Normal"/>
        <w:rPr/>
      </w:pPr>
      <w:r>
        <w:rPr>
          <w:sz w:val="23"/>
          <w:szCs w:val="23"/>
          <w:lang w:val="ru-RU"/>
        </w:rPr>
        <w:t xml:space="preserve">У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ru-RU"/>
        </w:rPr>
        <w:t>, 10. септембра 2009. године</w:t>
      </w:r>
    </w:p>
    <w:p>
      <w:pPr>
        <w:pStyle w:val="1tekst"/>
        <w:spacing w:before="0" w:after="0"/>
        <w:ind w:hanging="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 Л А Д 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Тачност</w:t>
            </w:r>
            <w:r>
              <w:rPr>
                <w:rFonts w:cs="CTimesRoman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преписа</w:t>
            </w:r>
            <w:r>
              <w:rPr>
                <w:rFonts w:cs="CTimesRoman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амара Стојчевић</w:t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др Мирко Цветковић</w:t>
            </w:r>
            <w:r>
              <w:rPr>
                <w:sz w:val="23"/>
                <w:szCs w:val="23"/>
                <w:lang w:val="sr-Latn-CS"/>
              </w:rPr>
              <w:t>,</w:t>
            </w:r>
            <w:r>
              <w:rPr>
                <w:sz w:val="23"/>
                <w:szCs w:val="23"/>
                <w:lang w:val="sr-CS"/>
              </w:rPr>
              <w:t xml:space="preserve">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30:00Z</dcterms:created>
  <dc:creator>Gordana</dc:creator>
  <dc:description/>
  <cp:keywords/>
  <dc:language>en-US</dc:language>
  <cp:lastModifiedBy>JovanS</cp:lastModifiedBy>
  <dcterms:modified xsi:type="dcterms:W3CDTF">2009-09-15T15:30:00Z</dcterms:modified>
  <cp:revision>2</cp:revision>
  <dc:subject/>
  <dc:title>142</dc:title>
</cp:coreProperties>
</file>