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4. став </w:t>
      </w:r>
      <w:r>
        <w:rPr/>
        <w:t>1</w:t>
      </w:r>
      <w:r>
        <w:rPr>
          <w:lang w:val="sr-CS"/>
        </w:rPr>
        <w:t xml:space="preserve">. Уредбе о оснивању Канцеларије Националног савета за децентрализацију Републике Србије („Службени гласник РС”, број 46/09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ЗАМЕНИКА ДИРЕКТОРА КАНЦЕЛАРИЈЕ НАЦИОНАЛНОГ САВЕТА ЗА ДЕЦЕНТРАЛИЗАЦИЈУ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КЕ СРБ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Поставља се Мариника Чобану за заменика директора </w:t>
      </w:r>
      <w:r>
        <w:rPr>
          <w:lang w:val="sr-CS"/>
        </w:rPr>
        <w:t>Канцеларије Националног савета за децентрализацију Републике Србије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4862</w:t>
      </w:r>
      <w:r>
        <w:rPr/>
        <w:t>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7. јула 200</w:t>
      </w:r>
      <w:r>
        <w:rPr/>
        <w:t>9</w:t>
      </w:r>
      <w:r>
        <w:rPr>
          <w:lang w:val="sr-CS"/>
        </w:rPr>
        <w:t xml:space="preserve">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5. став </w:t>
      </w:r>
      <w:r>
        <w:rPr/>
        <w:t>1</w:t>
      </w:r>
      <w:r>
        <w:rPr>
          <w:lang w:val="sr-CS"/>
        </w:rPr>
        <w:t xml:space="preserve">. Уредбе о оснивању Канцеларије Националног савета за децентрализацију Републике Србије („Службени гласник РС”, број 46/09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ПОМОЋНИКА ДИРЕКТОРА КАНЦЕЛАРИЈЕ НАЦИОНАЛНОГ САВЕТА ЗА ДЕЦЕНТРАЛИЗАЦИЈУ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КЕ СРБ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Поставља се Небојша Вребалов за помоћника директора </w:t>
      </w:r>
      <w:r>
        <w:rPr>
          <w:lang w:val="sr-CS"/>
        </w:rPr>
        <w:t>Канцеларије Националног савета за децентрализацију Републике Србије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4864</w:t>
      </w:r>
      <w:r>
        <w:rPr/>
        <w:t>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7. јула 200</w:t>
      </w:r>
      <w:r>
        <w:rPr/>
        <w:t>9</w:t>
      </w:r>
      <w:r>
        <w:rPr>
          <w:lang w:val="sr-CS"/>
        </w:rPr>
        <w:t xml:space="preserve">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5. став </w:t>
      </w:r>
      <w:r>
        <w:rPr/>
        <w:t>1</w:t>
      </w:r>
      <w:r>
        <w:rPr>
          <w:lang w:val="sr-CS"/>
        </w:rPr>
        <w:t xml:space="preserve">. Уредбе о оснивању Канцеларије Националног савета за децентрализацију Републике Србије („Службени гласник РС”, број 46/09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, 67/07-исправка и 116/08</w:t>
      </w:r>
      <w:r>
        <w:rPr/>
        <w:t xml:space="preserve">) </w:t>
      </w:r>
      <w:r>
        <w:rPr>
          <w:lang w:val="sr-CS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ПОСТАВЉЕЊУ ПОМОЋНИКА ДИРЕКТОРА КАНЦЕЛАРИЈЕ НАЦИОНАЛНОГ САВЕТА ЗА ДЕЦЕНТРАЛИЗАЦИЈУ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ЕПУБЛИКЕ СРБИЈ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 xml:space="preserve">Поставља се Наташа Драгојловић за помоћника директора </w:t>
      </w:r>
      <w:r>
        <w:rPr>
          <w:lang w:val="sr-CS"/>
        </w:rPr>
        <w:t>Канцеларије Националног савета за децентрализацију Републике Србије</w:t>
      </w:r>
      <w:r>
        <w:rPr>
          <w:szCs w:val="22"/>
          <w:lang w:val="sr-CS"/>
        </w:rPr>
        <w:t>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>24 број: 119-4863</w:t>
      </w:r>
      <w:r>
        <w:rPr/>
        <w:t>/2009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7. јула 200</w:t>
      </w:r>
      <w:r>
        <w:rPr/>
        <w:t>9</w:t>
      </w:r>
      <w:r>
        <w:rPr>
          <w:lang w:val="sr-CS"/>
        </w:rPr>
        <w:t xml:space="preserve">. године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На основу члана 13. став 2. Одлуке о оснивању Јавног предузећа за управљање нуклеарним објектима у Републици Србији („Службени гласник РС”, број</w:t>
      </w:r>
      <w:r>
        <w:rPr>
          <w:sz w:val="22"/>
          <w:szCs w:val="22"/>
        </w:rPr>
        <w:t xml:space="preserve"> 50</w:t>
      </w:r>
      <w:r>
        <w:rPr>
          <w:sz w:val="22"/>
          <w:szCs w:val="22"/>
          <w:lang w:val="sr-CS"/>
        </w:rPr>
        <w:t>/09) и члана 43. став 2. Закона о Влади („Службени гласник РС”, бр. 55/05, 71/05-исправка, 101/07 и 65/08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, ЗАМЕНИКА ПРЕДСЕДНИКА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И ЧЛАНОВА УПРАВНОГ ОДБОРА ЈАВНОГ ПРЕДУЗЕЋ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r-CS"/>
        </w:rPr>
        <w:t xml:space="preserve">НУКЛЕАРНИ ОБЈЕКТИ СРБИЈЕ”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„Нуклеарни објекти Србије” именују с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проф. др Уранија Козмидис Лубурић, редовни професор, Факултет техничких наука Универзитета у Новом Сад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заменик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- Јадранка Ђуричић, виши саветник, Министарство за науку и технолошки развој; 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за чланов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 Илија Плећаш, научни саветник, Институт за нуклеарне науке „Винча”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мр Славко Димовић, истраживач, Институт за нуклеарне науке „Винча”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Славиша Симић, самостални саветник, Министарство животне средине и просторног планирањ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др Милан Пешић, научни саветник, Институт за нуклеарне науке „Винча”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Милутин Божовић, правник, Институт за технологију нуклеарних и других минералних сировина.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40" w:leader="none"/>
        </w:tabs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4746</w:t>
      </w:r>
      <w:r>
        <w:rPr>
          <w:sz w:val="22"/>
          <w:szCs w:val="22"/>
        </w:rPr>
        <w:t>/2009</w:t>
      </w:r>
      <w:r>
        <w:rPr>
          <w:sz w:val="22"/>
          <w:szCs w:val="22"/>
          <w:lang w:val="sr-CS"/>
        </w:rPr>
        <w:t>-1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7. јула 200</w:t>
      </w:r>
      <w:r>
        <w:rPr>
          <w:sz w:val="22"/>
          <w:szCs w:val="22"/>
        </w:rPr>
        <w:t>9</w:t>
      </w:r>
      <w:r>
        <w:rPr>
          <w:sz w:val="22"/>
          <w:szCs w:val="22"/>
          <w:lang w:val="sr-CS"/>
        </w:rPr>
        <w:t xml:space="preserve">. године   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7:56:00Z</dcterms:created>
  <dc:creator>zivanic</dc:creator>
  <dc:description/>
  <cp:keywords/>
  <dc:language>en-US</dc:language>
  <cp:lastModifiedBy>JovanS</cp:lastModifiedBy>
  <dcterms:modified xsi:type="dcterms:W3CDTF">2009-07-27T17:56:00Z</dcterms:modified>
  <cp:revision>2</cp:revision>
  <dc:subject/>
  <dc:title>На основу члана 4</dc:title>
</cp:coreProperties>
</file>