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23. тачка 3. Устава Републике Србије, а у вези са чланом 168. Закона о ветеринарству („Службени гласник РС”, број 91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ПРЕСТАНКУ ВАЖЕЊА УРЕДБЕ О НАЧИНУ ОБЕЛЕЖАВАЊА ГОВЕ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 ВОЂЕЊА ЕВИДЕНЦИЈЕ О ОБЕЛЕЖЕНИМ ГОВЕДИМ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/>
      </w:pPr>
      <w:r>
        <w:rPr>
          <w:lang w:val="ru-RU"/>
        </w:rPr>
        <w:tab/>
        <w:t xml:space="preserve">Престаје да важи Уредба о начину обележавања говеда и вођења евиденције о обележеним говедима </w:t>
      </w:r>
      <w:r>
        <w:rPr>
          <w:lang w:val="sr-CS"/>
        </w:rPr>
        <w:t>(„Службени гласник РС”, бр. 139/04 и 5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Пасоши за говеда издати у складу са Уредбом о начину обележавања говеда и вођења евиденције о обележеним говедима („Службени гласник РС”, бр. 139/04 и 5/05) остају да важ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/>
      </w:pPr>
      <w:r>
        <w:rPr>
          <w:lang w:val="sr-CS"/>
        </w:rPr>
        <w:t>У Београду, 23. јула 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463"/>
        <w:gridCol w:w="4240"/>
      </w:tblGrid>
      <w:tr>
        <w:trPr/>
        <w:tc>
          <w:tcPr>
            <w:tcW w:w="282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ВИ ПОТПРЕДСЕДНИК  ВЛАДЕ –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е уредбе садржан је у члану </w:t>
      </w:r>
      <w:r>
        <w:rPr>
          <w:lang w:val="sr-CS"/>
        </w:rPr>
        <w:t>123. тачка 3. Устава Републике Србије, а у вези са чланом 168. Закона о ветеринарству („Службени гласник РС”, број 91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м 168. Закона о ветеринарству прописано је да ће се до доношења прописа на основу овлашћења из овог закона примењивати прописи донети на основу Закона о здравственој заштити животиња („Службени гласник РС”, бр. 37/91, 50/92, 33/93, 52/93, 53/95, 52/96 и 25/00) и Закона о здравственој заштити животиња од заразних болести које угрожавају целу земљу („Службени лист СФРЈ”, бр. 43/86 и 53/91), ако нису у супротности са овим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зиром да је Уредба о начину обележавања говеда и вођења евиденције о обележеним говедима донета на основу Закона о здравственој заштити животиња, да је чланом 84. став 4. Закона о ветеринарству овлашћен министар да прописује начин обележавања и евиденције животиња као и да је у току поступак доношења правилника по овом правном основу, то је неопходно ставити ван снаге наведену уредбу, што је једино могуће учинити актом Владе, односно уредбом чије се усвајање предлаж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II. </w:t>
      </w:r>
      <w:r>
        <w:rPr>
          <w:lang w:val="sr-CS"/>
        </w:rPr>
        <w:t>САДРЖИНА УРЕДБЕ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rPr/>
      </w:pPr>
      <w:r>
        <w:rPr>
          <w:lang w:val="sr-CS" w:eastAsia="en-US"/>
        </w:rPr>
        <w:tab/>
        <w:t xml:space="preserve">Престаје да важи </w:t>
      </w:r>
      <w:r>
        <w:rPr>
          <w:lang w:val="ru-RU"/>
        </w:rPr>
        <w:t xml:space="preserve">Уредба о начину обележавања говеда и вођења евиденције о обележеним говедима </w:t>
      </w:r>
      <w:r>
        <w:rPr>
          <w:lang w:val="sr-CS"/>
        </w:rPr>
        <w:t>(„Службени гласник РС”, бр. 139/04 и 5/05).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CS"/>
        </w:rPr>
        <w:tab/>
        <w:t>Пасоши за говеда издати у складу са Уредбом о начину обележавања говеда и вођења евиденције о обележеним говедима остају да важе.</w:t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V</w:t>
      </w:r>
      <w:r>
        <w:rPr>
          <w:lang w:val="ru-RU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ПОТРЕБНА ФИНАНСИЈСКА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спровођење ове уредбе нису потребна финансијска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>. СТУПАЊЕ НА СНАГУ УРЕДБЕ</w:t>
      </w:r>
    </w:p>
    <w:p>
      <w:pPr>
        <w:pStyle w:val="Normal"/>
        <w:ind w:firstLine="14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1440"/>
        <w:rPr/>
      </w:pPr>
      <w:r>
        <w:rPr>
          <w:lang w:val="ru-RU" w:eastAsia="en-US"/>
        </w:rPr>
        <w:t xml:space="preserve">Ова уредба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ru-RU" w:eastAsia="en-US"/>
        </w:rPr>
        <w:t xml:space="preserve">Службеном гласнику Републике Србије </w:t>
      </w:r>
      <w:r>
        <w:rPr>
          <w:lang w:val="sr-Latn-CS"/>
        </w:rPr>
        <w:t>”</w:t>
      </w:r>
      <w:r>
        <w:rPr>
          <w:lang w:val="ru-RU" w:eastAsia="en-US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44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tabs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1Char">
    <w:name w:val="Char Char1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19:00Z</dcterms:created>
  <dc:creator>Server</dc:creator>
  <dc:description/>
  <cp:keywords/>
  <dc:language>en-US</dc:language>
  <cp:lastModifiedBy>JovanS</cp:lastModifiedBy>
  <cp:lastPrinted>2009-07-23T14:12:00Z</cp:lastPrinted>
  <dcterms:modified xsi:type="dcterms:W3CDTF">2009-07-27T17:19:00Z</dcterms:modified>
  <cp:revision>2</cp:revision>
  <dc:subject/>
  <dc:title>128</dc:title>
</cp:coreProperties>
</file>