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20/08 и 3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Влада доноси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CS"/>
        </w:rPr>
      </w:pPr>
      <w:r>
        <w:rPr>
          <w:rFonts w:cs="TimesNewRoman;Times New Roman" w:ascii="TimesNewRoman;Times New Roman" w:hAnsi="TimesNewRoman;Times New Roman"/>
          <w:b w:val="false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У Р Е Д Б У</w:t>
      </w:r>
    </w:p>
    <w:p>
      <w:pPr>
        <w:pStyle w:val="Heading"/>
        <w:rPr/>
      </w:pPr>
      <w:r>
        <w:rPr>
          <w:b w:val="false"/>
        </w:rPr>
        <w:t xml:space="preserve">О  ИЗМЕНАМА И ДОПУНИ УРЕДБЕ О ПРЕМИЈ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 МЛЕКО ЗА 2009. ГОДИНУ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премији за млеко за 2009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21/09 и 28/09)</w:t>
      </w:r>
      <w:r>
        <w:rPr>
          <w:lang w:val="sr-Latn-CS"/>
        </w:rPr>
        <w:t>,</w:t>
      </w:r>
      <w:r>
        <w:rPr>
          <w:lang w:val="sr-CS"/>
        </w:rPr>
        <w:t xml:space="preserve"> у члану 2. тачка 1) после речи: </w:t>
      </w:r>
      <w:r>
        <w:rPr>
          <w:lang w:val="ru-RU"/>
        </w:rPr>
        <w:t xml:space="preserve">„(у даљем тексту: Регистар)” додају се речи: </w:t>
      </w:r>
      <w:r>
        <w:rPr>
          <w:lang w:val="sr-CS"/>
        </w:rPr>
        <w:t>„са активним статусом у периоду на који се односи захтев,</w:t>
      </w:r>
      <w:r>
        <w:rPr>
          <w:szCs w:val="28"/>
          <w:lang w:val="sr-CS"/>
        </w:rPr>
        <w:t>”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Тачка 4) мења се и гласи: 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>„4) млеко из сопствене производње испоручио правним лицима или предузетницима који се баве прерадом млека на територији Републике Србије.</w:t>
      </w:r>
      <w:r>
        <w:rPr>
          <w:lang w:val="ru-RU"/>
        </w:rPr>
        <w:t>”</w:t>
      </w:r>
      <w:r>
        <w:rPr>
          <w:lang w:val="sr-CS"/>
        </w:rPr>
        <w:t xml:space="preserve"> 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2.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  <w:t>Члан 5. мења се и гласи:</w:t>
      </w:r>
    </w:p>
    <w:p>
      <w:pPr>
        <w:pStyle w:val="Normal"/>
        <w:rPr>
          <w:lang w:val="ru-RU"/>
        </w:rPr>
      </w:pPr>
      <w:r>
        <w:rPr>
          <w:color w:val="000000"/>
          <w:szCs w:val="28"/>
          <w:lang w:val="sr-CS"/>
        </w:rPr>
        <w:tab/>
        <w:t>„Премија се исплаћује по литру испорученог млека у висини од 1, 40 динара за млеко испоручено од првог до четвртог квартала.</w:t>
      </w:r>
      <w:r>
        <w:rPr>
          <w:lang w:val="ru-RU"/>
        </w:rPr>
        <w:t>”</w:t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3.</w:t>
      </w:r>
    </w:p>
    <w:p>
      <w:pPr>
        <w:pStyle w:val="Normal"/>
        <w:ind w:firstLine="144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6. брише се.</w:t>
      </w:r>
    </w:p>
    <w:p>
      <w:pPr>
        <w:pStyle w:val="Normal"/>
        <w:jc w:val="center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Члан 4.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ab/>
        <w:t xml:space="preserve">Члан 7. мења се и гласи: </w:t>
      </w:r>
    </w:p>
    <w:p>
      <w:pPr>
        <w:pStyle w:val="Normal"/>
        <w:rPr/>
      </w:pPr>
      <w:r>
        <w:rPr>
          <w:lang w:val="sr-CS"/>
        </w:rPr>
        <w:tab/>
        <w:t>„Захтев за остваривање права на премију за први, други, трећи и четврти квартал подноси се Министарству пољопривреде, шумарства и водопривреде (у даљем тексту: Министарство) на Обрасцу број 1 - Захтев за премију за млеко за ____ квартал у 2009. години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записник инспектора надлежног за послове ветерине, односно пољопривреде о количини и квалитету квартално испорученог млек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2) Списак корисника премије по откупним местима који су предали млеко за ______ квартал у 2009. години, који се подноси на Обрасцу број 2, који је одштампан уз ову уредбу и чини њен саставни део - подноси се за први, други, трећи и четврти квартал;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оверена фотокопија решења о испуњености ветеринарско-санитарних услова објекта за обраду и прераду млека, за први захтев поднет у току годин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 оверена фотокопија  решења о регистрацији за бављење прерадом млека, за први захтев поднет у току годин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 оверена фотокопија картона депонованих потписа, за први захтев поднет у току годин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дносилац захтева дужан је да чува документацију која се подноси уз захтев наредних пет година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Обрасци 1, 2, 3, 4 и 5, који су одштампани уз Уредбу о премији за млеко за 2009. годину </w:t>
      </w:r>
      <w:r>
        <w:rPr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ru-RU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ru-RU"/>
        </w:rPr>
        <w:t xml:space="preserve">, бр. 21/09 и 28/09), замењују се новим обрасцима 1 и 2, који су одштампани уз ову уредбу и чине њен саставни де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05 Број:                               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Latn-CS"/>
        </w:rPr>
        <w:t xml:space="preserve"> </w:t>
      </w:r>
      <w:r>
        <w:rPr>
          <w:lang w:val="sr-CS"/>
        </w:rPr>
        <w:t>9. јула 2009. године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РВИ ПОДПРЕДСЕДНИК ВЛАДЕ-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ЗАМЕНИК ПРЕДСЕДНИКА ВЛА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ab/>
        <w:t>Образац број 1</w:t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3394" w:hRule="atLeast"/>
        </w:trPr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банке, бр. наменског текућег рачу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дреса подносиоца захте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sr-Latn-CS"/>
              </w:rPr>
            </w:pPr>
            <w:r>
              <w:rPr>
                <w:lang w:val="sr-CS"/>
              </w:rPr>
              <w:t>Име, презиме и број телефона особе за контак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e-mail adresa</w:t>
            </w:r>
          </w:p>
        </w:tc>
      </w:tr>
    </w:tbl>
    <w:p>
      <w:pPr>
        <w:pStyle w:val="Normal"/>
        <w:tabs>
          <w:tab w:val="clear" w:pos="1440"/>
          <w:tab w:val="left" w:pos="603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ПРЕМИЈУ ЗА МЛЕКО ЗА _________ КВАРТАЛ У  2009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/>
        <w:tab/>
        <w:t>На основу Уредбе о премији за млеко за 2009. годину, подносимо захтев за исплату премије у износу од  __________________ динара  испоручено за___________  квартал 2009. године.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41"/>
        <w:gridCol w:w="1235"/>
        <w:gridCol w:w="1334"/>
        <w:gridCol w:w="1145"/>
        <w:gridCol w:w="1152"/>
        <w:gridCol w:w="1290"/>
        <w:gridCol w:w="1290"/>
      </w:tblGrid>
      <w:tr>
        <w:trPr>
          <w:trHeight w:val="13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оличина укупно откупљеног млека месечно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Количина укупно откупљеног млека квартално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Количи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мираног млек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месечно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ичи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мираног млека квартално (</w:t>
            </w:r>
            <w:r>
              <w:rPr>
                <w:sz w:val="18"/>
                <w:szCs w:val="18"/>
                <w:lang w:val="sr-Latn-CS"/>
              </w:rPr>
              <w:t xml:space="preserve"> l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грла од којих се  производ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љено млек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грла од којих се  производи премирано мле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роизвођач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произвођача који испуњавају услове за премију</w:t>
            </w:r>
          </w:p>
        </w:tc>
      </w:tr>
      <w:tr>
        <w:trPr>
          <w:trHeight w:val="1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29"/>
        <w:gridCol w:w="3679"/>
      </w:tblGrid>
      <w:tr>
        <w:trPr>
          <w:trHeight w:val="373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сто и датум: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ис одговорног лиц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.П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70"/>
        <w:gridCol w:w="3245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ЧУН ПРЕМИЈЕ ЗА МЛЕКО ЗА ____________ КВАРТАЛ  У 2009. години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83"/>
        <w:gridCol w:w="1204"/>
        <w:gridCol w:w="1684"/>
        <w:gridCol w:w="1444"/>
        <w:gridCol w:w="1684"/>
      </w:tblGrid>
      <w:tr>
        <w:trPr>
          <w:trHeight w:val="963" w:hRule="atLeast"/>
        </w:trPr>
        <w:tc>
          <w:tcPr>
            <w:tcW w:w="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.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узето млеко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леко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 и т а р 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љеног млек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премираног) млека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емије по литру за откупљено млеко (динара)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а премија за млеко</w:t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иректан откуп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млека - укупно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5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купна места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I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вљ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вч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зј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>НАПОМЕНА:</w:t>
      </w:r>
      <w:r>
        <w:rPr>
          <w:b/>
          <w:sz w:val="16"/>
          <w:szCs w:val="16"/>
          <w:lang w:val="sr-C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брачун премије за млеко подноси и попуњава подносилац захтева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sr-CS"/>
        </w:rPr>
        <w:t>(за сваки квартал појединачно).</w:t>
      </w:r>
    </w:p>
    <w:p>
      <w:pPr>
        <w:pStyle w:val="Normal"/>
        <w:rPr/>
      </w:pPr>
      <w:r>
        <w:rPr>
          <w:b/>
          <w:sz w:val="16"/>
          <w:szCs w:val="16"/>
          <w:lang w:val="sr-CS"/>
        </w:rPr>
        <w:t xml:space="preserve">Откупна места предвиђена у колони 2 приказати посебном табелом, уколико број </w:t>
      </w:r>
    </w:p>
    <w:p>
      <w:pPr>
        <w:pStyle w:val="Normal"/>
        <w:rPr/>
      </w:pPr>
      <w:r>
        <w:rPr>
          <w:b/>
          <w:sz w:val="16"/>
          <w:szCs w:val="16"/>
          <w:lang w:val="sr-CS"/>
        </w:rPr>
        <w:t xml:space="preserve">предвиђених  места није довољан да би се приказала сва откупна места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Додатна табела мора да садржи све податке као и основна табела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89"/>
        <w:gridCol w:w="4131"/>
      </w:tblGrid>
      <w:tr>
        <w:trPr>
          <w:trHeight w:val="784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сто и датум: __________________________________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чат и потпис подносиоца захтева</w:t>
              <w:tab/>
              <w:t xml:space="preserve">                                                                                                           _____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right" w:pos="12960" w:leader="none"/>
        </w:tabs>
        <w:jc w:val="right"/>
        <w:rPr>
          <w:b/>
          <w:b/>
          <w:i/>
          <w:i/>
          <w:sz w:val="16"/>
          <w:szCs w:val="16"/>
          <w:lang w:val="sr-CS"/>
        </w:rPr>
      </w:pPr>
      <w:r>
        <w:rPr>
          <w:b/>
          <w:i/>
          <w:sz w:val="16"/>
          <w:szCs w:val="16"/>
          <w:lang w:val="sr-CS"/>
        </w:rPr>
        <w:t>Образац број 2</w:t>
      </w:r>
    </w:p>
    <w:p>
      <w:pPr>
        <w:pStyle w:val="Normal"/>
        <w:tabs>
          <w:tab w:val="clear" w:pos="1440"/>
          <w:tab w:val="right" w:pos="12960" w:leader="none"/>
        </w:tabs>
        <w:jc w:val="right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  <w:t>СПИСАК КОРИСНИКА ПРЕМИЈЕ ПО ОТКУПНИМ МЕСТИМА КОЈИ СУ ПРЕДАЛИ МЛЕКО ЗА ________ КВАРТАЛ У 2009. години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0"/>
        <w:gridCol w:w="1739"/>
        <w:gridCol w:w="345"/>
        <w:gridCol w:w="344"/>
        <w:gridCol w:w="344"/>
        <w:gridCol w:w="345"/>
        <w:gridCol w:w="344"/>
        <w:gridCol w:w="345"/>
        <w:gridCol w:w="344"/>
        <w:gridCol w:w="344"/>
        <w:gridCol w:w="345"/>
        <w:gridCol w:w="344"/>
        <w:gridCol w:w="345"/>
        <w:gridCol w:w="370"/>
        <w:gridCol w:w="865"/>
        <w:gridCol w:w="344"/>
        <w:gridCol w:w="1493"/>
        <w:gridCol w:w="1399"/>
        <w:gridCol w:w="1333"/>
      </w:tblGrid>
      <w:tr>
        <w:trPr>
          <w:trHeight w:val="4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е и презим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бивалиште, Општина, ул. и  бр.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пољопри. газдинств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музних грл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ате количине премираног мле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на вредност премиј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тпис корисника премиј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  К  У  П  Н  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ав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вц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з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sr-CS"/>
        </w:rPr>
        <w:t>НАПОМЕНА: Подаци у колонама од 2 до 7 не могу се уносити руком. Након уноса последњег корисника премије завршити списак косом цртом. Написати укупан број произвођача. У ред УКУПНО  унети збир вредности за колону  5, 6 и 7 појединачно за сваку страну. Податке у колони 2 сортирати по азбучном реду.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209"/>
        <w:gridCol w:w="4504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атум: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Печат и потпис подносиоца захте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1440" w:right="1440" w:gutter="0" w:header="709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  <w:jc w:val="left"/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Char1CharCharChar">
    <w:name w:val=" Char Char Char Char Char1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48:00Z</dcterms:created>
  <dc:creator>Server</dc:creator>
  <dc:description/>
  <cp:keywords/>
  <dc:language>en-US</dc:language>
  <cp:lastModifiedBy>Jovan</cp:lastModifiedBy>
  <cp:lastPrinted>2009-07-09T14:21:00Z</cp:lastPrinted>
  <dcterms:modified xsi:type="dcterms:W3CDTF">2009-07-10T16:48:00Z</dcterms:modified>
  <cp:revision>2</cp:revision>
  <dc:subject/>
  <dc:title>На основу члана 5</dc:title>
</cp:coreProperties>
</file>