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Times New Roman" w:hAnsi="Times New Roman" w:cs="Times New Roman"/>
          <w:sz w:val="24"/>
          <w:szCs w:val="24"/>
          <w:lang w:val="en-US"/>
        </w:rPr>
      </w:pPr>
      <w:r>
        <w:rPr>
          <w:rFonts w:cs="Times New Roman" w:ascii="Times New Roman" w:hAnsi="Times New Roman"/>
          <w:sz w:val="24"/>
          <w:szCs w:val="24"/>
          <w:lang w:val="en-US"/>
        </w:rPr>
      </w:r>
    </w:p>
    <w:p>
      <w:pPr>
        <w:pStyle w:val="Zakon"/>
        <w:rPr>
          <w:rFonts w:ascii="Times New Roman" w:hAnsi="Times New Roman" w:cs="Times New Roman"/>
          <w:sz w:val="24"/>
          <w:szCs w:val="24"/>
        </w:rPr>
      </w:pPr>
      <w:r>
        <w:rPr>
          <w:rFonts w:cs="Times New Roman" w:ascii="Times New Roman" w:hAnsi="Times New Roman"/>
          <w:sz w:val="24"/>
          <w:szCs w:val="24"/>
        </w:rPr>
        <w:t>ПРЕДЛОГ ЗАКОНА О ИЗМЕНАМА И ДОПУНАМА ЗАКОНИКА О КРИВИЧНОМ ПОСТУПКУ</w:t>
      </w:r>
    </w:p>
    <w:p>
      <w:pPr>
        <w:pStyle w:val="Zakon"/>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Члан 1.</w:t>
      </w:r>
    </w:p>
    <w:p>
      <w:pPr>
        <w:pStyle w:val="Normal"/>
        <w:rPr/>
      </w:pPr>
      <w:r>
        <w:rPr>
          <w:rFonts w:cs="Times New Roman" w:ascii="Times New Roman" w:hAnsi="Times New Roman"/>
          <w:sz w:val="24"/>
          <w:szCs w:val="24"/>
        </w:rPr>
        <w:t>У Законику о кривичном поступку („Службени лист СРЈ”, бр. 70/01 и 68/02 и „Службени гласник РС”, бр. 58/04, 85/05, 115/05, 49/07 и 20/09 - др. закон), у члану 3. став 1. речи: „ће се сматрати” замењују се речима: „се сматра”.</w:t>
      </w:r>
    </w:p>
    <w:p>
      <w:pPr>
        <w:pStyle w:val="Normal"/>
        <w:rPr>
          <w:rFonts w:ascii="Times New Roman" w:hAnsi="Times New Roman" w:cs="Times New Roman"/>
          <w:sz w:val="24"/>
          <w:szCs w:val="24"/>
        </w:rPr>
      </w:pPr>
      <w:r>
        <w:rPr>
          <w:rFonts w:cs="Times New Roman" w:ascii="Times New Roman" w:hAnsi="Times New Roman"/>
          <w:sz w:val="24"/>
          <w:szCs w:val="24"/>
        </w:rPr>
        <w:t>У ставу 2. после речи: „оштећеног и” речи: „начело судске независности” замењују се речима: „независност, ауторитет и непристрасност су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Члан 2.</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Члан 4. мења се и гласи:</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Сваки окривљени, односно осумњичени, има право:</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1) да у најкраћем року, подробно и на језику који разуме, буде обавештен о делу које му се ставља на терет, о природи и разлозима оптужбе и доказима који су против њега прикупљени;</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2) да се брани сам или уз стручну помоћ браниоца кога сам изабере из реда адвокат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 xml:space="preserve">3) да његовом саслушању присуствује бранилац; </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4) да у најкраћем могућем року буде изведен пред суд и да му буде суђено непристрасно, правично и у разумном року;</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5) да му се осигура довољно времена и могућности за припремање одбране;</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6) да се изјасни о свим чињеницама и доказима који га терете и да сам или преко браниоца износи чињенице и доказе у своју корист, да испитује сведоке оптужбе и захтева да се под истим условима као сведоци оптужбе, у његовом присуству испитају сведоци одбране;</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7) да добије преводиоца и тумача ако не разуме и не говори језик који се користи у поступку.</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2) Суд или други државни орган је дужан:</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1) да обезбеди остварење права окривљеног, односно осумњиченог, из става 1. овог члан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 xml:space="preserve">2) да пре првог саслушања упозори окривљеног, односно осумњиченог, да све што изјави може бити употребљено против њега као доказ и поучи га о праву да узме браниоца и да бранилац може присуствовати његовом саслушању. </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 xml:space="preserve">(3) Ако окривљени, односно осумњичени не узме сам браниоца, суд ће му поставити браниоца кад је то одређено овим закоником. </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4) Окривљеном који не може да плати браниоца биће на његов захтев постављен бранилац на терет буџетских средстава суда у складу са овим закоником.</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 xml:space="preserve">(5) Окривљеном који је доступан суду може се судити само у његовом присуству, осим кад је суђење у његовом одсуству овим закоником изузетно дозвољено. </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6) Окривљени који је доступан суду не може бити кажњен ако му није омогућено да буде саслушан и да се брани.”.</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Члан 3.</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Члан 5. мења се и гласи:</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Лицу лишеном слободе без одлуке суда, одмах се саопштава да није дужно ништа да изјави, да све што изјави може бити употребљено као доказ против њега и да има право да буде саслушано у присуству браниоца кога само изабере или браниоца који ће му бити постављен на терет буџетских средстава, ако не може самo да га плати.</w:t>
      </w:r>
    </w:p>
    <w:p>
      <w:pPr>
        <w:pStyle w:val="Normal"/>
        <w:tabs>
          <w:tab w:val="left" w:pos="1080" w:leader="none"/>
          <w:tab w:val="left" w:pos="1152" w:leader="none"/>
        </w:tabs>
        <w:rPr/>
      </w:pPr>
      <w:r>
        <w:rPr>
          <w:rFonts w:cs="Times New Roman" w:ascii="Times New Roman" w:hAnsi="Times New Roman"/>
          <w:sz w:val="24"/>
          <w:szCs w:val="24"/>
        </w:rPr>
        <w:t>(2) Лице лишено слободе без одлуке суда мора без одлагања, а најкасније у року од 48 сати бити предато надлежном истражном судији, у противном се пушта на слободу.</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3) Осим права која окривљеном и осумњиченом припадају по члану 4. овог законика, лице лишено слободе има и следећа допунска прав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 xml:space="preserve">1) да се на његов захтев о времену, месту и свакој промени места лишења слободе без одлагања обавести члан породице или друго њему блиско лице, као и дипломатско-конзуларни представник државе чији је држављанин, односно представник међународне организације ако је у питању избеглица или лице без држављанства; </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2) да неометано општи са својим браниоцем, дипломатско-конзуларним представником, представником међународне организације и Заштитником грађан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 xml:space="preserve">3) да га на његов захтев без одлагања прегледа лекар кога слободно изабере, а ако он није доступан, лекар кога одреди орган лишења слободе, односно истражни судија; </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4) да покрене поступак пред судом, односно да изјави жалбу суду који је дужан да хитно одлучи о законитости лишења слободе.</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4) Забрањено је и кажњиво свако насиље над лицем лишеним слободе и лицем коме је слобода ограничена. Према таквом лицу мора се поступати човечно, са уважавањем достојанства његове личности.”.</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Члан 4.</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7. став 1. мења се и гласи:</w:t>
      </w:r>
    </w:p>
    <w:p>
      <w:pPr>
        <w:pStyle w:val="Normalprored"/>
        <w:tabs>
          <w:tab w:val="left" w:pos="1152" w:leader="none"/>
        </w:tabs>
        <w:spacing w:before="0" w:after="12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1) У кривичном поступку у службеној употреби је српски језик и ћириличко писмо. Други језици и писма службено се употребљавају у складу са законом.</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ставу 2. после речи: „у складу са” додају се речи: „Уставом и”.</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Члан 5.</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9. став 2. после речи: „обезбедиће се” ставља се запета и додају речи: „на терет буџетских средстав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Члан 6.</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 xml:space="preserve">У члану 12. речи: „над лицем лишеним слободе и лицем којем је слобода ограничена” бришу се. </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Члан 7.</w:t>
      </w:r>
    </w:p>
    <w:p>
      <w:pPr>
        <w:pStyle w:val="Normal"/>
        <w:numPr>
          <w:ilvl w:val="0"/>
          <w:numId w:val="0"/>
        </w:numPr>
        <w:tabs>
          <w:tab w:val="left" w:pos="1080" w:leader="none"/>
          <w:tab w:val="left" w:pos="1152" w:leader="none"/>
        </w:tabs>
        <w:ind w:firstLine="720"/>
        <w:outlineLvl w:val="0"/>
        <w:rPr>
          <w:rFonts w:ascii="Times New Roman" w:hAnsi="Times New Roman" w:cs="Times New Roman"/>
          <w:sz w:val="24"/>
          <w:szCs w:val="24"/>
        </w:rPr>
      </w:pPr>
      <w:r>
        <w:rPr>
          <w:rFonts w:cs="Times New Roman" w:ascii="Times New Roman" w:hAnsi="Times New Roman"/>
          <w:sz w:val="24"/>
          <w:szCs w:val="24"/>
        </w:rPr>
        <w:t>Члан 13. брише се.</w:t>
      </w:r>
    </w:p>
    <w:p>
      <w:pPr>
        <w:pStyle w:val="Normal"/>
        <w:numPr>
          <w:ilvl w:val="0"/>
          <w:numId w:val="0"/>
        </w:numPr>
        <w:tabs>
          <w:tab w:val="left" w:pos="1080" w:leader="none"/>
          <w:tab w:val="left" w:pos="1152" w:leader="none"/>
        </w:tabs>
        <w:ind w:firstLine="720"/>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Clan"/>
        <w:rPr>
          <w:rFonts w:ascii="Times New Roman" w:hAnsi="Times New Roman" w:cs="Times New Roman"/>
          <w:sz w:val="24"/>
          <w:szCs w:val="24"/>
        </w:rPr>
      </w:pPr>
      <w:r>
        <w:rPr>
          <w:rFonts w:cs="Times New Roman" w:ascii="Times New Roman" w:hAnsi="Times New Roman"/>
          <w:sz w:val="24"/>
          <w:szCs w:val="24"/>
        </w:rPr>
        <w:t>Члан 8.</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16. став 1. брише се.</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Досадашњи став 2. постаје став 1.</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досадашњем ставу 3. који постаје став 2. реч: „потребно” замењује се речју: „неопходно”.</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Clan"/>
        <w:rPr>
          <w:rFonts w:ascii="Times New Roman" w:hAnsi="Times New Roman" w:cs="Times New Roman"/>
          <w:sz w:val="24"/>
          <w:szCs w:val="24"/>
        </w:rPr>
      </w:pPr>
      <w:r>
        <w:rPr>
          <w:rFonts w:cs="Times New Roman" w:ascii="Times New Roman" w:hAnsi="Times New Roman"/>
          <w:sz w:val="24"/>
          <w:szCs w:val="24"/>
        </w:rPr>
        <w:t>Члан 9.</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Члан 18. мења се и гласи:</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1) Изведене доказе који су од значаја за доношење судске одлуке суд оцењује по слободном судијском уверењу. Пресуду или решење које одговара пресуди суд може засновати само на чињеницама у чију је извесност потпуно уверен. </w:t>
      </w:r>
    </w:p>
    <w:p>
      <w:pPr>
        <w:pStyle w:val="Normal"/>
        <w:tabs>
          <w:tab w:val="left" w:pos="1080" w:leader="none"/>
          <w:tab w:val="left" w:pos="1152" w:leader="none"/>
        </w:tabs>
        <w:rPr/>
      </w:pPr>
      <w:r>
        <w:rPr>
          <w:rFonts w:cs="Times New Roman" w:ascii="Times New Roman" w:hAnsi="Times New Roman"/>
          <w:sz w:val="24"/>
          <w:szCs w:val="24"/>
        </w:rPr>
        <w:t xml:space="preserve">(2) Судске одлуке се не могу заснивати на доказима који су сами по себи или према начину прибављања у супротности са Уставом или потврђеним међународним уговором, или су овим закоником или другим законом изричито забрањени. </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3) Када постоји сумња у погледу одлучних чињеница које чине обележје кривичног дела или од којих зависи примена неке друге одредбе Кривичног законика, суд ће у пресуди или решењу које одговара пресуди одлучити у корист окривљеног.”.</w:t>
      </w:r>
    </w:p>
    <w:p>
      <w:pPr>
        <w:pStyle w:val="Clan"/>
        <w:rPr>
          <w:rFonts w:ascii="Times New Roman" w:hAnsi="Times New Roman" w:cs="Times New Roman"/>
          <w:sz w:val="24"/>
          <w:szCs w:val="24"/>
        </w:rPr>
      </w:pPr>
      <w:r>
        <w:rPr>
          <w:rFonts w:cs="Times New Roman" w:ascii="Times New Roman" w:hAnsi="Times New Roman"/>
          <w:sz w:val="24"/>
          <w:szCs w:val="24"/>
        </w:rPr>
        <w:t>Члан 10.</w:t>
      </w:r>
    </w:p>
    <w:p>
      <w:pPr>
        <w:pStyle w:val="Normal"/>
        <w:tabs>
          <w:tab w:val="left" w:pos="1080" w:leader="none"/>
          <w:tab w:val="left" w:pos="1152" w:leader="none"/>
        </w:tabs>
        <w:rPr>
          <w:rFonts w:ascii="Times New Roman" w:hAnsi="Times New Roman" w:cs="Times New Roman"/>
          <w:b/>
          <w:b/>
          <w:sz w:val="24"/>
          <w:szCs w:val="24"/>
        </w:rPr>
      </w:pPr>
      <w:r>
        <w:rPr>
          <w:rFonts w:cs="Times New Roman" w:ascii="Times New Roman" w:hAnsi="Times New Roman"/>
          <w:sz w:val="24"/>
          <w:szCs w:val="24"/>
        </w:rPr>
        <w:t xml:space="preserve">У члану 24. став 1. после прве реченице додаје се реченица која гласи: „У првом степену судови суде у већима састављеним од тројице судија кад је то предвиђено овим закоником или другим законом.”. </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Став 2. мења и гласи:</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 другом степену суд суди у већима састављеним од тројице судиј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ставу 3. реч: „седам” замењује се речју: „пет”.</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ставу 6. запета и речи: „спроводе поступак и доносе пресуде по одредбама члана 534. ст. 2. до 6. овог законика” бришу се.</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Став 7. брише се.</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Досадашњи ст. 8. и 9. постају ст. 7. и 8.</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Члан 11.</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36. став 1. речи: „Суд одређен законом” замењују се речима: „Врховни касациони суд”, а речи: „на свом подручју” бришу се.</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Члан 12.</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43. став 5. после речи: „члана 42. ст.” додаје се број: „2” и ставља запет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Члан 13.</w:t>
      </w:r>
    </w:p>
    <w:p>
      <w:pPr>
        <w:pStyle w:val="Normal"/>
        <w:tabs>
          <w:tab w:val="left" w:pos="1080" w:leader="none"/>
          <w:tab w:val="left" w:pos="1152" w:leader="none"/>
        </w:tabs>
        <w:rPr>
          <w:rFonts w:ascii="Times New Roman" w:hAnsi="Times New Roman" w:cs="Times New Roman"/>
          <w:color w:val="FF0000"/>
          <w:sz w:val="24"/>
          <w:szCs w:val="24"/>
        </w:rPr>
      </w:pPr>
      <w:r>
        <w:rPr>
          <w:rFonts w:cs="Times New Roman" w:ascii="Times New Roman" w:hAnsi="Times New Roman"/>
          <w:sz w:val="24"/>
          <w:szCs w:val="24"/>
        </w:rPr>
        <w:t>У члану 45. став 4. речи: „органа унутрашњих послова” замењују се речима: „министарства надлежног за унутрашње послове-полиције”.</w:t>
      </w:r>
    </w:p>
    <w:p>
      <w:pPr>
        <w:pStyle w:val="Clan"/>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Члан 14.</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46. став 3. речи: „Органи унутрашњих послова” замењују се речима: „Министарство надлежно за унутрашње послове-полиција (у даљем тексту: орган унутрашњих послов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Члан 15.</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71. став 1. речи: „или тежа казна” бришу се.</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Став 5. мења се и гласи:</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 За браниоца ће се поставити адвокат, по редоследу са списка који председнику првостепеног суда доставља одговарајућа адвокатска комора. Адвокатска комора доставља списак адвоката по азбучном реду. Приликом постављања браниоца по службеној дужности суд је дужан да поштује редослед са списк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Clan"/>
        <w:rPr>
          <w:rFonts w:ascii="Times New Roman" w:hAnsi="Times New Roman" w:cs="Times New Roman"/>
          <w:sz w:val="24"/>
          <w:szCs w:val="24"/>
        </w:rPr>
      </w:pPr>
      <w:r>
        <w:rPr>
          <w:rFonts w:cs="Times New Roman" w:ascii="Times New Roman" w:hAnsi="Times New Roman"/>
          <w:sz w:val="24"/>
          <w:szCs w:val="24"/>
        </w:rPr>
        <w:t>Члан 16.</w:t>
      </w:r>
    </w:p>
    <w:p>
      <w:pPr>
        <w:pStyle w:val="Normal"/>
        <w:numPr>
          <w:ilvl w:val="0"/>
          <w:numId w:val="0"/>
        </w:numPr>
        <w:tabs>
          <w:tab w:val="left" w:pos="1080" w:leader="none"/>
          <w:tab w:val="left" w:pos="1152" w:leader="none"/>
        </w:tabs>
        <w:ind w:firstLine="720"/>
        <w:outlineLvl w:val="0"/>
        <w:rPr>
          <w:rFonts w:ascii="Times New Roman" w:hAnsi="Times New Roman" w:cs="Times New Roman"/>
          <w:sz w:val="24"/>
          <w:szCs w:val="24"/>
        </w:rPr>
      </w:pPr>
      <w:r>
        <w:rPr>
          <w:rFonts w:cs="Times New Roman" w:ascii="Times New Roman" w:hAnsi="Times New Roman"/>
          <w:sz w:val="24"/>
          <w:szCs w:val="24"/>
        </w:rPr>
        <w:t>У члану 73. став 4. речи: „у случају из ст. 1. и 2. овог члана” бришу се.</w:t>
      </w:r>
    </w:p>
    <w:p>
      <w:pPr>
        <w:pStyle w:val="Normal"/>
        <w:numPr>
          <w:ilvl w:val="0"/>
          <w:numId w:val="0"/>
        </w:numPr>
        <w:tabs>
          <w:tab w:val="left" w:pos="1080" w:leader="none"/>
          <w:tab w:val="left" w:pos="1152" w:leader="none"/>
        </w:tabs>
        <w:ind w:firstLine="720"/>
        <w:outlineLvl w:val="0"/>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Члан 17.</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74. став 2. после речи: „кривичну пријаву“ ставља се запета и додају се речи: „записник о увиђају, налаз и мишљење вештак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Члан 18.</w:t>
      </w:r>
    </w:p>
    <w:p>
      <w:pPr>
        <w:pStyle w:val="Normal"/>
        <w:numPr>
          <w:ilvl w:val="0"/>
          <w:numId w:val="0"/>
        </w:numPr>
        <w:tabs>
          <w:tab w:val="left" w:pos="1080" w:leader="none"/>
          <w:tab w:val="left" w:pos="1152" w:leader="none"/>
        </w:tabs>
        <w:ind w:firstLine="720"/>
        <w:outlineLvl w:val="0"/>
        <w:rPr>
          <w:rFonts w:ascii="Times New Roman" w:hAnsi="Times New Roman" w:cs="Times New Roman"/>
          <w:sz w:val="24"/>
          <w:szCs w:val="24"/>
        </w:rPr>
      </w:pPr>
      <w:r>
        <w:rPr>
          <w:rFonts w:cs="Times New Roman" w:ascii="Times New Roman" w:hAnsi="Times New Roman"/>
          <w:sz w:val="24"/>
          <w:szCs w:val="24"/>
        </w:rPr>
        <w:t xml:space="preserve">У члану 75. ст. 4. и 5. бришу се. </w:t>
      </w:r>
    </w:p>
    <w:p>
      <w:pPr>
        <w:pStyle w:val="Normal"/>
        <w:numPr>
          <w:ilvl w:val="0"/>
          <w:numId w:val="0"/>
        </w:numPr>
        <w:tabs>
          <w:tab w:val="left" w:pos="1080" w:leader="none"/>
          <w:tab w:val="left" w:pos="1152" w:leader="none"/>
        </w:tabs>
        <w:ind w:firstLine="72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1080"/>
          <w:tab w:val="left" w:pos="0" w:leader="none"/>
        </w:tabs>
        <w:ind w:hanging="0"/>
        <w:jc w:val="center"/>
        <w:outlineLvl w:val="0"/>
        <w:rPr>
          <w:rFonts w:ascii="Times New Roman" w:hAnsi="Times New Roman" w:cs="Times New Roman"/>
          <w:b/>
          <w:b/>
          <w:sz w:val="24"/>
          <w:szCs w:val="24"/>
        </w:rPr>
      </w:pPr>
      <w:r>
        <w:rPr>
          <w:rFonts w:cs="Times New Roman" w:ascii="Times New Roman" w:hAnsi="Times New Roman"/>
          <w:b/>
          <w:sz w:val="24"/>
          <w:szCs w:val="24"/>
        </w:rPr>
        <w:t>Члан 19.</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78.  став 4. у првој реченици после речи: „се” додају се речи: „по правилу”. У другој реченици после речи: „ноћу,” додају се речи: „када је одређено судском наредбом, као и”.</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Clan"/>
        <w:rPr>
          <w:rFonts w:ascii="Times New Roman" w:hAnsi="Times New Roman" w:cs="Times New Roman"/>
          <w:sz w:val="24"/>
          <w:szCs w:val="24"/>
        </w:rPr>
      </w:pPr>
      <w:r>
        <w:rPr>
          <w:rFonts w:cs="Times New Roman" w:ascii="Times New Roman" w:hAnsi="Times New Roman"/>
          <w:sz w:val="24"/>
          <w:szCs w:val="24"/>
        </w:rPr>
        <w:t>Члан 20.</w:t>
      </w:r>
    </w:p>
    <w:p>
      <w:pPr>
        <w:pStyle w:val="Normal"/>
        <w:tabs>
          <w:tab w:val="left" w:pos="1080" w:leader="none"/>
          <w:tab w:val="left" w:pos="1152" w:leader="none"/>
        </w:tabs>
        <w:rPr/>
      </w:pPr>
      <w:r>
        <w:rPr>
          <w:rFonts w:cs="Times New Roman" w:ascii="Times New Roman" w:hAnsi="Times New Roman"/>
          <w:sz w:val="24"/>
          <w:szCs w:val="24"/>
        </w:rPr>
        <w:t>У члану 79. став 3. друга реченица мења се и гласи: „Лице које спроводи претрес и присутни сведоци могу бити само лица истог пола, као и лице које се претрес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После става 8. додаје се став 9. који гласи:</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9) Ток претресања се може тонски и визуелно снимити, а предмети пронађени током претресања посебно фотографисати. Снимци ће се приложити записнику о претресању.”.</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Члан 21.</w:t>
      </w:r>
    </w:p>
    <w:p>
      <w:pPr>
        <w:pStyle w:val="Normal1"/>
        <w:jc w:val="both"/>
        <w:rPr/>
      </w:pPr>
      <w:r>
        <w:rPr>
          <w:rFonts w:cs="Times New Roman" w:ascii="Times New Roman" w:hAnsi="Times New Roman"/>
          <w:b/>
          <w:i/>
          <w:color w:val="FF0000"/>
          <w:sz w:val="24"/>
          <w:szCs w:val="24"/>
          <w:lang w:val="sr-CS"/>
        </w:rPr>
        <w:tab/>
      </w:r>
      <w:r>
        <w:rPr>
          <w:rFonts w:cs="Times New Roman" w:ascii="Times New Roman" w:hAnsi="Times New Roman"/>
          <w:sz w:val="24"/>
          <w:szCs w:val="24"/>
          <w:lang w:val="sr-CS"/>
        </w:rPr>
        <w:t>Члан 81. став 1. мења се и гласи:</w:t>
      </w:r>
    </w:p>
    <w:p>
      <w:pPr>
        <w:pStyle w:val="Normal1"/>
        <w:jc w:val="both"/>
        <w:rPr/>
      </w:pPr>
      <w:r>
        <w:rPr>
          <w:rFonts w:cs="Times New Roman" w:ascii="Times New Roman" w:hAnsi="Times New Roman"/>
          <w:sz w:val="24"/>
          <w:szCs w:val="24"/>
          <w:lang w:val="sr-CS"/>
        </w:rPr>
        <w:tab/>
        <w:t xml:space="preserve">„(1) Овлашћена службена лица органа унутрашњих послова могу и без одлуке суда ући у стан или друге просторије и изузетно спровести претресање без присуства сведока, ако држалац стана то тражи или ако неко зове у помоћ, или ради извршења одлуке суда о притварању или довођењу окривљеног, или ради непосредног лишења слободе учиниоца кривичног дела или отклањања непосредне и озбиљне опасности за људе или имовину. Разлози за претресање без присуства сведока морају се назначити у записнику.”. </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Став 4. брише се.</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Досадашњи ст. 5. и 6. постају ст. 4. и 5.</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Члан 22.</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82. после става 1. додаје се нови став 2. који гласи:</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У предмете из става 1. овог члана спадају и уређаји за аутоматску обраду података и опрема на којој се чувају или се могу чувати електронски записи. Лице које се користи овим уређајима и опремом дужно је да органу који води поступак, на захтев суда, омогући приступ и да пружи обавештења потребна за њихову употребу. Пре одузимања ових предмета орган који води поступак ће у присуству стручног лица извршити преглед уређаја и опреме и пописати њихову садржину. Ако корисник присуствује овој радњи може ставити примедбе.”.</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 xml:space="preserve">Досадашњи ст. 2. до 5. постају ст. 3. до 6. </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Члан 23.</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85. став 1. реч: „одашиље” замењује се речју: „шаље”.</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После става 3. додаје се став 4. који гласи:</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 Мере из става 1. овог члана се преиспитују на свака три месеца, а могу трајати најдуже девет месеци. Спровођење мера се прекида чим престану разлози за њихову примену.”.</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Члан 24.</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89. став 1. после речи: „ издржао” запета се замењује речју: „и”, после речи: „друго кривично дело” уместо запете ставља се тачка, а речи: „а ако је малолетан, ко му је законски заступник.” бришу се.</w:t>
      </w:r>
    </w:p>
    <w:p>
      <w:pPr>
        <w:pStyle w:val="Normal"/>
        <w:tabs>
          <w:tab w:val="left" w:pos="1080" w:leader="none"/>
          <w:tab w:val="left" w:pos="1152" w:leader="none"/>
        </w:tabs>
        <w:rPr/>
      </w:pPr>
      <w:r>
        <w:rPr>
          <w:rFonts w:cs="Times New Roman" w:ascii="Times New Roman" w:hAnsi="Times New Roman"/>
          <w:sz w:val="24"/>
          <w:szCs w:val="24"/>
        </w:rPr>
        <w:t xml:space="preserve">У ставу. 2. речи: „члана 13. став 3.” замењују се речима: „члана 4. став 2. тачка 2).” </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ставу 3. реч: „Окривљеном” замењује се речју: „Осумњиченом”, а после речи: „кривичну пријаву” ставља се запета и додају речи: „записник о увиђају, налаз и мишљење вештак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ставу 8. после речи: „обмана,” додаје се реч: „недозвољено”.</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ставу 9. речи: „члана 13. став 3.” замењују се речима: „члана 4. став 2. тачка 2”.</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Clan"/>
        <w:rPr>
          <w:rFonts w:ascii="Times New Roman" w:hAnsi="Times New Roman" w:cs="Times New Roman"/>
          <w:sz w:val="24"/>
          <w:szCs w:val="24"/>
        </w:rPr>
      </w:pPr>
      <w:r>
        <w:rPr>
          <w:rFonts w:cs="Times New Roman" w:ascii="Times New Roman" w:hAnsi="Times New Roman"/>
          <w:sz w:val="24"/>
          <w:szCs w:val="24"/>
        </w:rPr>
        <w:t>Члан 25.</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94. речи: „је признање очигледно лажно,” замењују се речима: „постоји основана сумња у истинитост признања или је признање”.</w:t>
      </w:r>
    </w:p>
    <w:p>
      <w:pPr>
        <w:pStyle w:val="Clan"/>
        <w:rPr>
          <w:rFonts w:ascii="Times New Roman" w:hAnsi="Times New Roman" w:cs="Times New Roman"/>
          <w:sz w:val="24"/>
          <w:szCs w:val="24"/>
        </w:rPr>
      </w:pPr>
      <w:r>
        <w:rPr>
          <w:rFonts w:cs="Times New Roman" w:ascii="Times New Roman" w:hAnsi="Times New Roman"/>
          <w:sz w:val="24"/>
          <w:szCs w:val="24"/>
        </w:rPr>
        <w:t>Члан 26.</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97. после тачке 3) додаје се тачка 4) која гласи:</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 овлашћено службено лице органа унутрашњих послова о садржају обавештења које је добило у смислу члана 226. и члана 235. став 2. овог законик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b w:val="false"/>
          <w:b w:val="false"/>
          <w:i/>
          <w:i/>
          <w:sz w:val="24"/>
          <w:szCs w:val="24"/>
        </w:rPr>
      </w:pPr>
      <w:r>
        <w:rPr>
          <w:rFonts w:cs="Times New Roman" w:ascii="Times New Roman" w:hAnsi="Times New Roman"/>
          <w:sz w:val="24"/>
          <w:szCs w:val="24"/>
        </w:rPr>
        <w:t>Члан 27.</w:t>
      </w:r>
    </w:p>
    <w:p>
      <w:pPr>
        <w:pStyle w:val="Clan"/>
        <w:tabs>
          <w:tab w:val="clear" w:pos="1080"/>
          <w:tab w:val="left" w:pos="0" w:leader="none"/>
        </w:tabs>
        <w:ind w:left="720" w:right="29" w:hanging="0"/>
        <w:jc w:val="both"/>
        <w:rPr/>
      </w:pPr>
      <w:r>
        <w:rPr>
          <w:rFonts w:cs="Times New Roman" w:ascii="Times New Roman" w:hAnsi="Times New Roman"/>
          <w:b w:val="false"/>
          <w:sz w:val="24"/>
          <w:szCs w:val="24"/>
        </w:rPr>
        <w:t>У члану 101. после става 1. додаје се  нови став 2. који гласи:</w:t>
      </w:r>
    </w:p>
    <w:p>
      <w:pPr>
        <w:pStyle w:val="Clan"/>
        <w:tabs>
          <w:tab w:val="clear" w:pos="1080"/>
          <w:tab w:val="left" w:pos="0" w:leader="none"/>
        </w:tabs>
        <w:ind w:left="0" w:right="29" w:hanging="120"/>
        <w:jc w:val="both"/>
        <w:rPr>
          <w:rFonts w:ascii="Times New Roman" w:hAnsi="Times New Roman" w:cs="Times New Roman"/>
          <w:b w:val="false"/>
          <w:b w:val="false"/>
          <w:sz w:val="24"/>
          <w:szCs w:val="24"/>
        </w:rPr>
      </w:pPr>
      <w:r>
        <w:rPr>
          <w:rFonts w:cs="Times New Roman" w:ascii="Times New Roman" w:hAnsi="Times New Roman"/>
          <w:b w:val="false"/>
          <w:sz w:val="24"/>
          <w:szCs w:val="24"/>
        </w:rPr>
        <w:tab/>
        <w:tab/>
        <w:t>„(2) Сведок који је приликом ранијег саслушања потврдио да поседује техничке могућности за такво позивање, може се позивати и електронском поштом или другим електронским преносиоцем порука, под условом да је таквим начином позивања могуће да се суду који сведока позива, обезбеди податак да је сведок примио такав позив.“</w:t>
      </w:r>
    </w:p>
    <w:p>
      <w:pPr>
        <w:pStyle w:val="Clan"/>
        <w:tabs>
          <w:tab w:val="clear" w:pos="1080"/>
          <w:tab w:val="left" w:pos="0" w:leader="none"/>
        </w:tabs>
        <w:ind w:left="0" w:right="29" w:hanging="120"/>
        <w:jc w:val="both"/>
        <w:rPr>
          <w:rFonts w:ascii="Times New Roman" w:hAnsi="Times New Roman" w:cs="Times New Roman"/>
          <w:b w:val="false"/>
          <w:b w:val="false"/>
          <w:sz w:val="24"/>
          <w:szCs w:val="24"/>
        </w:rPr>
      </w:pPr>
      <w:r>
        <w:rPr>
          <w:rFonts w:cs="Times New Roman" w:ascii="Times New Roman" w:hAnsi="Times New Roman"/>
          <w:b w:val="false"/>
          <w:sz w:val="24"/>
          <w:szCs w:val="24"/>
        </w:rPr>
        <w:tab/>
        <w:tab/>
        <w:t>Досадашњи ст. 2. и 3. постају ст. 3. и 4.</w:t>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rPr/>
      </w:pPr>
      <w:r>
        <w:rPr>
          <w:rFonts w:cs="Times New Roman" w:ascii="Times New Roman" w:hAnsi="Times New Roman"/>
          <w:sz w:val="24"/>
          <w:szCs w:val="24"/>
        </w:rPr>
        <w:t>Члан 28.</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После члана 109. додају се нови чл. 109а до 109ђ који гласе:</w:t>
      </w:r>
    </w:p>
    <w:p>
      <w:pPr>
        <w:pStyle w:val="Clan"/>
        <w:rPr>
          <w:rFonts w:ascii="Times New Roman" w:hAnsi="Times New Roman" w:cs="Times New Roman"/>
          <w:b w:val="false"/>
          <w:b w:val="false"/>
          <w:bCs/>
          <w:sz w:val="24"/>
          <w:szCs w:val="24"/>
        </w:rPr>
      </w:pPr>
      <w:r>
        <w:rPr>
          <w:rFonts w:cs="Times New Roman" w:ascii="Times New Roman" w:hAnsi="Times New Roman"/>
          <w:b w:val="false"/>
          <w:bCs/>
          <w:sz w:val="24"/>
          <w:szCs w:val="24"/>
        </w:rPr>
        <w:t>„</w:t>
      </w:r>
      <w:r>
        <w:rPr>
          <w:rFonts w:cs="Times New Roman" w:ascii="Times New Roman" w:hAnsi="Times New Roman"/>
          <w:b w:val="false"/>
          <w:bCs/>
          <w:sz w:val="24"/>
          <w:szCs w:val="24"/>
        </w:rPr>
        <w:t>Члан 109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1) Када постоје околности које указују да би сведоку или њему блиским лицима јавним сведочењем били угрожени живот, тело, здравље, слобода или имовина већег обима, а нарочито када се ради о кривичним делима организованог криминала, корупције и другим изузетно тешким кривичним делима, суд може решењем одобрити да се сведоку обезбеде мере посебне заштите (заштићени сведок).</w:t>
      </w:r>
    </w:p>
    <w:p>
      <w:pPr>
        <w:pStyle w:val="Normal"/>
        <w:tabs>
          <w:tab w:val="left" w:pos="1080" w:leader="none"/>
          <w:tab w:val="left" w:pos="1152" w:leader="none"/>
        </w:tabs>
        <w:rPr>
          <w:rFonts w:ascii="Times New Roman" w:hAnsi="Times New Roman" w:cs="Times New Roman"/>
          <w:i/>
          <w:i/>
          <w:sz w:val="24"/>
          <w:szCs w:val="24"/>
        </w:rPr>
      </w:pPr>
      <w:r>
        <w:rPr>
          <w:rFonts w:cs="Times New Roman" w:ascii="Times New Roman" w:hAnsi="Times New Roman"/>
          <w:sz w:val="24"/>
          <w:szCs w:val="24"/>
        </w:rPr>
        <w:t>(2) Мере посебне заштите сведока обухватају испитивање сведока под условима и на начин који обезбеђују да се не открије његова истоветност и мере физичког обезбеђења сведока у току поступка.</w:t>
      </w:r>
    </w:p>
    <w:p>
      <w:pPr>
        <w:pStyle w:val="Clan"/>
        <w:rPr>
          <w:rFonts w:ascii="Times New Roman" w:hAnsi="Times New Roman" w:cs="Times New Roman"/>
          <w:b w:val="false"/>
          <w:b w:val="false"/>
          <w:bCs/>
          <w:sz w:val="24"/>
          <w:szCs w:val="24"/>
        </w:rPr>
      </w:pPr>
      <w:r>
        <w:rPr>
          <w:rFonts w:cs="Times New Roman" w:ascii="Times New Roman" w:hAnsi="Times New Roman"/>
          <w:b w:val="false"/>
          <w:bCs/>
          <w:sz w:val="24"/>
          <w:szCs w:val="24"/>
        </w:rPr>
        <w:t>Члан 109б</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1) Решење о мерама посебне заштите сведока суд може донети по службеној дужности или на захтев странака или самог сведок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2) Захтев из става 1. овог члана садржи: податке о кривичном делу о коме се сведок испитује, личне податке о сведоку, чињенице и доказе који указују да у случају јавног сведочења постоји озбиљна и стварна опасност за живот, тело, здравље, слободу или имовину већег обима сведока или њему блиских лица и опис околности на које се сведочење односи.</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3) Захтев се подноси у запечаћеном омоту на коме је назначено „заштита сведока - службена тајна” и предаје се у току истраге истражном судији, а након ступања оптужнице на правну снагу председнику већа.</w:t>
      </w:r>
    </w:p>
    <w:p>
      <w:pPr>
        <w:pStyle w:val="Normal"/>
        <w:tabs>
          <w:tab w:val="left" w:pos="1080" w:leader="none"/>
          <w:tab w:val="left" w:pos="1152" w:leader="none"/>
        </w:tabs>
        <w:rPr/>
      </w:pPr>
      <w:r>
        <w:rPr>
          <w:rFonts w:cs="Times New Roman" w:ascii="Times New Roman" w:hAnsi="Times New Roman"/>
          <w:sz w:val="24"/>
          <w:szCs w:val="24"/>
        </w:rPr>
        <w:t>(4) Ако сведок приликом испитивања код истражног судије ускрати податке о себи, одговор на поједина питања или сведочење у целини, уз образложење да постоје околности из члана 109а став 1. овог законика, сматраће се да је поднео захтев да му се обезбеде мере посебне заштите, након чега ће га истражни судија, ако оцени да је опасност основана, позвати да у року од три дана поступи у складу са одредбама ст. 2. и 3</w:t>
      </w:r>
      <w:r>
        <w:rPr>
          <w:rFonts w:cs="Times New Roman" w:ascii="Times New Roman" w:hAnsi="Times New Roman"/>
          <w:b/>
          <w:sz w:val="24"/>
          <w:szCs w:val="24"/>
        </w:rPr>
        <w:t>.</w:t>
      </w:r>
      <w:r>
        <w:rPr>
          <w:rFonts w:cs="Times New Roman" w:ascii="Times New Roman" w:hAnsi="Times New Roman"/>
          <w:sz w:val="24"/>
          <w:szCs w:val="24"/>
        </w:rPr>
        <w:t xml:space="preserve"> овог члана. Ако истражни судија оцени да је ускраћивање података, одговора или сведочења очигледно неосновано, или сведок у остављеном року не поступи у складу са одредбама ст. 2. и 3. овог члана, примениће одредбе члана 108. став 2. овог законика.</w:t>
      </w:r>
    </w:p>
    <w:p>
      <w:pPr>
        <w:pStyle w:val="Clan"/>
        <w:rPr>
          <w:rFonts w:ascii="Times New Roman" w:hAnsi="Times New Roman" w:cs="Times New Roman"/>
          <w:b w:val="false"/>
          <w:b w:val="false"/>
          <w:bCs/>
          <w:sz w:val="24"/>
          <w:szCs w:val="24"/>
        </w:rPr>
      </w:pPr>
      <w:r>
        <w:rPr>
          <w:rFonts w:cs="Times New Roman" w:ascii="Times New Roman" w:hAnsi="Times New Roman"/>
          <w:b w:val="false"/>
          <w:bCs/>
          <w:sz w:val="24"/>
          <w:szCs w:val="24"/>
        </w:rPr>
        <w:t>Члан 109в</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1) Решење о мерама посебне заштите сведока доноси у току истраге истражни судија, а након ступања оптужнице на правну снагу претресно веће ако је у заседању, односно веће из члана 24. став 6. овог законика ако претресно веће није у заседању. Претресно веће приликом одлучивања о мерама посебне заштите сведока искључује јавност (члан 292. и члан 293. став 1), без изузетака прописаних у члану 293. став. 2 овог законик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2) Ако се истражни судија не сагласи са захтевом из члана 109б овог законика затражиће да о захтеву одлучи веће (члан 24. став 6). Веће је дужно да одлуку донесе у року од три дана од пријема спис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3) Ако истражни судија или претресно веће прихвати захтев из члана 109б овог законика, донеће решење које садржи: шифру која ће замењивати име сведока, наредбу за брисање из списа имена и других података помоћу којих се може утврдити истоветност сведока, начин на који ће се испитивање спровести и мере које је потребно предузети да би се спречило откривање истоветности, пребивалишта и места боравка сведока или њему блиских лиц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4) Против решења из става 3. овог члана странке и сведок могу изјавити жалбу. О жалби у истрази одлучује веће из члана 24. став 6. овог законика, а након ступања оптужнице на правну снагу другостепени суд. Одлуку о жалби веће је дужно да донесе у року од три дана, а другостепени суд у року од осам дана од пријема списа.</w:t>
      </w:r>
    </w:p>
    <w:p>
      <w:pPr>
        <w:pStyle w:val="Clan"/>
        <w:rPr>
          <w:rFonts w:ascii="Times New Roman" w:hAnsi="Times New Roman" w:cs="Times New Roman"/>
          <w:b w:val="false"/>
          <w:b w:val="false"/>
          <w:bCs/>
          <w:sz w:val="24"/>
          <w:szCs w:val="24"/>
        </w:rPr>
      </w:pPr>
      <w:r>
        <w:rPr>
          <w:rFonts w:cs="Times New Roman" w:ascii="Times New Roman" w:hAnsi="Times New Roman"/>
          <w:b w:val="false"/>
          <w:bCs/>
          <w:sz w:val="24"/>
          <w:szCs w:val="24"/>
        </w:rPr>
        <w:t>Члан 109г</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1) Кад решење о мерама посебне заштите сведока постане правноснажно, суд ће посебном наредбом, која представља службену тајну, на поверљив начин обавестити странке и сведока о дану, сату и месту испитивања сведока.</w:t>
      </w:r>
    </w:p>
    <w:p>
      <w:pPr>
        <w:pStyle w:val="Normal"/>
        <w:tabs>
          <w:tab w:val="left" w:pos="1080" w:leader="none"/>
          <w:tab w:val="left" w:pos="1152" w:leader="none"/>
        </w:tabs>
        <w:rPr/>
      </w:pPr>
      <w:r>
        <w:rPr>
          <w:rFonts w:cs="Times New Roman" w:ascii="Times New Roman" w:hAnsi="Times New Roman"/>
          <w:sz w:val="24"/>
          <w:szCs w:val="24"/>
        </w:rPr>
        <w:t>(2) Пре почетка испитивања сведок се обавештава да ће бити испитан</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од мерама посебне заштите, које су то мере и да се његова истоветност неће никоме открити осим судијама које одлучују о предмету, а месец дана пре почетка главног претреса странкама и браниоцу. </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3) Испитивање заштићеног сведока може се обавити на један или више следећих начина: искључењем јавности са главног претреса, прикривањем изгледа сведока и сведочењем из посебне просторије уз промену гласа и лика сведока посредством техничких уређаја за пренос звука и слике.</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4) Податке о истоветности сведока и њему блиских лица и о другим околностима које могу довести до откривања њихове истоветности, истражни судија, односно веће из члана 109в овог законика, затвориће у посебан омот, запечатити и предати на чување jединици за заштиту сведока. Запечаћени омот може отварати само другостепено веће које одлучује о жалби против пресуде. На омоту ће се назначити дан и час отварања и имена чланова већа који су упознати са садржајем података, након чега ће се омот поново запечатити и вратити jединици за заштиту сведока.</w:t>
      </w:r>
    </w:p>
    <w:p>
      <w:pPr>
        <w:pStyle w:val="Clan"/>
        <w:rPr>
          <w:rFonts w:ascii="Times New Roman" w:hAnsi="Times New Roman" w:cs="Times New Roman"/>
          <w:b w:val="false"/>
          <w:b w:val="false"/>
          <w:bCs/>
          <w:sz w:val="24"/>
          <w:szCs w:val="24"/>
        </w:rPr>
      </w:pPr>
      <w:r>
        <w:rPr>
          <w:rFonts w:cs="Times New Roman" w:ascii="Times New Roman" w:hAnsi="Times New Roman"/>
          <w:b w:val="false"/>
          <w:bCs/>
          <w:sz w:val="24"/>
          <w:szCs w:val="24"/>
        </w:rPr>
        <w:t>Члан 109д</w:t>
      </w:r>
    </w:p>
    <w:p>
      <w:pPr>
        <w:pStyle w:val="Normal"/>
        <w:numPr>
          <w:ilvl w:val="0"/>
          <w:numId w:val="0"/>
        </w:numPr>
        <w:tabs>
          <w:tab w:val="left" w:pos="1080" w:leader="none"/>
          <w:tab w:val="left" w:pos="1152" w:leader="none"/>
        </w:tabs>
        <w:ind w:firstLine="720"/>
        <w:outlineLvl w:val="0"/>
        <w:rPr>
          <w:rFonts w:ascii="Times New Roman" w:hAnsi="Times New Roman" w:cs="Times New Roman"/>
          <w:sz w:val="24"/>
          <w:szCs w:val="24"/>
        </w:rPr>
      </w:pPr>
      <w:r>
        <w:rPr>
          <w:rFonts w:cs="Times New Roman" w:ascii="Times New Roman" w:hAnsi="Times New Roman"/>
          <w:sz w:val="24"/>
          <w:szCs w:val="24"/>
        </w:rPr>
        <w:t>Пресуда се не може заснивати само на изјави заштићеног сведока.</w:t>
      </w:r>
    </w:p>
    <w:p>
      <w:pPr>
        <w:pStyle w:val="Clan"/>
        <w:rPr>
          <w:rFonts w:ascii="Times New Roman" w:hAnsi="Times New Roman" w:cs="Times New Roman"/>
          <w:b w:val="false"/>
          <w:b w:val="false"/>
          <w:bCs/>
          <w:sz w:val="24"/>
          <w:szCs w:val="24"/>
        </w:rPr>
      </w:pPr>
      <w:r>
        <w:rPr>
          <w:rFonts w:cs="Times New Roman" w:ascii="Times New Roman" w:hAnsi="Times New Roman"/>
          <w:b w:val="false"/>
          <w:bCs/>
          <w:sz w:val="24"/>
          <w:szCs w:val="24"/>
        </w:rPr>
        <w:t>Члан 109ђ</w:t>
      </w:r>
    </w:p>
    <w:p>
      <w:pPr>
        <w:pStyle w:val="Normal"/>
        <w:tabs>
          <w:tab w:val="left" w:pos="1080" w:leader="none"/>
          <w:tab w:val="left" w:pos="1152" w:leader="none"/>
        </w:tabs>
        <w:rPr/>
      </w:pPr>
      <w:r>
        <w:rPr>
          <w:rFonts w:cs="Times New Roman" w:ascii="Times New Roman" w:hAnsi="Times New Roman"/>
          <w:sz w:val="24"/>
          <w:szCs w:val="24"/>
        </w:rPr>
        <w:t>Суд је дужан да сва лица која присуствују испитивању заштићеног сведока упозори да податке о њему или блиским лицима, њиховом пребивалишту, боравишту, премештању, довођењу, чувању, месту и начину испитивања заштићеног сведока, чувају као тајну и да њихово одавање представља кривично дело.”</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29.</w:t>
      </w:r>
    </w:p>
    <w:p>
      <w:pPr>
        <w:pStyle w:val="Normal"/>
        <w:numPr>
          <w:ilvl w:val="0"/>
          <w:numId w:val="0"/>
        </w:numPr>
        <w:tabs>
          <w:tab w:val="left" w:pos="1080" w:leader="none"/>
          <w:tab w:val="left" w:pos="1152" w:leader="none"/>
        </w:tabs>
        <w:ind w:firstLine="720"/>
        <w:outlineLvl w:val="0"/>
        <w:rPr>
          <w:rFonts w:ascii="Times New Roman" w:hAnsi="Times New Roman" w:cs="Times New Roman"/>
          <w:sz w:val="24"/>
          <w:szCs w:val="24"/>
        </w:rPr>
      </w:pPr>
      <w:r>
        <w:rPr>
          <w:rFonts w:cs="Times New Roman" w:ascii="Times New Roman" w:hAnsi="Times New Roman"/>
          <w:sz w:val="24"/>
          <w:szCs w:val="24"/>
        </w:rPr>
        <w:t>У члану 120. став 2. број: „4” замењује се бројем: „6”.</w:t>
      </w:r>
    </w:p>
    <w:p>
      <w:pPr>
        <w:pStyle w:val="Normal"/>
        <w:numPr>
          <w:ilvl w:val="0"/>
          <w:numId w:val="0"/>
        </w:numPr>
        <w:tabs>
          <w:tab w:val="left" w:pos="1080" w:leader="none"/>
          <w:tab w:val="left" w:pos="1152" w:leader="none"/>
        </w:tabs>
        <w:ind w:firstLine="72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0" w:leader="none"/>
          <w:tab w:val="left" w:pos="1080" w:leader="none"/>
        </w:tabs>
        <w:ind w:hanging="0"/>
        <w:jc w:val="center"/>
        <w:outlineLvl w:val="0"/>
        <w:rPr>
          <w:rFonts w:ascii="Times New Roman" w:hAnsi="Times New Roman" w:cs="Times New Roman"/>
          <w:b/>
          <w:b/>
          <w:sz w:val="24"/>
          <w:szCs w:val="24"/>
        </w:rPr>
      </w:pPr>
      <w:r>
        <w:rPr>
          <w:rFonts w:cs="Times New Roman" w:ascii="Times New Roman" w:hAnsi="Times New Roman"/>
          <w:b/>
          <w:sz w:val="24"/>
          <w:szCs w:val="24"/>
        </w:rPr>
        <w:t>Члан 30.</w:t>
      </w:r>
    </w:p>
    <w:p>
      <w:pPr>
        <w:pStyle w:val="Normal"/>
        <w:numPr>
          <w:ilvl w:val="0"/>
          <w:numId w:val="0"/>
        </w:numPr>
        <w:tabs>
          <w:tab w:val="clear" w:pos="1080"/>
          <w:tab w:val="left" w:pos="0" w:leader="none"/>
        </w:tabs>
        <w:ind w:hanging="0"/>
        <w:outlineLvl w:val="0"/>
        <w:rPr>
          <w:rFonts w:ascii="Times New Roman" w:hAnsi="Times New Roman" w:cs="Times New Roman"/>
          <w:sz w:val="24"/>
          <w:szCs w:val="24"/>
        </w:rPr>
      </w:pPr>
      <w:r>
        <w:rPr>
          <w:b/>
        </w:rPr>
        <w:tab/>
      </w:r>
      <w:r>
        <w:rPr>
          <w:rFonts w:cs="Times New Roman" w:ascii="Times New Roman" w:hAnsi="Times New Roman"/>
          <w:sz w:val="24"/>
          <w:szCs w:val="24"/>
        </w:rPr>
        <w:t>После члана 132. додаје се члан 132а који гласи:</w:t>
      </w:r>
    </w:p>
    <w:p>
      <w:pPr>
        <w:pStyle w:val="Normal"/>
        <w:numPr>
          <w:ilvl w:val="0"/>
          <w:numId w:val="0"/>
        </w:numPr>
        <w:tabs>
          <w:tab w:val="clear" w:pos="1080"/>
          <w:tab w:val="left" w:pos="0" w:leader="none"/>
        </w:tabs>
        <w:ind w:hanging="0"/>
        <w:jc w:val="center"/>
        <w:outlineLvl w:val="0"/>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Члан 132а</w:t>
      </w:r>
    </w:p>
    <w:p>
      <w:pPr>
        <w:pStyle w:val="Normal1"/>
        <w:spacing w:lineRule="auto" w:line="228" w:before="0" w:after="120"/>
        <w:ind w:firstLine="567"/>
        <w:jc w:val="both"/>
        <w:rPr/>
      </w:pPr>
      <w:r>
        <w:rPr>
          <w:rFonts w:cs="Times New Roman" w:ascii="Times New Roman" w:hAnsi="Times New Roman"/>
          <w:b/>
          <w:i/>
          <w:sz w:val="24"/>
          <w:szCs w:val="24"/>
          <w:lang w:val="sr-CS" w:eastAsia="en-US"/>
        </w:rPr>
        <w:t xml:space="preserve"> </w:t>
      </w:r>
      <w:r>
        <w:rPr>
          <w:rFonts w:cs="Times New Roman" w:ascii="Times New Roman" w:hAnsi="Times New Roman"/>
          <w:sz w:val="24"/>
          <w:szCs w:val="24"/>
          <w:lang w:val="sr-CS" w:eastAsia="en-US"/>
        </w:rPr>
        <w:t xml:space="preserve">(1) Фотографије или звучни, односно звучни и видео снимци радњи спроведених у складу са овим закоником, могу да се користе као доказ и на њима се може заснивати одлука суда. </w:t>
      </w:r>
    </w:p>
    <w:p>
      <w:pPr>
        <w:pStyle w:val="Normal1"/>
        <w:spacing w:lineRule="auto" w:line="228" w:before="0" w:after="12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Када се звучни снимци користе као доказ у кривичном поступку, они морају бити преписани и унесени у списе кривичног предмета.</w:t>
      </w:r>
    </w:p>
    <w:p>
      <w:pPr>
        <w:pStyle w:val="Normal1"/>
        <w:spacing w:lineRule="auto" w:line="228" w:before="0" w:after="120"/>
        <w:ind w:firstLine="567"/>
        <w:jc w:val="both"/>
        <w:rPr/>
      </w:pPr>
      <w:r>
        <w:rPr>
          <w:rFonts w:cs="Times New Roman" w:ascii="Times New Roman" w:hAnsi="Times New Roman"/>
          <w:sz w:val="24"/>
          <w:szCs w:val="24"/>
          <w:lang w:val="sr-CS" w:eastAsia="en-US"/>
        </w:rPr>
        <w:t>(3) Фотографије или звучни, односно звучни и видео снимци који не спадају у став 1. овог члана, могу се користити као доказ у кривичном поступку, ако је утврђена њихова аутентичност и искључена могућност фотомонтаже или видеомонтаже и других облика фалсификовања фотографија и снимака и ако су фотографија, односно снимак направљени уз прећутну или изричиту сагласност осумњиченог, односно окривљеног, када се он или његов глас, налазе на фотографији, односно снимку.</w:t>
      </w:r>
    </w:p>
    <w:p>
      <w:pPr>
        <w:pStyle w:val="Normal1"/>
        <w:spacing w:lineRule="auto" w:line="228" w:before="0" w:after="120"/>
        <w:ind w:firstLine="567"/>
        <w:jc w:val="both"/>
        <w:rPr/>
      </w:pPr>
      <w:r>
        <w:rPr>
          <w:rFonts w:cs="Times New Roman" w:ascii="Times New Roman" w:hAnsi="Times New Roman"/>
          <w:sz w:val="24"/>
          <w:szCs w:val="24"/>
          <w:lang w:val="sr-CS" w:eastAsia="en-US"/>
        </w:rPr>
        <w:t>(4) Фотографије, звучни, односно звучни и видео снимци са чијим се прављењем није сагласио осумњичени, односно окривљени, ако се он или његов глас налазе на фотографији, односно снимку, могу да се користе као доказ у кривичном поступку, ако се на фотографији, звучном, односно звучном и видео снимку истовремено налази и неко друго лице, односно његов глас, које се прећутно или изричито сагласило са прављењем фотографије или звучног, односно звучног и видео снимка.</w:t>
      </w:r>
    </w:p>
    <w:p>
      <w:pPr>
        <w:pStyle w:val="Normal1"/>
        <w:spacing w:lineRule="auto" w:line="228" w:before="0" w:after="120"/>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5) Ако се на фотографији, звучном, односно звучном и видео снимку налазе само одређени предмети или догађаји или лица која немају својство осумњиченог или окривљеног, фотографија, звучни, односно звучни и видео снимак се могу користити као доказ, под условом да нису настали извршењем кривичног дела.</w:t>
      </w:r>
    </w:p>
    <w:p>
      <w:pPr>
        <w:pStyle w:val="Normal1"/>
        <w:spacing w:lineRule="auto" w:line="228" w:before="0" w:after="12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 Фотографије или звучни, односно звучни и видео снимци који су направљени без прећутне или изричите сагласности осумњиченог или окривљеног који се на њима налазе, или чији је глас снимљен, могу да се користе као доказ у кривичном поступку, ако су фотографије или звучни, односно звучни и видео снимци настали као вид општих безбедносних мера које се предузимају на јавним површинама – улицама, трговима, паркиралиштима, двориштима школа и установа и другим сличним јавним површинама, односно у јавним објектима и просторијама – зградама државних органа, установама, болницама, школама, аеродромима, аутобуским и железничким станицама, спортским стадионима и халама и другим таквим јавним просторијама и са њима повезаним отвореним површинама, као и у радњама, продавницама, банкама, мењачницама, објектима за пословне намене и другим сличним објектима у којима се снимање редовно обавља из безбедносних разлога.</w:t>
      </w:r>
    </w:p>
    <w:p>
      <w:pPr>
        <w:pStyle w:val="Normal1"/>
        <w:spacing w:lineRule="auto" w:line="228" w:before="0" w:after="12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 Фотографије или звучни, односно звучни и видео снимци који су направљени без прећутне или изричите сагласности осумњиченог или окривљеног који се на њима налазе, или чији је глас снимљен, могу да се користе као доказ у кривичном поступку, ако су фотографије или звучни, односно звучни и видео снимци настали као вид безбедносних мера предузетих од стране држаоца стана и других просторија, односно од стране другог лица по налогу држаоца стана и других просторија, што се односи и на дворишне и друге сличне отворене просторе.</w:t>
      </w:r>
    </w:p>
    <w:p>
      <w:pPr>
        <w:pStyle w:val="Normal1"/>
        <w:spacing w:lineRule="auto" w:line="228" w:before="0" w:after="120"/>
        <w:ind w:firstLine="567"/>
        <w:jc w:val="both"/>
        <w:rPr/>
      </w:pPr>
      <w:r>
        <w:rPr>
          <w:rFonts w:cs="Times New Roman" w:ascii="Times New Roman" w:hAnsi="Times New Roman"/>
          <w:sz w:val="24"/>
          <w:szCs w:val="24"/>
          <w:lang w:val="sr-CS" w:eastAsia="en-US"/>
        </w:rPr>
        <w:t>(8) Када су фотографије или звучни, односно звучни и видео снимци настали у складу са ставом 1. и ст. 3. до 7. овог члана, као доказ у кривичном поступку може да се користи и одређени део фотографије или снимка, издвојен применом одговарајућих техничких средстава, као и фотографија направљена као извод из видео снимка.</w:t>
      </w:r>
    </w:p>
    <w:p>
      <w:pPr>
        <w:pStyle w:val="Normal1"/>
        <w:spacing w:lineRule="auto" w:line="228" w:before="0" w:after="120"/>
        <w:ind w:firstLine="567"/>
        <w:jc w:val="both"/>
        <w:rPr>
          <w:rFonts w:ascii="Times New Roman" w:hAnsi="Times New Roman" w:cs="Times New Roman"/>
          <w:sz w:val="24"/>
          <w:szCs w:val="24"/>
          <w:lang w:val="sr-CS"/>
        </w:rPr>
      </w:pPr>
      <w:r>
        <w:rPr>
          <w:rFonts w:cs="Times New Roman" w:ascii="Times New Roman" w:hAnsi="Times New Roman"/>
          <w:sz w:val="24"/>
          <w:szCs w:val="24"/>
          <w:lang w:val="ru-RU" w:eastAsia="en-US"/>
        </w:rPr>
        <w:t>(9) Када су фотографије или видео, односно звучни и видео снимци настали у складу са ставом 1. и ст. 3. до 7. овог члана, као доказ у кривичном поступку може да се користи и цртеж или скица направљени на основу фотографије или видео снимка, под условом да се су направљени ради појашњења детаља фотографије или снимка и да су фотографија, односно снимак садржани у доказном материјалу.</w:t>
      </w:r>
      <w:r>
        <w:rPr>
          <w:rFonts w:cs="Times New Roman" w:ascii="Times New Roman" w:hAnsi="Times New Roman"/>
          <w:sz w:val="24"/>
          <w:szCs w:val="24"/>
          <w:lang w:val="sr-CS"/>
        </w:rPr>
        <w:t xml:space="preserve"> ”.</w:t>
      </w:r>
    </w:p>
    <w:p>
      <w:pPr>
        <w:pStyle w:val="Clan"/>
        <w:rPr/>
      </w:pPr>
      <w:r>
        <w:rPr>
          <w:rFonts w:cs="Times New Roman" w:ascii="Times New Roman" w:hAnsi="Times New Roman"/>
          <w:sz w:val="24"/>
          <w:szCs w:val="24"/>
        </w:rPr>
        <w:t>Члан 31</w:t>
      </w:r>
      <w:r>
        <w:rPr>
          <w:rFonts w:cs="Times New Roman" w:ascii="Times New Roman" w:hAnsi="Times New Roman"/>
          <w:i/>
          <w:sz w:val="24"/>
          <w:szCs w:val="24"/>
        </w:rPr>
        <w:t>.</w:t>
      </w:r>
    </w:p>
    <w:p>
      <w:pPr>
        <w:pStyle w:val="Clan"/>
        <w:tabs>
          <w:tab w:val="clear" w:pos="1080"/>
          <w:tab w:val="left" w:pos="720" w:leader="none"/>
        </w:tabs>
        <w:ind w:left="0" w:right="29" w:hanging="0"/>
        <w:jc w:val="both"/>
        <w:rPr/>
      </w:pPr>
      <w:r>
        <w:rPr>
          <w:rFonts w:cs="Times New Roman" w:ascii="Times New Roman" w:hAnsi="Times New Roman"/>
          <w:i/>
          <w:sz w:val="24"/>
          <w:szCs w:val="24"/>
        </w:rPr>
        <w:tab/>
      </w:r>
      <w:r>
        <w:rPr>
          <w:rFonts w:cs="Times New Roman" w:ascii="Times New Roman" w:hAnsi="Times New Roman"/>
          <w:b w:val="false"/>
          <w:sz w:val="24"/>
          <w:szCs w:val="24"/>
        </w:rPr>
        <w:t xml:space="preserve">У наслову изнад члана 136. после речи: „напуштања” додају се речи: „стана или места”. </w:t>
      </w:r>
    </w:p>
    <w:p>
      <w:pPr>
        <w:pStyle w:val="Clan"/>
        <w:tabs>
          <w:tab w:val="clear" w:pos="1080"/>
          <w:tab w:val="left" w:pos="720" w:leader="none"/>
        </w:tabs>
        <w:ind w:left="0" w:right="29" w:hanging="0"/>
        <w:jc w:val="both"/>
        <w:rPr/>
      </w:pPr>
      <w:r>
        <w:rPr>
          <w:rFonts w:cs="Times New Roman" w:ascii="Times New Roman" w:hAnsi="Times New Roman"/>
          <w:b w:val="false"/>
          <w:sz w:val="24"/>
          <w:szCs w:val="24"/>
        </w:rPr>
        <w:tab/>
        <w:t>У  члану 136. став 1. после речи: „напусти” додају се речи: „свој стан или”.</w:t>
      </w:r>
    </w:p>
    <w:p>
      <w:pPr>
        <w:pStyle w:val="Clan"/>
        <w:tabs>
          <w:tab w:val="clear" w:pos="1080"/>
          <w:tab w:val="left" w:pos="720" w:leader="none"/>
        </w:tabs>
        <w:ind w:left="0"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b/>
        <w:t>У ставу 2. после речи: „лицима” додају се речи: „или прилажење одређеним лицима”.</w:t>
      </w:r>
    </w:p>
    <w:p>
      <w:pPr>
        <w:pStyle w:val="Clan"/>
        <w:tabs>
          <w:tab w:val="left" w:pos="720" w:leader="none"/>
          <w:tab w:val="left" w:pos="1080" w:leader="none"/>
        </w:tabs>
        <w:ind w:left="0"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У ставу 3. после речи: „сродницима” додаје се запета и речи: „осим ако та лица нису обухваћена мером из става 2. овог члана”, а после речи: „браниоцем” запета и речи: „као и да обавља своју професионалну делатност” бришу се.</w:t>
      </w:r>
    </w:p>
    <w:p>
      <w:pPr>
        <w:pStyle w:val="Clan"/>
        <w:tabs>
          <w:tab w:val="left" w:pos="720" w:leader="none"/>
          <w:tab w:val="left" w:pos="1080" w:leader="none"/>
        </w:tabs>
        <w:ind w:left="0"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У ставу 5. после речи: „одазвати” запета и реч: „или” замењују се речју: „и”.</w:t>
      </w:r>
    </w:p>
    <w:p>
      <w:pPr>
        <w:pStyle w:val="Clan"/>
        <w:tabs>
          <w:tab w:val="clear" w:pos="1080"/>
          <w:tab w:val="left" w:pos="720" w:leader="none"/>
        </w:tabs>
        <w:ind w:left="0"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У ставу 6. после речи: „председник већа”  додају се речи: „или веће”.</w:t>
      </w:r>
    </w:p>
    <w:p>
      <w:pPr>
        <w:pStyle w:val="Clan"/>
        <w:tabs>
          <w:tab w:val="clear" w:pos="1080"/>
          <w:tab w:val="left" w:pos="720" w:leader="none"/>
        </w:tabs>
        <w:ind w:left="0"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У ставу 7. реч: „или” замењује се запетом, а реч: „дужан” замењује се речима: „или веће дужно”. </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ставу 9. после речи: „урачунаће се у изречену” додају се речи: „казну одузимања возачке дозволе или”.</w:t>
      </w:r>
    </w:p>
    <w:p>
      <w:pPr>
        <w:pStyle w:val="Normal"/>
        <w:tabs>
          <w:tab w:val="left" w:pos="1080" w:leader="none"/>
          <w:tab w:val="left" w:pos="1152" w:leader="none"/>
        </w:tabs>
        <w:rPr/>
      </w:pPr>
      <w:r>
        <w:rPr>
          <w:rFonts w:cs="Times New Roman" w:ascii="Times New Roman" w:hAnsi="Times New Roman"/>
          <w:sz w:val="24"/>
          <w:szCs w:val="24"/>
        </w:rPr>
        <w:t>После става 9. додају се ст. 10.  и 11. који гласе:</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eastAsia="en-US"/>
        </w:rPr>
        <w:t>(10)</w:t>
        <w:tab/>
        <w:t>Суд може наложити да се према окривљеном коме је одређена једна или више мера из ст. 1. и 2. овог члана, примени електронски надзор ради контролисања поштовања ограничења која су окривљеном одређена, под условом да то неће шкодити здрављу окривљеног. Уређај за лоцирање окривљеног (одашиљач), на зглоб руке или ноге окривљеног, односно на други начин, причвршћује стручно лице, које при том окривљеном даје детаљна упутства о начину рада уређаја. Стручно лице рукује и уређајем којим се даљински прати кретање окривљеног и његов положај у простору (пријемник). Електронски надзор обавља орган унутрашњих послова, Безбедносно-информативна агенција или други државни орган.</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11) Мере из ст. 2. и 10. овог члана могу се одредити и као самосталне мере, ако су потребне у циљу заштите оштећеног или сведока, спречавања да окривљени утиче на саучеснике или прикриваче, или ако постоји опасност да окривљени доврши започето кривично дело, понови кривично дело, односно учини кривично дело којим прети.”</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ind w:hanging="0"/>
        <w:jc w:val="center"/>
        <w:rPr/>
      </w:pPr>
      <w:r>
        <w:rPr>
          <w:rFonts w:cs="Times New Roman" w:ascii="Times New Roman" w:hAnsi="Times New Roman"/>
          <w:b/>
          <w:sz w:val="24"/>
          <w:szCs w:val="24"/>
        </w:rPr>
        <w:t>Члан 32.</w:t>
      </w:r>
    </w:p>
    <w:p>
      <w:pPr>
        <w:pStyle w:val="Normal"/>
        <w:rPr>
          <w:rFonts w:ascii="Times New Roman" w:hAnsi="Times New Roman" w:cs="Times New Roman"/>
          <w:sz w:val="24"/>
          <w:szCs w:val="24"/>
        </w:rPr>
      </w:pPr>
      <w:r>
        <w:rPr>
          <w:rFonts w:cs="Times New Roman" w:ascii="Times New Roman" w:hAnsi="Times New Roman"/>
          <w:sz w:val="24"/>
          <w:szCs w:val="24"/>
        </w:rPr>
        <w:t>У члану 137.</w:t>
      </w:r>
      <w:r>
        <w:rPr>
          <w:rFonts w:cs="Times New Roman" w:ascii="Times New Roman" w:hAnsi="Times New Roman"/>
          <w:b/>
          <w:sz w:val="24"/>
          <w:szCs w:val="24"/>
        </w:rPr>
        <w:t xml:space="preserve"> </w:t>
      </w:r>
      <w:r>
        <w:rPr>
          <w:rFonts w:cs="Times New Roman" w:ascii="Times New Roman" w:hAnsi="Times New Roman"/>
          <w:sz w:val="24"/>
          <w:szCs w:val="24"/>
        </w:rPr>
        <w:t>речи: „став 2. тачка 4)” замењују се речима: „став 1. тачка 4)”, а после речи: „обећа” додају се речи: „пред судом који одлучује о јемству”.</w:t>
      </w:r>
    </w:p>
    <w:p>
      <w:pPr>
        <w:pStyle w:val="Normal"/>
        <w:tabs>
          <w:tab w:val="clear" w:pos="1080"/>
          <w:tab w:val="left" w:pos="0" w:leader="none"/>
        </w:tabs>
        <w:ind w:hanging="0"/>
        <w:rPr/>
      </w:pPr>
      <w:r>
        <w:rPr>
          <w:rFonts w:cs="Times New Roman" w:ascii="Times New Roman" w:hAnsi="Times New Roman"/>
          <w:sz w:val="24"/>
          <w:szCs w:val="24"/>
        </w:rPr>
        <w:tab/>
        <w:t>После става 1. додаје се став 2. који гласи:</w:t>
      </w:r>
    </w:p>
    <w:p>
      <w:pPr>
        <w:pStyle w:val="Normal"/>
        <w:rPr/>
      </w:pP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2) Јемство се може одредити и као мера обезбеђења поштовања ограничења из члана 136 ст. 2. и 10. овог законика.”. </w:t>
      </w:r>
    </w:p>
    <w:p>
      <w:pPr>
        <w:pStyle w:val="Clan"/>
        <w:rPr/>
      </w:pPr>
      <w:r>
        <w:rPr>
          <w:rFonts w:cs="Times New Roman" w:ascii="Times New Roman" w:hAnsi="Times New Roman"/>
          <w:sz w:val="24"/>
          <w:szCs w:val="24"/>
        </w:rPr>
        <w:t>Члан 33.</w:t>
      </w:r>
    </w:p>
    <w:p>
      <w:pPr>
        <w:pStyle w:val="Normal"/>
        <w:numPr>
          <w:ilvl w:val="0"/>
          <w:numId w:val="0"/>
        </w:numPr>
        <w:tabs>
          <w:tab w:val="left" w:pos="1080" w:leader="none"/>
          <w:tab w:val="left" w:pos="1152" w:leader="none"/>
        </w:tabs>
        <w:ind w:firstLine="720"/>
        <w:outlineLvl w:val="0"/>
        <w:rPr>
          <w:rFonts w:ascii="Times New Roman" w:hAnsi="Times New Roman" w:cs="Times New Roman"/>
          <w:sz w:val="24"/>
          <w:szCs w:val="24"/>
        </w:rPr>
      </w:pPr>
      <w:r>
        <w:rPr>
          <w:rFonts w:cs="Times New Roman" w:ascii="Times New Roman" w:hAnsi="Times New Roman"/>
          <w:sz w:val="24"/>
          <w:szCs w:val="24"/>
        </w:rPr>
        <w:t>У члану 138. став 1. речи: „који се” замењују се речима: „који суд”.</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34.</w:t>
      </w:r>
    </w:p>
    <w:p>
      <w:pPr>
        <w:pStyle w:val="Normal"/>
        <w:numPr>
          <w:ilvl w:val="0"/>
          <w:numId w:val="0"/>
        </w:numPr>
        <w:tabs>
          <w:tab w:val="left" w:pos="1080" w:leader="none"/>
          <w:tab w:val="left" w:pos="1152" w:leader="none"/>
        </w:tabs>
        <w:ind w:firstLine="720"/>
        <w:outlineLvl w:val="0"/>
        <w:rPr>
          <w:rFonts w:ascii="Times New Roman" w:hAnsi="Times New Roman" w:cs="Times New Roman"/>
          <w:sz w:val="24"/>
          <w:szCs w:val="24"/>
        </w:rPr>
      </w:pPr>
      <w:r>
        <w:rPr>
          <w:rFonts w:cs="Times New Roman" w:ascii="Times New Roman" w:hAnsi="Times New Roman"/>
          <w:sz w:val="24"/>
          <w:szCs w:val="24"/>
        </w:rPr>
        <w:t>У члану 139. став 2. речи: „став 2. тачка 4)” замењују се речима: „став 1. тачка 4)”.</w:t>
      </w:r>
    </w:p>
    <w:p>
      <w:pPr>
        <w:pStyle w:val="Normal"/>
        <w:numPr>
          <w:ilvl w:val="0"/>
          <w:numId w:val="0"/>
        </w:numPr>
        <w:tabs>
          <w:tab w:val="left" w:pos="1080" w:leader="none"/>
          <w:tab w:val="left" w:pos="1152" w:leader="none"/>
        </w:tabs>
        <w:ind w:firstLine="720"/>
        <w:outlineLvl w:val="0"/>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35.</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141. став 1. мења се и гласи:</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Притвор се може одредити само одлуком суда под условима прописаним у овом законику, ако је притварање неопходно ради вођења кривичног поступка и ако се иста сврха не може остварити другом мером.”.</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ставу 2. после речи: „правну помоћ” додају се речи: „да трајање притвора сведу на најкраће неопходно време и”.</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36.</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Члан 142. мења се и гласи:</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Притвор се може одредити против лица за које постоји основана сумња да је учинило кривично дело ако:</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1) се крије или ако се не може утврдити његова истоветност, или ако постоје друге околности које указују на опасност од бекств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2) постоје околности које указују да ће уништити, сакрити, изменити или фалсификовати доказе или трагове кривичног дела или ако особите околности указују да ће ометати поступак утицањем на сведоке, саучеснике или прикриваче;</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3) особите околности указују да ће поновити кривично дело, или довршити покушано кривично дело, или да ће учинити кривично дело којим прети;</w:t>
      </w:r>
    </w:p>
    <w:p>
      <w:pPr>
        <w:pStyle w:val="Normal"/>
        <w:tabs>
          <w:tab w:val="left" w:pos="1080" w:leader="none"/>
          <w:tab w:val="left" w:pos="1152" w:leader="none"/>
        </w:tabs>
        <w:rPr/>
      </w:pPr>
      <w:r>
        <w:rPr>
          <w:rFonts w:cs="Times New Roman" w:ascii="Times New Roman" w:hAnsi="Times New Roman"/>
          <w:sz w:val="24"/>
          <w:szCs w:val="24"/>
        </w:rPr>
        <w:t>4) у својству оптуженог који је једном уредно позван, очигледно избегава да дође на главни претрес;</w:t>
      </w:r>
    </w:p>
    <w:p>
      <w:pPr>
        <w:pStyle w:val="Normal"/>
        <w:tabs>
          <w:tab w:val="left" w:pos="1080" w:leader="none"/>
          <w:tab w:val="left" w:pos="1152" w:leader="none"/>
        </w:tabs>
        <w:rPr/>
      </w:pPr>
      <w:r>
        <w:rPr>
          <w:rFonts w:cs="Times New Roman" w:ascii="Times New Roman" w:hAnsi="Times New Roman"/>
          <w:sz w:val="24"/>
          <w:szCs w:val="24"/>
        </w:rPr>
        <w:t>5) је за кривично дело које му се ставља на терет</w:t>
      </w:r>
      <w:r>
        <w:rPr>
          <w:rFonts w:cs="Times New Roman" w:ascii="Times New Roman" w:hAnsi="Times New Roman"/>
          <w:color w:val="3366FF"/>
          <w:sz w:val="24"/>
          <w:szCs w:val="24"/>
        </w:rPr>
        <w:t xml:space="preserve"> </w:t>
      </w:r>
      <w:r>
        <w:rPr>
          <w:rFonts w:cs="Times New Roman" w:ascii="Times New Roman" w:hAnsi="Times New Roman"/>
          <w:sz w:val="24"/>
          <w:szCs w:val="24"/>
        </w:rPr>
        <w:t>прописана казна затвора преко десет година и ако је то оправдано због посебно тешких околности кривичног дела;</w:t>
      </w:r>
    </w:p>
    <w:p>
      <w:pPr>
        <w:pStyle w:val="Normal"/>
        <w:tabs>
          <w:tab w:val="left" w:pos="1080" w:leader="none"/>
          <w:tab w:val="left" w:pos="1152" w:leader="none"/>
        </w:tabs>
        <w:rPr/>
      </w:pPr>
      <w:r>
        <w:rPr>
          <w:rFonts w:cs="Times New Roman" w:ascii="Times New Roman" w:hAnsi="Times New Roman"/>
          <w:sz w:val="24"/>
          <w:szCs w:val="24"/>
        </w:rPr>
        <w:t>6)  пресудом првостепеног суда лицу изречена казна затвора од пет година или тежа казна и ако је то оправдано због посебно тешких околности кривичног дела.</w:t>
      </w:r>
    </w:p>
    <w:p>
      <w:pPr>
        <w:pStyle w:val="Normal"/>
        <w:tabs>
          <w:tab w:val="left" w:pos="1080" w:leader="none"/>
          <w:tab w:val="left" w:pos="1152" w:leader="none"/>
        </w:tabs>
        <w:rPr/>
      </w:pPr>
      <w:r>
        <w:rPr>
          <w:rFonts w:cs="Times New Roman" w:ascii="Times New Roman" w:hAnsi="Times New Roman"/>
          <w:sz w:val="24"/>
          <w:szCs w:val="24"/>
        </w:rPr>
        <w:t>(2) У случају из тачке 1) став 1. овог члана, притвор који је одређен само због тога што се не може утврдити истоветност лица, траје док се истоветност не утврди. У случају из тачке 2) став 1. овог члана, притвор ће се укинути чим се обезбеде докази због којих је одређен. Притвор који је одређен на основу</w:t>
      </w:r>
      <w:r>
        <w:rPr>
          <w:rFonts w:cs="Times New Roman" w:ascii="Times New Roman" w:hAnsi="Times New Roman"/>
          <w:color w:val="FF0000"/>
          <w:sz w:val="24"/>
          <w:szCs w:val="24"/>
        </w:rPr>
        <w:t xml:space="preserve"> </w:t>
      </w:r>
      <w:r>
        <w:rPr>
          <w:rFonts w:cs="Times New Roman" w:ascii="Times New Roman" w:hAnsi="Times New Roman"/>
          <w:sz w:val="24"/>
          <w:szCs w:val="24"/>
        </w:rPr>
        <w:t>тачке 4) став 1. овог члана може трајати до објављивања пресуде.”.</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37.</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После члана 142. додаје се члан 142а који гласи:</w:t>
      </w:r>
    </w:p>
    <w:p>
      <w:pPr>
        <w:pStyle w:val="Clan"/>
        <w:rPr>
          <w:rFonts w:ascii="Times New Roman" w:hAnsi="Times New Roman" w:cs="Times New Roman"/>
          <w:b w:val="false"/>
          <w:b w:val="false"/>
          <w:bCs/>
          <w:color w:val="FF0000"/>
          <w:sz w:val="24"/>
          <w:szCs w:val="24"/>
        </w:rPr>
      </w:pPr>
      <w:r>
        <w:rPr>
          <w:rFonts w:cs="Times New Roman" w:ascii="Times New Roman" w:hAnsi="Times New Roman"/>
          <w:b w:val="false"/>
          <w:bCs/>
          <w:sz w:val="24"/>
          <w:szCs w:val="24"/>
        </w:rPr>
        <w:t>„</w:t>
      </w:r>
      <w:r>
        <w:rPr>
          <w:rFonts w:cs="Times New Roman" w:ascii="Times New Roman" w:hAnsi="Times New Roman"/>
          <w:b w:val="false"/>
          <w:bCs/>
          <w:sz w:val="24"/>
          <w:szCs w:val="24"/>
        </w:rPr>
        <w:t>Члан 142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1) Одлуку о одређивању притвора истражни судија или веће доноси по саслушању окривљеног. Одлука о продужењу или укидању притвора доноси се у седници већ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2) Саслушању из става 1. овог члана могу да присуствују јавни тужилац и бранилац окривљеног.</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3) Суд је дужан да на погодан начин обавести јавног тужиоца и браниоца окривљеног о времену и месту саслушања из става 1. овог члана. Саслушање се може обавити и у одсуству обавештених лиц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4) О саслушању или седници већа на којој се одлучује о притвору води се посебан записник који се прилаже списим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5) Изузетно од става 1. овог члана одлука о одређивању притвора се може донети без саслушања окривљеног ако позив за саслушање није могао да му буде уручен због недоступности или непријављивања промене адресе или ако постоји опасност од одлагања.”.</w:t>
      </w:r>
    </w:p>
    <w:p>
      <w:pPr>
        <w:pStyle w:val="Normal"/>
        <w:tabs>
          <w:tab w:val="left" w:pos="1080" w:leader="none"/>
          <w:tab w:val="left" w:pos="1152" w:leader="none"/>
        </w:tabs>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lan"/>
        <w:rPr/>
      </w:pPr>
      <w:r>
        <w:rPr>
          <w:rFonts w:cs="Times New Roman" w:ascii="Times New Roman" w:hAnsi="Times New Roman"/>
          <w:sz w:val="24"/>
          <w:szCs w:val="24"/>
        </w:rPr>
        <w:t>Члан 38.</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143. став 3. речи: „од 24 сата” замењују се речима: „од 12 сати”.</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ставу 4. речи: „притворено лице може” замењују се речима: „странке могу”, а речи: „у року од 24 сата од часа предаје решења” бришу се.</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 xml:space="preserve">У ставу 5. речи: „притворено лице може” замењују се речима: „странке могу”. </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ставу 6. после речи: „дужно је да донесе” додају се речи: „и достави”.</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После става 6. додаје се став 7. који гласи:</w:t>
      </w:r>
    </w:p>
    <w:p>
      <w:pPr>
        <w:pStyle w:val="Normal"/>
        <w:tabs>
          <w:tab w:val="left" w:pos="1080" w:leader="none"/>
          <w:tab w:val="left" w:pos="1152" w:leader="none"/>
        </w:tabs>
        <w:rPr/>
      </w:pPr>
      <w:r>
        <w:rPr>
          <w:rFonts w:cs="Times New Roman" w:ascii="Times New Roman" w:hAnsi="Times New Roman"/>
          <w:sz w:val="24"/>
          <w:szCs w:val="24"/>
        </w:rPr>
        <w:t>„</w:t>
      </w:r>
      <w:r>
        <w:rPr>
          <w:rFonts w:cs="Times New Roman" w:ascii="Times New Roman" w:hAnsi="Times New Roman"/>
          <w:sz w:val="24"/>
          <w:szCs w:val="24"/>
        </w:rPr>
        <w:t>(7) Ако је решење о одређивању притвора донето без саслушања окривљеног, суд ће у року од 48 сати од часа лишења слободе окривљеног поступити у складу са чланом 142а  ст. 1.  до 4. овог законика.”.</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Члан 39.</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144. став 3. речи: „веће врховног суда” замењују се речима: „веће непосредно вишег суда”, после речи: „извршење решења” запета се замењује тачком, а речи: „о којој одлучује Врховни суд Србије у већу састављеном од тројице судија.” бришу се.</w:t>
      </w:r>
    </w:p>
    <w:p>
      <w:pPr>
        <w:pStyle w:val="Clan"/>
        <w:rPr/>
      </w:pPr>
      <w:r>
        <w:rPr>
          <w:rFonts w:cs="Times New Roman" w:ascii="Times New Roman" w:hAnsi="Times New Roman"/>
          <w:sz w:val="24"/>
          <w:szCs w:val="24"/>
        </w:rPr>
        <w:t>Члан 40.</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146. став 1. мења се и гласи: „После предаје оптужнице суду до завршетка главног претреса, одлука о одређивању, продужењу или укидању притвора доноси се у складу са чланом 142а овог законика”.</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41.</w:t>
      </w:r>
    </w:p>
    <w:p>
      <w:pPr>
        <w:pStyle w:val="Normal"/>
        <w:tabs>
          <w:tab w:val="left" w:pos="1080" w:leader="none"/>
          <w:tab w:val="left" w:pos="1152" w:leader="none"/>
        </w:tabs>
        <w:rPr/>
      </w:pPr>
      <w:r>
        <w:rPr>
          <w:rFonts w:cs="Times New Roman" w:ascii="Times New Roman" w:hAnsi="Times New Roman"/>
          <w:sz w:val="24"/>
          <w:szCs w:val="24"/>
        </w:rPr>
        <w:t>У члану 147. став 1. после речи: „одмах” додаје се запета, а речи</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а најкасније у року од 24 сата од часа лишења слободе,” бришу се. </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ставу 2. речи: „одмах, а најкасније првог наредног радног дана” замењују се речима: „без одлагања”.</w:t>
      </w:r>
    </w:p>
    <w:p>
      <w:pPr>
        <w:pStyle w:val="Normal"/>
        <w:tabs>
          <w:tab w:val="left" w:pos="1080" w:leader="none"/>
          <w:tab w:val="left" w:pos="1152" w:leader="none"/>
        </w:tabs>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Clan"/>
        <w:rPr/>
      </w:pPr>
      <w:r>
        <w:rPr>
          <w:rFonts w:cs="Times New Roman" w:ascii="Times New Roman" w:hAnsi="Times New Roman"/>
          <w:sz w:val="24"/>
          <w:szCs w:val="24"/>
        </w:rPr>
        <w:t>Члан 42.</w:t>
      </w:r>
    </w:p>
    <w:p>
      <w:pPr>
        <w:pStyle w:val="Normal"/>
        <w:tabs>
          <w:tab w:val="left" w:pos="1080" w:leader="none"/>
          <w:tab w:val="left" w:pos="1152" w:leader="none"/>
        </w:tabs>
        <w:rPr/>
      </w:pPr>
      <w:r>
        <w:rPr>
          <w:rFonts w:cs="Times New Roman" w:ascii="Times New Roman" w:hAnsi="Times New Roman"/>
          <w:sz w:val="24"/>
          <w:szCs w:val="24"/>
        </w:rPr>
        <w:t xml:space="preserve">У члану 150. став 1. после друге реченице додаје се реченица која гласи: „Против решења истражног судије о забрани појединих посета притвореник може изјавити жалбу која не задржава извршење решења.”. </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После става 2. додаје се нови став 3. који гласи:</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Заштитник грађана, Комисија Народне скупштине, у складу са законом и међународна организација, у складу са потврђеним међународним уговором, има право да несметано посећује притворена лица и да са њима разговара без присуства других лиц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Досадашњи став 3. који постаје став 4. мења се и гласи:</w:t>
      </w:r>
    </w:p>
    <w:p>
      <w:pPr>
        <w:pStyle w:val="Normal"/>
        <w:tabs>
          <w:tab w:val="left" w:pos="1080" w:leader="none"/>
          <w:tab w:val="left" w:pos="1152" w:leader="none"/>
        </w:tabs>
        <w:rPr/>
      </w:pPr>
      <w:r>
        <w:rPr>
          <w:rFonts w:cs="Times New Roman" w:ascii="Times New Roman" w:hAnsi="Times New Roman"/>
          <w:sz w:val="24"/>
          <w:szCs w:val="24"/>
        </w:rPr>
        <w:t>„</w:t>
      </w:r>
      <w:r>
        <w:rPr>
          <w:rFonts w:cs="Times New Roman" w:ascii="Times New Roman" w:hAnsi="Times New Roman"/>
          <w:sz w:val="24"/>
          <w:szCs w:val="24"/>
        </w:rPr>
        <w:t xml:space="preserve">(4) Притвореник се може дописивати с лицима ван затвора са знањем и под надзором истражног судије. Истражни судија може забранити слање и примање писама и других пошиљки штетних за вођење поступка. Против решења истражног судије притвореник може изјавити жалбу која не задржава извршење решења.”. </w:t>
      </w:r>
    </w:p>
    <w:p>
      <w:pPr>
        <w:pStyle w:val="Normal"/>
        <w:tabs>
          <w:tab w:val="left" w:pos="1080" w:leader="none"/>
          <w:tab w:val="left" w:pos="1152" w:leader="none"/>
        </w:tabs>
        <w:rPr/>
      </w:pPr>
      <w:r>
        <w:rPr>
          <w:rFonts w:cs="Times New Roman" w:ascii="Times New Roman" w:hAnsi="Times New Roman"/>
          <w:sz w:val="24"/>
          <w:szCs w:val="24"/>
        </w:rPr>
        <w:t>После новог става 4. додају се ст. 5. и 6. који гласе:</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 Забрана из става 4. овог члана не односи се на преписку притвореника са својим браниоцем, осим ако овим закоником није другачије прописано, као и писма која притвореник шаље међународним судовима, међународним организацијама које се баве заштитом људских права, заштитнику грађана и домаћим органима законодавне, судске и извршне власти, или их од њих прим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6) Не може се забранити слање молбе, притужбе или жалбе лица лишеног слободе или притвореног лица. Оваква писмена шаљу се и примају у запечаћеној коверти, која се затвара и отвара пред притвореником и то само у циљу прегледа садржаја коверте, а не и садржаја писмен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 xml:space="preserve">У досадашњем ставу 4. који постаје став 7. речи: „ст. 1. до 3.” замењују се речима: „ст. 1, 2. и 4.”. </w:t>
      </w:r>
    </w:p>
    <w:p>
      <w:pPr>
        <w:pStyle w:val="Clan"/>
        <w:rPr/>
      </w:pPr>
      <w:r>
        <w:rPr>
          <w:rFonts w:cs="Times New Roman" w:ascii="Times New Roman" w:hAnsi="Times New Roman"/>
          <w:sz w:val="24"/>
          <w:szCs w:val="24"/>
        </w:rPr>
        <w:t>Члан 43.</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152. став 2. речи: „предузме потребне мере да се отклоне неправилности уочене приликом обиласка затвора” замењују се речима: „о неправилностима уоченим приликом обиласка затвора без одлагања обавести министарство надлежно за правосуђе, које је дужно да у року од 15 дана од дана пријема обавести председника суда, односно судију о мерама предузетим за њихово отклањање”.</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44.</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156. став 2. речи: „и да ли је кривично одговоран” бришу се.</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ставу 3. речи: „кривичној одговорности и бришу се.</w:t>
      </w:r>
    </w:p>
    <w:p>
      <w:pPr>
        <w:pStyle w:val="Normal"/>
        <w:tabs>
          <w:tab w:val="left" w:pos="1080" w:leader="none"/>
          <w:tab w:val="left" w:pos="1152"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1080" w:leader="none"/>
          <w:tab w:val="left" w:pos="1152" w:leader="none"/>
        </w:tabs>
        <w:ind w:hanging="0"/>
        <w:jc w:val="center"/>
        <w:rPr/>
      </w:pPr>
      <w:r>
        <w:rPr>
          <w:rFonts w:cs="Times New Roman" w:ascii="Times New Roman" w:hAnsi="Times New Roman"/>
          <w:b/>
          <w:sz w:val="24"/>
          <w:szCs w:val="24"/>
        </w:rPr>
        <w:t>Члан 45</w:t>
      </w:r>
      <w:r>
        <w:rPr>
          <w:rFonts w:cs="Times New Roman" w:ascii="Times New Roman" w:hAnsi="Times New Roman"/>
          <w:sz w:val="24"/>
          <w:szCs w:val="24"/>
        </w:rPr>
        <w:t>.</w:t>
      </w:r>
    </w:p>
    <w:p>
      <w:pPr>
        <w:pStyle w:val="Normal"/>
        <w:tabs>
          <w:tab w:val="clear" w:pos="1080"/>
          <w:tab w:val="left" w:pos="720" w:leader="none"/>
          <w:tab w:val="left" w:pos="1152" w:leader="none"/>
        </w:tabs>
        <w:ind w:hanging="0"/>
        <w:rPr/>
      </w:pPr>
      <w:r>
        <w:rPr>
          <w:rFonts w:cs="Times New Roman" w:ascii="Times New Roman" w:hAnsi="Times New Roman"/>
          <w:sz w:val="24"/>
          <w:szCs w:val="24"/>
        </w:rPr>
        <w:tab/>
        <w:t xml:space="preserve">У члану 159 став 1. после речи: „поште” додају се запета и речи: „другог правног лица регистрованог за достављање писмена, органа унутрашњих послова”.  </w:t>
      </w:r>
    </w:p>
    <w:p>
      <w:pPr>
        <w:pStyle w:val="Normal"/>
        <w:tabs>
          <w:tab w:val="clear" w:pos="1080"/>
          <w:tab w:val="left" w:pos="720" w:leader="none"/>
          <w:tab w:val="left" w:pos="1152"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080"/>
          <w:tab w:val="left" w:pos="720" w:leader="none"/>
          <w:tab w:val="left" w:pos="1152" w:leader="none"/>
        </w:tabs>
        <w:ind w:hanging="0"/>
        <w:jc w:val="center"/>
        <w:rPr>
          <w:rFonts w:ascii="Times New Roman" w:hAnsi="Times New Roman" w:cs="Times New Roman"/>
          <w:b/>
          <w:b/>
          <w:sz w:val="24"/>
          <w:szCs w:val="24"/>
        </w:rPr>
      </w:pPr>
      <w:r>
        <w:rPr>
          <w:rFonts w:cs="Times New Roman" w:ascii="Times New Roman" w:hAnsi="Times New Roman"/>
          <w:b/>
          <w:sz w:val="24"/>
          <w:szCs w:val="24"/>
        </w:rPr>
        <w:t>Члан 46.</w:t>
      </w:r>
    </w:p>
    <w:p>
      <w:pPr>
        <w:pStyle w:val="Normal"/>
        <w:tabs>
          <w:tab w:val="clear" w:pos="1080"/>
          <w:tab w:val="left" w:pos="720" w:leader="none"/>
          <w:tab w:val="left" w:pos="1152" w:leader="none"/>
        </w:tabs>
        <w:ind w:hanging="0"/>
        <w:rPr/>
      </w:pPr>
      <w:r>
        <w:rPr>
          <w:rFonts w:cs="Times New Roman" w:ascii="Times New Roman" w:hAnsi="Times New Roman"/>
          <w:b/>
          <w:i/>
          <w:sz w:val="24"/>
          <w:szCs w:val="24"/>
        </w:rPr>
        <w:tab/>
      </w:r>
      <w:r>
        <w:rPr>
          <w:rFonts w:cs="Times New Roman" w:ascii="Times New Roman" w:hAnsi="Times New Roman"/>
          <w:sz w:val="24"/>
          <w:szCs w:val="24"/>
        </w:rPr>
        <w:t xml:space="preserve">У члану 160. после става 1. додаје се став 2. који гласи: </w:t>
      </w:r>
    </w:p>
    <w:p>
      <w:pPr>
        <w:pStyle w:val="Normal"/>
        <w:tabs>
          <w:tab w:val="clear" w:pos="1080"/>
          <w:tab w:val="left" w:pos="720" w:leader="none"/>
          <w:tab w:val="left" w:pos="1152" w:leader="none"/>
        </w:tabs>
        <w:ind w:hanging="0"/>
        <w:rPr>
          <w:rFonts w:ascii="Times New Roman" w:hAnsi="Times New Roman" w:cs="Times New Roman"/>
          <w:sz w:val="24"/>
          <w:szCs w:val="24"/>
        </w:rPr>
      </w:pPr>
      <w:r>
        <w:rPr>
          <w:rFonts w:cs="Times New Roman" w:ascii="Times New Roman" w:hAnsi="Times New Roman"/>
          <w:sz w:val="24"/>
          <w:szCs w:val="24"/>
        </w:rPr>
        <w:tab/>
        <w:t>„ (2) Изузетно од става 1. овог члана сматраће се да је писмено за које је у овом законику одређено да се има лично доставити, уредно достављено, ако  је достављено на адресу коју је суду навело лице коме се писмено доставља, односно ако је достављено на адресу на којој је претходно најмање једном извршено уредно достављање, а лице коме се врши достављање није пријавило промену адресе. ”.</w:t>
      </w:r>
    </w:p>
    <w:p>
      <w:pPr>
        <w:pStyle w:val="Normal"/>
        <w:tabs>
          <w:tab w:val="left" w:pos="1080" w:leader="none"/>
          <w:tab w:val="left" w:pos="1152"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1080" w:leader="none"/>
          <w:tab w:val="left" w:pos="1152" w:leader="none"/>
        </w:tabs>
        <w:ind w:hanging="0"/>
        <w:jc w:val="center"/>
        <w:rPr>
          <w:rFonts w:ascii="Times New Roman" w:hAnsi="Times New Roman" w:cs="Times New Roman"/>
          <w:b/>
          <w:b/>
          <w:sz w:val="24"/>
          <w:szCs w:val="24"/>
        </w:rPr>
      </w:pPr>
      <w:r>
        <w:rPr>
          <w:rFonts w:cs="Times New Roman" w:ascii="Times New Roman" w:hAnsi="Times New Roman"/>
          <w:b/>
          <w:sz w:val="24"/>
          <w:szCs w:val="24"/>
        </w:rPr>
        <w:t>Члан 47.</w:t>
      </w:r>
    </w:p>
    <w:p>
      <w:pPr>
        <w:pStyle w:val="Normal"/>
        <w:tabs>
          <w:tab w:val="clear" w:pos="1080"/>
          <w:tab w:val="left" w:pos="720" w:leader="none"/>
        </w:tabs>
        <w:ind w:hanging="0"/>
        <w:rPr>
          <w:rFonts w:ascii="Times New Roman" w:hAnsi="Times New Roman" w:cs="Times New Roman"/>
          <w:sz w:val="24"/>
          <w:szCs w:val="24"/>
        </w:rPr>
      </w:pPr>
      <w:r>
        <w:rPr>
          <w:rFonts w:cs="Times New Roman" w:ascii="Times New Roman" w:hAnsi="Times New Roman"/>
          <w:sz w:val="24"/>
          <w:szCs w:val="24"/>
        </w:rPr>
        <w:tab/>
        <w:t>У члану 166. став 4. речи: „ако се не примењује поступак прописан у чл. 532. и 533. овог законика,” бришу се.</w:t>
      </w:r>
    </w:p>
    <w:p>
      <w:pPr>
        <w:pStyle w:val="Normal"/>
        <w:tabs>
          <w:tab w:val="clear" w:pos="1080"/>
          <w:tab w:val="left" w:pos="720" w:leader="none"/>
        </w:tabs>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 w:val="left" w:pos="720" w:leader="none"/>
        </w:tabs>
        <w:ind w:hanging="0"/>
        <w:jc w:val="center"/>
        <w:rPr>
          <w:rFonts w:ascii="Times New Roman" w:hAnsi="Times New Roman" w:cs="Times New Roman"/>
          <w:b/>
          <w:b/>
          <w:sz w:val="24"/>
          <w:szCs w:val="24"/>
        </w:rPr>
      </w:pPr>
      <w:r>
        <w:rPr>
          <w:rFonts w:cs="Times New Roman" w:ascii="Times New Roman" w:hAnsi="Times New Roman"/>
          <w:b/>
          <w:sz w:val="24"/>
          <w:szCs w:val="24"/>
        </w:rPr>
        <w:t>Члан 48.</w:t>
      </w:r>
    </w:p>
    <w:p>
      <w:pPr>
        <w:pStyle w:val="Normal"/>
        <w:tabs>
          <w:tab w:val="clear" w:pos="1080"/>
          <w:tab w:val="left" w:pos="720" w:leader="none"/>
          <w:tab w:val="left" w:pos="1152" w:leader="none"/>
        </w:tabs>
        <w:ind w:hanging="0"/>
        <w:rPr/>
      </w:pPr>
      <w:r>
        <w:rPr>
          <w:rFonts w:cs="Times New Roman" w:ascii="Times New Roman" w:hAnsi="Times New Roman"/>
          <w:b/>
          <w:sz w:val="24"/>
          <w:szCs w:val="24"/>
        </w:rPr>
        <w:tab/>
      </w:r>
      <w:r>
        <w:rPr>
          <w:rFonts w:cs="Times New Roman" w:ascii="Times New Roman" w:hAnsi="Times New Roman"/>
          <w:sz w:val="24"/>
          <w:szCs w:val="24"/>
        </w:rPr>
        <w:t>У члану 169. став 2. после речи: „телефоном”додају се запета и  речи: „електронском поштом или другим електронским преносиоцем порука, под условом да је таквим начином позивања могуће органу које лице позива, обезбедити повратни податак да је лице примило такав позив, односно  обавештење.”.</w:t>
      </w:r>
    </w:p>
    <w:p>
      <w:pPr>
        <w:pStyle w:val="Normal"/>
        <w:tabs>
          <w:tab w:val="clear" w:pos="1080"/>
          <w:tab w:val="left" w:pos="720" w:leader="none"/>
          <w:tab w:val="left" w:pos="1152" w:leader="none"/>
        </w:tabs>
        <w:ind w:hanging="0"/>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49.</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170. став 5. мења се и гласи:</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 Окривљени, односно осумњичени који је саслушан по одредбама овог законика</w:t>
      </w:r>
      <w:r>
        <w:rPr>
          <w:rFonts w:cs="Times New Roman" w:ascii="Times New Roman" w:hAnsi="Times New Roman"/>
          <w:color w:val="3366FF"/>
          <w:sz w:val="24"/>
          <w:szCs w:val="24"/>
        </w:rPr>
        <w:t xml:space="preserve"> </w:t>
      </w:r>
      <w:r>
        <w:rPr>
          <w:rFonts w:cs="Times New Roman" w:ascii="Times New Roman" w:hAnsi="Times New Roman"/>
          <w:sz w:val="24"/>
          <w:szCs w:val="24"/>
        </w:rPr>
        <w:t xml:space="preserve">о саслушању окривљеног и бранилац, имају право да разматрају списе и разгледају прикупљене предмете који служе као доказ.”. </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rPr>
        <w:t>Члан 50.</w:t>
      </w:r>
    </w:p>
    <w:p>
      <w:pPr>
        <w:pStyle w:val="Normal"/>
        <w:tabs>
          <w:tab w:val="left" w:pos="1080" w:leader="none"/>
          <w:tab w:val="left" w:pos="1152" w:leader="none"/>
        </w:tabs>
        <w:rPr/>
      </w:pPr>
      <w:r>
        <w:rPr>
          <w:rFonts w:cs="Times New Roman" w:ascii="Times New Roman" w:hAnsi="Times New Roman"/>
          <w:sz w:val="24"/>
          <w:szCs w:val="24"/>
        </w:rPr>
        <w:t>У члану 171. после става 4. додају се ст. 5. и 6. који гласе:</w:t>
      </w:r>
    </w:p>
    <w:p>
      <w:pPr>
        <w:pStyle w:val="Normal"/>
        <w:tabs>
          <w:tab w:val="left" w:pos="1080" w:leader="none"/>
          <w:tab w:val="left" w:pos="1152" w:leader="none"/>
        </w:tabs>
        <w:rPr/>
      </w:pPr>
      <w:r>
        <w:rPr>
          <w:rFonts w:cs="Times New Roman" w:ascii="Times New Roman" w:hAnsi="Times New Roman"/>
          <w:sz w:val="24"/>
          <w:szCs w:val="24"/>
        </w:rPr>
        <w:t>„</w:t>
      </w:r>
      <w:r>
        <w:rPr>
          <w:rFonts w:cs="Times New Roman" w:ascii="Times New Roman" w:hAnsi="Times New Roman"/>
          <w:sz w:val="24"/>
          <w:szCs w:val="24"/>
        </w:rPr>
        <w:t>(5) Суд може, у складу са судским пословником, обавезати странке, оштећеног и друге учеснике поступка да своје предлоге, правне лекове, друге изјаве и саопштења, подносе суду и у електронском облику.</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6) Записници и документа из става 5. овог члана у суду се чувају и у електронском облику, у складу са судским пословником.”.</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51.</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184. став 1. мења се и гласи:</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Окривљеном који из оправданих разлога пропусти рок за изјаву жалбе на пресуду или на решење о примени мере безбедности или о одузимању имовинске користи, односно рок за подношење приговора против решења о кажњавању, суд ће дозволити повраћај у пређашње стање ради изјаве жалбе, односно приговора, ако у року од осам дана после престанка узрока због кога је пропустио рок, поднесе молбу за повраћај у пређашње стање и ако истовремено с молбом преда и жалбу, односно приговор.”.</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52.</w:t>
      </w:r>
    </w:p>
    <w:p>
      <w:pPr>
        <w:pStyle w:val="Normal"/>
        <w:tabs>
          <w:tab w:val="left" w:pos="1080" w:leader="none"/>
          <w:tab w:val="left" w:pos="1152" w:leader="none"/>
        </w:tabs>
        <w:rPr/>
      </w:pPr>
      <w:r>
        <w:rPr>
          <w:rFonts w:cs="Times New Roman" w:ascii="Times New Roman" w:hAnsi="Times New Roman"/>
          <w:sz w:val="24"/>
          <w:szCs w:val="24"/>
        </w:rPr>
        <w:t>У члану 185. став 3. мења се и гласи:</w:t>
      </w:r>
    </w:p>
    <w:p>
      <w:pPr>
        <w:pStyle w:val="Normalprored"/>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 xml:space="preserve">(3) </w:t>
      </w:r>
      <w:r>
        <w:rPr>
          <w:rFonts w:cs="Times New Roman" w:ascii="Times New Roman" w:hAnsi="Times New Roman"/>
          <w:sz w:val="24"/>
          <w:szCs w:val="24"/>
          <w:lang w:val="sr-CS"/>
        </w:rPr>
        <w:t xml:space="preserve">Кад је окривљени изјавио жалбу на решење којим се не дозвољава повраћај у пређашње стање, суд је дужан да ову жалбу, заједно са жалбом на пресуду или на решење о примени мере безбедности или о одузимању имовинске користи, </w:t>
      </w:r>
      <w:r>
        <w:rPr>
          <w:rFonts w:cs="Times New Roman" w:ascii="Times New Roman" w:hAnsi="Times New Roman"/>
          <w:sz w:val="24"/>
          <w:szCs w:val="24"/>
          <w:lang w:val="ru-RU"/>
        </w:rPr>
        <w:t>односно заједно са приговором против решења о кажњавању,</w:t>
      </w:r>
      <w:r>
        <w:rPr>
          <w:rFonts w:cs="Times New Roman" w:ascii="Times New Roman" w:hAnsi="Times New Roman"/>
          <w:sz w:val="24"/>
          <w:szCs w:val="24"/>
          <w:lang w:val="sr-CS"/>
        </w:rPr>
        <w:t xml:space="preserve"> као и са одговором на жалбу и свим списима, достави непосредновишем суду на решавање.”.</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rPr/>
      </w:pPr>
      <w:r>
        <w:rPr>
          <w:rFonts w:cs="Times New Roman" w:ascii="Times New Roman" w:hAnsi="Times New Roman"/>
          <w:sz w:val="24"/>
          <w:szCs w:val="24"/>
        </w:rPr>
        <w:t>Члан 53.</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186. после речи: „решења” додају се речи: „о кажњавању или”, речи: „или васпитне мере” бришу се, а речи: „са извршењем застане” замењују се речима: „извршење прекине”.</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54.</w:t>
      </w:r>
    </w:p>
    <w:p>
      <w:pPr>
        <w:pStyle w:val="Normal"/>
        <w:tabs>
          <w:tab w:val="left" w:pos="1080" w:leader="none"/>
          <w:tab w:val="left" w:pos="1152" w:leader="none"/>
        </w:tabs>
        <w:rPr/>
      </w:pPr>
      <w:r>
        <w:rPr>
          <w:rFonts w:cs="Times New Roman" w:ascii="Times New Roman" w:hAnsi="Times New Roman"/>
          <w:sz w:val="24"/>
          <w:szCs w:val="24"/>
        </w:rPr>
        <w:t>У члану 193. став 2. тачка 6) речи: „анализе крви” замењују се речима: „медицинских и биолошких анализ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ставу 5. после речи: „превођења” додају се речи: „и тумачења”.</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55.</w:t>
      </w:r>
    </w:p>
    <w:p>
      <w:pPr>
        <w:pStyle w:val="Normal"/>
        <w:tabs>
          <w:tab w:val="left" w:pos="1080" w:leader="none"/>
          <w:tab w:val="left" w:pos="1152" w:leader="none"/>
        </w:tabs>
        <w:rPr/>
      </w:pPr>
      <w:r>
        <w:rPr>
          <w:rFonts w:cs="Times New Roman" w:ascii="Times New Roman" w:hAnsi="Times New Roman"/>
          <w:sz w:val="24"/>
          <w:szCs w:val="24"/>
        </w:rPr>
        <w:t>У члану 194. став 1. после речи: „решењу” додају се речи: „о кажњавању, решењу о изрицању судске опомене и решењу”.</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ставу 2. речи: „о обустави кривичног поступка” замењују се речима: „из става 1. овог члан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56.</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221. тачка 4) речи: „кривично одговорно за” замењују се речју: „учинило”.</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Тачка 8) мења се и гласи:</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8) Израз јавни тужилац односи се на јавног тужиоца и заменика јавног тужиоц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57.</w:t>
      </w:r>
    </w:p>
    <w:p>
      <w:pPr>
        <w:pStyle w:val="Normal"/>
        <w:tabs>
          <w:tab w:val="left" w:pos="1080" w:leader="none"/>
          <w:tab w:val="left" w:pos="1152" w:leader="none"/>
        </w:tabs>
        <w:rPr/>
      </w:pPr>
      <w:r>
        <w:rPr>
          <w:rFonts w:cs="Times New Roman" w:ascii="Times New Roman" w:hAnsi="Times New Roman"/>
          <w:sz w:val="24"/>
          <w:szCs w:val="24"/>
        </w:rPr>
        <w:t>У члану 229.</w:t>
        <w:tab/>
        <w:t xml:space="preserve">после става 6. додају се ст. 7. и 8. који гласе: </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 Списак адвоката из става 6. овог члана адвокатска комора сачињава по азбучном реду адвоката. Приликом постављања браниоца по службеној дужности, орган унутрашњих послова је дужан да поштује редослед са списка. О разлозима одступања од редоследа са списка адвоката орган унутрашњих послова је дужан да сачини службену белешку.</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8) Списак адвоката из става 6. овог члана, са подацима о ангажовању адвоката, адвокатска комора објављује на својој веб-страници.”.</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58.</w:t>
      </w:r>
    </w:p>
    <w:p>
      <w:pPr>
        <w:pStyle w:val="Normal"/>
        <w:numPr>
          <w:ilvl w:val="0"/>
          <w:numId w:val="0"/>
        </w:numPr>
        <w:tabs>
          <w:tab w:val="left" w:pos="1080" w:leader="none"/>
          <w:tab w:val="left" w:pos="1152" w:leader="none"/>
        </w:tabs>
        <w:ind w:firstLine="720"/>
        <w:outlineLvl w:val="0"/>
        <w:rPr>
          <w:rFonts w:ascii="Times New Roman" w:hAnsi="Times New Roman" w:cs="Times New Roman"/>
          <w:sz w:val="24"/>
          <w:szCs w:val="24"/>
        </w:rPr>
      </w:pPr>
      <w:r>
        <w:rPr>
          <w:rFonts w:cs="Times New Roman" w:ascii="Times New Roman" w:hAnsi="Times New Roman"/>
          <w:sz w:val="24"/>
          <w:szCs w:val="24"/>
        </w:rPr>
        <w:t>Чл. 232. и 233. бришу се.</w:t>
      </w:r>
    </w:p>
    <w:p>
      <w:pPr>
        <w:pStyle w:val="Normal"/>
        <w:numPr>
          <w:ilvl w:val="0"/>
          <w:numId w:val="0"/>
        </w:numPr>
        <w:tabs>
          <w:tab w:val="left" w:pos="1080" w:leader="none"/>
          <w:tab w:val="left" w:pos="1152" w:leader="none"/>
        </w:tabs>
        <w:ind w:firstLine="720"/>
        <w:outlineLvl w:val="0"/>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59.</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Члан 234. мења се и гласи:</w:t>
      </w:r>
    </w:p>
    <w:p>
      <w:pPr>
        <w:pStyle w:val="Normal"/>
        <w:tabs>
          <w:tab w:val="left" w:pos="1080" w:leader="none"/>
          <w:tab w:val="left" w:pos="1152" w:leader="none"/>
        </w:tabs>
        <w:rPr/>
      </w:pPr>
      <w:r>
        <w:rPr>
          <w:rFonts w:cs="Times New Roman" w:ascii="Times New Roman" w:hAnsi="Times New Roman"/>
          <w:sz w:val="24"/>
          <w:szCs w:val="24"/>
        </w:rPr>
        <w:t>„</w:t>
      </w:r>
      <w:r>
        <w:rPr>
          <w:rFonts w:cs="Times New Roman" w:ascii="Times New Roman" w:hAnsi="Times New Roman"/>
          <w:sz w:val="24"/>
          <w:szCs w:val="24"/>
        </w:rPr>
        <w:t xml:space="preserve">(1) Јавни тужилац може захтевати да надлежни државни орган, банкарска или друга финансијска организација обави контролу пословања лица за које постоје основи сумње да је учинило кривично дело за које је законом прописана казна затвора од најмање четири године и да му достави документацију и податке који могу послужити као докази о кривичном делу или имовини прибављеној кривичним делом, као и обавештења о сумњивим новчаним трансакцијама у смислу Конвенције о прању, тражењу, заплени и одузимању прихода стеченим криминалом и о финансирању тероризма. О захтеву и прикупљеним подацима јавни тужилац је дужан да одмах обавести истражног судију. </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2) На писани и образложени захтев јавног тужиоца, под условима из става 1. овог члана, истражни судија може одлучити да надлежни орган или организација привремено обустави одређену финансијску трансакцију, исплату, односно издавање сумњивог новца, вредносних папира или предмета за које постоје основи сумње да потичу од кривичног дела или од добити стечене кривичним делом, или су намењени извршењу, односно прикривању кривичног дела.</w:t>
      </w:r>
    </w:p>
    <w:p>
      <w:pPr>
        <w:pStyle w:val="Normal"/>
        <w:tabs>
          <w:tab w:val="left" w:pos="1080" w:leader="none"/>
          <w:tab w:val="left" w:pos="1152" w:leader="none"/>
        </w:tabs>
        <w:rPr/>
      </w:pPr>
      <w:r>
        <w:rPr>
          <w:rFonts w:cs="Times New Roman" w:ascii="Times New Roman" w:hAnsi="Times New Roman"/>
          <w:sz w:val="24"/>
          <w:szCs w:val="24"/>
        </w:rPr>
        <w:t>(3) Одлука истражног судије из става 2. овог члана доноси се у облику решења. Против решења истражног судије власник новчаних средстава има право жалбе. О жалби одлучује веће из члана 24. став 6. овог законик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4) У захтеву из става 2. овог члана јавни тужилац ће ближе означити садржај мере или радње коју налаже.</w:t>
      </w:r>
    </w:p>
    <w:p>
      <w:pPr>
        <w:pStyle w:val="Normalprored"/>
        <w:tabs>
          <w:tab w:val="left" w:pos="1152" w:leader="none"/>
        </w:tabs>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Ако јавни тужилац не покрене кривични поступак у року од шест месеци од дана када се упознао са подацима прикупљеним применом мера из ст. 1. и 2. овог члана или ако изјави да их неће користити у поступку, односно да против осумњиченог неће захтевати вођење поступка, сви достављени подаци ће се уништити под надзором истражног судије, о чему ће истражни судија сачинити записник.”.</w:t>
      </w:r>
    </w:p>
    <w:p>
      <w:pPr>
        <w:pStyle w:val="Normalprored"/>
        <w:tabs>
          <w:tab w:val="left" w:pos="1152" w:leader="none"/>
        </w:tabs>
        <w:spacing w:before="0" w:after="12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p>
    <w:p>
      <w:pPr>
        <w:pStyle w:val="Clan"/>
        <w:rPr/>
      </w:pPr>
      <w:r>
        <w:rPr>
          <w:rFonts w:cs="Times New Roman" w:ascii="Times New Roman" w:hAnsi="Times New Roman"/>
          <w:sz w:val="24"/>
          <w:szCs w:val="24"/>
        </w:rPr>
        <w:t>Члан 60.</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235. став 1. мења се и гласи:</w:t>
      </w:r>
    </w:p>
    <w:p>
      <w:pPr>
        <w:pStyle w:val="Normalprored"/>
        <w:tabs>
          <w:tab w:val="left" w:pos="1152" w:leader="none"/>
        </w:tabs>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1) Јавни тужилац ће одбацити пријаву ако из саме пријаве проистиче да пријављено дело није кривично дело или да се не гони по службеној дужности, ако је наступила застарелост или је дело обухваћено амнестијом или помиловањем или ако постоје друге околности које искључују гоњење или не постоји основана сумња да је осумњичени учинио кривично дело. О одбацивању пријаве, као и о разлозима за то, јавни тужилац ће обавестити оштећеног у року од осам дана (члан 61), а ако је кривичну пријаву поднео орган унутрашњих послова, обавестиће и тај орган.”.</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ставу 4. речи: „или ако не постоји основана сумња да је осумњичени извршио кривично дело,” бришу се.</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1152" w:leader="none"/>
        </w:tabs>
        <w:ind w:hanging="0"/>
        <w:jc w:val="center"/>
        <w:rPr/>
      </w:pPr>
      <w:r>
        <w:rPr>
          <w:rFonts w:cs="Times New Roman" w:ascii="Times New Roman" w:hAnsi="Times New Roman"/>
          <w:b/>
          <w:sz w:val="24"/>
          <w:szCs w:val="24"/>
        </w:rPr>
        <w:t>Члан 61.</w:t>
      </w:r>
    </w:p>
    <w:p>
      <w:pPr>
        <w:pStyle w:val="Normal"/>
        <w:tabs>
          <w:tab w:val="left" w:pos="720" w:leader="none"/>
          <w:tab w:val="left" w:pos="1080" w:leader="none"/>
        </w:tabs>
        <w:ind w:hanging="0"/>
        <w:rPr>
          <w:rFonts w:ascii="Times New Roman" w:hAnsi="Times New Roman" w:cs="Times New Roman"/>
          <w:sz w:val="24"/>
          <w:szCs w:val="24"/>
        </w:rPr>
      </w:pPr>
      <w:r>
        <w:rPr>
          <w:rFonts w:cs="Times New Roman" w:ascii="Times New Roman" w:hAnsi="Times New Roman"/>
          <w:b/>
          <w:i/>
          <w:sz w:val="24"/>
          <w:szCs w:val="24"/>
        </w:rPr>
        <w:tab/>
      </w:r>
      <w:r>
        <w:rPr>
          <w:rFonts w:cs="Times New Roman" w:ascii="Times New Roman" w:hAnsi="Times New Roman"/>
          <w:sz w:val="24"/>
          <w:szCs w:val="24"/>
        </w:rPr>
        <w:t>У члану 236. став 1. после речи: „Јавни тужилац може” запета и речи: „уз сагласност суда,” бришу се.</w:t>
      </w:r>
    </w:p>
    <w:p>
      <w:pPr>
        <w:pStyle w:val="Normal"/>
        <w:tabs>
          <w:tab w:val="left" w:pos="720" w:leader="none"/>
          <w:tab w:val="left" w:pos="1080" w:leader="none"/>
        </w:tabs>
        <w:ind w:hanging="0"/>
        <w:rPr>
          <w:rFonts w:ascii="Times New Roman" w:hAnsi="Times New Roman" w:cs="Times New Roman"/>
          <w:b/>
          <w:b/>
          <w:sz w:val="24"/>
          <w:szCs w:val="24"/>
          <w:highlight w:val="yellow"/>
        </w:rPr>
      </w:pPr>
      <w:r>
        <w:rPr>
          <w:rFonts w:cs="Times New Roman" w:ascii="Times New Roman" w:hAnsi="Times New Roman"/>
          <w:sz w:val="24"/>
          <w:szCs w:val="24"/>
        </w:rPr>
        <w:tab/>
        <w:t>После тачке 6) додају се тач. 7) и 8) које гласе:</w:t>
      </w:r>
    </w:p>
    <w:p>
      <w:pPr>
        <w:pStyle w:val="Normal"/>
        <w:tabs>
          <w:tab w:val="left" w:pos="720" w:leader="none"/>
          <w:tab w:val="left" w:pos="1080" w:leader="none"/>
        </w:tabs>
        <w:ind w:hanging="0"/>
        <w:rPr/>
      </w:pPr>
      <w:r>
        <w:rPr>
          <w:rFonts w:cs="Times New Roman" w:ascii="Times New Roman" w:hAnsi="Times New Roman"/>
          <w:b/>
          <w:sz w:val="24"/>
          <w:szCs w:val="24"/>
        </w:rPr>
        <w:tab/>
      </w:r>
      <w:r>
        <w:rPr>
          <w:rFonts w:cs="Times New Roman" w:ascii="Times New Roman" w:hAnsi="Times New Roman"/>
          <w:sz w:val="24"/>
          <w:szCs w:val="24"/>
        </w:rPr>
        <w:t xml:space="preserve">„7) да изврши обавезу установљену правноснажном одлуком суда, односно поштује ограничење утврђено правноснажном судском одлуком,  </w:t>
      </w:r>
    </w:p>
    <w:p>
      <w:pPr>
        <w:pStyle w:val="Normal"/>
        <w:tabs>
          <w:tab w:val="left" w:pos="720" w:leader="none"/>
          <w:tab w:val="left" w:pos="1080" w:leader="none"/>
        </w:tabs>
        <w:ind w:hanging="0"/>
        <w:rPr/>
      </w:pPr>
      <w:r>
        <w:rPr>
          <w:rFonts w:cs="Times New Roman" w:ascii="Times New Roman" w:hAnsi="Times New Roman"/>
          <w:sz w:val="24"/>
          <w:szCs w:val="24"/>
        </w:rPr>
        <w:tab/>
        <w:t>8) да положи возачки испит, обави додатну возачку обуку или заврши други одговарајући курс.”.</w:t>
      </w:r>
    </w:p>
    <w:p>
      <w:pPr>
        <w:pStyle w:val="Normal"/>
        <w:tabs>
          <w:tab w:val="left" w:pos="720" w:leader="none"/>
          <w:tab w:val="left" w:pos="1080" w:leader="none"/>
        </w:tabs>
        <w:ind w:hanging="0"/>
        <w:rPr/>
      </w:pPr>
      <w:r>
        <w:rPr>
          <w:rFonts w:cs="Times New Roman" w:ascii="Times New Roman" w:hAnsi="Times New Roman"/>
          <w:sz w:val="24"/>
          <w:szCs w:val="24"/>
        </w:rPr>
        <w:tab/>
        <w:t xml:space="preserve">После става 1. додаје се нови став 2. који гласи: </w:t>
      </w:r>
    </w:p>
    <w:p>
      <w:pPr>
        <w:pStyle w:val="Normal"/>
        <w:tabs>
          <w:tab w:val="left" w:pos="720" w:leader="none"/>
          <w:tab w:val="left" w:pos="1080" w:leader="none"/>
        </w:tabs>
        <w:ind w:hanging="0"/>
        <w:rPr/>
      </w:pPr>
      <w:r>
        <w:rPr>
          <w:rFonts w:cs="Times New Roman" w:ascii="Times New Roman" w:hAnsi="Times New Roman"/>
          <w:b/>
          <w:sz w:val="24"/>
          <w:szCs w:val="24"/>
        </w:rPr>
        <w:tab/>
      </w:r>
      <w:r>
        <w:rPr>
          <w:rFonts w:cs="Times New Roman" w:ascii="Times New Roman" w:hAnsi="Times New Roman"/>
          <w:sz w:val="24"/>
          <w:szCs w:val="24"/>
        </w:rPr>
        <w:t>„(2) По одобрењу већа из члана 24. став 6. овог законика, јавни тужилац може одложити кривично гоњење и за кривична дела за која је предвиђена казна затвора преко три године, а до пет година.”.</w:t>
      </w:r>
    </w:p>
    <w:p>
      <w:pPr>
        <w:pStyle w:val="Normal"/>
        <w:tabs>
          <w:tab w:val="left" w:pos="720" w:leader="none"/>
          <w:tab w:val="left" w:pos="1080" w:leader="none"/>
        </w:tabs>
        <w:ind w:hanging="0"/>
        <w:rPr/>
      </w:pPr>
      <w:r>
        <w:rPr>
          <w:rFonts w:cs="Times New Roman" w:ascii="Times New Roman" w:hAnsi="Times New Roman"/>
          <w:sz w:val="24"/>
          <w:szCs w:val="24"/>
        </w:rPr>
        <w:tab/>
        <w:t>Досадшњи ст. 2. и 3. постају ст. 3. и 4.</w:t>
      </w:r>
    </w:p>
    <w:p>
      <w:pPr>
        <w:pStyle w:val="Normal"/>
        <w:tabs>
          <w:tab w:val="left" w:pos="720" w:leader="none"/>
          <w:tab w:val="left" w:pos="1080" w:leader="none"/>
        </w:tabs>
        <w:ind w:hanging="0"/>
        <w:rPr>
          <w:rFonts w:ascii="Times New Roman" w:hAnsi="Times New Roman" w:cs="Times New Roman"/>
          <w:sz w:val="24"/>
          <w:szCs w:val="24"/>
        </w:rPr>
      </w:pPr>
      <w:r>
        <w:rPr>
          <w:rFonts w:cs="Times New Roman" w:ascii="Times New Roman" w:hAnsi="Times New Roman"/>
          <w:sz w:val="24"/>
          <w:szCs w:val="24"/>
        </w:rPr>
        <w:tab/>
        <w:t>После става 4. додају се ст. 5. до 9. који гласе:</w:t>
      </w:r>
    </w:p>
    <w:p>
      <w:pPr>
        <w:pStyle w:val="Normal"/>
        <w:tabs>
          <w:tab w:val="left" w:pos="720" w:leader="none"/>
          <w:tab w:val="left" w:pos="1080" w:leader="none"/>
        </w:tabs>
        <w:ind w:hanging="0"/>
        <w:rPr/>
      </w:pPr>
      <w:r>
        <w:rPr>
          <w:rFonts w:cs="Times New Roman" w:ascii="Times New Roman" w:hAnsi="Times New Roman"/>
          <w:b/>
          <w:sz w:val="24"/>
          <w:szCs w:val="24"/>
        </w:rPr>
        <w:tab/>
      </w:r>
      <w:r>
        <w:rPr>
          <w:rFonts w:cs="Times New Roman" w:ascii="Times New Roman" w:hAnsi="Times New Roman"/>
          <w:sz w:val="24"/>
          <w:szCs w:val="24"/>
        </w:rPr>
        <w:t>„(5) Када јавни тужилац оцени да оштећени коме је у потпуности накнађена причињена штета, из очигледно неоправданог разлога не пристаје да осумњичени изврши обавезе из става 1. тач. 2) и 3) овог члана, а јавни тужилац нађе да је извршење таквих обавеза целисходно, затражиће да веће из члана 24 став 6. овог законика, својим решењем одобри извршење тих обавеза. Ако веће из члана 24. став 6. овог законика одобри извршење обавеза из става 1. тач. 2) и 3) овог члана, а осумњичени их у потпуности изврши, одредбе члана 61. овог законика се неће примењивати.</w:t>
      </w:r>
    </w:p>
    <w:p>
      <w:pPr>
        <w:pStyle w:val="Normal"/>
        <w:tabs>
          <w:tab w:val="left" w:pos="720" w:leader="none"/>
          <w:tab w:val="left" w:pos="1080" w:leader="none"/>
        </w:tabs>
        <w:ind w:hanging="0"/>
        <w:rPr/>
      </w:pPr>
      <w:r>
        <w:rPr>
          <w:rFonts w:cs="Times New Roman" w:ascii="Times New Roman" w:hAnsi="Times New Roman"/>
          <w:sz w:val="24"/>
          <w:szCs w:val="24"/>
        </w:rPr>
        <w:tab/>
        <w:t xml:space="preserve"> (6) Јавни тужилац може, уз сагласност суда пред којим се води главни претрес, до завршетка главног претреса за кривично дело за које је предвиђена новчана казна или казна затвора до три године, одустати од кривичног гоњења, ако осумњичени испуни једну или више мера из става 1 овог члана. Када се ради о мерама из става 1. тач. 2) и 3) овог члана, потребна је и сагласност оштећеног, односно примењује се правило из става 5. овог члана.</w:t>
      </w:r>
    </w:p>
    <w:p>
      <w:pPr>
        <w:pStyle w:val="Normal"/>
        <w:tabs>
          <w:tab w:val="left" w:pos="720" w:leader="none"/>
          <w:tab w:val="left" w:pos="108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ab/>
        <w:t xml:space="preserve">(7) Јавни тужилац може поступити у складу са ставом 6. овог члана и када се поступак води за кривично дело за које је предвиђена казна затвора преко три године, а до пет година, ако то својим решењем одобри веће из члана 24. став 6. овог законика. </w:t>
      </w:r>
    </w:p>
    <w:p>
      <w:pPr>
        <w:pStyle w:val="Normal"/>
        <w:tabs>
          <w:tab w:val="left" w:pos="720" w:leader="none"/>
          <w:tab w:val="left" w:pos="108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ab/>
        <w:t>(8) Када се пресуда којом се оптужба одбија донесе због одустанка јавног тужиоца од кривичног гоњења у складу са ст. 6. и 7. овог члана, одредбе члана 62. овог законика неће се примењивати.“</w:t>
      </w:r>
    </w:p>
    <w:p>
      <w:pPr>
        <w:pStyle w:val="Normal"/>
        <w:tabs>
          <w:tab w:val="left" w:pos="720" w:leader="none"/>
          <w:tab w:val="left" w:pos="1080"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9) Када је кривична пријава поднесена за кривично дело за које је као главна казна предвиђена новчана казна или казна затвора до три године, јавни тужилац је дужан да пре подношења оптужног предлога, односно пре него што поднесе предлог за спровођење истражне радње пре оптужног предлога, испита постојање могућности за одлагање кривичног гоњења, због чега може обавити разговор са осумњиченим и оштећеним, као и другим лицима, односно прикупити друге потребне податке, о чему саставља службену белешку.”.</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62.</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 xml:space="preserve">У члану 243. став 3. реч: „странке” замењује се речима: „јавни тужилац и осумњичени”. </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ставу 6. после речи: „(члан 24. став 6)” тачка се замењује запетом и додају речи: „које је дужно да донесе одлуку у року од 48 сати.”.</w:t>
      </w:r>
    </w:p>
    <w:p>
      <w:pPr>
        <w:pStyle w:val="Normal"/>
        <w:tabs>
          <w:tab w:val="left" w:pos="1080" w:leader="none"/>
          <w:tab w:val="left" w:pos="1152"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1080" w:leader="none"/>
          <w:tab w:val="left" w:pos="1152" w:leader="none"/>
        </w:tabs>
        <w:ind w:hanging="0"/>
        <w:jc w:val="center"/>
        <w:rPr>
          <w:rFonts w:ascii="Times New Roman" w:hAnsi="Times New Roman" w:cs="Times New Roman"/>
          <w:b/>
          <w:b/>
          <w:sz w:val="24"/>
          <w:szCs w:val="24"/>
        </w:rPr>
      </w:pPr>
      <w:r>
        <w:rPr>
          <w:rFonts w:cs="Times New Roman" w:ascii="Times New Roman" w:hAnsi="Times New Roman"/>
          <w:b/>
          <w:sz w:val="24"/>
          <w:szCs w:val="24"/>
        </w:rPr>
        <w:t>Члан 63.</w:t>
      </w:r>
    </w:p>
    <w:p>
      <w:pPr>
        <w:pStyle w:val="Normal"/>
        <w:tabs>
          <w:tab w:val="left" w:pos="1080" w:leader="none"/>
          <w:tab w:val="left" w:pos="1152" w:leader="none"/>
        </w:tabs>
        <w:ind w:hanging="0"/>
        <w:rPr/>
      </w:pPr>
      <w:r>
        <w:rPr>
          <w:rFonts w:cs="Times New Roman" w:ascii="Times New Roman" w:hAnsi="Times New Roman"/>
          <w:sz w:val="24"/>
          <w:szCs w:val="24"/>
        </w:rPr>
        <w:tab/>
        <w:t>У члану 244. став 6. речи: „до пет година“, замењују се речима: „до осам година“.</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Члан 64.</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251. став 1. мења се и гласи:</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Саслушање окривљеног се може обавити само у присуству јавног тужиоца. Оштећени као тужилац, приватни тужилац, бранилац и саокривљени који је саслушан и његов бранилац могу присуствовати саслушању окривљеног.”.</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ставу 4. после речи: „окривљени” ставља се запета, а речи: „и бранилац, а оштећени само кад је вероватно да сведок неће доћи на главни претрес” замењују се речима: „бранилац и оштећени”.</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Члан 65.</w:t>
      </w:r>
    </w:p>
    <w:p>
      <w:pPr>
        <w:pStyle w:val="Normal"/>
        <w:numPr>
          <w:ilvl w:val="0"/>
          <w:numId w:val="0"/>
        </w:numPr>
        <w:tabs>
          <w:tab w:val="left" w:pos="1080" w:leader="none"/>
          <w:tab w:val="left" w:pos="1152" w:leader="none"/>
        </w:tabs>
        <w:ind w:firstLine="720"/>
        <w:outlineLvl w:val="0"/>
        <w:rPr>
          <w:rFonts w:ascii="Times New Roman" w:hAnsi="Times New Roman" w:cs="Times New Roman"/>
          <w:sz w:val="24"/>
          <w:szCs w:val="24"/>
        </w:rPr>
      </w:pPr>
      <w:r>
        <w:rPr>
          <w:rFonts w:cs="Times New Roman" w:ascii="Times New Roman" w:hAnsi="Times New Roman"/>
          <w:sz w:val="24"/>
          <w:szCs w:val="24"/>
        </w:rPr>
        <w:t>У члану 252. став 3. речи: „и кривичној одговорности” бришу се.</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Члан 66.</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254. став 1. тачка 1) после речи: „кривично дело” ставља се запета, а речи: „за које се гони по службеној дужности” замењују се речима: „а нема услова за примену мера безбедности”.</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Тачка 2) брише се.</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 xml:space="preserve">Досадашње тач. 3) и 4) постају тач. 2) и 3). </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Члан 67.</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255. став 2. мења се и гласи:</w:t>
      </w:r>
    </w:p>
    <w:p>
      <w:pPr>
        <w:pStyle w:val="Normalprored"/>
        <w:tabs>
          <w:tab w:val="left" w:pos="1152" w:leader="none"/>
        </w:tabs>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2) Ако постоје услови за изрицање јединствене казне којом ће се обухватити и казне из ранијих пресуда, односно решења о кажњавању, истражни судија ће затражити списе предмета у којима су изречене ове одлуке, или оверене преписе тих правноснажних одлука.”.</w:t>
      </w:r>
    </w:p>
    <w:p>
      <w:pPr>
        <w:pStyle w:val="Clan"/>
        <w:rPr>
          <w:rFonts w:ascii="Times New Roman" w:hAnsi="Times New Roman" w:cs="Times New Roman"/>
          <w:sz w:val="24"/>
          <w:szCs w:val="24"/>
        </w:rPr>
      </w:pPr>
      <w:r>
        <w:rPr>
          <w:rFonts w:cs="Times New Roman" w:ascii="Times New Roman" w:hAnsi="Times New Roman"/>
          <w:sz w:val="24"/>
          <w:szCs w:val="24"/>
        </w:rPr>
        <w:t>Члан 68.</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 xml:space="preserve">У члану 261. речи: „Ако то захтевају интереси кривичног поступка, интереси чувања тајни, интереси јавног реда, разлози морала или заштите личног или породичног живота оштећеног или окривљеног” замењују се речима: „Ако то захтевају интереси морала, јавног поретка, националне безбедности, интереси заштите малолетника или приватног живота учесника у поступку, или када је то неопходно с обзиром на посебне околности због којих би јавност могла да повреди интересе правде”. </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1152" w:leader="none"/>
        </w:tabs>
        <w:ind w:hanging="0"/>
        <w:jc w:val="center"/>
        <w:rPr>
          <w:rFonts w:ascii="Times New Roman" w:hAnsi="Times New Roman" w:cs="Times New Roman"/>
          <w:b/>
          <w:b/>
          <w:sz w:val="24"/>
          <w:szCs w:val="24"/>
        </w:rPr>
      </w:pPr>
      <w:r>
        <w:rPr>
          <w:rFonts w:cs="Times New Roman" w:ascii="Times New Roman" w:hAnsi="Times New Roman"/>
          <w:b/>
          <w:sz w:val="24"/>
          <w:szCs w:val="24"/>
        </w:rPr>
        <w:t>Члан 69.</w:t>
      </w:r>
    </w:p>
    <w:p>
      <w:pPr>
        <w:pStyle w:val="Normal"/>
        <w:tabs>
          <w:tab w:val="left" w:pos="720" w:leader="none"/>
          <w:tab w:val="left" w:pos="1080" w:leader="none"/>
        </w:tabs>
        <w:ind w:hanging="0"/>
        <w:rPr>
          <w:rFonts w:ascii="Times New Roman" w:hAnsi="Times New Roman" w:cs="Times New Roman"/>
          <w:sz w:val="24"/>
          <w:szCs w:val="24"/>
        </w:rPr>
      </w:pPr>
      <w:r>
        <w:rPr>
          <w:rFonts w:cs="Times New Roman" w:ascii="Times New Roman" w:hAnsi="Times New Roman"/>
          <w:sz w:val="24"/>
          <w:szCs w:val="24"/>
        </w:rPr>
        <w:tab/>
        <w:t>У члану 263. став 1. број: „100.000” замењује се бројем: „500.000”.</w:t>
      </w:r>
    </w:p>
    <w:p>
      <w:pPr>
        <w:pStyle w:val="Normal"/>
        <w:tabs>
          <w:tab w:val="left" w:pos="720" w:leader="none"/>
          <w:tab w:val="left" w:pos="108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ab/>
        <w:t>У ставу 3. број: „5” замењује се бројем: „10”.</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Члан 70.</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268. став 1. речи: „тач. 1) до 3)” замењују се речима: „тач. 1) и 2)”.</w:t>
      </w:r>
    </w:p>
    <w:p>
      <w:pPr>
        <w:pStyle w:val="Normal"/>
        <w:tabs>
          <w:tab w:val="left" w:pos="1080" w:leader="none"/>
          <w:tab w:val="left" w:pos="1152"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1080" w:leader="none"/>
          <w:tab w:val="left" w:pos="1152" w:leader="none"/>
        </w:tabs>
        <w:ind w:hanging="0"/>
        <w:jc w:val="center"/>
        <w:rPr>
          <w:rFonts w:ascii="Times New Roman" w:hAnsi="Times New Roman" w:cs="Times New Roman"/>
          <w:b/>
          <w:b/>
          <w:sz w:val="24"/>
          <w:szCs w:val="24"/>
        </w:rPr>
      </w:pPr>
      <w:r>
        <w:rPr>
          <w:rFonts w:cs="Times New Roman" w:ascii="Times New Roman" w:hAnsi="Times New Roman"/>
          <w:b/>
          <w:sz w:val="24"/>
          <w:szCs w:val="24"/>
        </w:rPr>
        <w:t>Члан 71.</w:t>
      </w:r>
    </w:p>
    <w:p>
      <w:pPr>
        <w:pStyle w:val="Normal"/>
        <w:tabs>
          <w:tab w:val="left" w:pos="720" w:leader="none"/>
          <w:tab w:val="left" w:pos="1080" w:leader="none"/>
        </w:tabs>
        <w:ind w:hanging="0"/>
        <w:rPr/>
      </w:pPr>
      <w:r>
        <w:rPr>
          <w:rFonts w:cs="Times New Roman" w:ascii="Times New Roman" w:hAnsi="Times New Roman"/>
          <w:b/>
          <w:sz w:val="24"/>
          <w:szCs w:val="24"/>
        </w:rPr>
        <w:tab/>
      </w:r>
      <w:r>
        <w:rPr>
          <w:rFonts w:cs="Times New Roman" w:ascii="Times New Roman" w:hAnsi="Times New Roman"/>
          <w:sz w:val="24"/>
          <w:szCs w:val="24"/>
        </w:rPr>
        <w:t>У члану 272. став 3. после речи: „ставове” додају се запета и речи: „осим у случају из члана 282в став 5. овог законика”.</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Члан 72.</w:t>
      </w:r>
    </w:p>
    <w:p>
      <w:pPr>
        <w:pStyle w:val="Normal"/>
        <w:tabs>
          <w:tab w:val="left" w:pos="1080" w:leader="none"/>
          <w:tab w:val="left" w:pos="1152" w:leader="none"/>
        </w:tabs>
        <w:rPr/>
      </w:pPr>
      <w:r>
        <w:rPr>
          <w:rFonts w:cs="Times New Roman" w:ascii="Times New Roman" w:hAnsi="Times New Roman"/>
          <w:sz w:val="24"/>
          <w:szCs w:val="24"/>
        </w:rPr>
        <w:t>У члану 274. став 1. тачка 1) после речи: „кривично дело” додају се запета и речи: „а нема услова за примену мера безбедности”.</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 xml:space="preserve">Тачка 2) брише се. </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 xml:space="preserve">Досадашње тач. 3) и 4) постају тач. 2) и 3). </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Члан 73.</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 xml:space="preserve">У члану 275. став 1. речи: „тач. 1) до 3)” замењују се речима: „тач. 1) и 2)”, а речи: „тачки 4)” замењују се речима: „тачки 3)”. </w:t>
      </w:r>
    </w:p>
    <w:p>
      <w:pPr>
        <w:pStyle w:val="Normal"/>
        <w:tabs>
          <w:tab w:val="left" w:pos="1080" w:leader="none"/>
          <w:tab w:val="left" w:pos="1152" w:leader="none"/>
        </w:tabs>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1152" w:leader="none"/>
        </w:tabs>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1152" w:leader="none"/>
        </w:tabs>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1152" w:leader="none"/>
        </w:tabs>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1152" w:leader="none"/>
        </w:tabs>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1152" w:leader="none"/>
        </w:tabs>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1152" w:leader="none"/>
        </w:tabs>
        <w:ind w:hanging="0"/>
        <w:jc w:val="center"/>
        <w:rPr>
          <w:rFonts w:ascii="Times New Roman" w:hAnsi="Times New Roman" w:cs="Times New Roman"/>
          <w:b/>
          <w:b/>
          <w:i/>
          <w:i/>
          <w:sz w:val="24"/>
          <w:szCs w:val="24"/>
        </w:rPr>
      </w:pPr>
      <w:r>
        <w:rPr>
          <w:rFonts w:cs="Times New Roman" w:ascii="Times New Roman" w:hAnsi="Times New Roman"/>
          <w:b/>
          <w:sz w:val="24"/>
          <w:szCs w:val="24"/>
        </w:rPr>
        <w:t>Члан 74.</w:t>
      </w:r>
    </w:p>
    <w:p>
      <w:pPr>
        <w:pStyle w:val="Normal"/>
        <w:tabs>
          <w:tab w:val="left" w:pos="720" w:leader="none"/>
          <w:tab w:val="left" w:pos="1080" w:leader="none"/>
        </w:tabs>
        <w:ind w:hanging="0"/>
        <w:rPr>
          <w:rFonts w:ascii="Times New Roman" w:hAnsi="Times New Roman" w:cs="Times New Roman"/>
          <w:b/>
          <w:b/>
          <w:i/>
          <w:i/>
          <w:sz w:val="24"/>
          <w:szCs w:val="24"/>
        </w:rPr>
      </w:pPr>
      <w:r>
        <w:rPr>
          <w:rFonts w:cs="Times New Roman" w:ascii="Times New Roman" w:hAnsi="Times New Roman"/>
          <w:b/>
          <w:i/>
          <w:sz w:val="24"/>
          <w:szCs w:val="24"/>
        </w:rPr>
        <w:tab/>
      </w:r>
      <w:r>
        <w:rPr>
          <w:rFonts w:cs="Times New Roman" w:ascii="Times New Roman" w:hAnsi="Times New Roman"/>
          <w:sz w:val="24"/>
          <w:szCs w:val="24"/>
        </w:rPr>
        <w:t>После члана 282. додаје се Глава ХХа која гласи:</w:t>
      </w:r>
    </w:p>
    <w:p>
      <w:pPr>
        <w:pStyle w:val="Normal"/>
        <w:tabs>
          <w:tab w:val="left" w:pos="720" w:leader="none"/>
          <w:tab w:val="left" w:pos="1080" w:leader="none"/>
        </w:tabs>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Глава ХХа</w:t>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ab/>
        <w:t>СПОРАЗУМ О ПРИЗНАЊУ КРИВИЦЕ</w:t>
      </w:r>
    </w:p>
    <w:p>
      <w:pPr>
        <w:pStyle w:val="Clan"/>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Члан 282а</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tab/>
        <w:t>Када се кривични поступак води за једно кривично дело или за кривична дела у стицају за која је прописана казна затвора до десет година, јавни тужилац може предложити окривљеном и његовом браниоцу закључење споразума о признању кривице, односно окривљени и његов бранилац могу јавном тужиоцу предложити закључење таквог споразума.</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tab/>
        <w:t>Када се упути предлог из става 1. овог члана, странке и бранилац могу преговарати о условима признања кривице за кривично дело, односно кривична дела која се окривљеном стављају на терет.</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tab/>
        <w:t>Споразум о признању кривице мора бити у писаном облику и може се поднети најкасније до завршетка  првог рочишта за одржавање главног претреса.</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tab/>
        <w:t xml:space="preserve">Споразум о признању кривице се, ако оптужница још није поднесена, подноси председнику већа из члана 24. став 6. овог законика, а након подношења оптужнице, споразум о признању кривице се подноси председнику већа.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tab/>
        <w:t>Окривљени и његов бранилац се могу у приговору против оптужнице позвати на закључени споразум о признању кривице.</w:t>
      </w:r>
    </w:p>
    <w:p>
      <w:pPr>
        <w:pStyle w:val="Clan"/>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Члан 282б</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tab/>
        <w:t>Споразумом о признању кривице окривљени у потпуности признаје кривично дело за које се терети, односно признаје једно или више од кривичних дела учињених у стицају, која су предмет оптужбе, а окривљени и јавни тужилац се саглашавају:</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tab/>
        <w:t>о врсти и висини казне, односно о другим кривичним санкцијама које ће окривљеном бити изречене;</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tab/>
        <w:t>о одустајању јавног тужиоца од кривичног гоњења за кривична дела која нису обухваћена споразумом о признању кривице;</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tab/>
        <w:t>о трошковима кривичног поступка и о имовинскоправном захтеву;</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tab/>
        <w:t>о одрицању странака и браниоца од права на жалбу против одлуке суда донесене на основу споразума о признању кривице, када је суд у потпуности прихватио споразум.</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tab/>
        <w:t>У споразуму о признању кривице јавни тужилац и окривљени се могу сагласити о изрицању окривљеном казне која по правилу не може бити испод законског минимума за кривично дело које се окривљеном ставља на терет.</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tab/>
        <w:t>Изузетно, када је то очигледно оправдано значајем признања окривљеног за разјашњење кривичног дела за које се терети, чије би доказивање без таквог признања било немогуће или знатно отежано, односно за спречавање, откривање или доказивање других кривичних дела, односно због постојања нарочито олакшавајућих околности из члана 54. став 2. Кривичног законика, јавни тужилац и окривљени се могу сагласити да се окривљеном изрекне блажа казна у границама прописаним у члану 57. Кривичног законика.</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tab/>
        <w:t>Окривљени се споразумом о признању кривице може обавезати на испуњење обавеза из члана 236. став 1. овог законика под условом да је с обзиром на природу обавеза могуће да их окривљени испуни до подношења споразума о признању кривице суду, односно да до подношења споразума о признању кривице суду, започне са испуњавањем обавеза.</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tab/>
        <w:t>Окривљени може у споразуму о признању кривице прихватити обавезу да у одређеном року врати имовинску корист стечену извршењем кривичног дела, односно да врати предмет кривичног дела.</w:t>
      </w:r>
    </w:p>
    <w:p>
      <w:pPr>
        <w:pStyle w:val="Clan"/>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Члан 282в</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tab/>
        <w:t>О споразуму о признању кривице одлучује суд, који споразум решењем може одбацити, усвојити или одбити.</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tab/>
        <w:t>Када је споразум о признању кривице поднесен пре подношења оптужнице, о њему одлучује председник већа из члана 24. став 6. овог законика.</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tab/>
        <w:t>Када је споразум о признању кривице поднесен након подношења оптужнице, односно ако се у приговору против оптужнице на такав споразум позивају окривљени, односно његов бранилац, о њему одлучује председник већа.</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tab/>
        <w:t>Председник већа ће споразум о признању кривице одбацити ако је поднесен након што је завршено прво рочиште за одржавање главног претреса. Против решења о одбацивању споразума о признању кривице жалба није дозвољена.</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tab/>
        <w:t xml:space="preserve">Суд о споразуму о признању кривице одлучује на рочишту, коме присуствују јавни тужилац, окривљени и бранилац, а о рочишту се обавештавају оштећени и његов пуномоћник. Ако окривљени сам не узме браниоца, поставиће му га суд по службеној дужности, најкасније осам дана пре почетка рочишта, а тако постављени бранилац ће своју дужност вршити док решење из става  9. овог члана не постане правноснажно, односно до доношења пресуда из члана 282д овог законика.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6)</w:t>
        <w:tab/>
        <w:t>Рочиште из става 5. овог члана је јавно (члан 291), а јавност се са целог тока рочишта или његовог дела, решењем суда може искључити само ако постоји неки од разлога из члана 292. овог законика, уз сходну примену одредаба члана 293. и члана 294. став 4. овог законика.</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w:t>
        <w:tab/>
        <w:t>Суд ће решењем одбацити споразум о признању кривице, ако на рочиште није дошао уредно позвани окривљени. Против решења о одбацивању споразума о признању кривице жалба није дозвољена. Рочиште из става 5. овог члана се може одржати и без присуства уредно позваног јавног тужиоца, о чему суд обавештава непосредно вишег јавног тужиоца.</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w:t>
        <w:tab/>
        <w:t>Суд ће образложеним решењем усвојити споразум о признању кривице и донети одлуку која одговара садржини споразума, ако утврди:</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tab/>
        <w:t>да је окривљени свесно и добровољно признао кривично дело, односно кривична дела која су предмет оптужбе и да је искључена могућност признања окривљеног у заблуди;</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tab/>
        <w:t>да је споразум закључен у складу са одредбама члана 282б  ст. 2. и 3. овог законика;</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tab/>
        <w:t>да је окривљени потпуно свестан свих последица закљученог споразума (члан 282б став 1), а посебно да у потпуности разуме да се споразумом одриче права на суђење и улагање жалбе против одлуке суда донесене на основу споразума;</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tab/>
        <w:t>да постоје и други докази који поткрепљују признање кривице окривљеног;</w:t>
      </w:r>
    </w:p>
    <w:p>
      <w:pPr>
        <w:pStyle w:val="Normal"/>
        <w:rPr/>
      </w:pPr>
      <w:r>
        <w:rPr>
          <w:rFonts w:cs="Times New Roman" w:ascii="Times New Roman" w:hAnsi="Times New Roman"/>
          <w:sz w:val="24"/>
          <w:szCs w:val="24"/>
          <w:lang w:val="en-US" w:eastAsia="en-US"/>
        </w:rPr>
        <w:t>5)</w:t>
        <w:tab/>
        <w:t>да споразумом о признавању кривице нису повређена права оштећеног или да он није противан разлозима правичности.</w:t>
      </w:r>
    </w:p>
    <w:p>
      <w:pPr>
        <w:pStyle w:val="Normal"/>
        <w:rPr/>
      </w:pPr>
      <w:r>
        <w:rPr>
          <w:rFonts w:cs="Times New Roman" w:ascii="Times New Roman" w:hAnsi="Times New Roman"/>
          <w:sz w:val="24"/>
          <w:szCs w:val="24"/>
          <w:lang w:val="en-US" w:eastAsia="en-US"/>
        </w:rPr>
        <w:t>(9)</w:t>
        <w:tab/>
        <w:t>Када није испуњен један или више услова из става 8. овог члана, или када казна, односно друга кривична санкција утврђена у споразуму о признању кривице очигледно не одговара тежини кривичног дела које је окривљени признао, суд ће донети образложено решење којим се споразум о признању кривице одбија, а признање окривљеног дато у споразуму не може бити доказ у кривичном поступку.</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tab/>
        <w:t xml:space="preserve">Када решење из става 9. овог члана постане правноснажно, споразум и сви списи који су са њим повезани, уништавају се пред судом, о чему се саставља службена белешка, а судија који је донео решење из става 9. овог члана не може учествовати у даљем поступку. </w:t>
      </w:r>
    </w:p>
    <w:p>
      <w:pPr>
        <w:pStyle w:val="Normal"/>
        <w:tabs>
          <w:tab w:val="left" w:pos="720" w:leader="none"/>
          <w:tab w:val="left" w:pos="1080" w:leader="none"/>
        </w:tabs>
        <w:rPr>
          <w:rFonts w:cs="Arial"/>
          <w:szCs w:val="24"/>
          <w:lang w:val="en-US" w:eastAsia="en-US"/>
        </w:rPr>
      </w:pPr>
      <w:r>
        <w:rPr>
          <w:rFonts w:cs="Times New Roman" w:ascii="Times New Roman" w:hAnsi="Times New Roman"/>
          <w:sz w:val="24"/>
          <w:szCs w:val="24"/>
          <w:lang w:val="en-US" w:eastAsia="en-US"/>
        </w:rPr>
        <w:t>(11)</w:t>
        <w:tab/>
        <w:t>Решење суда о споразуму о признању кривице се доставља јавном тужиоцу, окривљеном, браниоцу, оштећеном и његовом пуномоћнику.</w:t>
      </w:r>
    </w:p>
    <w:p>
      <w:pPr>
        <w:pStyle w:val="Clan"/>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Члан 282г</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tab/>
        <w:t>Против решења суда о одбијању споразума о признању кривице, жалбу у року од осам дана од дана када им је решење достављено, могу изјавити јавни тужилац, окривљени и његов бранилац.</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tab/>
        <w:t>Против решења суда о усвајању споразума о признању кривице, жалбу у року из става 1. овог члана, могу изјавити оштећени и његов пуномоћник.</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tab/>
        <w:t>О жалби из ст. 1. и 2. овог члана одлучује веће из члана 24. став 6. овог законика,у чијем саставу не може бити судија који је донео решење које се побија жалбом.</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tab/>
        <w:t>Веће које одлучује о жалби против решења о споразуму о признању кривице може жалбу одбацити ако је поднесена по протеку рока из става 1. овог члана, усвојити је или је одбити као неосновану.</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tab/>
        <w:t>Против решења из става 4. овог члана жалба није дозвољена.</w:t>
      </w:r>
    </w:p>
    <w:p>
      <w:pPr>
        <w:pStyle w:val="Clan"/>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Члан 282д</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tab/>
        <w:t>Када решење о усвајању споразума о признању кривице постане правноснажно, оно се сматра саставним делом оптужнице, ако је она већ поднесена, односно јавни тужилац у року од три дана саставља оптужницу у коју укључује споразум о признању кривице, ако оптужница претходно још није била поднесена, а председник већа без одлагања доноси пресуду којом окривљеног оглашава кривим и изриче му казну, односно другу кривичну санкцију и одлучује о осталим питањима предвиђеним у споразуму о признању кривице (члан 282б).</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tab/>
        <w:t>Поред садржаја из споразума о признању кривице (члан 282б), пресуда из става 1. овог члана, сходно садржи и податке из члана 356. овог законика.</w:t>
      </w:r>
    </w:p>
    <w:p>
      <w:pPr>
        <w:pStyle w:val="Normal"/>
        <w:rPr/>
      </w:pPr>
      <w:r>
        <w:rPr>
          <w:rFonts w:cs="Times New Roman" w:ascii="Times New Roman" w:hAnsi="Times New Roman"/>
          <w:sz w:val="24"/>
          <w:szCs w:val="24"/>
          <w:lang w:val="en-US" w:eastAsia="en-US"/>
        </w:rPr>
        <w:t>(3)</w:t>
        <w:tab/>
        <w:t>Пресуда из става 1. овог члана се доставља лицима из члана 360. ст. 3. до 5. овог законика, са поуком да против ње жалба није дозвољена.</w:t>
      </w:r>
    </w:p>
    <w:p>
      <w:pPr>
        <w:pStyle w:val="Normal"/>
        <w:tabs>
          <w:tab w:val="left" w:pos="720" w:leader="none"/>
          <w:tab w:val="left" w:pos="1080" w:leader="none"/>
        </w:tabs>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4)</w:t>
        <w:tab/>
        <w:t>Ако је споразумом о признању кривице предвиђено одустајање јавног тужиоца од кривичног гоњења за кривична дела која нису обухваћена споразумом о признању кривице (члан 282б став 1. тачка 2), суд у односу на та кривична дела, доноси пресуду из члана 354. овог законика, а оштећени нема право из члана 61. овог законика.”.</w:t>
      </w:r>
    </w:p>
    <w:p>
      <w:pPr>
        <w:pStyle w:val="Normal"/>
        <w:tabs>
          <w:tab w:val="left" w:pos="720" w:leader="none"/>
          <w:tab w:val="left" w:pos="1080" w:leader="none"/>
        </w:tabs>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left" w:pos="720" w:leader="none"/>
          <w:tab w:val="left" w:pos="1080" w:leader="none"/>
        </w:tabs>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Члан 75.</w:t>
      </w:r>
    </w:p>
    <w:p>
      <w:pPr>
        <w:pStyle w:val="Normal"/>
        <w:tabs>
          <w:tab w:val="left" w:pos="720" w:leader="none"/>
          <w:tab w:val="left" w:pos="1080" w:leader="none"/>
        </w:tabs>
        <w:ind w:hanging="0"/>
        <w:rPr>
          <w:rFonts w:ascii="Times New Roman" w:hAnsi="Times New Roman" w:cs="Times New Roman"/>
          <w:sz w:val="24"/>
          <w:szCs w:val="24"/>
        </w:rPr>
      </w:pPr>
      <w:r>
        <w:rPr>
          <w:rFonts w:cs="Times New Roman" w:ascii="Times New Roman" w:hAnsi="Times New Roman"/>
          <w:b/>
          <w:sz w:val="24"/>
          <w:szCs w:val="24"/>
          <w:lang w:val="en-US" w:eastAsia="en-US"/>
        </w:rPr>
        <w:tab/>
      </w:r>
      <w:r>
        <w:rPr>
          <w:rFonts w:cs="Times New Roman" w:ascii="Times New Roman" w:hAnsi="Times New Roman"/>
          <w:sz w:val="24"/>
          <w:szCs w:val="24"/>
          <w:lang w:val="en-US" w:eastAsia="en-US"/>
        </w:rPr>
        <w:t xml:space="preserve">У члану 283. став 2. после речи: </w:t>
      </w:r>
      <w:r>
        <w:rPr>
          <w:rFonts w:cs="Times New Roman" w:ascii="Times New Roman" w:hAnsi="Times New Roman"/>
          <w:sz w:val="24"/>
          <w:szCs w:val="24"/>
        </w:rPr>
        <w:t>„председника суда” додају се речи: „и председника непосредно вишег суда”, а после речи: „Председник суда” додају се речи: „и председник непосредно вишег суда”.</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Члан 76.</w:t>
      </w:r>
    </w:p>
    <w:p>
      <w:pPr>
        <w:pStyle w:val="Normal"/>
        <w:tabs>
          <w:tab w:val="left" w:pos="1080" w:leader="none"/>
          <w:tab w:val="left" w:pos="1152" w:leader="none"/>
        </w:tabs>
        <w:rPr/>
      </w:pPr>
      <w:r>
        <w:rPr>
          <w:rFonts w:cs="Times New Roman" w:ascii="Times New Roman" w:hAnsi="Times New Roman"/>
          <w:sz w:val="24"/>
          <w:szCs w:val="24"/>
        </w:rPr>
        <w:t>Члан 292. мења се и глас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w:t>
      </w:r>
      <w:r>
        <w:rPr>
          <w:rFonts w:cs="Times New Roman" w:ascii="Times New Roman" w:hAnsi="Times New Roman"/>
          <w:sz w:val="24"/>
          <w:szCs w:val="24"/>
          <w:lang w:val="sr-CS"/>
        </w:rPr>
        <w:t xml:space="preserve">Од отварања заседања па до завршетка главног претреса, веће може у свако доба, по службеној дужности или по предлогу странака, али увек по узимању њихових изјава, искључити јавност за цео главни претрес или један његов део, </w:t>
      </w:r>
      <w:r>
        <w:rPr>
          <w:rFonts w:cs="Times New Roman" w:ascii="Times New Roman" w:hAnsi="Times New Roman"/>
          <w:sz w:val="24"/>
          <w:szCs w:val="24"/>
          <w:lang w:val="ru-RU"/>
        </w:rPr>
        <w:t xml:space="preserve">ако то захтевају интереси заштите морала, заштите јавног поретка, заштите националне безбедности, заштите малолетника или заштите приватног живота учесника у поступку, или када је то, по мишљењу суда, неопходно с обзиром на посебне околности због којих би јавност могла да повреди интересе правде.”. </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sz w:val="24"/>
          <w:szCs w:val="24"/>
        </w:rPr>
      </w:pPr>
      <w:r>
        <w:rPr>
          <w:rFonts w:cs="Times New Roman" w:ascii="Times New Roman" w:hAnsi="Times New Roman"/>
          <w:sz w:val="24"/>
          <w:szCs w:val="24"/>
        </w:rPr>
        <w:t>Члан 77.</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296. став 1. после речи: „оптуженог,” додаје се реч: „испитује”.</w:t>
      </w:r>
    </w:p>
    <w:p>
      <w:pPr>
        <w:pStyle w:val="Normal"/>
        <w:tabs>
          <w:tab w:val="left" w:pos="1080" w:leader="none"/>
          <w:tab w:val="left" w:pos="1152"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1080" w:leader="none"/>
          <w:tab w:val="left" w:pos="1152"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1080" w:leader="none"/>
          <w:tab w:val="left" w:pos="1152"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1080" w:leader="none"/>
          <w:tab w:val="left" w:pos="1152"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1080" w:leader="none"/>
          <w:tab w:val="left" w:pos="1152" w:leader="none"/>
        </w:tabs>
        <w:ind w:hanging="0"/>
        <w:jc w:val="center"/>
        <w:rPr>
          <w:rFonts w:ascii="Times New Roman" w:hAnsi="Times New Roman" w:cs="Times New Roman"/>
          <w:b/>
          <w:b/>
          <w:sz w:val="24"/>
          <w:szCs w:val="24"/>
        </w:rPr>
      </w:pPr>
      <w:r>
        <w:rPr>
          <w:rFonts w:cs="Times New Roman" w:ascii="Times New Roman" w:hAnsi="Times New Roman"/>
          <w:b/>
          <w:sz w:val="24"/>
          <w:szCs w:val="24"/>
        </w:rPr>
        <w:t>Члан 78.</w:t>
      </w:r>
    </w:p>
    <w:p>
      <w:pPr>
        <w:pStyle w:val="Normal"/>
        <w:tabs>
          <w:tab w:val="left" w:pos="720" w:leader="none"/>
          <w:tab w:val="left" w:pos="1080" w:leader="none"/>
        </w:tabs>
        <w:ind w:hanging="0"/>
        <w:rPr/>
      </w:pPr>
      <w:r>
        <w:rPr>
          <w:rFonts w:cs="Times New Roman" w:ascii="Times New Roman" w:hAnsi="Times New Roman"/>
          <w:b/>
          <w:i/>
          <w:sz w:val="24"/>
          <w:szCs w:val="24"/>
        </w:rPr>
        <w:tab/>
      </w:r>
      <w:r>
        <w:rPr>
          <w:rFonts w:cs="Times New Roman" w:ascii="Times New Roman" w:hAnsi="Times New Roman"/>
          <w:sz w:val="24"/>
          <w:szCs w:val="24"/>
        </w:rPr>
        <w:t>Члан 299. мења се и гласи:</w:t>
      </w:r>
    </w:p>
    <w:p>
      <w:pPr>
        <w:pStyle w:val="Normal"/>
        <w:tabs>
          <w:tab w:val="left" w:pos="720" w:leader="none"/>
          <w:tab w:val="left" w:pos="1080" w:leader="none"/>
        </w:tabs>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лан 299.</w:t>
      </w:r>
    </w:p>
    <w:p>
      <w:pPr>
        <w:pStyle w:val="Normal"/>
        <w:rPr/>
      </w:pPr>
      <w:r>
        <w:rPr>
          <w:rFonts w:cs="Times New Roman" w:ascii="Times New Roman" w:hAnsi="Times New Roman"/>
          <w:sz w:val="24"/>
          <w:szCs w:val="24"/>
          <w:lang w:val="en-US" w:eastAsia="en-US"/>
        </w:rPr>
        <w:t>(1)</w:t>
        <w:tab/>
        <w:t xml:space="preserve">Ако оптужени, бранилац, оштећени, законски заступник, пуномоћник, сведок, вештак, тумач или друго лице које присуствује главном претресу омета ред, нарушава достојанство суда или не поштује наређења председника већа за одржавање реда, председник већа га може опоменути,  односно наредити да се удаљи из суднице, а може га казнити и новчаном казном до 500.000 динара. </w:t>
      </w:r>
    </w:p>
    <w:p>
      <w:pPr>
        <w:pStyle w:val="Normal"/>
        <w:rPr/>
      </w:pPr>
      <w:r>
        <w:rPr>
          <w:rFonts w:cs="Times New Roman" w:ascii="Times New Roman" w:hAnsi="Times New Roman"/>
          <w:sz w:val="24"/>
          <w:szCs w:val="24"/>
          <w:lang w:val="en-US" w:eastAsia="en-US"/>
        </w:rPr>
        <w:t>(2)</w:t>
        <w:tab/>
        <w:t>Ако лице из става 1. овог члана, осим оптуженог и браниоца и након што су му је изречене санкције из става 1. овог члана настави са нарушавањем реда или не поштује наређења председника већа за одржавање реда, тако да тиме исказује теже непоштовање суда и озбиљно омета главни претрес, председник већа ће направити посебан записник у који ће унети изјаве тог лица и описати његово понашање, који ће заједно са копијом записника о главном претресу, а по потреби и копијом осталих списа, доставити председнику суда. Председник суда може у року од петнаест дана донети решење о кажњавању новчаном казном до 500.000 динара или казном затвора до 15 дана, односно може лицу из става 1. овог члана изрећи обе ове казне.</w:t>
      </w:r>
    </w:p>
    <w:p>
      <w:pPr>
        <w:pStyle w:val="Normal"/>
        <w:rPr/>
      </w:pPr>
      <w:r>
        <w:rPr>
          <w:rFonts w:cs="Times New Roman" w:ascii="Times New Roman" w:hAnsi="Times New Roman"/>
          <w:sz w:val="24"/>
          <w:szCs w:val="24"/>
          <w:lang w:val="en-US" w:eastAsia="en-US"/>
        </w:rPr>
        <w:t>(3)</w:t>
        <w:tab/>
        <w:t>Против решења о кажњавању из ст. 1. и 2. овог члана, може се уложити жалба већу из члана 24. став 6. овог законика. Жалба не одлаже извршење решења, нити представља разлог за прекид или одлагање главног претреса. Већу које решава о жалби, председник већа, односно председник суда, доставља копију записника о главном претресу, а по потреби и копију осталих списа.</w:t>
      </w:r>
    </w:p>
    <w:p>
      <w:pPr>
        <w:pStyle w:val="Normal"/>
        <w:rPr/>
      </w:pPr>
      <w:r>
        <w:rPr>
          <w:rFonts w:cs="Times New Roman" w:ascii="Times New Roman" w:hAnsi="Times New Roman"/>
          <w:sz w:val="24"/>
          <w:szCs w:val="24"/>
          <w:lang w:val="en-US" w:eastAsia="en-US"/>
        </w:rPr>
        <w:t>(4)</w:t>
        <w:tab/>
        <w:t>Изузетно, веће може опозвати решење о кажњавању из става 1. овог члана, ако се кажњено лице извини суду и обећа да више неће ометати ред у судници.</w:t>
      </w:r>
    </w:p>
    <w:p>
      <w:pPr>
        <w:pStyle w:val="Normal"/>
        <w:rPr/>
      </w:pPr>
      <w:r>
        <w:rPr>
          <w:rFonts w:cs="Times New Roman" w:ascii="Times New Roman" w:hAnsi="Times New Roman"/>
          <w:sz w:val="24"/>
          <w:szCs w:val="24"/>
          <w:lang w:val="en-US" w:eastAsia="en-US"/>
        </w:rPr>
        <w:t>(5)</w:t>
        <w:tab/>
        <w:t>Против других одлука које се односе на одржавање реда и управљање главним претресом, није дозвољена жалба.</w:t>
      </w:r>
    </w:p>
    <w:p>
      <w:pPr>
        <w:pStyle w:val="Normal"/>
        <w:rPr/>
      </w:pPr>
      <w:r>
        <w:rPr>
          <w:rFonts w:cs="Times New Roman" w:ascii="Times New Roman" w:hAnsi="Times New Roman"/>
          <w:sz w:val="24"/>
          <w:szCs w:val="24"/>
          <w:lang w:val="en-US" w:eastAsia="en-US"/>
        </w:rPr>
        <w:t>(6)</w:t>
        <w:tab/>
        <w:t>Кажњавање из ст. 1. и 2. овог члана не искључује кривично гоњење кажњеног лица, ако је његовом радњом истовремено учињено и кривично дело, када ће се поступити према члану 301. овог законика.</w:t>
      </w:r>
    </w:p>
    <w:p>
      <w:pPr>
        <w:pStyle w:val="Normal"/>
        <w:rPr/>
      </w:pPr>
      <w:r>
        <w:rPr>
          <w:rFonts w:cs="Times New Roman" w:ascii="Times New Roman" w:hAnsi="Times New Roman"/>
          <w:sz w:val="24"/>
          <w:szCs w:val="24"/>
          <w:lang w:val="en-US" w:eastAsia="en-US"/>
        </w:rPr>
        <w:t>(7)</w:t>
        <w:tab/>
        <w:t>Ако је оптужени удаљен из суднице, председник већа ће наредити да се он врати у судницу одмах по завршетку радње у току које је удаљен. Ако оптужени настави да омета ред у судници, веће ће донети одлуку о његовом поновном удаљивању за одређено време, а ако је оптужени већ саслушан на главном претресу, онда и за све време док траје доказни поступак. Пре завршетка доказног поступка, председник већа ће обезбедити присуство оптуженог, обавестиће га о току главног претреса, упознати га са исказима претходно саслушаних саоптужених, односно омогућити му да прочита записнике о тим исказима, ако то оптужени жели и позвати га да се изјасни о оптужби, ако то није раније већ учинио. Ако би оптужени наставио да нарушава ред и да вређа достојанство суда, веће га може поново удаљити из заседања, а у том случају главни претрес ће се довршити без присуства оптуженог, а пресуду ће му саопштити председник већа или судија-члан већа у присуству записничара.</w:t>
      </w:r>
    </w:p>
    <w:p>
      <w:pPr>
        <w:pStyle w:val="Normal"/>
        <w:tabs>
          <w:tab w:val="clear" w:pos="1080"/>
          <w:tab w:val="left" w:pos="0" w:leader="none"/>
        </w:tabs>
        <w:ind w:hanging="0"/>
        <w:rPr/>
      </w:pPr>
      <w:r>
        <w:rPr>
          <w:rFonts w:cs="Times New Roman" w:ascii="Times New Roman" w:hAnsi="Times New Roman"/>
          <w:sz w:val="24"/>
          <w:szCs w:val="24"/>
          <w:lang w:val="en-US" w:eastAsia="en-US"/>
        </w:rPr>
        <w:tab/>
        <w:t>(8) Браниоцу или пуномоћнику који после казне продужи да нарушава ред, веће може ускратити даљу одбрану, односно заступање на главном претресу и у том случају странка ће се позвати да узме другог браниоца, односно пуномоћника. Ако оптужени који није саслушан то није у могућности да учини, односно ако у случају обавезне одбране суд не може без штете за одбрану да постави новог браниоца, главни претрес ће се прекинути или одложити, а бранилац се обавезује да сноси трошкове таквог прекида или одлагања. Ако приватни тужилац или оштећени као тужилац не узму другог пуномоћника, веће може одлучити да се главни претрес настави без пуномоћника, ако оцени да његово одсуство не би било штетно за интересе заступаног, а ако се претрес прекине или одложи онда када није могућ његов наставак без пуномоћника, пуномоћник се обавезује да сноси трошкове таквог прекида или одлагања. Решење о томе, са образложењем, уноси се у записник о главном претресу. Против овог решења посебна жалба није дозвољена.</w:t>
      </w:r>
    </w:p>
    <w:p>
      <w:pPr>
        <w:pStyle w:val="Normal"/>
        <w:tabs>
          <w:tab w:val="clear" w:pos="1080"/>
          <w:tab w:val="left" w:pos="0" w:leader="none"/>
        </w:tabs>
        <w:ind w:hanging="0"/>
        <w:rPr/>
      </w:pPr>
      <w:r>
        <w:rPr>
          <w:rFonts w:cs="Times New Roman" w:ascii="Times New Roman" w:hAnsi="Times New Roman"/>
          <w:sz w:val="24"/>
          <w:szCs w:val="24"/>
          <w:lang w:val="en-US" w:eastAsia="en-US"/>
        </w:rPr>
        <w:tab/>
        <w:t>(9) Ако суд удаљи из суднице оштећеног као тужиоца или приватног тужиоца или њиховог законског заступника, главни претрес ће се наставити и у њиховој одсутности.</w:t>
      </w:r>
    </w:p>
    <w:p>
      <w:pPr>
        <w:pStyle w:val="Normal"/>
        <w:tabs>
          <w:tab w:val="clear" w:pos="1080"/>
          <w:tab w:val="left" w:pos="0" w:leader="none"/>
        </w:tabs>
        <w:ind w:hanging="0"/>
        <w:rPr/>
      </w:pPr>
      <w:r>
        <w:rPr>
          <w:rFonts w:cs="Times New Roman" w:ascii="Times New Roman" w:hAnsi="Times New Roman"/>
          <w:sz w:val="24"/>
          <w:szCs w:val="24"/>
          <w:lang w:val="en-US" w:eastAsia="en-US"/>
        </w:rPr>
        <w:tab/>
        <w:t>(10) Ако јавни тужилац или лице које га замењује, омета ред, нарушава достојанство суда или не поштује наређења председника већа за одржавање реда, председник већа ће га опоменути, опомену ће унети у записник о главном претресу и о томе обавестити надлежног јавног тужиоца и непосредно вишег јавног тужиоца. Председник већа може и прекинути главни претрес и од надлежног јавног тужиоца затражити да одреди друго лице да заступа оптужницу.</w:t>
      </w:r>
    </w:p>
    <w:p>
      <w:pPr>
        <w:pStyle w:val="Normal"/>
        <w:tabs>
          <w:tab w:val="clear" w:pos="1080"/>
          <w:tab w:val="left" w:pos="0" w:leader="none"/>
        </w:tabs>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11) Кад председник већа или веће казни адвоката или адвокатског приправника који омета ред, нарушава достојанство суда или не поштује наређења председника већа за одржавање реда, председник већа ће о томе обавестити надлежну адвокатску комору, која је дужна да председника већа и председника суда у року од два месеца од дана пријема обавештења, обавести о мерама које је предузела.</w:t>
      </w:r>
    </w:p>
    <w:p>
      <w:pPr>
        <w:pStyle w:val="Normal"/>
        <w:tabs>
          <w:tab w:val="clear" w:pos="1080"/>
          <w:tab w:val="left" w:pos="0" w:leader="none"/>
        </w:tabs>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lan"/>
        <w:rPr>
          <w:rFonts w:ascii="Times New Roman" w:hAnsi="Times New Roman" w:cs="Times New Roman"/>
          <w:sz w:val="24"/>
          <w:szCs w:val="24"/>
        </w:rPr>
      </w:pPr>
      <w:r>
        <w:rPr>
          <w:rFonts w:cs="Times New Roman" w:ascii="Times New Roman" w:hAnsi="Times New Roman"/>
          <w:sz w:val="24"/>
          <w:szCs w:val="24"/>
        </w:rPr>
        <w:t>Члан 79.</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305. став 1. у другој реченици после речи: „браниоца” брише се запета и речи: „ако се оптужени са тим сагласи”.</w:t>
      </w:r>
    </w:p>
    <w:p>
      <w:pPr>
        <w:pStyle w:val="Normal"/>
        <w:tabs>
          <w:tab w:val="left" w:pos="1080" w:leader="none"/>
          <w:tab w:val="left" w:pos="1152" w:leader="none"/>
        </w:tabs>
        <w:ind w:firstLine="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1080" w:leader="none"/>
          <w:tab w:val="left" w:pos="1152" w:leader="none"/>
        </w:tabs>
        <w:ind w:firstLine="120"/>
        <w:jc w:val="center"/>
        <w:rPr/>
      </w:pPr>
      <w:r>
        <w:rPr>
          <w:rFonts w:cs="Times New Roman" w:ascii="Times New Roman" w:hAnsi="Times New Roman"/>
          <w:b/>
          <w:sz w:val="24"/>
          <w:szCs w:val="24"/>
        </w:rPr>
        <w:t>Члан 80.</w:t>
      </w:r>
    </w:p>
    <w:p>
      <w:pPr>
        <w:pStyle w:val="Normal"/>
        <w:tabs>
          <w:tab w:val="left" w:pos="720" w:leader="none"/>
          <w:tab w:val="left" w:pos="1080" w:leader="none"/>
        </w:tabs>
        <w:ind w:hanging="0"/>
        <w:rPr/>
      </w:pPr>
      <w:r>
        <w:rPr>
          <w:rFonts w:cs="Times New Roman" w:ascii="Times New Roman" w:hAnsi="Times New Roman"/>
          <w:b/>
          <w:sz w:val="24"/>
          <w:szCs w:val="24"/>
        </w:rPr>
        <w:tab/>
      </w:r>
      <w:r>
        <w:rPr>
          <w:rFonts w:cs="Times New Roman" w:ascii="Times New Roman" w:hAnsi="Times New Roman"/>
          <w:sz w:val="24"/>
          <w:szCs w:val="24"/>
        </w:rPr>
        <w:t>У члану 308. став 1. после речи: „нове доказе,” додају се речи: „за чије је прибављање неопходно дуже време”.</w:t>
      </w:r>
    </w:p>
    <w:p>
      <w:pPr>
        <w:pStyle w:val="Normal"/>
        <w:tabs>
          <w:tab w:val="left" w:pos="720" w:leader="none"/>
          <w:tab w:val="left" w:pos="108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Члан 81.</w:t>
      </w:r>
    </w:p>
    <w:p>
      <w:pPr>
        <w:pStyle w:val="Normal"/>
        <w:tabs>
          <w:tab w:val="left" w:pos="1080" w:leader="none"/>
          <w:tab w:val="left" w:pos="1152" w:leader="none"/>
        </w:tabs>
        <w:rPr>
          <w:rFonts w:ascii="Times New Roman" w:hAnsi="Times New Roman" w:cs="Times New Roman"/>
          <w:color w:val="FF0000"/>
          <w:sz w:val="24"/>
          <w:szCs w:val="24"/>
        </w:rPr>
      </w:pPr>
      <w:r>
        <w:rPr>
          <w:rFonts w:cs="Times New Roman" w:ascii="Times New Roman" w:hAnsi="Times New Roman"/>
          <w:sz w:val="24"/>
          <w:szCs w:val="24"/>
        </w:rPr>
        <w:t>Члан 309. мења се и гласи:</w:t>
      </w:r>
    </w:p>
    <w:p>
      <w:pPr>
        <w:pStyle w:val="Clan"/>
        <w:rPr>
          <w:rFonts w:ascii="Times New Roman" w:hAnsi="Times New Roman" w:cs="Times New Roman"/>
          <w:b w:val="false"/>
          <w:b w:val="false"/>
          <w:bCs/>
          <w:sz w:val="24"/>
          <w:szCs w:val="24"/>
        </w:rPr>
      </w:pPr>
      <w:r>
        <w:rPr>
          <w:rFonts w:cs="Times New Roman" w:ascii="Times New Roman" w:hAnsi="Times New Roman"/>
          <w:b w:val="false"/>
          <w:bCs/>
          <w:sz w:val="24"/>
          <w:szCs w:val="24"/>
        </w:rPr>
        <w:t>„</w:t>
      </w:r>
      <w:r>
        <w:rPr>
          <w:rFonts w:cs="Times New Roman" w:ascii="Times New Roman" w:hAnsi="Times New Roman"/>
          <w:b w:val="false"/>
          <w:bCs/>
          <w:sz w:val="24"/>
          <w:szCs w:val="24"/>
        </w:rPr>
        <w:t>Члан 309.</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1) Главни претрес који је одложен мора почети изнова ако се изменио састав већа, с тим што веће може одлучити, по узимању изјава од странака, да се сведоци и вештаци не испитују поново, него да се прочитају њихови искази дати на ранијем главном претресу.</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Главни претрес који је одложен, а одржава се пред истим већем, наставиће се, а председник већа ће укратко изнети ток ранијег главног претреса, с тим што веће може и у овом случају одлучити да главни претрес почне изнов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Главни претрес који је одложен, а одржава се пред другим председником већа, мора почети изнова и сви докази се морају поново извест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Изузетно од става 3. овог члана, председник већа може, по узимању изјава од странака, захтевати од већа из члана 24. став 6. овог законика да одлучи да се одређени докази не изводе поново. </w:t>
      </w:r>
    </w:p>
    <w:p>
      <w:pPr>
        <w:pStyle w:val="Normalprored"/>
        <w:ind w:firstLine="72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5) Ако веће из члана 24. став 6. овог законика установи да је због протека времена, заштите сведока или других важних разлога оправдано да се одређени сведоци и вештаци не испитују поново, решењем ће одлучити да се прочитају записници о њиховом испитивању на ранијем главном претресу. Против овог решења жалба није дозвољен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6) О сваком одлагању које траје дуже од два месеца, председник већа је дужан да обавести председника суд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1152" w:leader="none"/>
        </w:tabs>
        <w:ind w:hanging="0"/>
        <w:jc w:val="center"/>
        <w:rPr>
          <w:rFonts w:ascii="Times New Roman" w:hAnsi="Times New Roman" w:cs="Times New Roman"/>
          <w:b/>
          <w:b/>
          <w:sz w:val="24"/>
          <w:szCs w:val="24"/>
        </w:rPr>
      </w:pPr>
      <w:r>
        <w:rPr>
          <w:rFonts w:cs="Times New Roman" w:ascii="Times New Roman" w:hAnsi="Times New Roman"/>
          <w:b/>
          <w:sz w:val="24"/>
          <w:szCs w:val="24"/>
        </w:rPr>
        <w:t>Члан 82.</w:t>
      </w:r>
    </w:p>
    <w:p>
      <w:pPr>
        <w:pStyle w:val="Normal"/>
        <w:tabs>
          <w:tab w:val="left" w:pos="720" w:leader="none"/>
          <w:tab w:val="left" w:pos="1080" w:leader="none"/>
        </w:tabs>
        <w:ind w:hanging="0"/>
        <w:rPr>
          <w:rFonts w:ascii="Times New Roman" w:hAnsi="Times New Roman" w:cs="Times New Roman"/>
          <w:sz w:val="24"/>
          <w:szCs w:val="24"/>
        </w:rPr>
      </w:pPr>
      <w:r>
        <w:rPr>
          <w:rFonts w:cs="Times New Roman" w:ascii="Times New Roman" w:hAnsi="Times New Roman"/>
          <w:sz w:val="24"/>
          <w:szCs w:val="24"/>
        </w:rPr>
        <w:tab/>
        <w:t>Члан 310. мења се и гласи:</w:t>
      </w:r>
    </w:p>
    <w:p>
      <w:pPr>
        <w:pStyle w:val="Clan"/>
        <w:rPr>
          <w:rFonts w:ascii="Times New Roman" w:hAnsi="Times New Roman" w:cs="Times New Roman"/>
          <w:b w:val="false"/>
          <w:b w:val="false"/>
          <w:bCs/>
          <w:sz w:val="24"/>
          <w:szCs w:val="24"/>
        </w:rPr>
      </w:pPr>
      <w:r>
        <w:rPr>
          <w:rFonts w:cs="Times New Roman" w:ascii="Times New Roman" w:hAnsi="Times New Roman"/>
          <w:b w:val="false"/>
          <w:bCs/>
          <w:sz w:val="24"/>
          <w:szCs w:val="24"/>
        </w:rPr>
        <w:t>„</w:t>
      </w:r>
      <w:r>
        <w:rPr>
          <w:rFonts w:cs="Times New Roman" w:ascii="Times New Roman" w:hAnsi="Times New Roman"/>
          <w:b w:val="false"/>
          <w:bCs/>
          <w:sz w:val="24"/>
          <w:szCs w:val="24"/>
        </w:rPr>
        <w:t>Члан 310.</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1) Осим случајева предвиђених у овом законику, председник већа може прекинути главни претрес због прибављања одређених доказа у кратком времену, припремања оптужбе или одбране, одмора или истека радног времен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 xml:space="preserve">(2) Прекинути главни претрес наставља се, по правилу, наредног радног дана. </w:t>
      </w:r>
    </w:p>
    <w:p>
      <w:pPr>
        <w:pStyle w:val="Normal"/>
        <w:tabs>
          <w:tab w:val="left" w:pos="1080" w:leader="none"/>
          <w:tab w:val="left" w:pos="1152" w:leader="none"/>
        </w:tabs>
        <w:rPr/>
      </w:pPr>
      <w:r>
        <w:rPr>
          <w:rFonts w:cs="Times New Roman" w:ascii="Times New Roman" w:hAnsi="Times New Roman"/>
          <w:sz w:val="24"/>
          <w:szCs w:val="24"/>
        </w:rPr>
        <w:t>(3) Прекинути главни претрес наставља се увек пред истим већем.</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4) Ако се главни претрес не може наставити пред истим већем или ако је прекид главног претреса трајао дуже од осам дана, поступиће се по одредбама члана 309. овог законик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Члан 83.</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 xml:space="preserve">У члану 320. ст. 2. и 3. мењају се и гласе: </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После тога, председник већа ће упитати оптуженог да ли признаје да је учинио кривично дело за које је оптужен и позвати га да се, ако то жели, изјасни о оптужби и изнесе своју одбрану. Оптужени није дужан да се изјасни о оптужби нити да износи своју одбрану.</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3) Одбијање оптуженог да одговори на питање из става 2. овог члана сматраће се порицањем.”.</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После става 3. додају се нови ст. 4. до 7. који гласе:</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 Када оптужени заврши свој исказ, питања му могу постављати најпре тужилац, затим бранилац оптуженог, после њега председник већа и чланови већа, а затим оштећени или његов законски заступник и пуномоћник, саоптужени и његов бранилац и вештаци.</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5) Оштећени, законски заступник и пуномоћник оштећеног и вештаци могу непосредно оптуженом постављати питања уз одобрење председника већ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6) Председник већа ће забранити питање или одговор на већ постављено питање ако је оно недозвољено (члан 90. став 1) или се не односи на предмет оптужбе. Сматраће се да се на предмет оптужбе односи питање којим се проверава веродостојност исказа. Странке могу захтевати да о забрани одлучи веће.</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7) Председник већа може увек поставити питање које доприноси потпунијем или јаснијем одговору на питање постављено од стране других учесника у поступку.”.</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Досадашњи став 4. постаје став 8.</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1152" w:leader="none"/>
        </w:tabs>
        <w:ind w:hanging="0"/>
        <w:jc w:val="center"/>
        <w:rPr>
          <w:rFonts w:ascii="Times New Roman" w:hAnsi="Times New Roman" w:cs="Times New Roman"/>
          <w:b/>
          <w:b/>
          <w:sz w:val="24"/>
          <w:szCs w:val="24"/>
        </w:rPr>
      </w:pPr>
      <w:r>
        <w:rPr>
          <w:rFonts w:cs="Times New Roman" w:ascii="Times New Roman" w:hAnsi="Times New Roman"/>
          <w:b/>
          <w:sz w:val="24"/>
          <w:szCs w:val="24"/>
        </w:rPr>
        <w:t>Члан 84.</w:t>
      </w:r>
    </w:p>
    <w:p>
      <w:pPr>
        <w:pStyle w:val="Normal"/>
        <w:tabs>
          <w:tab w:val="clear" w:pos="1080"/>
          <w:tab w:val="left" w:pos="0" w:leader="none"/>
        </w:tabs>
        <w:ind w:hanging="0"/>
        <w:rPr>
          <w:rFonts w:ascii="Times New Roman" w:hAnsi="Times New Roman" w:cs="Times New Roman"/>
          <w:sz w:val="24"/>
          <w:szCs w:val="24"/>
        </w:rPr>
      </w:pPr>
      <w:r>
        <w:rPr>
          <w:rFonts w:cs="Times New Roman" w:ascii="Times New Roman" w:hAnsi="Times New Roman"/>
          <w:sz w:val="24"/>
          <w:szCs w:val="24"/>
        </w:rPr>
        <w:tab/>
        <w:t>Члан 322. брише се.</w:t>
      </w:r>
    </w:p>
    <w:p>
      <w:pPr>
        <w:pStyle w:val="Normal"/>
        <w:tabs>
          <w:tab w:val="clear" w:pos="1080"/>
          <w:tab w:val="left" w:pos="0" w:leader="none"/>
        </w:tabs>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left" w:pos="1080" w:leader="none"/>
          <w:tab w:val="left" w:pos="1152" w:leader="none"/>
        </w:tabs>
        <w:ind w:hanging="0"/>
        <w:jc w:val="center"/>
        <w:rPr>
          <w:rFonts w:ascii="Times New Roman" w:hAnsi="Times New Roman" w:cs="Times New Roman"/>
          <w:b/>
          <w:b/>
          <w:sz w:val="24"/>
          <w:szCs w:val="24"/>
        </w:rPr>
      </w:pPr>
      <w:r>
        <w:rPr>
          <w:rFonts w:cs="Times New Roman" w:ascii="Times New Roman" w:hAnsi="Times New Roman"/>
          <w:b/>
          <w:sz w:val="24"/>
          <w:szCs w:val="24"/>
        </w:rPr>
        <w:t>Члан 85.</w:t>
      </w:r>
    </w:p>
    <w:p>
      <w:pPr>
        <w:pStyle w:val="Normal"/>
        <w:tabs>
          <w:tab w:val="clear" w:pos="1080"/>
          <w:tab w:val="left" w:pos="0" w:leader="none"/>
        </w:tabs>
        <w:ind w:hanging="0"/>
        <w:rPr>
          <w:rFonts w:ascii="Times New Roman" w:hAnsi="Times New Roman" w:cs="Times New Roman"/>
          <w:sz w:val="24"/>
          <w:szCs w:val="24"/>
        </w:rPr>
      </w:pPr>
      <w:r>
        <w:rPr>
          <w:rFonts w:cs="Times New Roman" w:ascii="Times New Roman" w:hAnsi="Times New Roman"/>
          <w:sz w:val="24"/>
          <w:szCs w:val="24"/>
        </w:rPr>
        <w:tab/>
        <w:t>У члану 326. став 3. брише се.</w:t>
      </w:r>
    </w:p>
    <w:p>
      <w:pPr>
        <w:pStyle w:val="Normal"/>
        <w:tabs>
          <w:tab w:val="clear" w:pos="1080"/>
          <w:tab w:val="left" w:pos="0" w:leader="none"/>
        </w:tabs>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lan"/>
        <w:rPr>
          <w:rFonts w:ascii="Times New Roman" w:hAnsi="Times New Roman" w:cs="Times New Roman"/>
          <w:sz w:val="24"/>
          <w:szCs w:val="24"/>
        </w:rPr>
      </w:pPr>
      <w:r>
        <w:rPr>
          <w:rFonts w:cs="Times New Roman" w:ascii="Times New Roman" w:hAnsi="Times New Roman"/>
          <w:sz w:val="24"/>
          <w:szCs w:val="24"/>
        </w:rPr>
        <w:t>Члан 86.</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327. речи: „ у случају прописаном у члану 94. овог законика и кад су у питању докази од којих зависи врста и мера кривичне санкције” замењују се речима: „доказа од којих зависи оцена да ли признање испуњава претпоставке из члана 94. овог законика, као и доказа од којих зависи одлука о врсти и мери кривичне санкције.”.</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Члан 87.</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328. додају се нови ст. 1. и 2. који гласе:</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Докази се изводе оним редом који утврди председник већа. По правилу, прво ће се извести докази које предложи тужилац, затим докази које предложи одбрана, а на крају докази чије извођење веће одреди по службеној дужности и по предлогу оштећеног. Ако обе странке предложе исти доказ, предност у извођењу тог доказа има странка која је прва ставила доказни предлог.</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2) Ако оштећени који је присутан треба да се испита као сведок, његово испитивање ће се обавити пре осталих сведок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Досадашњи ст. 1. до 4. постају ст. 3. до 6.</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ab/>
      </w:r>
    </w:p>
    <w:p>
      <w:pPr>
        <w:pStyle w:val="Clan"/>
        <w:rPr>
          <w:rFonts w:ascii="Times New Roman" w:hAnsi="Times New Roman" w:cs="Times New Roman"/>
          <w:sz w:val="24"/>
          <w:szCs w:val="24"/>
        </w:rPr>
      </w:pPr>
      <w:r>
        <w:rPr>
          <w:rFonts w:cs="Times New Roman" w:ascii="Times New Roman" w:hAnsi="Times New Roman"/>
          <w:sz w:val="24"/>
          <w:szCs w:val="24"/>
        </w:rPr>
        <w:t>Члан 88.</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Члан 331. мења се и гласи:</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1) Сведоку и вештаку непосредно постављају питања странке, председник већа и чланови већа. Ако се странке не сагласе о друкчијем редоследу, питања најпре поставља странка која је предложила сведока или вештака, затим супротна странка, после ње председник и чланови већа, а затим оштећени или његов законски заступник и пуномоћник, саоптужени и вештаци. Ако је суд одредио извођење доказа без предлога странака, питања први постављају председник и чланови већа, затим тужилац, оптужени и његов бранилац, оштећени или његов законски заступник и пуномоћник и вештаци. Странка која је предложила сведока или вештака може после свих да постави допунска питања. </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2) Оштећени, или његов законски заступник и пуномоћник, као и вештаци могу непосредно постављати питања уз одобрење председника већ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3) Председник већа ће забранити питање или одговор на већ постављено питање ако је оно недозвољено (члан 103. став 1) или се не односи на предмет. Странке могу захтевати да о забрани одлучи веће.</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4) Председник већа може увек поставити питање које доприноси потпунијем или јаснијем одговору на питање постављено од стране других учесника у поступку.”.</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Clan"/>
        <w:rPr>
          <w:rFonts w:ascii="Times New Roman" w:hAnsi="Times New Roman" w:cs="Times New Roman"/>
          <w:sz w:val="24"/>
          <w:szCs w:val="24"/>
        </w:rPr>
      </w:pPr>
      <w:r>
        <w:rPr>
          <w:rFonts w:cs="Times New Roman" w:ascii="Times New Roman" w:hAnsi="Times New Roman"/>
          <w:sz w:val="24"/>
          <w:szCs w:val="24"/>
        </w:rPr>
        <w:t>Члан 89.</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333. став 1. реч: „саслушању” замењује се речима: „узимању изјава од”.</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Члан 90.</w:t>
      </w:r>
    </w:p>
    <w:p>
      <w:pPr>
        <w:pStyle w:val="Normal"/>
        <w:numPr>
          <w:ilvl w:val="0"/>
          <w:numId w:val="0"/>
        </w:numPr>
        <w:tabs>
          <w:tab w:val="left" w:pos="1080" w:leader="none"/>
          <w:tab w:val="left" w:pos="1152" w:leader="none"/>
        </w:tabs>
        <w:ind w:firstLine="720"/>
        <w:outlineLvl w:val="0"/>
        <w:rPr>
          <w:rFonts w:ascii="Times New Roman" w:hAnsi="Times New Roman" w:cs="Times New Roman"/>
          <w:sz w:val="24"/>
          <w:szCs w:val="24"/>
        </w:rPr>
      </w:pPr>
      <w:r>
        <w:rPr>
          <w:rFonts w:cs="Times New Roman" w:ascii="Times New Roman" w:hAnsi="Times New Roman"/>
          <w:sz w:val="24"/>
          <w:szCs w:val="24"/>
        </w:rPr>
        <w:t>У члану 335. реч: „саслушању” замењује се речима: „узимању изјава од”.</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91.</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337. став 1. реч: „саоптужених” замењује се речју: „саокривљених”.</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ставу 2. речи: „њиховом саслушању” замењују се речима: „узимању њихових изјав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92.</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344. речи: „и ставиће и образложити предлог о кривичној одговорности оптуженог” бришу се.</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93.</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345. речи: „кривичној одговорности” замењују се речима: „кривичном делу”.</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94.</w:t>
      </w:r>
    </w:p>
    <w:p>
      <w:pPr>
        <w:pStyle w:val="Normal"/>
        <w:numPr>
          <w:ilvl w:val="0"/>
          <w:numId w:val="0"/>
        </w:numPr>
        <w:tabs>
          <w:tab w:val="left" w:pos="1080" w:leader="none"/>
          <w:tab w:val="left" w:pos="1152" w:leader="none"/>
        </w:tabs>
        <w:ind w:firstLine="720"/>
        <w:outlineLvl w:val="0"/>
        <w:rPr>
          <w:rFonts w:ascii="Times New Roman" w:hAnsi="Times New Roman" w:cs="Times New Roman"/>
          <w:sz w:val="24"/>
          <w:szCs w:val="24"/>
        </w:rPr>
      </w:pPr>
      <w:r>
        <w:rPr>
          <w:rFonts w:cs="Times New Roman" w:ascii="Times New Roman" w:hAnsi="Times New Roman"/>
          <w:sz w:val="24"/>
          <w:szCs w:val="24"/>
        </w:rPr>
        <w:t>У члану 355. тачка 2) брише се.</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Досадашња тачка 3) постаје тачка 2).</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95.</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356. став 1. тачка 7) после речи: „поступка” брише се запета и додаје се реч: „и”, после речи: „имовинскоправном захтеву” запета се замењује тачком, а речи: „као и томе да се правноснажна пресуда има јавно објавити” бришу се.</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ставу 2. после речи: „назначити” додају се речи: „да ли је новчана казна одмерена и изречена у дневним износима или у одређеном износу и”, а после речи: „платити” додаје се запета и реч: „као”.</w:t>
      </w:r>
    </w:p>
    <w:p>
      <w:pPr>
        <w:pStyle w:val="Normal"/>
        <w:tabs>
          <w:tab w:val="left" w:pos="1080" w:leader="none"/>
          <w:tab w:val="left" w:pos="1152" w:leader="none"/>
        </w:tabs>
        <w:rPr/>
      </w:pPr>
      <w:r>
        <w:rPr>
          <w:rFonts w:cs="Times New Roman" w:ascii="Times New Roman" w:hAnsi="Times New Roman"/>
          <w:sz w:val="24"/>
          <w:szCs w:val="24"/>
        </w:rPr>
        <w:t>После става 2. додају су ст. 3. до 5. који гласе:</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Ако је оптужени осуђен на казну рада у јавном интересу, у пресуди ће се навести врста и трајање рада и начин замене ове казне казном затвора у случају да оптужени не обави рад у целости или у једном делу.</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4) Ако је оптужени осуђен на казну одузимања возачке дозволе, у пресуди ће се изрећи трајање ове казне и начин њене замене казном затвора у случају да оптужени управља моторним возилом за време трајања казне одузимања возачке дозволе.</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5) Ако је оптуженом изречена условна осуда са заштитним надзором, у пресуди ће се навести садржина, трајање и последице неиспуњења обавезе заштитног надзор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96.</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358. став 1. речи: „став 2. тач. 1) и 3)” замењују се речима: „став 1. тач. 1) и 3)”.</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ставу 2. после речи: „новчану казну,” додају се речи: „на казну рада у јавном интересу или на казну одузимања возачке дозволе,”.</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ставу 5. речи: „став 1. тачка 2)” замењују се речима: „став 1. тачка 6)”.</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ставу 6. речи: „правноснажности пресуде” замењује се речима: „упућивања оптуженог, односно осуђеног у установу за издржавање казне”.</w:t>
      </w:r>
    </w:p>
    <w:p>
      <w:pPr>
        <w:pStyle w:val="Normal"/>
        <w:tabs>
          <w:tab w:val="left" w:pos="1080" w:leader="none"/>
          <w:tab w:val="left" w:pos="1152"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1080" w:leader="none"/>
          <w:tab w:val="left" w:pos="1152" w:leader="none"/>
        </w:tabs>
        <w:ind w:hanging="0"/>
        <w:jc w:val="center"/>
        <w:rPr>
          <w:rFonts w:ascii="Times New Roman" w:hAnsi="Times New Roman" w:cs="Times New Roman"/>
          <w:b/>
          <w:b/>
          <w:sz w:val="24"/>
          <w:szCs w:val="24"/>
        </w:rPr>
      </w:pPr>
      <w:r>
        <w:rPr>
          <w:rFonts w:cs="Times New Roman" w:ascii="Times New Roman" w:hAnsi="Times New Roman"/>
          <w:b/>
          <w:sz w:val="24"/>
          <w:szCs w:val="24"/>
        </w:rPr>
        <w:t>Члан 97.</w:t>
      </w:r>
    </w:p>
    <w:p>
      <w:pPr>
        <w:pStyle w:val="Normal"/>
        <w:tabs>
          <w:tab w:val="clear" w:pos="1080"/>
          <w:tab w:val="left" w:pos="0" w:leader="none"/>
        </w:tabs>
        <w:ind w:hanging="0"/>
        <w:rPr/>
      </w:pPr>
      <w:r>
        <w:rPr>
          <w:rFonts w:cs="Times New Roman" w:ascii="Times New Roman" w:hAnsi="Times New Roman"/>
          <w:b/>
          <w:sz w:val="24"/>
          <w:szCs w:val="24"/>
        </w:rPr>
        <w:tab/>
      </w:r>
      <w:r>
        <w:rPr>
          <w:rFonts w:cs="Times New Roman" w:ascii="Times New Roman" w:hAnsi="Times New Roman"/>
          <w:sz w:val="24"/>
          <w:szCs w:val="24"/>
        </w:rPr>
        <w:t>У члану 360. став 1. мења се и гласи:</w:t>
      </w:r>
    </w:p>
    <w:p>
      <w:pPr>
        <w:pStyle w:val="Normalprored"/>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ru-RU"/>
        </w:rPr>
        <w:t xml:space="preserve">(1) </w:t>
      </w:r>
      <w:r>
        <w:rPr>
          <w:rFonts w:cs="Times New Roman" w:ascii="Times New Roman" w:hAnsi="Times New Roman"/>
          <w:sz w:val="24"/>
          <w:szCs w:val="24"/>
          <w:lang w:val="sr-CS"/>
        </w:rPr>
        <w:t>Пресуда која је објављена мора се писмено израдити и послати у року од осам дана по објављивању, а у сложеним стварима, изузетно у року које одреди председник непосредно вишег суда.  Ако пресуда није израђена и послата у тим роковима, председник већа је дужан да писмено обавести председника суда и председника непосредно вишег суда због чега то није учињено. Председник суда и председник непосредно вишег суда ће предузети мере да се пресуда што пре изради и пошаљ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pPr>
      <w:r>
        <w:rPr>
          <w:rFonts w:cs="Times New Roman" w:ascii="Times New Roman" w:hAnsi="Times New Roman"/>
          <w:sz w:val="24"/>
          <w:szCs w:val="24"/>
        </w:rPr>
        <w:t>Члан 98.</w:t>
      </w:r>
    </w:p>
    <w:p>
      <w:pPr>
        <w:pStyle w:val="Normal"/>
        <w:numPr>
          <w:ilvl w:val="0"/>
          <w:numId w:val="0"/>
        </w:numPr>
        <w:tabs>
          <w:tab w:val="left" w:pos="1080" w:leader="none"/>
          <w:tab w:val="left" w:pos="1152" w:leader="none"/>
        </w:tabs>
        <w:ind w:firstLine="720"/>
        <w:outlineLvl w:val="0"/>
        <w:rPr>
          <w:rFonts w:ascii="Times New Roman" w:hAnsi="Times New Roman" w:cs="Times New Roman"/>
          <w:sz w:val="24"/>
          <w:szCs w:val="24"/>
        </w:rPr>
      </w:pPr>
      <w:r>
        <w:rPr>
          <w:rFonts w:cs="Times New Roman" w:ascii="Times New Roman" w:hAnsi="Times New Roman"/>
          <w:sz w:val="24"/>
          <w:szCs w:val="24"/>
        </w:rPr>
        <w:t>У члану 361. став 7. речи: „и кривична одговорност” бришу се.</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99.</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367. тачка 4) мења се и гласи:</w:t>
      </w:r>
    </w:p>
    <w:p>
      <w:pPr>
        <w:pStyle w:val="Normalprored"/>
        <w:tabs>
          <w:tab w:val="left" w:pos="1152" w:leader="none"/>
        </w:tabs>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4) због одлуке о кривичним санкцијама, одузимању имовинске користи, трошковима кривичног поступка и имовинскоправним захтевима.”.</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sz w:val="24"/>
          <w:szCs w:val="24"/>
        </w:rPr>
      </w:pPr>
      <w:r>
        <w:rPr>
          <w:rFonts w:cs="Times New Roman" w:ascii="Times New Roman" w:hAnsi="Times New Roman"/>
          <w:sz w:val="24"/>
          <w:szCs w:val="24"/>
        </w:rPr>
        <w:t>Члан 100.</w:t>
      </w:r>
    </w:p>
    <w:p>
      <w:pPr>
        <w:pStyle w:val="Normal"/>
        <w:numPr>
          <w:ilvl w:val="0"/>
          <w:numId w:val="0"/>
        </w:numPr>
        <w:tabs>
          <w:tab w:val="left" w:pos="1080" w:leader="none"/>
          <w:tab w:val="left" w:pos="1152" w:leader="none"/>
        </w:tabs>
        <w:ind w:firstLine="720"/>
        <w:outlineLvl w:val="0"/>
        <w:rPr>
          <w:rFonts w:ascii="Times New Roman" w:hAnsi="Times New Roman" w:cs="Times New Roman"/>
          <w:sz w:val="24"/>
          <w:szCs w:val="24"/>
        </w:rPr>
      </w:pPr>
      <w:r>
        <w:rPr>
          <w:rFonts w:cs="Times New Roman" w:ascii="Times New Roman" w:hAnsi="Times New Roman"/>
          <w:sz w:val="24"/>
          <w:szCs w:val="24"/>
        </w:rPr>
        <w:t xml:space="preserve">У члану 369. тачка 2) брише се. </w:t>
      </w:r>
    </w:p>
    <w:p>
      <w:pPr>
        <w:pStyle w:val="Normal"/>
        <w:numPr>
          <w:ilvl w:val="0"/>
          <w:numId w:val="0"/>
        </w:numPr>
        <w:tabs>
          <w:tab w:val="left" w:pos="1080" w:leader="none"/>
          <w:tab w:val="left" w:pos="1152" w:leader="none"/>
        </w:tabs>
        <w:ind w:firstLine="720"/>
        <w:outlineLvl w:val="0"/>
        <w:rPr>
          <w:rFonts w:ascii="Times New Roman" w:hAnsi="Times New Roman" w:cs="Times New Roman"/>
          <w:sz w:val="24"/>
          <w:szCs w:val="24"/>
        </w:rPr>
      </w:pPr>
      <w:r>
        <w:rPr>
          <w:rFonts w:cs="Times New Roman" w:ascii="Times New Roman" w:hAnsi="Times New Roman"/>
          <w:sz w:val="24"/>
          <w:szCs w:val="24"/>
        </w:rPr>
        <w:t xml:space="preserve">Досадашње тач. 3) до 6) постају тач. 2) до 5). </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101.</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371. став 1. речи: „тачка 5” замењују се речима: „тачка 4”.</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 xml:space="preserve">У ставу 2. речи: „тачка 5)” замењују се речима: „тачка 4)”. </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Став 3. мења се и гласи:</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Одлука о имовинскоправном захтеву или о трошковима кривичног поступка може се побијати ако је неправилна или супротна законским одредбам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Став 4. брише се.</w:t>
      </w:r>
    </w:p>
    <w:p>
      <w:pPr>
        <w:pStyle w:val="Clan"/>
        <w:rPr/>
      </w:pPr>
      <w:r>
        <w:rPr>
          <w:rFonts w:cs="Times New Roman" w:ascii="Times New Roman" w:hAnsi="Times New Roman"/>
          <w:sz w:val="24"/>
          <w:szCs w:val="24"/>
        </w:rPr>
        <w:t>Члан 102.</w:t>
      </w:r>
    </w:p>
    <w:p>
      <w:pPr>
        <w:pStyle w:val="Normal"/>
        <w:tabs>
          <w:tab w:val="left" w:pos="1080" w:leader="none"/>
          <w:tab w:val="left" w:pos="1152" w:leader="none"/>
        </w:tabs>
        <w:rPr/>
      </w:pPr>
      <w:r>
        <w:rPr>
          <w:rFonts w:cs="Times New Roman" w:ascii="Times New Roman" w:hAnsi="Times New Roman"/>
          <w:sz w:val="24"/>
          <w:szCs w:val="24"/>
        </w:rPr>
        <w:t>У члану 377.  после става 4. додаје се став 5. који гласи:</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5) Изузетно од става 1. овог члана претрес пред другостепеним судом мора се одржати ако је у истом кривичном предмету пресуда једном била укинута.”. </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103.</w:t>
      </w:r>
      <w:r>
        <w:rPr>
          <w:rFonts w:cs="Times New Roman" w:ascii="Times New Roman" w:hAnsi="Times New Roman"/>
          <w:color w:val="FF0000"/>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У члану 385. после става 1. додаје се нови став 2. који гласи:</w:t>
      </w:r>
    </w:p>
    <w:p>
      <w:pPr>
        <w:pStyle w:val="Normal"/>
        <w:tabs>
          <w:tab w:val="clear" w:pos="1080"/>
          <w:tab w:val="left" w:pos="720" w:leader="none"/>
        </w:tabs>
        <w:rPr/>
      </w:pPr>
      <w:r>
        <w:rPr>
          <w:rFonts w:cs="Times New Roman" w:ascii="Times New Roman" w:hAnsi="Times New Roman"/>
          <w:sz w:val="24"/>
          <w:szCs w:val="24"/>
        </w:rPr>
        <w:t>„</w:t>
      </w:r>
      <w:r>
        <w:rPr>
          <w:rFonts w:cs="Times New Roman" w:ascii="Times New Roman" w:hAnsi="Times New Roman"/>
          <w:sz w:val="24"/>
          <w:szCs w:val="24"/>
        </w:rPr>
        <w:t>Изузетно од одредаба става 1. овог члана, у случају да је у истом предмету већ једанпут укинута првостепена пресуда, другостепени суд ће у седници већа или након одржаног претреса донети одлуку, при чему не може укинути побијану пресуду и упутити предмет првостепеном суду на поновно суђење.”.</w:t>
      </w:r>
    </w:p>
    <w:p>
      <w:pPr>
        <w:pStyle w:val="Normal"/>
        <w:tabs>
          <w:tab w:val="clear" w:pos="1080"/>
          <w:tab w:val="left" w:pos="720" w:leader="none"/>
        </w:tabs>
        <w:rPr>
          <w:rFonts w:ascii="Times New Roman" w:hAnsi="Times New Roman" w:cs="Times New Roman"/>
          <w:sz w:val="24"/>
          <w:szCs w:val="24"/>
        </w:rPr>
      </w:pPr>
      <w:r>
        <w:rPr>
          <w:rFonts w:cs="Times New Roman" w:ascii="Times New Roman" w:hAnsi="Times New Roman"/>
          <w:sz w:val="24"/>
          <w:szCs w:val="24"/>
        </w:rPr>
        <w:t>Досадашњи став 2. постаје став 3.</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104.</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391. став 3. речи: „тачка 2)” замењује се речима: „тачка 6)”.</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Члан 105.</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395. став 1. мења се и гласи:</w:t>
      </w:r>
    </w:p>
    <w:p>
      <w:pPr>
        <w:pStyle w:val="Normal"/>
        <w:tabs>
          <w:tab w:val="clear" w:pos="1080"/>
          <w:tab w:val="left" w:pos="0" w:leader="none"/>
        </w:tabs>
        <w:ind w:hanging="0"/>
        <w:rPr>
          <w:rFonts w:ascii="Times New Roman" w:hAnsi="Times New Roman" w:cs="Times New Roman"/>
          <w:sz w:val="24"/>
          <w:szCs w:val="24"/>
        </w:rPr>
      </w:pPr>
      <w:r>
        <w:rPr>
          <w:rFonts w:cs="Times New Roman" w:ascii="Times New Roman" w:hAnsi="Times New Roman"/>
          <w:sz w:val="24"/>
          <w:szCs w:val="24"/>
        </w:rPr>
        <w:tab/>
        <w:t>„(1) Против пресуде другостепеног суда дозвољена је жалба суду који одлучује у трећем степену само у случају ако је другостепени суд преиначио првостепену пресуду којом је оптужени ослобођен од оптужбе и изрекао пресуду којом се оптужени оглашава кривим.”.</w:t>
      </w:r>
    </w:p>
    <w:p>
      <w:pPr>
        <w:pStyle w:val="Normal"/>
        <w:tabs>
          <w:tab w:val="left" w:pos="1080" w:leader="none"/>
          <w:tab w:val="left" w:pos="1152"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1080" w:leader="none"/>
          <w:tab w:val="left" w:pos="1152" w:leader="none"/>
        </w:tabs>
        <w:ind w:hanging="0"/>
        <w:jc w:val="center"/>
        <w:rPr/>
      </w:pPr>
      <w:r>
        <w:rPr>
          <w:rFonts w:cs="Times New Roman" w:ascii="Times New Roman" w:hAnsi="Times New Roman"/>
          <w:b/>
          <w:sz w:val="24"/>
          <w:szCs w:val="24"/>
        </w:rPr>
        <w:t>Члан 106.</w:t>
      </w:r>
    </w:p>
    <w:p>
      <w:pPr>
        <w:pStyle w:val="Normal"/>
        <w:tabs>
          <w:tab w:val="clear" w:pos="1080"/>
          <w:tab w:val="left" w:pos="0" w:leader="none"/>
        </w:tabs>
        <w:ind w:hanging="0"/>
        <w:rPr/>
      </w:pPr>
      <w:r>
        <w:rPr>
          <w:rFonts w:cs="Times New Roman" w:ascii="Times New Roman" w:hAnsi="Times New Roman"/>
          <w:b/>
          <w:sz w:val="24"/>
          <w:szCs w:val="24"/>
        </w:rPr>
        <w:tab/>
      </w:r>
      <w:r>
        <w:rPr>
          <w:rFonts w:cs="Times New Roman" w:ascii="Times New Roman" w:hAnsi="Times New Roman"/>
          <w:sz w:val="24"/>
          <w:szCs w:val="24"/>
        </w:rPr>
        <w:t>У члану 401. после става 3. додаје се нови став 4. који гласи:</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 Када суд, решавајући по жалби против решења којим се  о одређује, укида или продужава притвор, решење укине и предмет упути на поновно одлучивање, дужан је да истовремено одлучи и о притвору. ”.</w:t>
      </w:r>
    </w:p>
    <w:p>
      <w:pPr>
        <w:pStyle w:val="Normal"/>
        <w:rPr>
          <w:rFonts w:ascii="Times New Roman" w:hAnsi="Times New Roman" w:cs="Times New Roman"/>
          <w:sz w:val="24"/>
          <w:szCs w:val="24"/>
        </w:rPr>
      </w:pPr>
      <w:r>
        <w:rPr>
          <w:rFonts w:cs="Times New Roman" w:ascii="Times New Roman" w:hAnsi="Times New Roman"/>
          <w:sz w:val="24"/>
          <w:szCs w:val="24"/>
        </w:rPr>
        <w:t>Досадашњи став 4. постаје став 5.</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107.</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405. став 1. тачка 1) после речи: „више пресуда” ставља се запета и додају се речи: „односно решења о кажњавању”.</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тачки 2) после речи: „ранијој пресуди” ставља се запета и додају се речи: „односно решењу о кажњавању”.</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ставу 2. после речи: „раније пресуде” ставља се запета и додају се речи: „односно решења о кажњавању”.</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ставу 3. после речи: „своју пресуду” ставља се запета и додају се речи: „односно решење о кажњавању”, а после речи: „ранијој пресуди” тачка се замењује запетом и додају речи: „односно решењу о кажњавању.”.</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ставу 6. после речи: „у обзир и пресуде” ставља се запета и додају се речи: „односно решења о кажњавању”.</w:t>
      </w:r>
    </w:p>
    <w:p>
      <w:pPr>
        <w:pStyle w:val="Normal"/>
        <w:tabs>
          <w:tab w:val="left" w:pos="1080" w:leader="none"/>
          <w:tab w:val="left" w:pos="1152"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1080" w:leader="none"/>
          <w:tab w:val="left" w:pos="1152" w:leader="none"/>
        </w:tabs>
        <w:spacing w:before="0" w:after="0"/>
        <w:ind w:hanging="0"/>
        <w:jc w:val="center"/>
        <w:rPr/>
      </w:pPr>
      <w:r>
        <w:rPr>
          <w:rFonts w:cs="Times New Roman" w:ascii="Times New Roman" w:hAnsi="Times New Roman"/>
          <w:b/>
          <w:sz w:val="24"/>
          <w:szCs w:val="24"/>
        </w:rPr>
        <w:t>Члан 108.</w:t>
      </w:r>
    </w:p>
    <w:p>
      <w:pPr>
        <w:pStyle w:val="Normal"/>
        <w:tabs>
          <w:tab w:val="left" w:pos="1080" w:leader="none"/>
          <w:tab w:val="left" w:pos="1152" w:leader="none"/>
        </w:tabs>
        <w:spacing w:before="0" w:after="0"/>
        <w:ind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 w:val="left" w:pos="1080" w:leader="none"/>
        </w:tabs>
        <w:spacing w:before="0" w:after="0"/>
        <w:ind w:hanging="0"/>
        <w:rPr/>
      </w:pPr>
      <w:r>
        <w:rPr>
          <w:rFonts w:cs="Times New Roman" w:ascii="Times New Roman" w:hAnsi="Times New Roman"/>
          <w:sz w:val="24"/>
          <w:szCs w:val="24"/>
        </w:rPr>
        <w:tab/>
        <w:t>После члана 405. додаје се члан 405а  који гласи:</w:t>
      </w:r>
    </w:p>
    <w:p>
      <w:pPr>
        <w:pStyle w:val="Normal"/>
        <w:tabs>
          <w:tab w:val="left" w:pos="1080" w:leader="none"/>
          <w:tab w:val="left" w:pos="1152" w:leader="none"/>
        </w:tabs>
        <w:spacing w:before="0" w:after="0"/>
        <w:ind w:hanging="0"/>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1080" w:leader="none"/>
          <w:tab w:val="left" w:pos="1152"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лан 405а</w:t>
      </w:r>
    </w:p>
    <w:p>
      <w:pPr>
        <w:pStyle w:val="Normal"/>
        <w:tabs>
          <w:tab w:val="left" w:pos="1080" w:leader="none"/>
          <w:tab w:val="left" w:pos="1152"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08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1) Правноснажна пресуда се може преиначити и без понављања кривичног поступка у складу са чланом 504ћ став 3. овог законика.</w:t>
      </w:r>
    </w:p>
    <w:p>
      <w:pPr>
        <w:pStyle w:val="Normal"/>
        <w:tabs>
          <w:tab w:val="left" w:pos="720" w:leader="none"/>
          <w:tab w:val="left" w:pos="108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2) Предлог за преиначење правноснажне пресуде без понављања поступка подноси јавни тужилац у року од месец дана од дана правноснажности осуђујуће пресуде из члана 504ћ став 3. овог законика.</w:t>
      </w:r>
    </w:p>
    <w:p>
      <w:pPr>
        <w:pStyle w:val="Normal"/>
        <w:tabs>
          <w:tab w:val="left" w:pos="720" w:leader="none"/>
          <w:tab w:val="left" w:pos="108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 xml:space="preserve">(3) За доношење нове пресуде надлежан је суд који је судио у првом степену лицу из члана 504ћ став 1. овог законика. </w:t>
      </w:r>
    </w:p>
    <w:p>
      <w:pPr>
        <w:pStyle w:val="Normal"/>
        <w:tabs>
          <w:tab w:val="left" w:pos="720" w:leader="none"/>
          <w:tab w:val="left" w:pos="1080" w:leader="none"/>
        </w:tabs>
        <w:spacing w:before="0" w:after="0"/>
        <w:ind w:hanging="0"/>
        <w:rPr/>
      </w:pPr>
      <w:r>
        <w:rPr>
          <w:rFonts w:cs="Times New Roman" w:ascii="Times New Roman" w:hAnsi="Times New Roman"/>
          <w:sz w:val="24"/>
          <w:szCs w:val="24"/>
        </w:rPr>
        <w:tab/>
        <w:t xml:space="preserve">(4) Ако суд оцени да су испуњени услови из члана 504ћ став 3. овог законика, изречену казну ће умањити најмање за  једну половину.”.  </w:t>
      </w:r>
    </w:p>
    <w:p>
      <w:pPr>
        <w:pStyle w:val="Normal"/>
        <w:tabs>
          <w:tab w:val="left" w:pos="1080" w:leader="none"/>
          <w:tab w:val="left" w:pos="1152" w:leader="none"/>
        </w:tabs>
        <w:spacing w:before="0" w:after="0"/>
        <w:ind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1080" w:leader="none"/>
          <w:tab w:val="left" w:pos="1152"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Члан 109.</w:t>
      </w:r>
    </w:p>
    <w:p>
      <w:pPr>
        <w:pStyle w:val="Normal"/>
        <w:tabs>
          <w:tab w:val="left" w:pos="1080" w:leader="none"/>
          <w:tab w:val="left" w:pos="1152"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 w:val="left" w:pos="108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 xml:space="preserve">У члану 414. после речи: „пресуда” додају се запета и речи: „као и кад је захтев поднесен због повреде права осуђеног у кривичном поступку, која је утврђена одлуком Уставног суда или међународног суда, у складу са потврђеним међународним уговором, а повреда је била од утицаја на законито и правилно доношење пресуде.”.  </w:t>
      </w:r>
    </w:p>
    <w:p>
      <w:pPr>
        <w:pStyle w:val="Normal"/>
        <w:tabs>
          <w:tab w:val="left" w:pos="1080" w:leader="none"/>
          <w:tab w:val="left" w:pos="1152"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1080" w:leader="none"/>
          <w:tab w:val="left" w:pos="1152"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Члан 110.</w:t>
      </w:r>
    </w:p>
    <w:p>
      <w:pPr>
        <w:pStyle w:val="Normal"/>
        <w:tabs>
          <w:tab w:val="left" w:pos="1080" w:leader="none"/>
          <w:tab w:val="left" w:pos="1152"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080"/>
          <w:tab w:val="left" w:pos="720" w:leader="none"/>
        </w:tabs>
        <w:spacing w:before="0" w:after="0"/>
        <w:ind w:hanging="0"/>
        <w:rPr/>
      </w:pPr>
      <w:r>
        <w:rPr>
          <w:rFonts w:cs="Times New Roman" w:ascii="Times New Roman" w:hAnsi="Times New Roman"/>
          <w:b/>
          <w:sz w:val="24"/>
          <w:szCs w:val="24"/>
        </w:rPr>
        <w:tab/>
      </w:r>
      <w:r>
        <w:rPr>
          <w:rFonts w:cs="Times New Roman" w:ascii="Times New Roman" w:hAnsi="Times New Roman"/>
          <w:sz w:val="24"/>
          <w:szCs w:val="24"/>
        </w:rPr>
        <w:t>Наслов изнад члана 415. и чл. 415. до 418. бришу се.</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Члан 111.</w:t>
      </w:r>
    </w:p>
    <w:p>
      <w:pPr>
        <w:pStyle w:val="Normal"/>
        <w:numPr>
          <w:ilvl w:val="0"/>
          <w:numId w:val="0"/>
        </w:numPr>
        <w:tabs>
          <w:tab w:val="left" w:pos="1080" w:leader="none"/>
          <w:tab w:val="left" w:pos="1152" w:leader="none"/>
        </w:tabs>
        <w:ind w:firstLine="720"/>
        <w:outlineLvl w:val="0"/>
        <w:rPr/>
      </w:pPr>
      <w:r>
        <w:rPr>
          <w:rFonts w:cs="Times New Roman" w:ascii="Times New Roman" w:hAnsi="Times New Roman"/>
          <w:sz w:val="24"/>
          <w:szCs w:val="24"/>
        </w:rPr>
        <w:t>У члану 421.</w:t>
      </w:r>
      <w:r>
        <w:rPr>
          <w:rFonts w:cs="Times New Roman" w:ascii="Times New Roman" w:hAnsi="Times New Roman"/>
          <w:color w:val="FF0000"/>
          <w:sz w:val="24"/>
          <w:szCs w:val="24"/>
        </w:rPr>
        <w:t xml:space="preserve"> </w:t>
      </w:r>
      <w:r>
        <w:rPr>
          <w:rFonts w:cs="Times New Roman" w:ascii="Times New Roman" w:hAnsi="Times New Roman"/>
          <w:sz w:val="24"/>
          <w:szCs w:val="24"/>
        </w:rPr>
        <w:t>друга реченица брише се.</w:t>
      </w:r>
    </w:p>
    <w:p>
      <w:pPr>
        <w:pStyle w:val="Normalprored"/>
        <w:tabs>
          <w:tab w:val="left" w:pos="1152" w:leader="none"/>
        </w:tabs>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tabs>
          <w:tab w:val="left" w:pos="1152" w:leader="none"/>
        </w:tabs>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tabs>
          <w:tab w:val="left" w:pos="1152" w:leader="none"/>
        </w:tabs>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12.</w:t>
      </w:r>
    </w:p>
    <w:p>
      <w:pPr>
        <w:pStyle w:val="Normalprored"/>
        <w:tabs>
          <w:tab w:val="left" w:pos="720" w:leader="none"/>
        </w:tabs>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ab/>
        <w:t>Наслов изнад члана 428. и чл. 428. до 432. бришу се.</w:t>
      </w:r>
    </w:p>
    <w:p>
      <w:pPr>
        <w:pStyle w:val="Normalprored"/>
        <w:tabs>
          <w:tab w:val="left" w:pos="720" w:leader="none"/>
        </w:tabs>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sz w:val="24"/>
          <w:szCs w:val="24"/>
        </w:rPr>
      </w:pPr>
      <w:r>
        <w:rPr>
          <w:rFonts w:cs="Times New Roman" w:ascii="Times New Roman" w:hAnsi="Times New Roman"/>
          <w:sz w:val="24"/>
          <w:szCs w:val="24"/>
        </w:rPr>
        <w:t>Члан 113.</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 xml:space="preserve">У наслову пододељкa Д. изнад Главе XXVI после речи: „ГЛАВНОГ ПРЕТРЕСА” запета се замењује речју: „И”, а речи: „И ЗА ПОСТУПАК ПРЕМА МАЛОЛЕТНИЦИМА” бришу се. </w:t>
      </w:r>
    </w:p>
    <w:p>
      <w:pPr>
        <w:pStyle w:val="Normal"/>
        <w:tabs>
          <w:tab w:val="left" w:pos="1080" w:leader="none"/>
          <w:tab w:val="left" w:pos="1152"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1080" w:leader="none"/>
          <w:tab w:val="left" w:pos="1152" w:leader="none"/>
        </w:tabs>
        <w:ind w:hanging="0"/>
        <w:jc w:val="center"/>
        <w:rPr>
          <w:rFonts w:ascii="Times New Roman" w:hAnsi="Times New Roman" w:cs="Times New Roman"/>
          <w:b/>
          <w:b/>
          <w:sz w:val="24"/>
          <w:szCs w:val="24"/>
        </w:rPr>
      </w:pPr>
      <w:r>
        <w:rPr>
          <w:rFonts w:cs="Times New Roman" w:ascii="Times New Roman" w:hAnsi="Times New Roman"/>
          <w:b/>
          <w:sz w:val="24"/>
          <w:szCs w:val="24"/>
        </w:rPr>
        <w:t>Члан 114.</w:t>
      </w:r>
    </w:p>
    <w:p>
      <w:pPr>
        <w:pStyle w:val="Normal"/>
        <w:tabs>
          <w:tab w:val="clear" w:pos="1080"/>
          <w:tab w:val="left" w:pos="0" w:leader="none"/>
        </w:tabs>
        <w:ind w:hanging="0"/>
        <w:rPr/>
      </w:pPr>
      <w:r>
        <w:rPr>
          <w:rFonts w:cs="Times New Roman" w:ascii="Times New Roman" w:hAnsi="Times New Roman"/>
          <w:b/>
          <w:sz w:val="24"/>
          <w:szCs w:val="24"/>
        </w:rPr>
        <w:tab/>
      </w:r>
      <w:r>
        <w:rPr>
          <w:rFonts w:cs="Times New Roman" w:ascii="Times New Roman" w:hAnsi="Times New Roman"/>
          <w:sz w:val="24"/>
          <w:szCs w:val="24"/>
        </w:rPr>
        <w:t>У члану 433. став 1. речи: „три године” замењују се речима: „пет година”.</w:t>
      </w:r>
    </w:p>
    <w:p>
      <w:pPr>
        <w:pStyle w:val="Normal"/>
        <w:tabs>
          <w:tab w:val="clear" w:pos="1080"/>
          <w:tab w:val="left" w:pos="0" w:leader="none"/>
        </w:tabs>
        <w:ind w:hanging="0"/>
        <w:rPr>
          <w:rFonts w:ascii="Times New Roman" w:hAnsi="Times New Roman" w:cs="Times New Roman"/>
          <w:sz w:val="24"/>
          <w:szCs w:val="24"/>
        </w:rPr>
      </w:pPr>
      <w:r>
        <w:rPr>
          <w:rFonts w:cs="Times New Roman" w:ascii="Times New Roman" w:hAnsi="Times New Roman"/>
          <w:sz w:val="24"/>
          <w:szCs w:val="24"/>
        </w:rPr>
        <w:tab/>
        <w:t>Ст. 2. до 6. бришу се.</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115.</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 xml:space="preserve">У члану 436. став 1. тачка 2) после речи: „прети” додају се речи: „или да ће поновити кривично дело”. </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116.</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 xml:space="preserve">У члану 441. став 1. речи: „тач. 1) до 3)” замењују се речима: „тач. 1) и 2)”, а речи: „тачки 4)” замењују се речима: „тачки 3)”. </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ставу 2. реч: „окривљеном” замењује се речју: „осумњиченом”.</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117.</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446. став 3. после речи: „осуду,” додају се речи: „казну одузимања возачке дозволе, казну рада у јавном интересу,”.</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ставу 10. речи: „у својству тужиоца” бришу се.</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118.</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447. став 1. реч: „окривљеног” замењује се речју: „осумњиченог”, а реч: „Окривљеном” замењује се речју: „Осумњиченом”.</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ставу 2. речи: „измирења странака” замењује се речима: „измирења приватног тужиоца и осумњиченог”, а речи: „од странака” замењују се речима: „од њих”.</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ставу 4. реч: „окривљени” замењује се речју: „осумњичени”.</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119.</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450. после речи: „казну” додаје се запета и речи: „казну рада у јавном интересу, казну одузимања возачке дозволе”.</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120.</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451. став 1. реч: „окривљеном” замењује се речју: „осумњиченом”.</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ставу 3. реч: „новчаној” брише се.</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121.</w:t>
      </w:r>
    </w:p>
    <w:p>
      <w:pPr>
        <w:pStyle w:val="Normal"/>
        <w:tabs>
          <w:tab w:val="left" w:pos="1080" w:leader="none"/>
          <w:tab w:val="left" w:pos="1152" w:leader="none"/>
        </w:tabs>
        <w:rPr>
          <w:rFonts w:ascii="Times New Roman" w:hAnsi="Times New Roman" w:cs="Times New Roman"/>
          <w:color w:val="FF0000"/>
          <w:sz w:val="24"/>
          <w:szCs w:val="24"/>
        </w:rPr>
      </w:pPr>
      <w:r>
        <w:rPr>
          <w:rFonts w:cs="Times New Roman" w:ascii="Times New Roman" w:hAnsi="Times New Roman"/>
          <w:sz w:val="24"/>
          <w:szCs w:val="24"/>
        </w:rPr>
        <w:t>У члану 457. став 1. после речи:</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новчану казну,” додају се речи: „казну рада у јавном интересу, казну одузимања возачке дозволе,”. </w:t>
      </w:r>
    </w:p>
    <w:p>
      <w:pPr>
        <w:pStyle w:val="Clan"/>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lan"/>
        <w:rPr/>
      </w:pPr>
      <w:r>
        <w:rPr>
          <w:rFonts w:cs="Times New Roman" w:ascii="Times New Roman" w:hAnsi="Times New Roman"/>
          <w:sz w:val="24"/>
          <w:szCs w:val="24"/>
        </w:rPr>
        <w:t>Члан 122.</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461. став 2. мења се и гласи:</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Ако решење о судској опомени садржи одлуку о мери безбедности или о одузимању имовинске користи, може се побијати због основа наведеног у члану 371. став 2. овог законик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После става 2. додаје се став 3. који гласи:</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Ако решење о судској опомени садржи одлуку о имовинскоправном захтеву или о трошковима кривичног поступка може се побијати због основа наведеног у члану 371. став 3. овог законика.”.</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123.</w:t>
      </w:r>
    </w:p>
    <w:p>
      <w:pPr>
        <w:pStyle w:val="Normal"/>
        <w:numPr>
          <w:ilvl w:val="0"/>
          <w:numId w:val="0"/>
        </w:numPr>
        <w:tabs>
          <w:tab w:val="left" w:pos="1080" w:leader="none"/>
          <w:tab w:val="left" w:pos="1152" w:leader="none"/>
        </w:tabs>
        <w:ind w:firstLine="720"/>
        <w:outlineLvl w:val="0"/>
        <w:rPr>
          <w:rFonts w:ascii="Times New Roman" w:hAnsi="Times New Roman" w:cs="Times New Roman"/>
          <w:sz w:val="24"/>
          <w:szCs w:val="24"/>
        </w:rPr>
      </w:pPr>
      <w:r>
        <w:rPr>
          <w:rFonts w:cs="Times New Roman" w:ascii="Times New Roman" w:hAnsi="Times New Roman"/>
          <w:sz w:val="24"/>
          <w:szCs w:val="24"/>
        </w:rPr>
        <w:t>У члану 462. речи: „тач. 1) до 4)” замењују се речима: „тач. 1) до 3)”, а речи: „или о јавном објављивању” бришу се.</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124.</w:t>
      </w:r>
    </w:p>
    <w:p>
      <w:pPr>
        <w:pStyle w:val="Normal"/>
        <w:tabs>
          <w:tab w:val="left" w:pos="1080" w:leader="none"/>
          <w:tab w:val="left" w:pos="1152" w:leader="none"/>
        </w:tabs>
        <w:rPr/>
      </w:pPr>
      <w:r>
        <w:rPr>
          <w:rFonts w:cs="Times New Roman" w:ascii="Times New Roman" w:hAnsi="Times New Roman"/>
          <w:sz w:val="24"/>
          <w:szCs w:val="24"/>
        </w:rPr>
        <w:t>Наслов изнад Главе XXIXa и Глава XXIXa мења се и гласи:</w:t>
      </w:r>
    </w:p>
    <w:p>
      <w:pPr>
        <w:pStyle w:val="Glava"/>
        <w:rPr>
          <w:rFonts w:ascii="Times New Roman" w:hAnsi="Times New Roman" w:cs="Times New Roman"/>
          <w:b w:val="false"/>
          <w:b w:val="false"/>
          <w:bCs/>
          <w:szCs w:val="24"/>
        </w:rPr>
      </w:pPr>
      <w:r>
        <w:rPr>
          <w:rFonts w:cs="Times New Roman" w:ascii="Times New Roman" w:hAnsi="Times New Roman"/>
          <w:b w:val="false"/>
          <w:bCs/>
          <w:szCs w:val="24"/>
        </w:rPr>
        <w:t>„</w:t>
      </w:r>
      <w:r>
        <w:rPr>
          <w:rFonts w:cs="Times New Roman" w:ascii="Times New Roman" w:hAnsi="Times New Roman"/>
          <w:b w:val="false"/>
          <w:bCs/>
          <w:szCs w:val="24"/>
        </w:rPr>
        <w:t>Глава XXIXa</w:t>
      </w:r>
    </w:p>
    <w:p>
      <w:pPr>
        <w:pStyle w:val="Naslov"/>
        <w:rPr>
          <w:rFonts w:ascii="Times New Roman" w:hAnsi="Times New Roman" w:eastAsia="MS Mincho;ＭＳ 明朝" w:cs="Times New Roman"/>
          <w:b w:val="false"/>
          <w:b w:val="false"/>
          <w:bCs/>
          <w:szCs w:val="24"/>
        </w:rPr>
      </w:pPr>
      <w:r>
        <w:rPr>
          <w:rFonts w:eastAsia="MS Mincho;ＭＳ 明朝" w:cs="Times New Roman" w:ascii="Times New Roman" w:hAnsi="Times New Roman"/>
          <w:b w:val="false"/>
          <w:bCs/>
          <w:szCs w:val="24"/>
        </w:rPr>
        <w:t>ПОСЕБНЕ ОДРЕДБЕ О ПОСТУПКУ ЗА КРИВИЧНА ДЕЛА ОРГАНИЗОВАНОГ КРИМИНАЛА, КОРУПЦИЈЕ И ДРУГА ИЗУЗЕТНО ТЕШКА КРИВИЧНА ДЕЛА</w:t>
      </w:r>
    </w:p>
    <w:p>
      <w:pPr>
        <w:pStyle w:val="Podnaslov"/>
        <w:rPr>
          <w:rFonts w:ascii="Times New Roman" w:hAnsi="Times New Roman" w:eastAsia="MS Mincho;ＭＳ 明朝" w:cs="Times New Roman"/>
          <w:b w:val="false"/>
          <w:b w:val="false"/>
          <w:bCs/>
          <w:sz w:val="24"/>
          <w:szCs w:val="24"/>
        </w:rPr>
      </w:pPr>
      <w:r>
        <w:rPr>
          <w:rFonts w:eastAsia="MS Mincho;ＭＳ 明朝" w:cs="Times New Roman" w:ascii="Times New Roman" w:hAnsi="Times New Roman"/>
          <w:b w:val="false"/>
          <w:bCs/>
          <w:sz w:val="24"/>
          <w:szCs w:val="24"/>
        </w:rPr>
        <w:t>1. Опште одредбе</w:t>
      </w:r>
    </w:p>
    <w:p>
      <w:pPr>
        <w:pStyle w:val="Clan"/>
        <w:rPr>
          <w:rFonts w:ascii="Times New Roman" w:hAnsi="Times New Roman" w:eastAsia="MS Mincho;ＭＳ 明朝" w:cs="Times New Roman"/>
          <w:b w:val="false"/>
          <w:b w:val="false"/>
          <w:bCs/>
          <w:sz w:val="24"/>
          <w:szCs w:val="24"/>
        </w:rPr>
      </w:pPr>
      <w:r>
        <w:rPr>
          <w:rFonts w:eastAsia="MS Mincho;ＭＳ 明朝" w:cs="Times New Roman" w:ascii="Times New Roman" w:hAnsi="Times New Roman"/>
          <w:b w:val="false"/>
          <w:bCs/>
          <w:sz w:val="24"/>
          <w:szCs w:val="24"/>
        </w:rPr>
        <w:t>Члан 504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 xml:space="preserve">(1) Одредбе ове главе садрже поједина посебна правила поступка за кривична дела организованог криминала, корупције и друга изузетно тешка кривична дела. </w:t>
      </w:r>
    </w:p>
    <w:p>
      <w:pPr>
        <w:pStyle w:val="Normal"/>
        <w:tabs>
          <w:tab w:val="left" w:pos="1080" w:leader="none"/>
          <w:tab w:val="left" w:pos="1152"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Ако одредбама ове главе за случајеве из става 1. овог члана није посебно прописано, сходно ће се примењивати остале одредбе овог законика.</w:t>
      </w:r>
    </w:p>
    <w:p>
      <w:pPr>
        <w:pStyle w:val="Normal"/>
        <w:tabs>
          <w:tab w:val="left" w:pos="1080" w:leader="none"/>
          <w:tab w:val="left" w:pos="1152" w:leader="none"/>
        </w:tabs>
        <w:rPr/>
      </w:pPr>
      <w:r>
        <w:rPr>
          <w:rFonts w:eastAsia="MS Mincho;ＭＳ 明朝" w:cs="Times New Roman" w:ascii="Times New Roman" w:hAnsi="Times New Roman"/>
          <w:sz w:val="24"/>
          <w:szCs w:val="24"/>
        </w:rPr>
        <w:t xml:space="preserve">(3) </w:t>
      </w:r>
      <w:r>
        <w:rPr>
          <w:rFonts w:cs="Times New Roman" w:ascii="Times New Roman" w:hAnsi="Times New Roman"/>
          <w:sz w:val="24"/>
          <w:szCs w:val="24"/>
        </w:rPr>
        <w:t>Организовани криминал из става 1. овог члана представља вршење кривичних дела од стране организоване криминалне групе или њених припадник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4) Под организованом криминалном групом из става 3. овог члана подразумева се група од три или више лица, која постоји одређено време и делује споразумно у циљу вршења једног или више кривичних дела за која је прописана казна затвора од четири године или тежа казна, ради стицања, посредно или непосредно, финансијске или друге користи.</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5) У кривична дела корупције из става 1. овог члана и ако нису резултат деловања организоване криминалне групе, спадају кривична дела: злоупотреба службеног положаја (члан 359. Кривичног законика), противзаконито посредовање (члан 366. Кривичног законика), примање мита (члан 367. Кривичног законика) и давање мита (члан 368. Кривичног законика).</w:t>
      </w:r>
    </w:p>
    <w:p>
      <w:pPr>
        <w:pStyle w:val="Normal"/>
        <w:rPr>
          <w:rFonts w:ascii="Times New Roman" w:hAnsi="Times New Roman" w:eastAsia="MS Mincho;ＭＳ 明朝" w:cs="Times New Roman"/>
          <w:b/>
          <w:b/>
          <w:i/>
          <w:i/>
          <w:sz w:val="24"/>
          <w:szCs w:val="24"/>
        </w:rPr>
      </w:pPr>
      <w:r>
        <w:rPr>
          <w:rFonts w:eastAsia="MS Mincho;ＭＳ 明朝" w:cs="Times New Roman" w:ascii="Times New Roman" w:hAnsi="Times New Roman"/>
          <w:sz w:val="24"/>
          <w:szCs w:val="24"/>
        </w:rPr>
        <w:t>(6) У друга изузетно тешка кривична дела из става 1. овог члана и ако нису резултат деловања организоване криминалне групе, спадају кривична дела: убиство (члан 113. Кривичног законика), тешко убиство (члан 114. Кривичног законика), отмица (члан 134. Кривичног законика), разбојништво (члан 206. ст. 2. и 3. Кривичног законика), изнуда (члан 214. ст. 3. и 4. Кривичног законика), фалсификовање новца (члан 223. ст. 1. до 3. Кривичног законика),</w:t>
      </w:r>
      <w:r>
        <w:rPr>
          <w:rFonts w:eastAsia="MS Mincho;ＭＳ 明朝" w:cs="Times New Roman" w:ascii="Times New Roman" w:hAnsi="Times New Roman"/>
          <w:color w:val="FF0000"/>
          <w:sz w:val="24"/>
          <w:szCs w:val="24"/>
        </w:rPr>
        <w:t xml:space="preserve"> </w:t>
      </w:r>
      <w:r>
        <w:rPr>
          <w:rFonts w:eastAsia="MS Mincho;ＭＳ 明朝" w:cs="Times New Roman" w:ascii="Times New Roman" w:hAnsi="Times New Roman"/>
          <w:sz w:val="24"/>
          <w:szCs w:val="24"/>
        </w:rPr>
        <w:t>прање новца (члан 231. ст. 1. и 2. Кривичног законика), неовлашћена производња, држање и стављање у промет опојних дрога (члан 246. ст. 1. и 2. Кривичног законика), кривична дела против уставног уређења и безбедности Републике Србије (чл. 305. до 321. Кривичног законика), недозвољено држање оружја и експлозивних материја (члан 348. став 3. Кривичног законика), недозвољен прелаз државне границе и кријумчарење људи (члан 350. ст. 2. и 3. Кривичног законика), трговина људима (члан 388. Кривичног законика), трговина децом ради усвојења (члан 389. Кривичног законика), међународни тероризам (члан 391. Кривичног законика), узимање талаца (члан 392. Кривичног законика) и финансирање тероризма (члан 393. Кривичног законика).</w:t>
      </w:r>
    </w:p>
    <w:p>
      <w:pPr>
        <w:pStyle w:val="Normal"/>
        <w:rPr/>
      </w:pPr>
      <w:r>
        <w:rPr>
          <w:rFonts w:eastAsia="MS Mincho;ＭＳ 明朝" w:cs="Times New Roman" w:ascii="Times New Roman" w:hAnsi="Times New Roman"/>
          <w:sz w:val="24"/>
          <w:szCs w:val="24"/>
        </w:rPr>
        <w:t xml:space="preserve">(7) Одредбе ове главе које се односе на кривична дела из става 3. овог члана примењују се и </w:t>
      </w:r>
      <w:r>
        <w:rPr>
          <w:rFonts w:cs="Times New Roman" w:ascii="Times New Roman" w:hAnsi="Times New Roman"/>
          <w:sz w:val="24"/>
          <w:szCs w:val="24"/>
        </w:rPr>
        <w:t>у поступку за кривична дела из чл. 370. до 386. Кривичног законика, као и у поступку за тешка кршења међународног хуманитарног права извршена на територији бивше Југославије од 1. јануара 1991. године, која су наведена у статуту Међународног кривичног суда за бившу Југославију.</w:t>
      </w:r>
    </w:p>
    <w:p>
      <w:pPr>
        <w:pStyle w:val="Normal"/>
        <w:rPr/>
      </w:pPr>
      <w:r>
        <w:rPr>
          <w:rFonts w:cs="Times New Roman" w:ascii="Times New Roman" w:hAnsi="Times New Roman"/>
          <w:sz w:val="24"/>
          <w:szCs w:val="24"/>
        </w:rPr>
        <w:t xml:space="preserve">(8) </w:t>
      </w:r>
      <w:r>
        <w:rPr>
          <w:rFonts w:eastAsia="MS Mincho;ＭＳ 明朝" w:cs="Times New Roman" w:ascii="Times New Roman" w:hAnsi="Times New Roman"/>
          <w:sz w:val="24"/>
          <w:szCs w:val="24"/>
        </w:rPr>
        <w:t>Одредбе ове главе</w:t>
      </w:r>
      <w:r>
        <w:rPr>
          <w:rFonts w:cs="Times New Roman" w:ascii="Times New Roman" w:hAnsi="Times New Roman"/>
          <w:sz w:val="24"/>
          <w:szCs w:val="24"/>
        </w:rPr>
        <w:t xml:space="preserve"> које се односе на кривична дела из става 3. овог члана примењују се и у поступку за кривична дела из члана 322. став 3, члана 323. став 3, члана 335, члана 336. ст. 1, 2. и 4. и чл. 337. и 339. Кривничног законика, ако су извршена у вези са кривичним делима из става 3. овог члана, као и у поступку за кривично дело из члана 333. Кривичног законика, ако је извршено у вези са кривичним делима из ст. 3. и 7. овог члана.</w:t>
      </w:r>
    </w:p>
    <w:p>
      <w:pPr>
        <w:pStyle w:val="Clan"/>
        <w:rPr>
          <w:rFonts w:ascii="Times New Roman" w:hAnsi="Times New Roman" w:eastAsia="MS Mincho;ＭＳ 明朝" w:cs="Times New Roman"/>
          <w:b w:val="false"/>
          <w:b w:val="false"/>
          <w:bCs/>
          <w:sz w:val="24"/>
          <w:szCs w:val="24"/>
        </w:rPr>
      </w:pPr>
      <w:r>
        <w:rPr>
          <w:rFonts w:eastAsia="MS Mincho;ＭＳ 明朝" w:cs="Times New Roman" w:ascii="Times New Roman" w:hAnsi="Times New Roman"/>
          <w:b w:val="false"/>
          <w:bCs/>
          <w:sz w:val="24"/>
          <w:szCs w:val="24"/>
        </w:rPr>
        <w:t>Члан 504б</w:t>
      </w:r>
    </w:p>
    <w:p>
      <w:pPr>
        <w:pStyle w:val="Normal"/>
        <w:tabs>
          <w:tab w:val="left" w:pos="1080" w:leader="none"/>
          <w:tab w:val="left" w:pos="1152" w:leader="none"/>
        </w:tabs>
        <w:rPr/>
      </w:pPr>
      <w:r>
        <w:rPr>
          <w:rFonts w:eastAsia="MS Mincho;ＭＳ 明朝" w:cs="Times New Roman" w:ascii="Times New Roman" w:hAnsi="Times New Roman"/>
          <w:sz w:val="24"/>
          <w:szCs w:val="24"/>
        </w:rPr>
        <w:t>Државни органи и службена лица која учествују у кривичном поступку за кривична дела</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из члана 504а овог законика дужни су да поступају хитно.</w:t>
      </w:r>
    </w:p>
    <w:p>
      <w:pPr>
        <w:pStyle w:val="Clan"/>
        <w:rPr>
          <w:rFonts w:ascii="Times New Roman" w:hAnsi="Times New Roman" w:eastAsia="MS Mincho;ＭＳ 明朝" w:cs="Times New Roman"/>
          <w:b w:val="false"/>
          <w:b w:val="false"/>
          <w:bCs/>
          <w:sz w:val="24"/>
          <w:szCs w:val="24"/>
        </w:rPr>
      </w:pPr>
      <w:r>
        <w:rPr>
          <w:rFonts w:eastAsia="MS Mincho;ＭＳ 明朝" w:cs="Times New Roman" w:ascii="Times New Roman" w:hAnsi="Times New Roman"/>
          <w:b w:val="false"/>
          <w:bCs/>
          <w:sz w:val="24"/>
          <w:szCs w:val="24"/>
        </w:rPr>
        <w:t>Члан 504в</w:t>
      </w:r>
    </w:p>
    <w:p>
      <w:pPr>
        <w:pStyle w:val="Normal"/>
        <w:tabs>
          <w:tab w:val="left" w:pos="1080" w:leader="none"/>
          <w:tab w:val="left" w:pos="1152" w:leader="none"/>
        </w:tabs>
        <w:rPr/>
      </w:pPr>
      <w:r>
        <w:rPr>
          <w:rFonts w:cs="Times New Roman" w:ascii="Times New Roman" w:hAnsi="Times New Roman"/>
          <w:sz w:val="24"/>
          <w:szCs w:val="24"/>
        </w:rPr>
        <w:t xml:space="preserve">(1) Подаци о преткривичном и истражном поступку за кривична дела </w:t>
      </w:r>
      <w:r>
        <w:rPr>
          <w:rFonts w:eastAsia="MS Mincho;ＭＳ 明朝" w:cs="Times New Roman" w:ascii="Times New Roman" w:hAnsi="Times New Roman"/>
          <w:sz w:val="24"/>
          <w:szCs w:val="24"/>
        </w:rPr>
        <w:t>из члана 504а овог законика</w:t>
      </w:r>
      <w:r>
        <w:rPr>
          <w:rFonts w:cs="Times New Roman" w:ascii="Times New Roman" w:hAnsi="Times New Roman"/>
          <w:sz w:val="24"/>
          <w:szCs w:val="24"/>
        </w:rPr>
        <w:t xml:space="preserve"> представљају службену тајну. Осим службених лица те податке не могу одавати ни други учесници поступка којима они постану доступни. Службено лице пред којим се води поступак дужно је да учесника поступка обавести о дужности чувања тајне.</w:t>
      </w:r>
    </w:p>
    <w:p>
      <w:pPr>
        <w:pStyle w:val="Normal"/>
        <w:tabs>
          <w:tab w:val="left" w:pos="1080" w:leader="none"/>
          <w:tab w:val="left" w:pos="1152" w:leader="none"/>
        </w:tabs>
        <w:rPr>
          <w:rFonts w:ascii="Times New Roman" w:hAnsi="Times New Roman" w:cs="Times New Roman"/>
          <w:b/>
          <w:b/>
          <w:sz w:val="24"/>
          <w:szCs w:val="24"/>
        </w:rPr>
      </w:pPr>
      <w:r>
        <w:rPr>
          <w:rFonts w:cs="Times New Roman" w:ascii="Times New Roman" w:hAnsi="Times New Roman"/>
          <w:sz w:val="24"/>
          <w:szCs w:val="24"/>
        </w:rPr>
        <w:t xml:space="preserve">(2) Подаци о преткривичном и истражном поступку који се односе на кривична дела из члана </w:t>
      </w:r>
      <w:r>
        <w:rPr>
          <w:rFonts w:eastAsia="MS Mincho;ＭＳ 明朝" w:cs="Times New Roman" w:ascii="Times New Roman" w:hAnsi="Times New Roman"/>
          <w:sz w:val="24"/>
          <w:szCs w:val="24"/>
        </w:rPr>
        <w:t>504а</w:t>
      </w:r>
      <w:r>
        <w:rPr>
          <w:rFonts w:cs="Times New Roman" w:ascii="Times New Roman" w:hAnsi="Times New Roman"/>
          <w:sz w:val="24"/>
          <w:szCs w:val="24"/>
        </w:rPr>
        <w:t xml:space="preserve"> овог законика могу се објавити само на основу писменог одобрења надлежног јавног тужиоца, односно истражног судије.</w:t>
      </w:r>
    </w:p>
    <w:p>
      <w:pPr>
        <w:pStyle w:val="Clan"/>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Члан </w:t>
      </w:r>
      <w:r>
        <w:rPr>
          <w:rFonts w:eastAsia="MS Mincho;ＭＳ 明朝" w:cs="Times New Roman" w:ascii="Times New Roman" w:hAnsi="Times New Roman"/>
          <w:b w:val="false"/>
          <w:bCs/>
          <w:sz w:val="24"/>
          <w:szCs w:val="24"/>
        </w:rPr>
        <w:t>504г</w:t>
      </w:r>
    </w:p>
    <w:p>
      <w:pPr>
        <w:pStyle w:val="Normal"/>
        <w:tabs>
          <w:tab w:val="left" w:pos="1080" w:leader="none"/>
          <w:tab w:val="left" w:pos="1152" w:leader="none"/>
        </w:tabs>
        <w:rPr/>
      </w:pPr>
      <w:r>
        <w:rPr>
          <w:rFonts w:cs="Times New Roman" w:ascii="Times New Roman" w:hAnsi="Times New Roman"/>
          <w:sz w:val="24"/>
          <w:szCs w:val="24"/>
        </w:rPr>
        <w:t xml:space="preserve">(1) У поступку за кривична дела </w:t>
      </w:r>
      <w:r>
        <w:rPr>
          <w:rFonts w:eastAsia="MS Mincho;ＭＳ 明朝" w:cs="Times New Roman" w:ascii="Times New Roman" w:hAnsi="Times New Roman"/>
          <w:sz w:val="24"/>
          <w:szCs w:val="24"/>
        </w:rPr>
        <w:t>из члана 504а став 3. овог законика</w:t>
      </w:r>
      <w:r>
        <w:rPr>
          <w:rFonts w:cs="Times New Roman" w:ascii="Times New Roman" w:hAnsi="Times New Roman"/>
          <w:sz w:val="24"/>
          <w:szCs w:val="24"/>
        </w:rPr>
        <w:t xml:space="preserve"> у првом степену суди веће састављено од тројице</w:t>
      </w:r>
      <w:r>
        <w:rPr>
          <w:rFonts w:cs="Times New Roman" w:ascii="Times New Roman" w:hAnsi="Times New Roman"/>
          <w:b/>
          <w:sz w:val="24"/>
          <w:szCs w:val="24"/>
        </w:rPr>
        <w:t xml:space="preserve"> </w:t>
      </w:r>
      <w:r>
        <w:rPr>
          <w:rFonts w:cs="Times New Roman" w:ascii="Times New Roman" w:hAnsi="Times New Roman"/>
          <w:sz w:val="24"/>
          <w:szCs w:val="24"/>
        </w:rPr>
        <w:t>судија, а у другом степену веће састављено од петорице</w:t>
      </w:r>
      <w:r>
        <w:rPr>
          <w:rFonts w:cs="Times New Roman" w:ascii="Times New Roman" w:hAnsi="Times New Roman"/>
          <w:b/>
          <w:sz w:val="24"/>
          <w:szCs w:val="24"/>
        </w:rPr>
        <w:t xml:space="preserve"> </w:t>
      </w:r>
      <w:r>
        <w:rPr>
          <w:rFonts w:cs="Times New Roman" w:ascii="Times New Roman" w:hAnsi="Times New Roman"/>
          <w:sz w:val="24"/>
          <w:szCs w:val="24"/>
        </w:rPr>
        <w:t>судиј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2) Жалбу против пресуде првостепеног суда у поступку за кривична дела из члана 504а став 3. овог законика овлашћена лица могу изјавити у року од 30 дана од дана достављања пресуде.</w:t>
      </w:r>
    </w:p>
    <w:p>
      <w:pPr>
        <w:pStyle w:val="Clan"/>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Члан </w:t>
      </w:r>
      <w:r>
        <w:rPr>
          <w:rFonts w:eastAsia="MS Mincho;ＭＳ 明朝" w:cs="Times New Roman" w:ascii="Times New Roman" w:hAnsi="Times New Roman"/>
          <w:b w:val="false"/>
          <w:bCs/>
          <w:sz w:val="24"/>
          <w:szCs w:val="24"/>
        </w:rPr>
        <w:t>504д</w:t>
      </w:r>
    </w:p>
    <w:p>
      <w:pPr>
        <w:pStyle w:val="Normal"/>
        <w:tabs>
          <w:tab w:val="left" w:pos="1080" w:leader="none"/>
          <w:tab w:val="left" w:pos="1152" w:leader="none"/>
        </w:tabs>
        <w:rPr/>
      </w:pPr>
      <w:r>
        <w:rPr>
          <w:rFonts w:cs="Times New Roman" w:ascii="Times New Roman" w:hAnsi="Times New Roman"/>
          <w:sz w:val="24"/>
          <w:szCs w:val="24"/>
        </w:rPr>
        <w:t>(1)</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У поступку за кривична дела из члана </w:t>
      </w:r>
      <w:r>
        <w:rPr>
          <w:rFonts w:eastAsia="MS Mincho;ＭＳ 明朝" w:cs="Times New Roman" w:ascii="Times New Roman" w:hAnsi="Times New Roman"/>
          <w:sz w:val="24"/>
          <w:szCs w:val="24"/>
        </w:rPr>
        <w:t>504а став 3.</w:t>
      </w:r>
      <w:r>
        <w:rPr>
          <w:rFonts w:cs="Times New Roman" w:ascii="Times New Roman" w:hAnsi="Times New Roman"/>
          <w:sz w:val="24"/>
          <w:szCs w:val="24"/>
        </w:rPr>
        <w:t xml:space="preserve"> овог законика не примењују се посебне одредбе о скраћеном поступку (Глава XXVI) и о поступку за изрицање кривичних санкција без главног претреса (Глава XXVII).</w:t>
      </w:r>
    </w:p>
    <w:p>
      <w:pPr>
        <w:pStyle w:val="Normal"/>
        <w:tabs>
          <w:tab w:val="left" w:pos="1080" w:leader="none"/>
          <w:tab w:val="left" w:pos="1152" w:leader="none"/>
        </w:tabs>
        <w:rPr/>
      </w:pPr>
      <w:r>
        <w:rPr>
          <w:rFonts w:cs="Times New Roman" w:ascii="Times New Roman" w:hAnsi="Times New Roman"/>
          <w:sz w:val="24"/>
          <w:szCs w:val="24"/>
        </w:rPr>
        <w:t xml:space="preserve">(2) Према притвореном организатору и члановима организоване криминалне групе у поступку за кривична дела из члана 504а став 3. овог законика могу се применити и мере посебног надзора прописане посебним законом. </w:t>
      </w:r>
    </w:p>
    <w:p>
      <w:pPr>
        <w:pStyle w:val="Clan"/>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Члан </w:t>
      </w:r>
      <w:r>
        <w:rPr>
          <w:rFonts w:eastAsia="MS Mincho;ＭＳ 明朝" w:cs="Times New Roman" w:ascii="Times New Roman" w:hAnsi="Times New Roman"/>
          <w:b w:val="false"/>
          <w:bCs/>
          <w:sz w:val="24"/>
          <w:szCs w:val="24"/>
        </w:rPr>
        <w:t>504ђ</w:t>
      </w:r>
    </w:p>
    <w:p>
      <w:pPr>
        <w:pStyle w:val="Normal"/>
        <w:tabs>
          <w:tab w:val="left" w:pos="1080" w:leader="none"/>
          <w:tab w:val="left" w:pos="1152" w:leader="none"/>
        </w:tabs>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Ако органи унутрашњих послова  сазнају да се припрема или да је учињено кривично дело из члана 504а овог законика, дужни су да о томе одмах обавесте надлежног јавног тужиоц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2) Јавни тужилац може захтевати да органи унутрашњих послова предузму одређене мере или радње у датом року и да га о томе обавесте.</w:t>
      </w:r>
    </w:p>
    <w:p>
      <w:pPr>
        <w:pStyle w:val="Normal"/>
        <w:tabs>
          <w:tab w:val="left" w:pos="1080" w:leader="none"/>
          <w:tab w:val="left" w:pos="1152" w:leader="none"/>
        </w:tabs>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Неизвршење захтева из става 2. овог члана или</w:t>
      </w:r>
      <w:r>
        <w:rPr>
          <w:rFonts w:cs="Times New Roman" w:ascii="Times New Roman" w:hAnsi="Times New Roman"/>
          <w:b/>
          <w:sz w:val="24"/>
          <w:szCs w:val="24"/>
        </w:rPr>
        <w:t xml:space="preserve"> </w:t>
      </w:r>
      <w:r>
        <w:rPr>
          <w:rFonts w:cs="Times New Roman" w:ascii="Times New Roman" w:hAnsi="Times New Roman"/>
          <w:sz w:val="24"/>
          <w:szCs w:val="24"/>
        </w:rPr>
        <w:t>прекорачење одређеног</w:t>
      </w:r>
      <w:r>
        <w:rPr>
          <w:rFonts w:cs="Times New Roman" w:ascii="Times New Roman" w:hAnsi="Times New Roman"/>
          <w:b/>
          <w:sz w:val="24"/>
          <w:szCs w:val="24"/>
        </w:rPr>
        <w:t xml:space="preserve"> </w:t>
      </w:r>
      <w:r>
        <w:rPr>
          <w:rFonts w:cs="Times New Roman" w:ascii="Times New Roman" w:hAnsi="Times New Roman"/>
          <w:sz w:val="24"/>
          <w:szCs w:val="24"/>
        </w:rPr>
        <w:t>рока орган унутрашњих послова дужан је да</w:t>
      </w:r>
      <w:r>
        <w:rPr>
          <w:rFonts w:cs="Times New Roman" w:ascii="Times New Roman" w:hAnsi="Times New Roman"/>
          <w:b/>
          <w:sz w:val="24"/>
          <w:szCs w:val="24"/>
        </w:rPr>
        <w:t xml:space="preserve"> </w:t>
      </w:r>
      <w:r>
        <w:rPr>
          <w:rFonts w:cs="Times New Roman" w:ascii="Times New Roman" w:hAnsi="Times New Roman"/>
          <w:sz w:val="24"/>
          <w:szCs w:val="24"/>
        </w:rPr>
        <w:t>јавном тужиоцу посебно образложи.</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4) Искази и обавештења које је јавни тужилац прикупио у преткривичном поступку могу се користити као доказ у кривичном поступку, али се одлука не може заснивати само на њима.</w:t>
      </w:r>
    </w:p>
    <w:p>
      <w:pPr>
        <w:pStyle w:val="Podnaslov"/>
        <w:rPr>
          <w:rFonts w:ascii="Times New Roman" w:hAnsi="Times New Roman" w:eastAsia="MS Mincho;ＭＳ 明朝" w:cs="Times New Roman"/>
          <w:b w:val="false"/>
          <w:b w:val="false"/>
          <w:bCs/>
          <w:sz w:val="24"/>
          <w:szCs w:val="24"/>
        </w:rPr>
      </w:pPr>
      <w:r>
        <w:rPr>
          <w:rFonts w:cs="Times New Roman" w:ascii="Times New Roman" w:hAnsi="Times New Roman"/>
          <w:b w:val="false"/>
          <w:bCs/>
          <w:sz w:val="24"/>
          <w:szCs w:val="24"/>
        </w:rPr>
        <w:t>2. Мере органа гоњења за откривање и доказивање кривичних дела из члана 504а овог законика</w:t>
      </w:r>
    </w:p>
    <w:p>
      <w:pPr>
        <w:pStyle w:val="Clan"/>
        <w:rPr>
          <w:rFonts w:ascii="Times New Roman" w:hAnsi="Times New Roman" w:eastAsia="MS Mincho;ＭＳ 明朝" w:cs="Times New Roman"/>
          <w:b w:val="false"/>
          <w:b w:val="false"/>
          <w:bCs/>
          <w:sz w:val="24"/>
          <w:szCs w:val="24"/>
        </w:rPr>
      </w:pPr>
      <w:r>
        <w:rPr>
          <w:rFonts w:eastAsia="MS Mincho;ＭＳ 明朝" w:cs="Times New Roman" w:ascii="Times New Roman" w:hAnsi="Times New Roman"/>
          <w:b w:val="false"/>
          <w:bCs/>
          <w:sz w:val="24"/>
          <w:szCs w:val="24"/>
        </w:rPr>
        <w:t>1) Надзор и снимање телефонских и других разговора или комуникације</w:t>
      </w:r>
    </w:p>
    <w:p>
      <w:pPr>
        <w:pStyle w:val="Clan"/>
        <w:rPr>
          <w:rFonts w:ascii="Times New Roman" w:hAnsi="Times New Roman" w:eastAsia="MS Mincho;ＭＳ 明朝" w:cs="Times New Roman"/>
          <w:b w:val="false"/>
          <w:b w:val="false"/>
          <w:bCs/>
          <w:sz w:val="24"/>
          <w:szCs w:val="24"/>
        </w:rPr>
      </w:pPr>
      <w:r>
        <w:rPr>
          <w:rFonts w:eastAsia="MS Mincho;ＭＳ 明朝" w:cs="Times New Roman" w:ascii="Times New Roman" w:hAnsi="Times New Roman"/>
          <w:b w:val="false"/>
          <w:bCs/>
          <w:sz w:val="24"/>
          <w:szCs w:val="24"/>
        </w:rPr>
        <w:t>Члан 504е</w:t>
      </w:r>
    </w:p>
    <w:p>
      <w:pPr>
        <w:pStyle w:val="Normal"/>
        <w:tabs>
          <w:tab w:val="left" w:pos="1080" w:leader="none"/>
          <w:tab w:val="left" w:pos="1152" w:leader="none"/>
        </w:tabs>
        <w:rPr/>
      </w:pPr>
      <w:r>
        <w:rPr>
          <w:rFonts w:cs="Times New Roman" w:ascii="Times New Roman" w:hAnsi="Times New Roman"/>
          <w:sz w:val="24"/>
          <w:szCs w:val="24"/>
        </w:rPr>
        <w:t xml:space="preserve">(1) На писмени и образложени предлог јавног тужиоца истражни судија може наредити надзор и снимање телефонских и других разговора или комуникација другим техничким средствима и оптичка снимања лица за које постоје основи сумње да је учинило кривично дело из члана </w:t>
      </w:r>
      <w:r>
        <w:rPr>
          <w:rFonts w:eastAsia="MS Mincho;ＭＳ 明朝" w:cs="Times New Roman" w:ascii="Times New Roman" w:hAnsi="Times New Roman"/>
          <w:sz w:val="24"/>
          <w:szCs w:val="24"/>
        </w:rPr>
        <w:t>504а</w:t>
      </w:r>
      <w:r>
        <w:rPr>
          <w:rFonts w:cs="Times New Roman" w:ascii="Times New Roman" w:hAnsi="Times New Roman"/>
          <w:sz w:val="24"/>
          <w:szCs w:val="24"/>
        </w:rPr>
        <w:t xml:space="preserve"> овог законика, ако се на други начин не могу прикупити докази за кривично гоњење или би њихово прикупљање било знатно отежано.</w:t>
      </w:r>
    </w:p>
    <w:p>
      <w:pPr>
        <w:pStyle w:val="Normal"/>
        <w:tabs>
          <w:tab w:val="left" w:pos="1080" w:leader="none"/>
          <w:tab w:val="left" w:pos="1152" w:leader="none"/>
        </w:tabs>
        <w:rPr/>
      </w:pPr>
      <w:r>
        <w:rPr>
          <w:rFonts w:cs="Times New Roman" w:ascii="Times New Roman" w:hAnsi="Times New Roman"/>
          <w:sz w:val="24"/>
          <w:szCs w:val="24"/>
        </w:rPr>
        <w:t xml:space="preserve">(2) Мере из става 1. овог члана изузетно се могу одредити и ако постоје основи сумње да се припрема неко од кривичних дела из члана </w:t>
      </w:r>
      <w:r>
        <w:rPr>
          <w:rFonts w:eastAsia="MS Mincho;ＭＳ 明朝" w:cs="Times New Roman" w:ascii="Times New Roman" w:hAnsi="Times New Roman"/>
          <w:sz w:val="24"/>
          <w:szCs w:val="24"/>
        </w:rPr>
        <w:t>504а</w:t>
      </w:r>
      <w:r>
        <w:rPr>
          <w:rFonts w:cs="Times New Roman" w:ascii="Times New Roman" w:hAnsi="Times New Roman"/>
          <w:sz w:val="24"/>
          <w:szCs w:val="24"/>
        </w:rPr>
        <w:t xml:space="preserve"> овог законика, а околности случаја указују да се на други начин кривично дело не би могло открити, спречити или доказати, или би то изазвало несразмерне тешкоће или велику опасност.</w:t>
      </w:r>
    </w:p>
    <w:p>
      <w:pPr>
        <w:pStyle w:val="Normal"/>
        <w:tabs>
          <w:tab w:val="left" w:pos="1080" w:leader="none"/>
          <w:tab w:val="left" w:pos="1152" w:leader="none"/>
        </w:tabs>
        <w:rPr/>
      </w:pPr>
      <w:r>
        <w:rPr>
          <w:rFonts w:cs="Times New Roman" w:ascii="Times New Roman" w:hAnsi="Times New Roman"/>
          <w:sz w:val="24"/>
          <w:szCs w:val="24"/>
        </w:rPr>
        <w:t>(3) Мере из става 1. овог члана одређује истражни судија образложеном наредбом. У наредби се наводе подаци о лицу према којем се мера примењује, докази на којима се заснива сумња, начин спровођења, обим и трајање мера. Мере могу трајати најдуже шест месеци, а због важних разлога могу бити продужене још највише два пута у трајању од по три месеца.</w:t>
      </w:r>
      <w:r>
        <w:rPr>
          <w:rFonts w:cs="Times New Roman" w:ascii="Times New Roman" w:hAnsi="Times New Roman"/>
          <w:b/>
          <w:i/>
          <w:sz w:val="24"/>
          <w:szCs w:val="24"/>
        </w:rPr>
        <w:t xml:space="preserve"> </w:t>
      </w:r>
      <w:r>
        <w:rPr>
          <w:rFonts w:cs="Times New Roman" w:ascii="Times New Roman" w:hAnsi="Times New Roman"/>
          <w:sz w:val="24"/>
          <w:szCs w:val="24"/>
        </w:rPr>
        <w:t>Извођење мера се прекида чим престану разлози за њихову примену.</w:t>
      </w:r>
    </w:p>
    <w:p>
      <w:pPr>
        <w:pStyle w:val="Clan"/>
        <w:rPr>
          <w:rFonts w:ascii="Times New Roman" w:hAnsi="Times New Roman" w:eastAsia="MS Mincho;ＭＳ 明朝" w:cs="Times New Roman"/>
          <w:b w:val="false"/>
          <w:b w:val="false"/>
          <w:bCs/>
          <w:sz w:val="24"/>
          <w:szCs w:val="24"/>
        </w:rPr>
      </w:pPr>
      <w:r>
        <w:rPr>
          <w:rFonts w:eastAsia="MS Mincho;ＭＳ 明朝" w:cs="Times New Roman" w:ascii="Times New Roman" w:hAnsi="Times New Roman"/>
          <w:b w:val="false"/>
          <w:bCs/>
          <w:sz w:val="24"/>
          <w:szCs w:val="24"/>
        </w:rPr>
        <w:t>Члан 504ж</w:t>
      </w:r>
    </w:p>
    <w:p>
      <w:pPr>
        <w:pStyle w:val="Normal"/>
        <w:tabs>
          <w:tab w:val="left" w:pos="1080" w:leader="none"/>
          <w:tab w:val="left" w:pos="1152" w:leader="none"/>
        </w:tabs>
        <w:rPr/>
      </w:pPr>
      <w:r>
        <w:rPr>
          <w:rFonts w:cs="Times New Roman" w:ascii="Times New Roman" w:hAnsi="Times New Roman"/>
          <w:sz w:val="24"/>
          <w:szCs w:val="24"/>
        </w:rPr>
        <w:t xml:space="preserve">(1) Наредбу истражног судије из члана </w:t>
      </w:r>
      <w:r>
        <w:rPr>
          <w:rFonts w:eastAsia="MS Mincho;ＭＳ 明朝" w:cs="Times New Roman" w:ascii="Times New Roman" w:hAnsi="Times New Roman"/>
          <w:sz w:val="24"/>
          <w:szCs w:val="24"/>
        </w:rPr>
        <w:t>504е став 1.</w:t>
      </w:r>
      <w:r>
        <w:rPr>
          <w:rFonts w:cs="Times New Roman" w:ascii="Times New Roman" w:hAnsi="Times New Roman"/>
          <w:sz w:val="24"/>
          <w:szCs w:val="24"/>
        </w:rPr>
        <w:t xml:space="preserve"> овог законика извршавају органи унутрашњих послова, Безбедносно-информативне агенције или Војно-безбедносне агенције. О извршењу мере органи унутрашњих послова, Безбедносно-информативне агенције и Војно-безбедносне агенције сачињавају дневне извештаје које заједно са прикупљеним снимцима достављају истражном судији и јавном тужиоцу на њихов захтев.</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2) Поштанска, телеграфска и друга предузећа, привредна друштва и лица регистрована за преношење информација дужна су да органима унутрашњих послова, Безбедносно-информативној агенцији и Војно-безбедносној агенцији омогуће извршење мера из члана 504е ставa 1. овог законика</w:t>
      </w:r>
      <w:r>
        <w:rPr>
          <w:rFonts w:eastAsia="MS Mincho;ＭＳ 明朝" w:cs="Times New Roman" w:ascii="Times New Roman" w:hAnsi="Times New Roman"/>
          <w:sz w:val="24"/>
          <w:szCs w:val="24"/>
        </w:rPr>
        <w:t>.</w:t>
      </w:r>
    </w:p>
    <w:p>
      <w:pPr>
        <w:pStyle w:val="Normal"/>
        <w:tabs>
          <w:tab w:val="left" w:pos="1080" w:leader="none"/>
          <w:tab w:val="left" w:pos="1152" w:leader="none"/>
        </w:tabs>
        <w:rPr/>
      </w:pPr>
      <w:r>
        <w:rPr>
          <w:rFonts w:cs="Times New Roman" w:ascii="Times New Roman" w:hAnsi="Times New Roman"/>
          <w:sz w:val="24"/>
          <w:szCs w:val="24"/>
        </w:rPr>
        <w:t xml:space="preserve">(3) Снимања из члана </w:t>
      </w:r>
      <w:r>
        <w:rPr>
          <w:rFonts w:eastAsia="MS Mincho;ＭＳ 明朝" w:cs="Times New Roman" w:ascii="Times New Roman" w:hAnsi="Times New Roman"/>
          <w:sz w:val="24"/>
          <w:szCs w:val="24"/>
        </w:rPr>
        <w:t xml:space="preserve">504е став 1. овог законика </w:t>
      </w:r>
      <w:r>
        <w:rPr>
          <w:rFonts w:cs="Times New Roman" w:ascii="Times New Roman" w:hAnsi="Times New Roman"/>
          <w:sz w:val="24"/>
          <w:szCs w:val="24"/>
        </w:rPr>
        <w:t>могу се по наредби истражног судије обавити и на јавним местима и у просторијама које нису станови.</w:t>
      </w:r>
    </w:p>
    <w:p>
      <w:pPr>
        <w:pStyle w:val="Normal"/>
        <w:tabs>
          <w:tab w:val="left" w:pos="1080" w:leader="none"/>
          <w:tab w:val="left" w:pos="1152" w:leader="none"/>
        </w:tabs>
        <w:rPr>
          <w:rFonts w:ascii="Times New Roman" w:hAnsi="Times New Roman" w:eastAsia="MS Mincho;ＭＳ 明朝" w:cs="Times New Roman"/>
          <w:b/>
          <w:b/>
          <w:sz w:val="24"/>
          <w:szCs w:val="24"/>
        </w:rPr>
      </w:pPr>
      <w:r>
        <w:rPr>
          <w:rFonts w:cs="Times New Roman" w:ascii="Times New Roman" w:hAnsi="Times New Roman"/>
          <w:sz w:val="24"/>
          <w:szCs w:val="24"/>
        </w:rPr>
        <w:t>(4) Док мера траје, наредба истражног судије и поступак њеног извршења сматрају се службеном тајном.</w:t>
      </w:r>
    </w:p>
    <w:p>
      <w:pPr>
        <w:pStyle w:val="Clan"/>
        <w:rPr>
          <w:rFonts w:ascii="Times New Roman" w:hAnsi="Times New Roman" w:eastAsia="MS Mincho;ＭＳ 明朝" w:cs="Times New Roman"/>
          <w:b w:val="false"/>
          <w:b w:val="false"/>
          <w:bCs/>
          <w:sz w:val="24"/>
          <w:szCs w:val="24"/>
        </w:rPr>
      </w:pPr>
      <w:r>
        <w:rPr>
          <w:rFonts w:eastAsia="MS Mincho;ＭＳ 明朝" w:cs="Times New Roman" w:ascii="Times New Roman" w:hAnsi="Times New Roman"/>
          <w:b w:val="false"/>
          <w:bCs/>
          <w:sz w:val="24"/>
          <w:szCs w:val="24"/>
        </w:rPr>
        <w:t>Члан 504з</w:t>
      </w:r>
    </w:p>
    <w:p>
      <w:pPr>
        <w:pStyle w:val="Normal"/>
        <w:tabs>
          <w:tab w:val="left" w:pos="1080" w:leader="none"/>
          <w:tab w:val="left" w:pos="1152" w:leader="none"/>
        </w:tabs>
        <w:rPr/>
      </w:pPr>
      <w:r>
        <w:rPr>
          <w:rFonts w:cs="Times New Roman" w:ascii="Times New Roman" w:hAnsi="Times New Roman"/>
          <w:sz w:val="24"/>
          <w:szCs w:val="24"/>
        </w:rPr>
        <w:t xml:space="preserve">(1) По извршењу мера из члана </w:t>
      </w:r>
      <w:r>
        <w:rPr>
          <w:rFonts w:eastAsia="MS Mincho;ＭＳ 明朝" w:cs="Times New Roman" w:ascii="Times New Roman" w:hAnsi="Times New Roman"/>
          <w:sz w:val="24"/>
          <w:szCs w:val="24"/>
        </w:rPr>
        <w:t>504е</w:t>
      </w:r>
      <w:r>
        <w:rPr>
          <w:rFonts w:cs="Times New Roman" w:ascii="Times New Roman" w:hAnsi="Times New Roman"/>
          <w:sz w:val="24"/>
          <w:szCs w:val="24"/>
        </w:rPr>
        <w:t xml:space="preserve"> став 1. овог законика, органи унутрашњих послова, Безбедносно-информативне агенције и Војно-безбедносне агенције доставиће истражном судији снимке и посебан извештај који садржи: време почетка и завршетка мере, податке о службеном лицу које је меру спровело, опис техничких средстава која су примењена, број и идентитет лица обухваћених мером и оцену о сврсисходности и резултатитима примењене мере.</w:t>
      </w:r>
    </w:p>
    <w:p>
      <w:pPr>
        <w:pStyle w:val="Normal"/>
        <w:tabs>
          <w:tab w:val="left" w:pos="1080" w:leader="none"/>
          <w:tab w:val="left" w:pos="1152" w:leader="none"/>
        </w:tabs>
        <w:rPr/>
      </w:pPr>
      <w:r>
        <w:rPr>
          <w:rFonts w:cs="Times New Roman" w:ascii="Times New Roman" w:hAnsi="Times New Roman"/>
          <w:sz w:val="24"/>
          <w:szCs w:val="24"/>
        </w:rPr>
        <w:t xml:space="preserve">(2) Истражни судија може одредити да се снимци добијени употребом техничких средстава у целини или делимично препишу и опишу. Истражни судија ће доставити јавном тужиоцу сав материјал добијен спровођењем мера из члана </w:t>
      </w:r>
      <w:r>
        <w:rPr>
          <w:rFonts w:eastAsia="MS Mincho;ＭＳ 明朝" w:cs="Times New Roman" w:ascii="Times New Roman" w:hAnsi="Times New Roman"/>
          <w:sz w:val="24"/>
          <w:szCs w:val="24"/>
        </w:rPr>
        <w:t xml:space="preserve">504е став 1. </w:t>
      </w:r>
      <w:r>
        <w:rPr>
          <w:rFonts w:cs="Times New Roman" w:ascii="Times New Roman" w:hAnsi="Times New Roman"/>
          <w:sz w:val="24"/>
          <w:szCs w:val="24"/>
        </w:rPr>
        <w:t>овог законик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3) Ако јавни тужилац не покрене кривични поступак у року од шест месеци од дана када се упознао са материјалом из става 2. овог члана или ако изјави да га неће користити у поступку, односно да против осумњиченог неће захтевати вођење поступка, истражни судија ће донети решење о уништењу прикупљеног материјала. О доношењу решења истражни судија може обавестити лице према коме су спровођене мере из члана 504е став 1. овог законика, уколико је у току спровођења мере утврђен његов идентитет. Материјал се уништава под надзором истражног судије. О радњама из овога става истражни судија ће саставити записник.</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4) Ако је у примени мера из члана 504е став 1. овог законика поступљено супротно одредбама овог законика или наредби истражног судије, на прикупљеним подацима се не може заснивати судска одлука. На добијене податке и обавештења сходно ће се примењивати одредбе члана 99. овог законика. Одредбе члана 178. став 1, члана 273. став 4, члана 337. став 3. и члана 374. став 4. овог законика сходно ће се примењивати и на снимке сачињене супротно одредбама чл. 504е до 504з овог законик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5) Ако је применом мера из члана 504е став 1. овог законика прикупљен материјал који се односи на кривично дело које није било обухваћено наредбом истражног судије из члана 504е став 3. овог законика, такав материјал се може користити у кривичном поступку само ако се односи на кривично дело које спада у кривична дела предвиђена у члану 504а овог законика.</w:t>
      </w:r>
    </w:p>
    <w:p>
      <w:pPr>
        <w:pStyle w:val="Normal"/>
        <w:tabs>
          <w:tab w:val="left" w:pos="1080" w:leader="none"/>
          <w:tab w:val="left" w:pos="1152" w:leader="none"/>
        </w:tabs>
        <w:jc w:val="center"/>
        <w:rPr>
          <w:rFonts w:ascii="Times New Roman" w:hAnsi="Times New Roman" w:cs="Times New Roman"/>
          <w:sz w:val="24"/>
          <w:szCs w:val="24"/>
        </w:rPr>
      </w:pPr>
      <w:r>
        <w:rPr>
          <w:rFonts w:cs="Times New Roman" w:ascii="Times New Roman" w:hAnsi="Times New Roman"/>
          <w:sz w:val="24"/>
          <w:szCs w:val="24"/>
        </w:rPr>
        <w:t>2) Пружање симулованих пословних услуга и пружање симулованих правних послова</w:t>
      </w:r>
    </w:p>
    <w:p>
      <w:pPr>
        <w:pStyle w:val="Clan"/>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Члан </w:t>
      </w:r>
      <w:r>
        <w:rPr>
          <w:rFonts w:eastAsia="MS Mincho;ＭＳ 明朝" w:cs="Times New Roman" w:ascii="Times New Roman" w:hAnsi="Times New Roman"/>
          <w:b w:val="false"/>
          <w:bCs/>
          <w:sz w:val="24"/>
          <w:szCs w:val="24"/>
        </w:rPr>
        <w:t xml:space="preserve">504и </w:t>
      </w:r>
    </w:p>
    <w:p>
      <w:pPr>
        <w:pStyle w:val="Normal"/>
        <w:tabs>
          <w:tab w:val="left" w:pos="1080" w:leader="none"/>
          <w:tab w:val="left" w:pos="1152" w:leader="none"/>
        </w:tabs>
        <w:rPr/>
      </w:pPr>
      <w:r>
        <w:rPr>
          <w:rFonts w:cs="Times New Roman" w:ascii="Times New Roman" w:hAnsi="Times New Roman"/>
          <w:sz w:val="24"/>
          <w:szCs w:val="24"/>
        </w:rPr>
        <w:t xml:space="preserve">(1) Ако постоје основи сумње да је учињено кривично дело из члана </w:t>
      </w:r>
      <w:r>
        <w:rPr>
          <w:rFonts w:eastAsia="MS Mincho;ＭＳ 明朝" w:cs="Times New Roman" w:ascii="Times New Roman" w:hAnsi="Times New Roman"/>
          <w:sz w:val="24"/>
          <w:szCs w:val="24"/>
        </w:rPr>
        <w:t xml:space="preserve">504а </w:t>
      </w:r>
      <w:r>
        <w:rPr>
          <w:rFonts w:cs="Times New Roman" w:ascii="Times New Roman" w:hAnsi="Times New Roman"/>
          <w:sz w:val="24"/>
          <w:szCs w:val="24"/>
        </w:rPr>
        <w:t>овог законика истражни судија може, на захтев јавног тужиоца, одобрити пружање симулованих пословних услуга и склапање симулованих правних послова, ако се на други начин не могу прикупити докази за кривично гоњење или би њихово прикупљање било знатно отежано.</w:t>
      </w:r>
    </w:p>
    <w:p>
      <w:pPr>
        <w:pStyle w:val="Normal"/>
        <w:tabs>
          <w:tab w:val="left" w:pos="1080" w:leader="none"/>
          <w:tab w:val="left" w:pos="1152" w:leader="none"/>
        </w:tabs>
        <w:rPr/>
      </w:pPr>
      <w:r>
        <w:rPr>
          <w:rFonts w:cs="Times New Roman" w:ascii="Times New Roman" w:hAnsi="Times New Roman"/>
          <w:sz w:val="24"/>
          <w:szCs w:val="24"/>
        </w:rPr>
        <w:t xml:space="preserve">(2) Мера из става 1. овог члана изузетно се може одредити и ако постоје основи сумње да се припрема неко од кривичних дела из члана </w:t>
      </w:r>
      <w:r>
        <w:rPr>
          <w:rFonts w:eastAsia="MS Mincho;ＭＳ 明朝" w:cs="Times New Roman" w:ascii="Times New Roman" w:hAnsi="Times New Roman"/>
          <w:sz w:val="24"/>
          <w:szCs w:val="24"/>
        </w:rPr>
        <w:t>504а</w:t>
      </w:r>
      <w:r>
        <w:rPr>
          <w:rFonts w:cs="Times New Roman" w:ascii="Times New Roman" w:hAnsi="Times New Roman"/>
          <w:sz w:val="24"/>
          <w:szCs w:val="24"/>
        </w:rPr>
        <w:t xml:space="preserve"> овог законика, а околности случаја указују да се на други начин дело не би могло открити, спречити или доказати, или би то изазвало несразмерне тешкоће или велику опасност.</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3) Писмена и образложена наредба истражног судије којом се одређује мера из става 1. овог члана садржи податке о лицу према којем се мера спроводи, законски назив и опис кривичног дела, начин, обим, место и трајање мере.</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4) Мера из става 1. овог члана може трајати шест месеци. На образложени предлог јавног тужиоца истражни судија може продужити трајање мере највише за још три месеца. Приликом одређивања и продужења мере истражни судија ће посебно оценити да ли би се исти резултат могао постићи на начин којим се мање ограничавају права грађана.</w:t>
      </w:r>
    </w:p>
    <w:p>
      <w:pPr>
        <w:pStyle w:val="Clan"/>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Члан </w:t>
      </w:r>
      <w:r>
        <w:rPr>
          <w:rFonts w:eastAsia="MS Mincho;ＭＳ 明朝" w:cs="Times New Roman" w:ascii="Times New Roman" w:hAnsi="Times New Roman"/>
          <w:b w:val="false"/>
          <w:bCs/>
          <w:sz w:val="24"/>
          <w:szCs w:val="24"/>
        </w:rPr>
        <w:t>504ј</w:t>
      </w:r>
    </w:p>
    <w:p>
      <w:pPr>
        <w:pStyle w:val="Normal"/>
        <w:tabs>
          <w:tab w:val="left" w:pos="1080" w:leader="none"/>
          <w:tab w:val="left" w:pos="1152" w:leader="none"/>
        </w:tabs>
        <w:rPr/>
      </w:pPr>
      <w:r>
        <w:rPr>
          <w:rFonts w:cs="Times New Roman" w:ascii="Times New Roman" w:hAnsi="Times New Roman"/>
          <w:sz w:val="24"/>
          <w:szCs w:val="24"/>
        </w:rPr>
        <w:t xml:space="preserve">(1) Меру из члана </w:t>
      </w:r>
      <w:r>
        <w:rPr>
          <w:rFonts w:eastAsia="MS Mincho;ＭＳ 明朝" w:cs="Times New Roman" w:ascii="Times New Roman" w:hAnsi="Times New Roman"/>
          <w:sz w:val="24"/>
          <w:szCs w:val="24"/>
        </w:rPr>
        <w:t>504и став 1. овог законика</w:t>
      </w:r>
      <w:r>
        <w:rPr>
          <w:rFonts w:cs="Times New Roman" w:ascii="Times New Roman" w:hAnsi="Times New Roman"/>
          <w:sz w:val="24"/>
          <w:szCs w:val="24"/>
        </w:rPr>
        <w:t xml:space="preserve"> извршавају овлашћена службена лица органа унутрашњих послова, Безбедносно-информативне агенције, Војно-безбедносне агенције или друго лице које, на предлог органа унутрашњих послова, Безбедносно-информативне агенције или Војно-безбедносне агенције, одреди истражни судија. О извршењу мере овлашћено службено лице сачињава дневне извештаје које заједно са прикупљеном документацијом доставља истражном судији и јавном тужиоцу.</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2) По извршењу мере из члана 504и став 1. овог законика орган унутрашњих послова, Безбедносно-информативна агенција или Војно-безбедносна агенција доставља истражном судији и јавном тужиоцу посебан извештај у коме се наводи: време почетка и завршетка мере, подаци о лицу које је спровело меру, опис техничких средстава која су примењена, број и идентитет лица обухваћених мером и резултати примењене мере.</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3) Уз извештај из става 2. овог члана орган унутрашњих послова, Безбедносно-информативна агенција или Војно-безбедносна агенција доставља јавном тужиоцу целокупну документацију о предузетој мери, видео, звучне или електронске записе и све друге доказе који су прикупљени применом мере.</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4) Лице које извршавајући наредбу истражног судије пружа симуловане пословне услуге и склапа симуловане правне послове не чини кривично дело, ако је радња коју предузима Кривичним закоником предвиђена као радња кривичног дела.</w:t>
      </w:r>
    </w:p>
    <w:p>
      <w:pPr>
        <w:pStyle w:val="Clan"/>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Члан </w:t>
      </w:r>
      <w:r>
        <w:rPr>
          <w:rFonts w:eastAsia="MS Mincho;ＭＳ 明朝" w:cs="Times New Roman" w:ascii="Times New Roman" w:hAnsi="Times New Roman"/>
          <w:b w:val="false"/>
          <w:bCs/>
          <w:sz w:val="24"/>
          <w:szCs w:val="24"/>
        </w:rPr>
        <w:t>504к</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1) Ако јавни тужилац не покрене кривични поступак у року од шест месеци од дана када се упознао са документацијом из члана 504ј став 3. овог законика или ако изјави да је неће користити у поступку, односно да против осумњиченог неће захтевати вођење поступка, истражни судија ће поступити у складу са одредбом члана 504з став 3. овог законик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2) Ако је применом мере из члана 504и став 1. овог законика прикупљен материјал који се односи на кривично дело које није било обухваћено наредбом истражног судије из члана 504и став 3. овог законика, такав материјал се може користити у кривичном поступку само ако се односи на кривично дело које спада у кривична дела предвиђена у члану 504а овог законика.</w:t>
      </w:r>
    </w:p>
    <w:p>
      <w:pPr>
        <w:pStyle w:val="Clan"/>
        <w:rPr>
          <w:rFonts w:ascii="Times New Roman" w:hAnsi="Times New Roman" w:cs="Times New Roman"/>
          <w:b w:val="false"/>
          <w:b w:val="false"/>
          <w:bCs/>
          <w:sz w:val="24"/>
          <w:szCs w:val="24"/>
        </w:rPr>
      </w:pPr>
      <w:r>
        <w:rPr>
          <w:rFonts w:cs="Times New Roman" w:ascii="Times New Roman" w:hAnsi="Times New Roman"/>
          <w:b w:val="false"/>
          <w:bCs/>
          <w:sz w:val="24"/>
          <w:szCs w:val="24"/>
        </w:rPr>
        <w:t>3) Контролисана испорука</w:t>
      </w:r>
    </w:p>
    <w:p>
      <w:pPr>
        <w:pStyle w:val="Clan"/>
        <w:rPr/>
      </w:pPr>
      <w:r>
        <w:rPr>
          <w:rFonts w:cs="Times New Roman" w:ascii="Times New Roman" w:hAnsi="Times New Roman"/>
          <w:b w:val="false"/>
          <w:bCs/>
          <w:sz w:val="24"/>
          <w:szCs w:val="24"/>
        </w:rPr>
        <w:t xml:space="preserve">Члан </w:t>
      </w:r>
      <w:r>
        <w:rPr>
          <w:rFonts w:eastAsia="MS Mincho;ＭＳ 明朝" w:cs="Times New Roman" w:ascii="Times New Roman" w:hAnsi="Times New Roman"/>
          <w:b w:val="false"/>
          <w:bCs/>
          <w:sz w:val="24"/>
          <w:szCs w:val="24"/>
        </w:rPr>
        <w:t>504л</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1) Републички јавни тужилац, односно други јавни тужилац надлежан за територију Републике Србије може одобрити контролисану испоруку, којом се дозвољава да незаконите или сумњиве пошиљке изађу, пређу или уђу на територију једне или више држава, уз знање и под надзором њихових надлежних органа у циљу прикупљања доказа и идентификовања лица умешаних у извршење кривичног дел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2) Меру из става 1. овог члана и начин спровођења те мере спроводе органи унутрашњих послова или други државни органи које одреди Републички јавни тужилац, односно други јавни тужилац надлежан за територију Републике Србије.</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3) Контролисана испорука се спроводи уз сагласност надлежних органа заинтересованих држава и на основу узајамности, у складу са потврђеним међународним уговорима, којима се детаљније уређује садржај ове мере.</w:t>
      </w:r>
    </w:p>
    <w:p>
      <w:pPr>
        <w:pStyle w:val="Normal"/>
        <w:tabs>
          <w:tab w:val="left" w:pos="1080" w:leader="none"/>
          <w:tab w:val="left" w:pos="1152" w:leader="none"/>
        </w:tabs>
        <w:rPr>
          <w:rFonts w:ascii="Times New Roman" w:hAnsi="Times New Roman" w:eastAsia="MS Mincho;ＭＳ 明朝" w:cs="Times New Roman"/>
          <w:sz w:val="24"/>
          <w:szCs w:val="24"/>
        </w:rPr>
      </w:pPr>
      <w:r>
        <w:rPr>
          <w:rFonts w:cs="Times New Roman" w:ascii="Times New Roman" w:hAnsi="Times New Roman"/>
          <w:sz w:val="24"/>
          <w:szCs w:val="24"/>
        </w:rPr>
        <w:t xml:space="preserve">(4) Мера из става 1. овог члана може се предузети ако откривање и лишење слободе осумњичених који су укључени у вршење кривичних дела из члана </w:t>
      </w:r>
      <w:r>
        <w:rPr>
          <w:rFonts w:eastAsia="MS Mincho;ＭＳ 明朝" w:cs="Times New Roman" w:ascii="Times New Roman" w:hAnsi="Times New Roman"/>
          <w:sz w:val="24"/>
          <w:szCs w:val="24"/>
        </w:rPr>
        <w:t>504а</w:t>
      </w:r>
      <w:r>
        <w:rPr>
          <w:rFonts w:cs="Times New Roman" w:ascii="Times New Roman" w:hAnsi="Times New Roman"/>
          <w:sz w:val="24"/>
          <w:szCs w:val="24"/>
        </w:rPr>
        <w:t xml:space="preserve"> овог законика на други начин не би било могуће, или би било знатно отежано, нарочито у случајевима незаконитог превоза опојних дрога, оружја и других предмета проистеклих из вршења кривичних дела или који служе као средства за вршење кривичних дел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5) Ако међународним уговором није другачије предвиђено, мере из става 1. овог члана ће се предузети ако су се надлежни органи држава преко којих пролазе незаконите или сумњиве пошиљке претходно сагласили:</w:t>
      </w:r>
    </w:p>
    <w:p>
      <w:pPr>
        <w:pStyle w:val="Normal"/>
        <w:tabs>
          <w:tab w:val="left" w:pos="1080" w:leader="none"/>
          <w:tab w:val="left" w:pos="1152" w:leader="none"/>
        </w:tabs>
        <w:rPr/>
      </w:pPr>
      <w:r>
        <w:rPr>
          <w:rFonts w:cs="Times New Roman" w:ascii="Times New Roman" w:hAnsi="Times New Roman"/>
          <w:sz w:val="24"/>
          <w:szCs w:val="24"/>
        </w:rPr>
        <w:t>1) да одређене незаконите или сумњиве пошиљке изађу и уђу, односно пређу преко територије домаће државе;</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2) да ће прелаз и испорука незаконитих или сумњивих пошиљки бити непрестано надзирана од стране надлежних органа државе на чијој се територији налазе;</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3) да ће бити предузете радње у циљу кривичног гоњења свих лица која су учествовала у испоруци незаконитих или сумњивих пошиљки;</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4) да ће надлежни државни органи других држава бити редовно обавештавани о току и исходу кривичног поступка против окривљених за кривична дела која су била предмет контролисане испоруке.</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6) Републички јавни тужилац, односно други јавни тужилац надлежан за територију Републике Србије одређује начин спровођења мере из става 1. овог члан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7) По извршењу мера из става 1. овог члана овлашћено службено лице органа унутрашњих послова, односно другог државног органа, подноси Републичком јавном тужиоцу, односно другом јавном тужиоцу надлежном за територију Републике Србије извештај који садржи: податке о времену почетка и завршетка мере, податке о службеном лицу које је спровело меру, опис примењених техничких средстава, податке о броју и идентитету обухваћених лица и резултатима примењене мере.</w:t>
      </w:r>
    </w:p>
    <w:p>
      <w:pPr>
        <w:pStyle w:val="Normal"/>
        <w:tabs>
          <w:tab w:val="left" w:pos="1080" w:leader="none"/>
          <w:tab w:val="left" w:pos="1152"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1152" w:leader="none"/>
        </w:tabs>
        <w:jc w:val="center"/>
        <w:rPr>
          <w:rFonts w:ascii="Times New Roman" w:hAnsi="Times New Roman" w:cs="Times New Roman"/>
          <w:sz w:val="24"/>
          <w:szCs w:val="24"/>
        </w:rPr>
      </w:pPr>
      <w:r>
        <w:rPr>
          <w:rFonts w:cs="Times New Roman" w:ascii="Times New Roman" w:hAnsi="Times New Roman"/>
          <w:sz w:val="24"/>
          <w:szCs w:val="24"/>
        </w:rPr>
        <w:t>4) Аутоматско рачунарско претраживање личних и других са њима повезаних података</w:t>
      </w:r>
    </w:p>
    <w:p>
      <w:pPr>
        <w:pStyle w:val="Clan"/>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Члан </w:t>
      </w:r>
      <w:r>
        <w:rPr>
          <w:rFonts w:eastAsia="MS Mincho;ＭＳ 明朝" w:cs="Times New Roman" w:ascii="Times New Roman" w:hAnsi="Times New Roman"/>
          <w:b w:val="false"/>
          <w:bCs/>
          <w:sz w:val="24"/>
          <w:szCs w:val="24"/>
        </w:rPr>
        <w:t>504љ</w:t>
      </w:r>
    </w:p>
    <w:p>
      <w:pPr>
        <w:pStyle w:val="Normal"/>
        <w:tabs>
          <w:tab w:val="left" w:pos="1080" w:leader="none"/>
          <w:tab w:val="left" w:pos="1152" w:leader="none"/>
        </w:tabs>
        <w:rPr/>
      </w:pPr>
      <w:r>
        <w:rPr>
          <w:rFonts w:cs="Times New Roman" w:ascii="Times New Roman" w:hAnsi="Times New Roman"/>
          <w:sz w:val="24"/>
          <w:szCs w:val="24"/>
        </w:rPr>
        <w:t xml:space="preserve">(1) Аутоматско рачунарско претраживање личних и других са њима повезаних података и њихова електронска обрада може се предузети ако постоје основи сумње да је учињено кривично дело из члана </w:t>
      </w:r>
      <w:r>
        <w:rPr>
          <w:rFonts w:eastAsia="MS Mincho;ＭＳ 明朝" w:cs="Times New Roman" w:ascii="Times New Roman" w:hAnsi="Times New Roman"/>
          <w:sz w:val="24"/>
          <w:szCs w:val="24"/>
        </w:rPr>
        <w:t>504а</w:t>
      </w:r>
      <w:r>
        <w:rPr>
          <w:rFonts w:cs="Times New Roman" w:ascii="Times New Roman" w:hAnsi="Times New Roman"/>
          <w:sz w:val="24"/>
          <w:szCs w:val="24"/>
        </w:rPr>
        <w:t xml:space="preserve"> овог законика, ако се на други начин не могу прикупити докази за кривично гоњење или би њихово прикупљање било знатно отежано.</w:t>
      </w:r>
    </w:p>
    <w:p>
      <w:pPr>
        <w:pStyle w:val="Normal"/>
        <w:tabs>
          <w:tab w:val="left" w:pos="1080" w:leader="none"/>
          <w:tab w:val="left" w:pos="1152" w:leader="none"/>
        </w:tabs>
        <w:rPr/>
      </w:pPr>
      <w:r>
        <w:rPr>
          <w:rFonts w:cs="Times New Roman" w:ascii="Times New Roman" w:hAnsi="Times New Roman"/>
          <w:sz w:val="24"/>
          <w:szCs w:val="24"/>
        </w:rPr>
        <w:t xml:space="preserve">(2) Мера из става 1. овог члана изузетно се може одредити и ако постоје основи сумње да се припрема неко од кривичних дела из члана </w:t>
      </w:r>
      <w:r>
        <w:rPr>
          <w:rFonts w:eastAsia="MS Mincho;ＭＳ 明朝" w:cs="Times New Roman" w:ascii="Times New Roman" w:hAnsi="Times New Roman"/>
          <w:sz w:val="24"/>
          <w:szCs w:val="24"/>
        </w:rPr>
        <w:t>504а</w:t>
      </w:r>
      <w:r>
        <w:rPr>
          <w:rFonts w:cs="Times New Roman" w:ascii="Times New Roman" w:hAnsi="Times New Roman"/>
          <w:sz w:val="24"/>
          <w:szCs w:val="24"/>
        </w:rPr>
        <w:t xml:space="preserve"> овог законика, а околности случаја указују да се на други начин дело не би могло открити, спречити или доказати, или би то изазвало несразмерне тешкоће или велику опасност.</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3) Мера из става 1. овог члана се састоји у аутоматском претраживању већ похрањених личних и других, са њима непосредно повезаних података и у њиховом аутоматском поређењу са подацима који се односе на кривично дело из става 1. овог члана и на осумњиченог, да би се као могући осумњичени искључила лица у погледу којих не постоји вероватноћа да су повезана са кривичним делом.</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4) Меру из става 1. овог члана наређује истражни судија, на предлог јавног тужиоца. Наредба истражног судије садржи: законски назив кривичног дела из става 1. овог члана, опис података које је потребно аутоматски прикупити и проследити, означење државног органа који је дужан да аутоматски прикупља тражене податке и доставља их јавном тужиоцу и органу унутрашњих послова, обим посебне доказне радње и време њеног трајањ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5) Мера из става 1. овог члана може трајати највише шест месеци, а из важних разлога њено трајање се може продужити за још три месец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6) Меру из става 1. овог члана спроводе органи унутрашњих послова, Безбедносно-информативна агенција, Војно-безбедносна агенција, органи царинске службе или други државни органи, односно друга правна лица која на основу закона врше одређена јавна овлашћењ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7) Ако јавни тужилац не покрене кривични поступак у року од шест месеци од дана када се упознао са подацима прикупљеним применом мере из става 3. овог члана или ако изјави да их неће користити у поступку, односно да против осумњиченог неће захтевати вођење поступка, истражни судија ће поступити у складу са одредбом члана 504з став 3. овог законик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1152" w:leader="none"/>
        </w:tabs>
        <w:jc w:val="center"/>
        <w:rPr/>
      </w:pPr>
      <w:r>
        <w:rPr>
          <w:rFonts w:cs="Times New Roman" w:ascii="Times New Roman" w:hAnsi="Times New Roman"/>
          <w:sz w:val="24"/>
          <w:szCs w:val="24"/>
        </w:rPr>
        <w:t>2. Посебне мере органа гоњења</w:t>
      </w:r>
      <w:r>
        <w:rPr>
          <w:rFonts w:cs="Times New Roman" w:ascii="Times New Roman" w:hAnsi="Times New Roman"/>
          <w:bCs/>
          <w:sz w:val="24"/>
          <w:szCs w:val="24"/>
        </w:rPr>
        <w:t xml:space="preserve"> за откривање</w:t>
      </w:r>
      <w:r>
        <w:rPr>
          <w:rFonts w:cs="Times New Roman" w:ascii="Times New Roman" w:hAnsi="Times New Roman"/>
          <w:sz w:val="24"/>
          <w:szCs w:val="24"/>
        </w:rPr>
        <w:t xml:space="preserve"> </w:t>
      </w:r>
      <w:r>
        <w:rPr>
          <w:rFonts w:cs="Times New Roman" w:ascii="Times New Roman" w:hAnsi="Times New Roman"/>
          <w:bCs/>
          <w:sz w:val="24"/>
          <w:szCs w:val="24"/>
        </w:rPr>
        <w:t>и доказивање кривичних дела из члана 504а став 3. овог законика</w:t>
      </w:r>
      <w:r>
        <w:rPr>
          <w:rFonts w:cs="Times New Roman" w:ascii="Times New Roman" w:hAnsi="Times New Roman"/>
          <w:sz w:val="24"/>
          <w:szCs w:val="24"/>
        </w:rPr>
        <w:t xml:space="preserve">    </w:t>
      </w:r>
    </w:p>
    <w:p>
      <w:pPr>
        <w:pStyle w:val="Normal"/>
        <w:tabs>
          <w:tab w:val="left" w:pos="1080" w:leader="none"/>
          <w:tab w:val="left" w:pos="1152" w:leader="none"/>
        </w:tabs>
        <w:jc w:val="center"/>
        <w:rPr>
          <w:rFonts w:ascii="Times New Roman" w:hAnsi="Times New Roman" w:cs="Times New Roman"/>
          <w:sz w:val="24"/>
          <w:szCs w:val="24"/>
        </w:rPr>
      </w:pPr>
      <w:r>
        <w:rPr>
          <w:rFonts w:cs="Times New Roman" w:ascii="Times New Roman" w:hAnsi="Times New Roman"/>
          <w:sz w:val="24"/>
          <w:szCs w:val="24"/>
        </w:rPr>
        <w:t>1) Прикривени иследник</w:t>
      </w:r>
    </w:p>
    <w:p>
      <w:pPr>
        <w:pStyle w:val="Clan"/>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Члан </w:t>
      </w:r>
      <w:r>
        <w:rPr>
          <w:rFonts w:eastAsia="MS Mincho;ＭＳ 明朝" w:cs="Times New Roman" w:ascii="Times New Roman" w:hAnsi="Times New Roman"/>
          <w:b w:val="false"/>
          <w:bCs/>
          <w:sz w:val="24"/>
          <w:szCs w:val="24"/>
        </w:rPr>
        <w:t>504м</w:t>
      </w:r>
    </w:p>
    <w:p>
      <w:pPr>
        <w:pStyle w:val="Normal"/>
        <w:tabs>
          <w:tab w:val="left" w:pos="1080" w:leader="none"/>
          <w:tab w:val="left" w:pos="1152" w:leader="none"/>
        </w:tabs>
        <w:rPr/>
      </w:pPr>
      <w:r>
        <w:rPr>
          <w:rFonts w:cs="Times New Roman" w:ascii="Times New Roman" w:hAnsi="Times New Roman"/>
          <w:sz w:val="24"/>
          <w:szCs w:val="24"/>
        </w:rPr>
        <w:t xml:space="preserve">(1) Истражни судија може, на захтев јавног тужиоца, одредити да се ангажује прикривени иследник када постоје основи сумње да је учињено кривично дело из члана </w:t>
      </w:r>
      <w:r>
        <w:rPr>
          <w:rFonts w:eastAsia="MS Mincho;ＭＳ 明朝" w:cs="Times New Roman" w:ascii="Times New Roman" w:hAnsi="Times New Roman"/>
          <w:sz w:val="24"/>
          <w:szCs w:val="24"/>
        </w:rPr>
        <w:t>504а</w:t>
      </w:r>
      <w:r>
        <w:rPr>
          <w:rFonts w:cs="Times New Roman" w:ascii="Times New Roman" w:hAnsi="Times New Roman"/>
          <w:sz w:val="24"/>
          <w:szCs w:val="24"/>
        </w:rPr>
        <w:t xml:space="preserve"> став 3. овог законика, ако се на други начин не могу прикупити докази за кривично гоњење или би њихово прикупљање било знатно отежано.</w:t>
      </w:r>
    </w:p>
    <w:p>
      <w:pPr>
        <w:pStyle w:val="Normal"/>
        <w:tabs>
          <w:tab w:val="left" w:pos="1080" w:leader="none"/>
          <w:tab w:val="left" w:pos="1152" w:leader="none"/>
        </w:tabs>
        <w:rPr/>
      </w:pPr>
      <w:r>
        <w:rPr>
          <w:rFonts w:cs="Times New Roman" w:ascii="Times New Roman" w:hAnsi="Times New Roman"/>
          <w:sz w:val="24"/>
          <w:szCs w:val="24"/>
        </w:rPr>
        <w:t xml:space="preserve">(2) Мера из става 1. овог члана изузетно се може одредити и ако постоје основи сумње да се припрема неко од кривичних дела из члана </w:t>
      </w:r>
      <w:r>
        <w:rPr>
          <w:rFonts w:eastAsia="MS Mincho;ＭＳ 明朝" w:cs="Times New Roman" w:ascii="Times New Roman" w:hAnsi="Times New Roman"/>
          <w:sz w:val="24"/>
          <w:szCs w:val="24"/>
        </w:rPr>
        <w:t>504а став 3.</w:t>
      </w:r>
      <w:r>
        <w:rPr>
          <w:rFonts w:cs="Times New Roman" w:ascii="Times New Roman" w:hAnsi="Times New Roman"/>
          <w:sz w:val="24"/>
          <w:szCs w:val="24"/>
        </w:rPr>
        <w:t xml:space="preserve"> овог законика, а околности случаја указују да се на други начин дело не би могло открити, спречити или доказати, или би то изазвало несразмерне тешкоће или велику опасност.</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3) Писмена и образложена наредба истражног судије којом се одређује мера из става 1. овог члана, садржи податке о лицима и групи према којима се примењује, опис могућих кривичних дела, начин, обим, место и трајање мере.</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4) Прикривеног иследника под псеудонимом или шифром одређује министар надлежан за унутрашње послове, директор Безбедносно-информативне агенције или директор Војно-безбедносне агенције, односно лице које они овласте.</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 xml:space="preserve">(5) Прикривени иследник је, по правилу, овлашћено службено лице органа унутрашњих послова, Безбедносно-информативне агенције или Војно-безбедносне агенције, а ако то захтевају посебне околности случаја и друго обучено лице које, под условом узајамности, може бити и страни држављанин. </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6) Прикривени иследник не може бити лице против кога је у току кривични поступак или је правноснажно осуђивано за кривично дело које се гони по службеној дужности, нити лице за које постоје основи сумње да је припадник организоване криминалне групе.</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 xml:space="preserve">(7) Мера из става 1. овог члана траје колико је потребно да се прикупе докази, а најдуже годину дана. На образложен предлог јавног тужиоца истражни судија може продужити трајање мере за најдуже шест месеци. </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8) За време спровођења мере из става 1. овог члана, ради заштите идентитета прикривеног иследника, надлежни органи могу изменити податке у базама података, као и издати личне исправе са измењеним подацима у циљу заштите идентитета прикривеног иследника и спровођења ове мере. Ови подаци представљају службену тајну.</w:t>
      </w:r>
    </w:p>
    <w:p>
      <w:pPr>
        <w:pStyle w:val="Clan"/>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Члан </w:t>
      </w:r>
      <w:r>
        <w:rPr>
          <w:rFonts w:eastAsia="MS Mincho;ＭＳ 明朝" w:cs="Times New Roman" w:ascii="Times New Roman" w:hAnsi="Times New Roman"/>
          <w:b w:val="false"/>
          <w:bCs/>
          <w:sz w:val="24"/>
          <w:szCs w:val="24"/>
        </w:rPr>
        <w:t>504н</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1) Прикривени иследник може на основу наредбе истражног судије употребити техничка средства за снимање разговора, односно средства за фотографисање или звучно и видео снимање.</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2) Прикривени иследник током трајања мере подноси периодичне извештаје свом непосредном старешини. Изузетно, извештаји се неће подносити ако би то угрозило безбедност прикривеног иследника или других лиц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3) По завршетку мере, старешина из става 2. овог члана дужан је да поднесе извештај истражном судији и јавном тужиоцу. Извештај садржи: време почетка и завршетка мере, шифру или псеудоним прикривеног иследника, опис примењених поступака и техничких средстава, податке о броју и идентитету лица обухваћених мером и опис постигнутих резултат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4) Уз извештај из става 3. овог члана, јавном тужиоцу се достављају фотографије, звучни и видео снимци, прикупљена документација и сви докази који су прибављени применом мере.</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5) Забрањено је и кажњиво да прикривени иследник подстрекава другог на извршење кривичног дела.</w:t>
      </w:r>
    </w:p>
    <w:p>
      <w:pPr>
        <w:pStyle w:val="Clan"/>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Члан </w:t>
      </w:r>
      <w:r>
        <w:rPr>
          <w:rFonts w:eastAsia="MS Mincho;ＭＳ 明朝" w:cs="Times New Roman" w:ascii="Times New Roman" w:hAnsi="Times New Roman"/>
          <w:b w:val="false"/>
          <w:bCs/>
          <w:sz w:val="24"/>
          <w:szCs w:val="24"/>
        </w:rPr>
        <w:t>504њ</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 xml:space="preserve">(1) Прикривени иследник се под шифром или псеудонимом може изузетно испитати у кривичном поступку као сведок. Испитивање ће се обавити тако да се странкама не открије идентитет прикривеног иследника. Истоветност прикривеног иследника непосредно пре његовог испитивања суд ће утврдити на основу изјаве старешине из члана 504н став 2. овог законика. Подаци о идентитету прикривеног иследника који се испитује као сведок представљају службену тајну. Испитивање прикривеног иследника ће се обавити сходном применом правила о испитивању заштићених сведока. Прикривени иследник се позива преко старешине из члана 504н став 2. овог законика. </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2) Судска одлука се не може заснивати само на исказу прикривеног иследник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3) Ако је применом мере из члана 504м став 1. овог законика прикупљен материјал који се односи на кривично дело које није било обухваћено наредбом истражног судије из члана 504м став 3. овог законика, такав материјал се може користити у кривичном поступку само ако се односи на кривично дело предвиђено у члану 504а став 3. овог законика.</w:t>
      </w:r>
    </w:p>
    <w:p>
      <w:pPr>
        <w:pStyle w:val="Podnaslov"/>
        <w:rPr>
          <w:rFonts w:ascii="Times New Roman" w:hAnsi="Times New Roman" w:eastAsia="MS Mincho;ＭＳ 明朝" w:cs="Times New Roman"/>
          <w:bCs/>
          <w:i/>
          <w:i/>
          <w:sz w:val="24"/>
          <w:szCs w:val="24"/>
        </w:rPr>
      </w:pPr>
      <w:r>
        <w:rPr>
          <w:rFonts w:eastAsia="MS Mincho;ＭＳ 明朝" w:cs="Times New Roman" w:ascii="Times New Roman" w:hAnsi="Times New Roman"/>
          <w:b w:val="false"/>
          <w:bCs/>
          <w:sz w:val="24"/>
          <w:szCs w:val="24"/>
        </w:rPr>
        <w:t>2) Сведок сарадник</w:t>
      </w:r>
    </w:p>
    <w:p>
      <w:pPr>
        <w:pStyle w:val="Clan"/>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Члан </w:t>
      </w:r>
      <w:r>
        <w:rPr>
          <w:rFonts w:eastAsia="MS Mincho;ＭＳ 明朝" w:cs="Times New Roman" w:ascii="Times New Roman" w:hAnsi="Times New Roman"/>
          <w:b w:val="false"/>
          <w:bCs/>
          <w:sz w:val="24"/>
          <w:szCs w:val="24"/>
        </w:rPr>
        <w:t>504о</w:t>
      </w:r>
    </w:p>
    <w:p>
      <w:pPr>
        <w:pStyle w:val="Normal"/>
        <w:tabs>
          <w:tab w:val="left" w:pos="1080" w:leader="none"/>
          <w:tab w:val="left" w:pos="1152" w:leader="none"/>
        </w:tabs>
        <w:rPr/>
      </w:pPr>
      <w:r>
        <w:rPr>
          <w:rFonts w:eastAsia="MS Mincho;ＭＳ 明朝" w:cs="Times New Roman" w:ascii="Times New Roman" w:hAnsi="Times New Roman"/>
          <w:sz w:val="24"/>
          <w:szCs w:val="24"/>
        </w:rPr>
        <w:t>(1) Јавни тужилац може суду предложити да се уз одређене погодности као сведок испита припадник организоване криминалне групе, који је признао да јој припада</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у даљем тексту: сведок сарадник), против кога се води кривични поступак за кривично дело из члана 504а став 3. овог законика, под условом да је у потпуности признао извршење кривичног дела, и ако је значај његовог исказа за откривање, доказивање или спречавање других кривичних дела организоване криминалне групе претежнији од последица кривичног дела које је учинио.</w:t>
      </w:r>
    </w:p>
    <w:p>
      <w:pPr>
        <w:pStyle w:val="Normal"/>
        <w:tabs>
          <w:tab w:val="clear" w:pos="1080"/>
          <w:tab w:val="left" w:pos="720" w:leader="none"/>
        </w:tabs>
        <w:rPr>
          <w:rFonts w:ascii="Times New Roman" w:hAnsi="Times New Roman" w:cs="Times New Roman"/>
          <w:sz w:val="24"/>
          <w:szCs w:val="24"/>
        </w:rPr>
      </w:pPr>
      <w:r>
        <w:rPr>
          <w:rFonts w:cs="Times New Roman" w:ascii="Times New Roman" w:hAnsi="Times New Roman"/>
          <w:sz w:val="24"/>
          <w:szCs w:val="24"/>
        </w:rPr>
        <w:t>(2) Сведок сарадник не може бити лице за које постоји основана сумња да је организатор групе из става 1. овог члана.</w:t>
      </w:r>
    </w:p>
    <w:p>
      <w:pPr>
        <w:pStyle w:val="Normal"/>
        <w:tabs>
          <w:tab w:val="left" w:pos="1080" w:leader="none"/>
          <w:tab w:val="left" w:pos="1152"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Предлог из става 1. овог члана јавни тужилац може да поднесе до завршетка главног претреса.</w:t>
      </w:r>
    </w:p>
    <w:p>
      <w:pPr>
        <w:pStyle w:val="Clan"/>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Члан </w:t>
      </w:r>
      <w:r>
        <w:rPr>
          <w:rFonts w:eastAsia="MS Mincho;ＭＳ 明朝" w:cs="Times New Roman" w:ascii="Times New Roman" w:hAnsi="Times New Roman"/>
          <w:b w:val="false"/>
          <w:bCs/>
          <w:sz w:val="24"/>
          <w:szCs w:val="24"/>
        </w:rPr>
        <w:t>504п</w:t>
      </w:r>
    </w:p>
    <w:p>
      <w:pPr>
        <w:pStyle w:val="Normal"/>
        <w:tabs>
          <w:tab w:val="left" w:pos="1080" w:leader="none"/>
          <w:tab w:val="left" w:pos="1152" w:leader="none"/>
        </w:tabs>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Пре подношења захтева, јавни тужилац ће упозорити сведока сарадника на дужности из члана 102. став 2. и члана 106.</w:t>
      </w:r>
      <w:r>
        <w:rPr>
          <w:rFonts w:cs="Times New Roman" w:ascii="Times New Roman" w:hAnsi="Times New Roman"/>
          <w:b/>
          <w:sz w:val="24"/>
          <w:szCs w:val="24"/>
        </w:rPr>
        <w:t xml:space="preserve"> </w:t>
      </w:r>
      <w:r>
        <w:rPr>
          <w:rFonts w:cs="Times New Roman" w:ascii="Times New Roman" w:hAnsi="Times New Roman"/>
          <w:sz w:val="24"/>
          <w:szCs w:val="24"/>
        </w:rPr>
        <w:t>овог законика</w:t>
      </w:r>
      <w:r>
        <w:rPr>
          <w:rFonts w:cs="Times New Roman" w:ascii="Times New Roman" w:hAnsi="Times New Roman"/>
          <w:b/>
          <w:sz w:val="24"/>
          <w:szCs w:val="24"/>
        </w:rPr>
        <w:t xml:space="preserve"> </w:t>
      </w:r>
      <w:r>
        <w:rPr>
          <w:rFonts w:cs="Times New Roman" w:ascii="Times New Roman" w:hAnsi="Times New Roman"/>
          <w:sz w:val="24"/>
          <w:szCs w:val="24"/>
        </w:rPr>
        <w:t xml:space="preserve">и погодности из члана </w:t>
      </w:r>
      <w:r>
        <w:rPr>
          <w:rFonts w:eastAsia="MS Mincho;ＭＳ 明朝" w:cs="Times New Roman" w:ascii="Times New Roman" w:hAnsi="Times New Roman"/>
          <w:sz w:val="24"/>
          <w:szCs w:val="24"/>
        </w:rPr>
        <w:t xml:space="preserve">504т </w:t>
      </w:r>
      <w:r>
        <w:rPr>
          <w:rFonts w:cs="Times New Roman" w:ascii="Times New Roman" w:hAnsi="Times New Roman"/>
          <w:sz w:val="24"/>
          <w:szCs w:val="24"/>
        </w:rPr>
        <w:t>овог законика.</w:t>
      </w:r>
      <w:r>
        <w:rPr>
          <w:rFonts w:cs="Times New Roman" w:ascii="Times New Roman" w:hAnsi="Times New Roman"/>
          <w:b/>
          <w:sz w:val="24"/>
          <w:szCs w:val="24"/>
        </w:rPr>
        <w:t xml:space="preserve"> </w:t>
      </w:r>
      <w:r>
        <w:rPr>
          <w:rFonts w:cs="Times New Roman" w:ascii="Times New Roman" w:hAnsi="Times New Roman"/>
          <w:sz w:val="24"/>
          <w:szCs w:val="24"/>
        </w:rPr>
        <w:t>На погодност ослобађања од дужности сведочења из члана 98. овог законика и ослобођења од дужности одговарања на поједина питања из члана 100. овог законика сведок сарадник се не може</w:t>
      </w:r>
      <w:r>
        <w:rPr>
          <w:rFonts w:cs="Times New Roman" w:ascii="Times New Roman" w:hAnsi="Times New Roman"/>
          <w:b/>
          <w:sz w:val="24"/>
          <w:szCs w:val="24"/>
        </w:rPr>
        <w:t xml:space="preserve"> </w:t>
      </w:r>
      <w:r>
        <w:rPr>
          <w:rFonts w:cs="Times New Roman" w:ascii="Times New Roman" w:hAnsi="Times New Roman"/>
          <w:sz w:val="24"/>
          <w:szCs w:val="24"/>
        </w:rPr>
        <w:t>позивати.</w:t>
      </w:r>
    </w:p>
    <w:p>
      <w:pPr>
        <w:pStyle w:val="Normal"/>
        <w:rPr/>
      </w:pPr>
      <w:r>
        <w:rPr>
          <w:rFonts w:cs="Times New Roman" w:ascii="Times New Roman" w:hAnsi="Times New Roman"/>
          <w:sz w:val="24"/>
          <w:szCs w:val="24"/>
        </w:rPr>
        <w:t xml:space="preserve">(2) </w:t>
      </w:r>
      <w:r>
        <w:rPr>
          <w:rFonts w:cs="Times New Roman" w:ascii="Times New Roman" w:hAnsi="Times New Roman"/>
          <w:color w:val="99CC00"/>
          <w:sz w:val="24"/>
          <w:szCs w:val="24"/>
        </w:rPr>
        <w:t xml:space="preserve"> </w:t>
      </w:r>
      <w:r>
        <w:rPr>
          <w:rFonts w:cs="Times New Roman" w:ascii="Times New Roman" w:hAnsi="Times New Roman"/>
          <w:sz w:val="24"/>
          <w:szCs w:val="24"/>
        </w:rPr>
        <w:t xml:space="preserve">После упозорења из става 1. овог члана, јавни тужилац ће позвати сведока сарадника да у року који не може бити дужи од 30 дана, самостално и својеручно, што детаљније и потпуније, искрено опише све што зна о предмету суђења поводом кога се води кривични поступак и о другим кривичним делима. Неписмени сведок сарадник диктираће овај прелиминарни исказ у апарат за снимање гласа. </w:t>
      </w:r>
    </w:p>
    <w:p>
      <w:pPr>
        <w:pStyle w:val="Normal"/>
        <w:tabs>
          <w:tab w:val="left" w:pos="1080" w:leader="none"/>
          <w:tab w:val="left" w:pos="1152"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Упозорење из става 1. овог члана, одговори сведока сарадника и његова изјава да ће дати исказ о свему што му је познато и да неће ништа прећутати, јавни тужилац ће унети у записник, заједно са исказом из става 2. овог члана, а који потписује и сведок сарадник. Записник се прилаже уз предлог јавног тужиоца из члана 504о став 1. овог законика.</w:t>
      </w:r>
    </w:p>
    <w:p>
      <w:pPr>
        <w:pStyle w:val="Clan"/>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Члан </w:t>
      </w:r>
      <w:r>
        <w:rPr>
          <w:rFonts w:eastAsia="MS Mincho;ＭＳ 明朝" w:cs="Times New Roman" w:ascii="Times New Roman" w:hAnsi="Times New Roman"/>
          <w:b w:val="false"/>
          <w:bCs/>
          <w:sz w:val="24"/>
          <w:szCs w:val="24"/>
        </w:rPr>
        <w:t>504р</w:t>
      </w:r>
    </w:p>
    <w:p>
      <w:pPr>
        <w:pStyle w:val="Normal"/>
        <w:tabs>
          <w:tab w:val="left" w:pos="1080" w:leader="none"/>
          <w:tab w:val="left" w:pos="1152" w:leader="none"/>
        </w:tabs>
        <w:rPr/>
      </w:pPr>
      <w:r>
        <w:rPr>
          <w:rFonts w:cs="Times New Roman" w:ascii="Times New Roman" w:hAnsi="Times New Roman"/>
          <w:sz w:val="24"/>
          <w:szCs w:val="24"/>
        </w:rPr>
        <w:t xml:space="preserve">(1) О предлогу јавног тужиоца из члана </w:t>
      </w:r>
      <w:r>
        <w:rPr>
          <w:rFonts w:eastAsia="MS Mincho;ＭＳ 明朝" w:cs="Times New Roman" w:ascii="Times New Roman" w:hAnsi="Times New Roman"/>
          <w:sz w:val="24"/>
          <w:szCs w:val="24"/>
        </w:rPr>
        <w:t xml:space="preserve">504о став 1. </w:t>
      </w:r>
      <w:r>
        <w:rPr>
          <w:rFonts w:cs="Times New Roman" w:ascii="Times New Roman" w:hAnsi="Times New Roman"/>
          <w:sz w:val="24"/>
          <w:szCs w:val="24"/>
        </w:rPr>
        <w:t>овог законика у истрази и до почетка главног претреса одлучује решењем веће првостепеног суда из члана 24. став 6. овог законика, а на главном претресу веће пред којим се држи главни претрес. Одлука се доноси у року од 30 дана од дана подношења предлога.</w:t>
      </w:r>
    </w:p>
    <w:p>
      <w:pPr>
        <w:pStyle w:val="Normal"/>
        <w:tabs>
          <w:tab w:val="left" w:pos="1080" w:leader="none"/>
          <w:tab w:val="left" w:pos="1152"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На седницу већа ће се позвати јавни тужилац, лице предложено за сведока сарадника и његов бранилац. Седница већа се држи без присуства јавности.</w:t>
      </w:r>
    </w:p>
    <w:p>
      <w:pPr>
        <w:pStyle w:val="Normal"/>
        <w:tabs>
          <w:tab w:val="left" w:pos="1080" w:leader="none"/>
          <w:tab w:val="left" w:pos="1152"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Против решења већа из става 1. овог члана којим се предлог јавног тужиоца одбија жалбу може изјавити јавни тужилац у року од 48 сати од часа достављања решења. Одлуку о жалби доноси непосредно виши суд у року од три дана од достављања жалбе и списа првостепеног суда.</w:t>
      </w:r>
    </w:p>
    <w:p>
      <w:pPr>
        <w:pStyle w:val="Normal"/>
        <w:tabs>
          <w:tab w:val="left" w:pos="1080" w:leader="none"/>
          <w:tab w:val="left" w:pos="1152"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Ако прихвати предлог јавног тужиоца, веће ће одредити да се из списа издвоје записници и службене белешке о ранијим исказима сведока сарадника које је дао као осумњичени или окривљени, и они се не могу употребити као доказ у кривичном поступку, осим у случају из члана 504т став 3. овог законика.</w:t>
      </w:r>
    </w:p>
    <w:p>
      <w:pPr>
        <w:pStyle w:val="Clan"/>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Члан </w:t>
      </w:r>
      <w:r>
        <w:rPr>
          <w:rFonts w:eastAsia="MS Mincho;ＭＳ 明朝" w:cs="Times New Roman" w:ascii="Times New Roman" w:hAnsi="Times New Roman"/>
          <w:b w:val="false"/>
          <w:bCs/>
          <w:sz w:val="24"/>
          <w:szCs w:val="24"/>
        </w:rPr>
        <w:t>504с</w:t>
      </w:r>
    </w:p>
    <w:p>
      <w:pPr>
        <w:pStyle w:val="Normal"/>
        <w:tabs>
          <w:tab w:val="left" w:pos="1080" w:leader="none"/>
          <w:tab w:val="left" w:pos="1152"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Приликом испитивања сведока сарадника јавност је искључена, осим ако веће на предлог јавног тужиоца и уз сагласност сведока сарадника не одлучи друкчије.</w:t>
      </w:r>
    </w:p>
    <w:p>
      <w:pPr>
        <w:pStyle w:val="Normal"/>
        <w:tabs>
          <w:tab w:val="left" w:pos="1080" w:leader="none"/>
          <w:tab w:val="left" w:pos="1152"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Пре доношења одлуке из става 1. овог члана, председник већа ће уз присуство браниоца упознати сведока са предлогом јавног тужиоца и обавестити га о његовом праву да буде испитан без присуства јавности. Изјава сведока сарадника да буде испитан уз присуство јавности унеће се у записник.</w:t>
      </w:r>
    </w:p>
    <w:p>
      <w:pPr>
        <w:pStyle w:val="Clan"/>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Члан </w:t>
      </w:r>
      <w:r>
        <w:rPr>
          <w:rFonts w:eastAsia="MS Mincho;ＭＳ 明朝" w:cs="Times New Roman" w:ascii="Times New Roman" w:hAnsi="Times New Roman"/>
          <w:b w:val="false"/>
          <w:bCs/>
          <w:sz w:val="24"/>
          <w:szCs w:val="24"/>
        </w:rPr>
        <w:t>504т</w:t>
      </w:r>
    </w:p>
    <w:p>
      <w:pPr>
        <w:pStyle w:val="Normal"/>
        <w:tabs>
          <w:tab w:val="left" w:pos="1080" w:leader="none"/>
          <w:tab w:val="left" w:pos="1152" w:leader="none"/>
        </w:tabs>
        <w:rPr/>
      </w:pPr>
      <w:r>
        <w:rPr>
          <w:rFonts w:eastAsia="MS Mincho;ＭＳ 明朝" w:cs="Times New Roman" w:ascii="Times New Roman" w:hAnsi="Times New Roman"/>
          <w:sz w:val="24"/>
          <w:szCs w:val="24"/>
        </w:rPr>
        <w:t xml:space="preserve">(1) </w:t>
      </w:r>
      <w:r>
        <w:rPr>
          <w:rFonts w:cs="Times New Roman" w:ascii="Times New Roman" w:hAnsi="Times New Roman"/>
          <w:sz w:val="24"/>
          <w:szCs w:val="24"/>
        </w:rPr>
        <w:t xml:space="preserve">Сведоку сараднику који је суду дао исказ у складу са обавезама из члана </w:t>
      </w:r>
      <w:r>
        <w:rPr>
          <w:rFonts w:eastAsia="MS Mincho;ＭＳ 明朝" w:cs="Times New Roman" w:ascii="Times New Roman" w:hAnsi="Times New Roman"/>
          <w:sz w:val="24"/>
          <w:szCs w:val="24"/>
        </w:rPr>
        <w:t>504п</w:t>
      </w:r>
      <w:r>
        <w:rPr>
          <w:rFonts w:cs="Times New Roman" w:ascii="Times New Roman" w:hAnsi="Times New Roman"/>
          <w:sz w:val="24"/>
          <w:szCs w:val="24"/>
        </w:rPr>
        <w:t xml:space="preserve"> овог законика, утврђује се минимална казна прописана Кривичним закоником за кривично дело које је признао и за које је у поступку доказано да га је учинио, а затим се тако утврђена казна изриче умањена за једну половину, с тим што не може бити мања од 30 дана затвор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2) Узимајући у обзир значај исказа сведока сарадника, околности кривичних дела која му се стављају на терет, његово држање пред судом, ранији живот и друге битне околности, суд може изузетно, на предлог јавног тужиоца, сведока сарадника огласити кривим и изрећи му блажу казну или га ослободити од казне.</w:t>
      </w:r>
    </w:p>
    <w:p>
      <w:pPr>
        <w:pStyle w:val="Normal"/>
        <w:tabs>
          <w:tab w:val="left" w:pos="1080" w:leader="none"/>
          <w:tab w:val="left" w:pos="1152" w:leader="none"/>
        </w:tabs>
        <w:rPr>
          <w:rFonts w:ascii="Times New Roman" w:hAnsi="Times New Roman" w:eastAsia="MS Mincho;ＭＳ 明朝"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Ако сведок сарадник не поступи у складу са обавезама из члана </w:t>
      </w:r>
      <w:r>
        <w:rPr>
          <w:rFonts w:eastAsia="MS Mincho;ＭＳ 明朝" w:cs="Times New Roman" w:ascii="Times New Roman" w:hAnsi="Times New Roman"/>
          <w:sz w:val="24"/>
          <w:szCs w:val="24"/>
        </w:rPr>
        <w:t>504п</w:t>
      </w:r>
      <w:r>
        <w:rPr>
          <w:rFonts w:cs="Times New Roman" w:ascii="Times New Roman" w:hAnsi="Times New Roman"/>
          <w:sz w:val="24"/>
          <w:szCs w:val="24"/>
        </w:rPr>
        <w:t xml:space="preserve"> овог законика или пре правноснажно окончаног поступка изврши ново кривично дело из члана </w:t>
      </w:r>
      <w:r>
        <w:rPr>
          <w:rFonts w:eastAsia="MS Mincho;ＭＳ 明朝" w:cs="Times New Roman" w:ascii="Times New Roman" w:hAnsi="Times New Roman"/>
          <w:sz w:val="24"/>
          <w:szCs w:val="24"/>
        </w:rPr>
        <w:t>504а</w:t>
      </w:r>
      <w:r>
        <w:rPr>
          <w:rFonts w:cs="Times New Roman" w:ascii="Times New Roman" w:hAnsi="Times New Roman"/>
          <w:sz w:val="24"/>
          <w:szCs w:val="24"/>
        </w:rPr>
        <w:t xml:space="preserve"> став 3. овог законика,  јавни тужилац ће наставити кривично гоњење или предузети кривично гоњење за ново кривично дело. На основу изјаве јавног тужиоца суд ће укинути решење о давању статуса сведока сарадника</w:t>
      </w:r>
      <w:r>
        <w:rPr>
          <w:rFonts w:cs="Times New Roman" w:ascii="Times New Roman" w:hAnsi="Times New Roman"/>
          <w:i/>
          <w:sz w:val="24"/>
          <w:szCs w:val="24"/>
        </w:rPr>
        <w:t>.</w:t>
      </w:r>
    </w:p>
    <w:p>
      <w:pPr>
        <w:pStyle w:val="Normal"/>
        <w:tabs>
          <w:tab w:val="left" w:pos="1080" w:leader="none"/>
          <w:tab w:val="left" w:pos="1152"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Ако се у току поступка открије неко раније извршено кривично дело сведока сарадника наведено у члану 504а став 3. овог законика, јавни тужилац може поступити у складу са одредбама чл. 504о и 504п овог законика.</w:t>
      </w:r>
    </w:p>
    <w:p>
      <w:pPr>
        <w:pStyle w:val="Normal"/>
        <w:tabs>
          <w:tab w:val="left" w:pos="1080" w:leader="none"/>
          <w:tab w:val="left" w:pos="1152"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Осим дужности да исказује истину и да не прећути ништа што му је о предмету суђења познато, сведок сарадник има сва права која по овом законику припадају окривљеном.</w:t>
      </w:r>
    </w:p>
    <w:p>
      <w:pPr>
        <w:pStyle w:val="Normal"/>
        <w:tabs>
          <w:tab w:val="left" w:pos="1080" w:leader="none"/>
          <w:tab w:val="left" w:pos="1152" w:leader="none"/>
        </w:tabs>
        <w:ind w:hanging="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Члан 504ћ</w:t>
      </w:r>
    </w:p>
    <w:p>
      <w:pPr>
        <w:pStyle w:val="Normal"/>
        <w:tabs>
          <w:tab w:val="left" w:pos="1080" w:leader="none"/>
          <w:tab w:val="left" w:pos="1152"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 Јавни тужилац може предложити суду за сведока лице које је правноснажно осуђено за кривично дело из члана 504а став 3. овог законика, под условом да је значај његовог исказа за откривање, доказивање или спречавање кривичних дела из члана 504а став 3. овог законика претежнији од последица кривичног дела за које је осуђен. </w:t>
      </w:r>
    </w:p>
    <w:p>
      <w:pPr>
        <w:pStyle w:val="Normal"/>
        <w:rPr/>
      </w:pPr>
      <w:r>
        <w:rPr>
          <w:rFonts w:cs="Times New Roman" w:ascii="Times New Roman" w:hAnsi="Times New Roman"/>
          <w:sz w:val="24"/>
          <w:szCs w:val="24"/>
        </w:rPr>
        <w:t>(2) Лице из става 1. овог члана не може бити лице које је правноснажно осуђено као организатор организоване криминалне групе или је правноснажно осуђено на казну затвора од четрдесет годин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3) Ако суд оцени да је сведок из става 1. овог члана дао исказ у складу са обавезама из члана 504п овог законика, јавни тужилац ће након правноснажног окончања поступка осуђујућом пресудом поднети захтев у складу са чланом 405а овог законик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4) На испитивање сведока из става 1. овог члана сходно се примењују одредбе о испитивању сведока сарадника.”.</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125.</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505. став 1. речи: „кривично дело” замењују се речима: „противправно дело које је у закону одређено као кривично дело”.</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После става 2. додаје се нови став 3. који гласи:</w:t>
      </w:r>
    </w:p>
    <w:p>
      <w:pPr>
        <w:pStyle w:val="Normal"/>
        <w:tabs>
          <w:tab w:val="left" w:pos="1080" w:leader="none"/>
          <w:tab w:val="left" w:pos="1152" w:leader="none"/>
        </w:tabs>
        <w:rPr/>
      </w:pPr>
      <w:r>
        <w:rPr>
          <w:rFonts w:cs="Times New Roman" w:ascii="Times New Roman" w:hAnsi="Times New Roman"/>
          <w:sz w:val="24"/>
          <w:szCs w:val="24"/>
        </w:rPr>
        <w:t>„</w:t>
      </w:r>
      <w:r>
        <w:rPr>
          <w:rFonts w:cs="Times New Roman" w:ascii="Times New Roman" w:hAnsi="Times New Roman"/>
          <w:sz w:val="24"/>
          <w:szCs w:val="24"/>
        </w:rPr>
        <w:t>(3) Према окривљеном који се налази на слободи може се, поред основа из члана 142. овог законика, одредити притвор ако постоји оправдана опасност да би услед душевних сметњи могао да изврши кривично дело. Пре доношења одлуке о притвору суд ће прибавити мишљење вештака. Након доношења одлуке о притвору окривљени се до завршетка поступка за примену мера безбедности смешта у одговарајућу здравствену установу или просторију која одговара његовом здравственом стању.”.</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Досадашњи став 3. постаје став 4.</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126.</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506. став 3. речи: „кривично дело” замењују се речима: „противправно дело које је у закону одређено као кривично дело”, а речи: „кривичног дела” бришу се.</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127.</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511. став 1. речи: „мере безбедности обавезног лечења алкохоличара и наркомана” замењују се речима: „мера безбедности обавезног лечења алкохоличара или обавезног лечења наркоман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ставу 2. речи: „изречене мере обавезног лечења алкохоличара или наркомана” замењују се речима: „изречених мера обавезног лечења алкохоличара или обавезног лечења наркомана”.</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128.</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517. став 1. речи: „или у решењу о примени васпитне мере” бришу се.</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129.</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522. став 4. реч: „саслушати” замењују се речима: „узети изјаву од”.</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130.</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наслову Главе XXXI речи: „БРИСАЊУ ОСУДЕ” замењују се речју: „РЕХАБИЛИТАЦИЈИ”.</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131.</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Члан 523. мења се и гласи:</w:t>
      </w:r>
    </w:p>
    <w:p>
      <w:pPr>
        <w:pStyle w:val="Normal"/>
        <w:tabs>
          <w:tab w:val="left" w:pos="1080" w:leader="none"/>
          <w:tab w:val="left" w:pos="1152" w:leader="none"/>
        </w:tabs>
        <w:rPr/>
      </w:pPr>
      <w:r>
        <w:rPr>
          <w:rFonts w:cs="Times New Roman" w:ascii="Times New Roman" w:hAnsi="Times New Roman"/>
          <w:b/>
          <w:sz w:val="24"/>
          <w:szCs w:val="24"/>
        </w:rPr>
        <w:t>„</w:t>
      </w:r>
      <w:r>
        <w:rPr>
          <w:rFonts w:cs="Times New Roman" w:ascii="Times New Roman" w:hAnsi="Times New Roman"/>
          <w:sz w:val="24"/>
          <w:szCs w:val="24"/>
        </w:rPr>
        <w:t>(1) Када по закону рехабилитација наступа протеком одређеног времена и под условом да осуђени не изврши ново кривично дело (члан 98. Кривичног законика), решење о рехабилитацији доноси по службеној дужности орган надлежан за вођење казнене евиденције.</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2) Пре доношења решења о рехабилитацији обавиће се потребна проверавања, а нарочито прикупити подаци о томе да ли је против осуђеног у току кривични поступак за ново кривично дело учињено пре истека рока предвиђеног за законску рехабилитацију.”.</w:t>
      </w:r>
    </w:p>
    <w:p>
      <w:pPr>
        <w:pStyle w:val="Normal"/>
        <w:tabs>
          <w:tab w:val="left" w:pos="1080" w:leader="none"/>
          <w:tab w:val="left" w:pos="1152" w:leader="none"/>
        </w:tabs>
        <w:rPr>
          <w:rFonts w:ascii="Times New Roman" w:hAnsi="Times New Roman" w:cs="Times New Roman"/>
          <w:b/>
          <w:b/>
          <w:sz w:val="24"/>
          <w:szCs w:val="24"/>
        </w:rPr>
      </w:pPr>
      <w:r>
        <w:rPr>
          <w:rFonts w:cs="Times New Roman" w:ascii="Times New Roman" w:hAnsi="Times New Roman"/>
          <w:b/>
          <w:sz w:val="24"/>
          <w:szCs w:val="24"/>
        </w:rPr>
      </w:r>
    </w:p>
    <w:p>
      <w:pPr>
        <w:pStyle w:val="Clan"/>
        <w:rPr/>
      </w:pPr>
      <w:r>
        <w:rPr>
          <w:rFonts w:cs="Times New Roman" w:ascii="Times New Roman" w:hAnsi="Times New Roman"/>
          <w:sz w:val="24"/>
          <w:szCs w:val="24"/>
        </w:rPr>
        <w:t>Члан 132.</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524. став 1. речи: „брисању осуде” замењују се речју: „рехабилитацији”, а речи: „брисање осуде наступило” замењују се речима: „рехабилитација наступил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ставу 2. речи: „брисању осуде” замењују се речју: „рехабилитацији”.</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ставу 3. реч: „суд” замењује се речима: „веће из члана 24. став 6. овог законика”, а реч: „саслушању” замењује се речима: „узимању изјаве од”.</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133.</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525. речи: „којим се утврђује брисање условне осуде” замењује се речима: „о рехабилитацији”.</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134.</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526. став 1. мења се и гласи:</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Поступак судске рехабилитације (члан 99. Кривичног законика) покреће се по молби осуђеног.”.</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ставу 5. реч: „саслушању” замењује се речима: „узимању изјаве од”.</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ст. 6. и 7. речи: „брисање осуде” замењују се речју: „рехабилитацију”.</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135.</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527. речи: „брисана осуда и брисане правне последице осуде” замењују се речима: „осуда и правне последице осуде брисане у поступку рехабилитације”.</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136.</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528. став 4. реч: „саслушању” замењује се речима: „узимању изјаве од”.</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137.</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557. после става 2. додају се нови ст. 3. и 4. који гласе:</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О постизању споразума о врсти и висини накнаде штете одлучује комисија Министарства надлежног за правосуђе.</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4) Састав и начин рада комисије из става 3. овог члана ближе ће се уредити актом министра надлежног за правосуђе.”</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 xml:space="preserve">Досадашњи став 3. постаје став 5. </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138.</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569. став 1. речи: „оног државног органа” замењују се речју: „суд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ставу 3. реч: „правде” замењује се речима: „надлежног за правосуђе”.</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139.</w:t>
      </w:r>
    </w:p>
    <w:p>
      <w:pPr>
        <w:pStyle w:val="Normal"/>
        <w:numPr>
          <w:ilvl w:val="0"/>
          <w:numId w:val="0"/>
        </w:numPr>
        <w:tabs>
          <w:tab w:val="left" w:pos="1080" w:leader="none"/>
          <w:tab w:val="left" w:pos="1152" w:leader="none"/>
        </w:tabs>
        <w:ind w:firstLine="720"/>
        <w:outlineLvl w:val="0"/>
        <w:rPr/>
      </w:pPr>
      <w:r>
        <w:rPr>
          <w:rFonts w:cs="Times New Roman" w:ascii="Times New Roman" w:hAnsi="Times New Roman"/>
          <w:sz w:val="24"/>
          <w:szCs w:val="24"/>
        </w:rPr>
        <w:t xml:space="preserve">У члану 30. ст. 1. и 3, члану 166. ст. 3. и 4. и члану 219. став 1. речи „и Црне Горе” у одређеном падежу, бришу се. </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140.</w:t>
      </w:r>
    </w:p>
    <w:p>
      <w:pPr>
        <w:pStyle w:val="Normal"/>
        <w:numPr>
          <w:ilvl w:val="0"/>
          <w:numId w:val="0"/>
        </w:numPr>
        <w:tabs>
          <w:tab w:val="left" w:pos="1080" w:leader="none"/>
          <w:tab w:val="left" w:pos="1152" w:leader="none"/>
        </w:tabs>
        <w:ind w:firstLine="720"/>
        <w:outlineLvl w:val="0"/>
        <w:rPr>
          <w:rFonts w:ascii="Times New Roman" w:hAnsi="Times New Roman" w:cs="Times New Roman"/>
          <w:sz w:val="24"/>
          <w:szCs w:val="24"/>
        </w:rPr>
      </w:pPr>
      <w:r>
        <w:rPr>
          <w:rFonts w:cs="Times New Roman" w:ascii="Times New Roman" w:hAnsi="Times New Roman"/>
          <w:sz w:val="24"/>
          <w:szCs w:val="24"/>
        </w:rPr>
        <w:t xml:space="preserve">У члану 32, члану 43. став 2, члану 68. став 3, члану 179. став 2. и члану 398. став 4, речи „Врховни суд Србије”, у одређеном падежу, замењују се речима „Врховни касациони суд”, у одговарајућем падежу. </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141.</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40. тачка 4), члану 60. став 3, у наслову изнад члана 96. и у члану 96. став 2, члану 97, члану 98. ст. 2. и 3, члану 99, члану 101. став 3, члану 102. ст. 1. и 4, члану 103. ст. 1. и 4, члану 105, члану 107. тач. 1. и 2, члану 108. став 1, члану 116. ст. 1. и 3, члану 122, члану 123, члану 125. став 2, члану 231. став 1, члану 242. став 4, члану 251. ст. 2. и 4, члану 285. став 1, члану 288, члану 301. став 3, члану 309. став 1, члану 313. став 3, члану 317. ст. 1. и 3, члану 326. став 3, члану 328. ст. 3. до 5, члану 329, члану 330. ст. 1. и 4, члану 332, члану 333, члану 334. ст. 1. и 3, члану 337. ст. 2. и 3, члану 339, члану 361. став 7. и у члану 377. став 3, речи „саслушање”, „саслушати” или „саслушан” у одређеном облику замењују се речима: „испитивање”, „испитати”, односно „испитан” у одговарајућем облику.</w:t>
      </w:r>
    </w:p>
    <w:p>
      <w:pPr>
        <w:pStyle w:val="Normal"/>
        <w:numPr>
          <w:ilvl w:val="0"/>
          <w:numId w:val="0"/>
        </w:numPr>
        <w:tabs>
          <w:tab w:val="left" w:pos="1080" w:leader="none"/>
          <w:tab w:val="left" w:pos="1152" w:leader="none"/>
        </w:tabs>
        <w:ind w:firstLine="720"/>
        <w:outlineLvl w:val="0"/>
        <w:rPr>
          <w:rFonts w:ascii="Times New Roman" w:hAnsi="Times New Roman" w:cs="Times New Roman"/>
          <w:sz w:val="24"/>
          <w:szCs w:val="24"/>
        </w:rPr>
      </w:pPr>
      <w:r>
        <w:rPr>
          <w:rFonts w:cs="Times New Roman" w:ascii="Times New Roman" w:hAnsi="Times New Roman"/>
          <w:sz w:val="24"/>
          <w:szCs w:val="24"/>
        </w:rPr>
        <w:t xml:space="preserve">У члану 117. став 6, члану 174. став 4, члану 177. ст. 1, 2. и 5, члану 179. ст. 1, 3, 4. и 5, члану 226. став 2, члану 261, члану 316. став 2, члану 337. став 1. тачка 1), члану 338, члану 506. став 3. и члану 514. став 1, после речи „саслушање”, „саслушати” или „саслушан” у одговарајућем облику додаје се запета и речи „односно испитивање”, „односно испитати”, „односно испитан” у одговарајућем облику. </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142.</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364. став 6. и члану 365. став 4. после речи: „затвора од” додају се речи: „тридесет до”.</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143.</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557. став 2. речи: „органу одређеном републичким прописом, а ако је у питању одлука војног суда, Савезном министарству одбране,” замењују се речима: „министарству надлежном за правосуђе”.</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члану 558. став 1. речи: „орган управе” замењују се речима: „министарство надлежно за правосуђе”.</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144.</w:t>
      </w:r>
    </w:p>
    <w:p>
      <w:pPr>
        <w:pStyle w:val="Normal"/>
        <w:tabs>
          <w:tab w:val="left" w:pos="1080" w:leader="none"/>
          <w:tab w:val="left" w:pos="1152" w:leader="none"/>
        </w:tabs>
        <w:rPr/>
      </w:pPr>
      <w:r>
        <w:rPr>
          <w:rFonts w:cs="Times New Roman" w:ascii="Times New Roman" w:hAnsi="Times New Roman"/>
          <w:sz w:val="24"/>
          <w:szCs w:val="24"/>
        </w:rPr>
        <w:t>Ако је до дана ступања на снагу овог закона изјављена жалба на првостепену пресуду, о тој жалби одлучиваће другостепени суд у већу које је састављено у складу са одредбама Законика о кривичном поступку („Службени лист СРЈ”, бр. 70/01 и 68/02 и „Службени гласник РС”, бр. 58/04, 85/05, 115/05, 49/07 и 20/09 - др. закон).</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145.</w:t>
      </w:r>
    </w:p>
    <w:p>
      <w:pPr>
        <w:pStyle w:val="Normal"/>
        <w:tabs>
          <w:tab w:val="left" w:pos="1080" w:leader="none"/>
          <w:tab w:val="left" w:pos="1152" w:leader="none"/>
        </w:tabs>
        <w:rPr/>
      </w:pPr>
      <w:r>
        <w:rPr>
          <w:rFonts w:cs="Times New Roman" w:ascii="Times New Roman" w:hAnsi="Times New Roman"/>
          <w:sz w:val="24"/>
          <w:szCs w:val="24"/>
        </w:rPr>
        <w:t xml:space="preserve">Ако је до дана ступања на снагу овог закона изјављена жалба на другостепену пресуду, односно ако још није протекао рок за изјављивање жалбе на другостепену пресуду, поступак по тој жалби окончаће се у складу са одредбама Законика о кривичном поступку („Службени лист СРЈ”, бр. 70/01 и 68/02 и „Службени гласник РС”, бр. 58/04, 85/05, 115/05, 49/07 и 20/09 - др. закон). </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 случају из става 1. овог члана о жалби ће одлучивати суд у већу које је састављено у складу са одредбама Законика о кривичном поступку („Службени лист СРЈ”, бр. 70/01 и 68/02 и „Службени гласник РС”, бр. 58/04, 85/05, 115/05, 49/07 и 20/09 - др. закон).</w:t>
      </w:r>
    </w:p>
    <w:p>
      <w:pPr>
        <w:pStyle w:val="Normal"/>
        <w:tabs>
          <w:tab w:val="left" w:pos="1080" w:leader="none"/>
          <w:tab w:val="left" w:pos="1152"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1080" w:leader="none"/>
          <w:tab w:val="left" w:pos="1152" w:leader="none"/>
        </w:tabs>
        <w:ind w:hanging="0"/>
        <w:jc w:val="center"/>
        <w:rPr/>
      </w:pPr>
      <w:r>
        <w:rPr>
          <w:rFonts w:cs="Times New Roman" w:ascii="Times New Roman" w:hAnsi="Times New Roman"/>
          <w:b/>
          <w:sz w:val="24"/>
          <w:szCs w:val="24"/>
        </w:rPr>
        <w:t>Члан 146.</w:t>
      </w:r>
    </w:p>
    <w:p>
      <w:pPr>
        <w:pStyle w:val="Normal"/>
        <w:tabs>
          <w:tab w:val="left" w:pos="720" w:leader="none"/>
          <w:tab w:val="left" w:pos="1080" w:leader="none"/>
        </w:tabs>
        <w:ind w:hanging="0"/>
        <w:rPr/>
      </w:pPr>
      <w:r>
        <w:rPr>
          <w:rFonts w:cs="Times New Roman" w:ascii="Times New Roman" w:hAnsi="Times New Roman"/>
          <w:sz w:val="24"/>
          <w:szCs w:val="24"/>
        </w:rPr>
        <w:tab/>
        <w:t>На лица која су до дана ступања на снагу овог закона поднела захтев за ванредно ублажавање казне и захтев за испитивање законитости правноснажне пресуде примењују се одредбе Законика о кривичном поступку („Службени лист СРЈ”, бр. 70/01 и 68/02 и „Службени гласник РС”, бр. 58/04, 85/05, 115/05, 49/07 и 20/09 - др. закон).</w:t>
      </w:r>
    </w:p>
    <w:p>
      <w:pPr>
        <w:pStyle w:val="Normal"/>
        <w:tabs>
          <w:tab w:val="left" w:pos="720" w:leader="none"/>
          <w:tab w:val="left" w:pos="1080" w:leader="none"/>
        </w:tabs>
        <w:ind w:hanging="0"/>
        <w:rPr/>
      </w:pPr>
      <w:r>
        <w:rPr>
          <w:rFonts w:cs="Times New Roman" w:ascii="Times New Roman" w:hAnsi="Times New Roman"/>
          <w:sz w:val="24"/>
          <w:szCs w:val="24"/>
        </w:rPr>
        <w:tab/>
        <w:t>Ако до дана ступања на снагу овог закона још није протекао рок за подношење захтева за испитивање правноснажне пресуде, а до истека прописаног рока тај захтев буде поднет, поступак по том захтеву спровешће се по одредбама Законика о кривичном поступку („Службени лист СРЈ”, бр. 70/01 и 68/02 и „Службени гласник РС”, бр. 58/04, 85/05, 115/05, 49/07 и 20/09 - др. закон).</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147.</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На лица која су до дана ступања на снагу овог закона стекла статус сведока сарадника примењују се законске одредбе о сведоку сараднику које су важиле у време добијања тог статус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148.</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До почетка рада Врховног касационог суда послове тог суда предвиђене одредбама овог закона обављаће Врховни суд Србије.</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149.</w:t>
      </w:r>
    </w:p>
    <w:p>
      <w:pPr>
        <w:pStyle w:val="Normal"/>
        <w:tabs>
          <w:tab w:val="left" w:pos="1080" w:leader="none"/>
          <w:tab w:val="left" w:pos="1152" w:leader="none"/>
        </w:tabs>
        <w:rPr/>
      </w:pPr>
      <w:r>
        <w:rPr>
          <w:rFonts w:cs="Times New Roman" w:ascii="Times New Roman" w:hAnsi="Times New Roman"/>
          <w:sz w:val="24"/>
          <w:szCs w:val="24"/>
        </w:rPr>
        <w:t>Даном ступања на снагу овог закона престаје да важи Законик о кривичном поступку („Службени гласник РС“, бр. 46/06, 49/07 и 122/08).</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150.</w:t>
      </w:r>
    </w:p>
    <w:p>
      <w:pPr>
        <w:pStyle w:val="Normal"/>
        <w:numPr>
          <w:ilvl w:val="0"/>
          <w:numId w:val="0"/>
        </w:numPr>
        <w:tabs>
          <w:tab w:val="left" w:pos="1080" w:leader="none"/>
          <w:tab w:val="left" w:pos="1152" w:leader="none"/>
        </w:tabs>
        <w:ind w:firstLine="720"/>
        <w:outlineLvl w:val="0"/>
        <w:rPr>
          <w:rFonts w:ascii="Times New Roman" w:hAnsi="Times New Roman" w:cs="Times New Roman"/>
          <w:sz w:val="24"/>
          <w:szCs w:val="24"/>
        </w:rPr>
      </w:pPr>
      <w:r>
        <w:rPr>
          <w:rFonts w:cs="Times New Roman" w:ascii="Times New Roman" w:hAnsi="Times New Roman"/>
          <w:sz w:val="24"/>
          <w:szCs w:val="24"/>
        </w:rPr>
        <w:t>Овај закон ступа на снагу осмог дана од дана објављивања у „Службеном гласнику Републике Србије”.</w:t>
      </w:r>
    </w:p>
    <w:p>
      <w:pPr>
        <w:pStyle w:val="Naslov"/>
        <w:rPr>
          <w:rFonts w:ascii="Times New Roman" w:hAnsi="Times New Roman" w:cs="Times New Roman"/>
          <w:sz w:val="24"/>
          <w:szCs w:val="24"/>
        </w:rPr>
      </w:pPr>
      <w:r>
        <w:rPr>
          <w:rFonts w:cs="Times New Roman" w:ascii="Times New Roman" w:hAnsi="Times New Roman"/>
          <w:sz w:val="24"/>
          <w:szCs w:val="24"/>
        </w:rPr>
      </w:r>
      <w:r>
        <w:br w:type="page"/>
      </w:r>
    </w:p>
    <w:p>
      <w:pPr>
        <w:pStyle w:val="Naslov"/>
        <w:rPr>
          <w:rFonts w:ascii="Times New Roman" w:hAnsi="Times New Roman" w:cs="Times New Roman"/>
          <w:szCs w:val="24"/>
        </w:rPr>
      </w:pPr>
      <w:r>
        <w:rPr>
          <w:rFonts w:cs="Times New Roman" w:ascii="Times New Roman" w:hAnsi="Times New Roman"/>
          <w:szCs w:val="24"/>
          <w:lang w:val="sr-Latn-CS"/>
        </w:rPr>
        <w:t>О Б Р А З Л О Ж Е Њ Е</w:t>
      </w:r>
    </w:p>
    <w:p>
      <w:pPr>
        <w:pStyle w:val="Naslov"/>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left" w:pos="1080" w:leader="none"/>
          <w:tab w:val="left" w:pos="1152" w:leader="none"/>
        </w:tabs>
        <w:ind w:firstLine="720"/>
        <w:outlineLvl w:val="0"/>
        <w:rPr>
          <w:rFonts w:ascii="Times New Roman" w:hAnsi="Times New Roman" w:cs="Times New Roman"/>
          <w:b/>
          <w:b/>
          <w:sz w:val="24"/>
          <w:szCs w:val="24"/>
        </w:rPr>
      </w:pPr>
      <w:r>
        <w:rPr>
          <w:rFonts w:cs="Times New Roman" w:ascii="Times New Roman" w:hAnsi="Times New Roman"/>
          <w:b/>
          <w:sz w:val="24"/>
          <w:szCs w:val="24"/>
        </w:rPr>
        <w:t>I. УСТАВНИ ОСНОВ ЗА ДОНОШЕЊЕ ЗАКОН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Уставни основ за доношење Закона о изменама и допунама Законика о кривичном поступку садржан је у члану</w:t>
      </w:r>
      <w:r>
        <w:rPr>
          <w:rFonts w:cs="Times New Roman" w:ascii="Times New Roman" w:hAnsi="Times New Roman"/>
          <w:sz w:val="24"/>
          <w:szCs w:val="24"/>
          <w:lang w:val="ru-RU"/>
        </w:rPr>
        <w:t xml:space="preserve"> 27. </w:t>
      </w:r>
      <w:r>
        <w:rPr>
          <w:rFonts w:cs="Times New Roman" w:ascii="Times New Roman" w:hAnsi="Times New Roman"/>
          <w:sz w:val="24"/>
          <w:szCs w:val="24"/>
        </w:rPr>
        <w:t>став 1. Устава Републике Србије, којим је утврђено да свако има право на личну слободу, а да је лишење слободе допуштено само из разлога и у поступку који су предвиђени законом. Поред тога, чланом 97. тачка 2. Устава утврђено је да Република Србија уређује и обезбеђује остваривање и заштиту слобода и права грађана, као и поступак пред судовима и другим државним органим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1080" w:leader="none"/>
          <w:tab w:val="left" w:pos="1152" w:leader="none"/>
        </w:tabs>
        <w:ind w:firstLine="720"/>
        <w:outlineLvl w:val="0"/>
        <w:rPr/>
      </w:pPr>
      <w:r>
        <w:rPr>
          <w:rFonts w:cs="Times New Roman" w:ascii="Times New Roman" w:hAnsi="Times New Roman"/>
          <w:b/>
          <w:sz w:val="24"/>
          <w:szCs w:val="24"/>
          <w:lang w:val="sr-Latn-CS"/>
        </w:rPr>
        <w:t>II.</w:t>
      </w:r>
      <w:r>
        <w:rPr>
          <w:rFonts w:cs="Times New Roman" w:ascii="Times New Roman" w:hAnsi="Times New Roman"/>
          <w:b/>
          <w:sz w:val="24"/>
          <w:szCs w:val="24"/>
        </w:rPr>
        <w:t xml:space="preserve"> РАЗЛОЗИ ЗА ДОНОШЕЊЕ ЗАКОНА</w:t>
      </w:r>
    </w:p>
    <w:p>
      <w:pPr>
        <w:pStyle w:val="Normal"/>
        <w:tabs>
          <w:tab w:val="left" w:pos="1080" w:leader="none"/>
          <w:tab w:val="left" w:pos="1152" w:leader="none"/>
        </w:tabs>
        <w:rPr/>
      </w:pPr>
      <w:r>
        <w:rPr>
          <w:rFonts w:cs="Times New Roman" w:ascii="Times New Roman" w:hAnsi="Times New Roman"/>
          <w:sz w:val="24"/>
          <w:szCs w:val="24"/>
        </w:rPr>
        <w:t xml:space="preserve">После доношења Законика о кривичном поступку („Службени лист СРЈ”, бр. 70/01 и 68/02 </w:t>
      </w:r>
      <w:r>
        <w:rPr>
          <w:rFonts w:cs="Times New Roman" w:ascii="Times New Roman" w:hAnsi="Times New Roman"/>
          <w:sz w:val="24"/>
          <w:szCs w:val="24"/>
          <w:lang w:val="sr-Latn-CS"/>
        </w:rPr>
        <w:t>и „</w:t>
      </w:r>
      <w:r>
        <w:rPr>
          <w:rFonts w:cs="Times New Roman" w:ascii="Times New Roman" w:hAnsi="Times New Roman"/>
          <w:sz w:val="24"/>
          <w:szCs w:val="24"/>
        </w:rPr>
        <w:t>Службени гласник РС”, бр. 58/04, 85/05</w:t>
      </w:r>
      <w:r>
        <w:rPr>
          <w:rFonts w:cs="Times New Roman" w:ascii="Times New Roman" w:hAnsi="Times New Roman"/>
          <w:sz w:val="24"/>
          <w:szCs w:val="24"/>
          <w:lang w:val="sr-Latn-CS"/>
        </w:rPr>
        <w:t>, 115/05</w:t>
      </w:r>
      <w:r>
        <w:rPr>
          <w:rFonts w:cs="Times New Roman" w:ascii="Times New Roman" w:hAnsi="Times New Roman"/>
          <w:sz w:val="24"/>
          <w:szCs w:val="24"/>
        </w:rPr>
        <w:t xml:space="preserve"> и 49/07</w:t>
      </w:r>
      <w:r>
        <w:rPr>
          <w:rFonts w:cs="Times New Roman" w:ascii="Times New Roman" w:hAnsi="Times New Roman"/>
          <w:sz w:val="24"/>
          <w:szCs w:val="24"/>
          <w:lang w:val="sr-Latn-CS"/>
        </w:rPr>
        <w:t>)</w:t>
      </w:r>
      <w:r>
        <w:rPr>
          <w:rFonts w:cs="Times New Roman" w:ascii="Times New Roman" w:hAnsi="Times New Roman"/>
          <w:sz w:val="24"/>
          <w:szCs w:val="24"/>
        </w:rPr>
        <w:t xml:space="preserve"> донет је нови Устав Републике, Кривични законик („Службени гласник РС”, број 85/05 ) и ратификован један број међународних конвенција и уговора који се односе на кривични поступак. Све то условило је припрему измена и допуна важећег Законика о кривичном поступку и стварање услова за његову примену у јединственом правном поретку Републике. Такође, овим текстом предложен је и један број најнужнијих измена и допуна законика које нису последица усклађивања Законика са Уставом, Кривичним закоником и међународним правним актима, већ су према мишљењу судске праксе и стручне јавности неопходне за стварање услова за ефикасну и целисходну примену законика у пракси. Истовремено, имајући у виду да је донет и посебан Закон о малолетним учиниоцима кривичних дела и кривичноправној заштити малолетних лица („Службени гласник РС”, број 85/05), настала је потреба и за</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одређеним </w:t>
      </w:r>
      <w:r>
        <w:rPr>
          <w:rFonts w:cs="Times New Roman" w:ascii="Times New Roman" w:hAnsi="Times New Roman"/>
          <w:sz w:val="24"/>
          <w:szCs w:val="24"/>
          <w:lang w:val="sr-Latn-CS"/>
        </w:rPr>
        <w:t>пр</w:t>
      </w:r>
      <w:r>
        <w:rPr>
          <w:rFonts w:cs="Times New Roman" w:ascii="Times New Roman" w:hAnsi="Times New Roman"/>
          <w:sz w:val="24"/>
          <w:szCs w:val="24"/>
        </w:rPr>
        <w:t>а</w:t>
      </w:r>
      <w:r>
        <w:rPr>
          <w:rFonts w:cs="Times New Roman" w:ascii="Times New Roman" w:hAnsi="Times New Roman"/>
          <w:sz w:val="24"/>
          <w:szCs w:val="24"/>
          <w:lang w:val="sr-Latn-CS"/>
        </w:rPr>
        <w:t>вно</w:t>
      </w:r>
      <w:r>
        <w:rPr>
          <w:rFonts w:cs="Times New Roman" w:ascii="Times New Roman" w:hAnsi="Times New Roman"/>
          <w:sz w:val="24"/>
          <w:szCs w:val="24"/>
        </w:rPr>
        <w:t>-</w:t>
      </w:r>
      <w:r>
        <w:rPr>
          <w:rFonts w:cs="Times New Roman" w:ascii="Times New Roman" w:hAnsi="Times New Roman"/>
          <w:sz w:val="24"/>
          <w:szCs w:val="24"/>
          <w:lang w:val="sr-Latn-CS"/>
        </w:rPr>
        <w:t>технич</w:t>
      </w:r>
      <w:r>
        <w:rPr>
          <w:rFonts w:cs="Times New Roman" w:ascii="Times New Roman" w:hAnsi="Times New Roman"/>
          <w:sz w:val="24"/>
          <w:szCs w:val="24"/>
        </w:rPr>
        <w:t xml:space="preserve">ким изменама у том делу важећег законика. </w:t>
      </w:r>
    </w:p>
    <w:p>
      <w:pPr>
        <w:pStyle w:val="Normal"/>
        <w:tabs>
          <w:tab w:val="left" w:pos="1080" w:leader="none"/>
          <w:tab w:val="left" w:pos="1152" w:leader="none"/>
        </w:tabs>
        <w:rPr/>
      </w:pPr>
      <w:r>
        <w:rPr>
          <w:rFonts w:cs="Times New Roman" w:ascii="Times New Roman" w:hAnsi="Times New Roman"/>
          <w:sz w:val="24"/>
          <w:szCs w:val="24"/>
        </w:rPr>
        <w:t xml:space="preserve">При том би требало имати у виду и чињеницу да је у мају 2006. године донет нови Законик о кривичном поступку („Службени гласник РС“, број 46/06) који је, између осталог, предвидео да се вођење кривичне истраге повери јавном тужилаштву и полицији, уместо истражном судији који је сада води. У члану 555. наведеног законика било је предвиђено да ће се примењивати од 1. јуна 2007. године, али је накнадно тај рок продужен на 31. децембар 2010. године. Одлагање примене законика образложено је непостојањем кадровских, техничких, финансијских и других услова за спровођење законика у пракси. Стога је у члану 149. текста Закона предложено да се Законик из 2006. године стави ван снаге, имајући у виду да је у међувремену формирана стручна група са задатком да изради предлог новог текста Законика о кривичном поступку са моделом тужилачке, тј. страначке истраге у коме би били отклоњени недостаци законика из 2006. године. </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Такође, требало би имати у виду да се још један од разлога за доношење овог закона налази и у чињеници да нови Устав садржи и одредбе члана 194. ст. 1, 3. и 5. којима је изричито утврђено да је правни поредак Републике Србије јединствен, да сви закони и други општи акти донети у Републици морају бити сагласни са Уставом и да не смеју бити у супротности са потврђеним међународним уговорима и општеприхваћеним правилима међународног прав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left" w:pos="1080" w:leader="none"/>
          <w:tab w:val="left" w:pos="1152" w:leader="none"/>
        </w:tabs>
        <w:ind w:firstLine="720"/>
        <w:outlineLvl w:val="0"/>
        <w:rPr/>
      </w:pPr>
      <w:r>
        <w:rPr>
          <w:rFonts w:cs="Times New Roman" w:ascii="Times New Roman" w:hAnsi="Times New Roman"/>
          <w:b/>
          <w:sz w:val="24"/>
          <w:szCs w:val="24"/>
          <w:lang w:val="sr-Latn-CS"/>
        </w:rPr>
        <w:t>III.</w:t>
      </w:r>
      <w:r>
        <w:rPr>
          <w:rFonts w:cs="Times New Roman" w:ascii="Times New Roman" w:hAnsi="Times New Roman"/>
          <w:b/>
          <w:sz w:val="24"/>
          <w:szCs w:val="24"/>
        </w:rPr>
        <w:t xml:space="preserve"> ОБЈАШЊЕЊЕ ПОЈЕДИНАЧНИХ РЕШЕЊА</w:t>
      </w:r>
    </w:p>
    <w:p>
      <w:pPr>
        <w:pStyle w:val="Normal"/>
        <w:tabs>
          <w:tab w:val="left" w:pos="1080" w:leader="none"/>
          <w:tab w:val="left" w:pos="1152" w:leader="none"/>
        </w:tabs>
        <w:rPr/>
      </w:pPr>
      <w:r>
        <w:rPr>
          <w:rFonts w:cs="Times New Roman" w:ascii="Times New Roman" w:hAnsi="Times New Roman"/>
          <w:sz w:val="24"/>
          <w:szCs w:val="24"/>
        </w:rPr>
        <w:t>Одредбама чл. 1-9. Закона</w:t>
      </w:r>
      <w:r>
        <w:rPr>
          <w:rFonts w:cs="Times New Roman" w:ascii="Times New Roman" w:hAnsi="Times New Roman"/>
          <w:i/>
          <w:sz w:val="24"/>
          <w:szCs w:val="24"/>
        </w:rPr>
        <w:t xml:space="preserve"> </w:t>
      </w:r>
      <w:r>
        <w:rPr>
          <w:rFonts w:cs="Times New Roman" w:ascii="Times New Roman" w:hAnsi="Times New Roman"/>
          <w:sz w:val="24"/>
          <w:szCs w:val="24"/>
        </w:rPr>
        <w:t xml:space="preserve">врше се измене решења садржаних у Првој глави Законика - Основна начела. Те измене су неопходне из разлога усклађивања Законика са Уставом и међународним актима о правима лица лишених слободе и окривљених у кривичном поступку. У циљу боље систематике законика брисани су члан 13. (члан 7. Закона) и став 1. у члану 16. Законика (члан 8. Закона), док су права окривљених предвиђена у тим одредбама пренета у члан 2. Закона, који сада на једном месту садржи сва најважнија уставна и конвенцијска права окривљеног у кривичном поступку, а прописује и дужност суда да обезбеди остваривање тих права. Из истог разлога извршена је интервенција у члану 12. Законика (члан 6. Закона). </w:t>
      </w:r>
    </w:p>
    <w:p>
      <w:pPr>
        <w:pStyle w:val="Normal"/>
        <w:tabs>
          <w:tab w:val="left" w:pos="1080" w:leader="none"/>
          <w:tab w:val="left" w:pos="1152" w:leader="none"/>
        </w:tabs>
        <w:rPr/>
      </w:pPr>
      <w:r>
        <w:rPr>
          <w:rFonts w:cs="Times New Roman" w:ascii="Times New Roman" w:hAnsi="Times New Roman"/>
          <w:sz w:val="24"/>
          <w:szCs w:val="24"/>
        </w:rPr>
        <w:t xml:space="preserve">У члану 9. Закона, којим се мења члан 18. Законика у складу са схватањима савремене науке, прецизније је дефинисано процесно начело слободне оцене доказа (став 1. члана 9. Закона) и начело </w:t>
      </w:r>
      <w:r>
        <w:rPr>
          <w:rFonts w:cs="Times New Roman" w:ascii="Times New Roman" w:hAnsi="Times New Roman"/>
          <w:i/>
          <w:sz w:val="24"/>
          <w:szCs w:val="24"/>
        </w:rPr>
        <w:t>in</w:t>
      </w:r>
      <w:r>
        <w:rPr>
          <w:rFonts w:cs="Times New Roman" w:ascii="Times New Roman" w:hAnsi="Times New Roman"/>
          <w:i/>
          <w:sz w:val="24"/>
          <w:szCs w:val="24"/>
          <w:lang w:val="ru-RU"/>
        </w:rPr>
        <w:t xml:space="preserve"> </w:t>
      </w:r>
      <w:r>
        <w:rPr>
          <w:rFonts w:cs="Times New Roman" w:ascii="Times New Roman" w:hAnsi="Times New Roman"/>
          <w:i/>
          <w:sz w:val="24"/>
          <w:szCs w:val="24"/>
        </w:rPr>
        <w:t>dubio</w:t>
      </w:r>
      <w:r>
        <w:rPr>
          <w:rFonts w:cs="Times New Roman" w:ascii="Times New Roman" w:hAnsi="Times New Roman"/>
          <w:i/>
          <w:sz w:val="24"/>
          <w:szCs w:val="24"/>
          <w:lang w:val="ru-RU"/>
        </w:rPr>
        <w:t xml:space="preserve"> </w:t>
      </w:r>
      <w:r>
        <w:rPr>
          <w:rFonts w:cs="Times New Roman" w:ascii="Times New Roman" w:hAnsi="Times New Roman"/>
          <w:i/>
          <w:sz w:val="24"/>
          <w:szCs w:val="24"/>
        </w:rPr>
        <w:t>pro</w:t>
      </w:r>
      <w:r>
        <w:rPr>
          <w:rFonts w:cs="Times New Roman" w:ascii="Times New Roman" w:hAnsi="Times New Roman"/>
          <w:i/>
          <w:sz w:val="24"/>
          <w:szCs w:val="24"/>
          <w:lang w:val="ru-RU"/>
        </w:rPr>
        <w:t xml:space="preserve"> </w:t>
      </w:r>
      <w:r>
        <w:rPr>
          <w:rFonts w:cs="Times New Roman" w:ascii="Times New Roman" w:hAnsi="Times New Roman"/>
          <w:i/>
          <w:sz w:val="24"/>
          <w:szCs w:val="24"/>
        </w:rPr>
        <w:t>reo</w:t>
      </w:r>
      <w:r>
        <w:rPr>
          <w:rFonts w:cs="Times New Roman" w:ascii="Times New Roman" w:hAnsi="Times New Roman"/>
          <w:i/>
          <w:sz w:val="24"/>
          <w:szCs w:val="24"/>
          <w:lang w:val="ru-RU"/>
        </w:rPr>
        <w:t xml:space="preserve"> </w:t>
      </w:r>
      <w:r>
        <w:rPr>
          <w:rFonts w:cs="Times New Roman" w:ascii="Times New Roman" w:hAnsi="Times New Roman"/>
          <w:sz w:val="24"/>
          <w:szCs w:val="24"/>
        </w:rPr>
        <w:t>које до сада законик није познавао.</w:t>
      </w:r>
    </w:p>
    <w:p>
      <w:pPr>
        <w:pStyle w:val="Normal"/>
        <w:tabs>
          <w:tab w:val="left" w:pos="1080" w:leader="none"/>
          <w:tab w:val="left" w:pos="1152" w:leader="none"/>
        </w:tabs>
        <w:rPr/>
      </w:pPr>
      <w:r>
        <w:rPr>
          <w:rFonts w:cs="Times New Roman" w:ascii="Times New Roman" w:hAnsi="Times New Roman"/>
          <w:sz w:val="24"/>
          <w:szCs w:val="24"/>
        </w:rPr>
        <w:t>Одредбама чл. 10-18. Закона</w:t>
      </w:r>
      <w:r>
        <w:rPr>
          <w:rFonts w:cs="Times New Roman" w:ascii="Times New Roman" w:hAnsi="Times New Roman"/>
          <w:b/>
          <w:i/>
          <w:sz w:val="24"/>
          <w:szCs w:val="24"/>
        </w:rPr>
        <w:t xml:space="preserve"> </w:t>
      </w:r>
      <w:r>
        <w:rPr>
          <w:rFonts w:cs="Times New Roman" w:ascii="Times New Roman" w:hAnsi="Times New Roman"/>
          <w:sz w:val="24"/>
          <w:szCs w:val="24"/>
        </w:rPr>
        <w:t>предвиђају се измене које су у првом реду изазване променама у организацији судова, тј. увођењем апелационих судова и Врховног касационог суда уместо досадашњег Врховног суда Србије (члан 11. Закона) и доношењем новог Кривичног законика (члан 15. Закона). Такође, недавно вођени претреси у другостепеном поступку пред Врховним судом показали су да је учешће судија поротника у том поступку нецелисходно, па је предложено да веће у том случају буде састављено од тројице професионалних судија (члан 10. Закона), дакле, без судија поротника. Најважнија промена је у члану 18. Закона која предвиђа брисање ст. 4. и 5. у члану 75. Законика, који су до сада под одређеним условима омогућавали контролу кореспонденције (задржавањем и прегледањем писама) између притвореног, окривљеног и његовог браниоца у току истражног поступка. Бранилац је сврстан у групу субјеката који се могу дописивати са притвореником без надзора истражног судије (члан 150. Законика). Предложена измена је у складу са међународним правним стандардима у тој области. Досадашње решење није било ни логично, будући да уколико се разговор између притвореног и његовог браниоца не сме прислушкивати (члан 75. став 2. Законика), онда је логично да се ни њихова кореспонденција не сме читати.</w:t>
      </w:r>
    </w:p>
    <w:p>
      <w:pPr>
        <w:pStyle w:val="Normal"/>
        <w:tabs>
          <w:tab w:val="left" w:pos="1080" w:leader="none"/>
          <w:tab w:val="left" w:pos="1152" w:leader="none"/>
        </w:tabs>
        <w:rPr/>
      </w:pPr>
      <w:r>
        <w:rPr>
          <w:rFonts w:cs="Times New Roman" w:ascii="Times New Roman" w:hAnsi="Times New Roman"/>
          <w:sz w:val="24"/>
          <w:szCs w:val="24"/>
        </w:rPr>
        <w:t>Одредбама чл. 19-30. Закона</w:t>
      </w:r>
      <w:r>
        <w:rPr>
          <w:rFonts w:cs="Times New Roman" w:ascii="Times New Roman" w:hAnsi="Times New Roman"/>
          <w:b/>
          <w:i/>
          <w:sz w:val="24"/>
          <w:szCs w:val="24"/>
        </w:rPr>
        <w:t xml:space="preserve"> </w:t>
      </w:r>
      <w:r>
        <w:rPr>
          <w:rFonts w:cs="Times New Roman" w:ascii="Times New Roman" w:hAnsi="Times New Roman"/>
          <w:sz w:val="24"/>
          <w:szCs w:val="24"/>
        </w:rPr>
        <w:t xml:space="preserve">се мењају одредбе Законика које се односе на претресање стана и лица и прецизирају нека питања везана за саслушавање, односно испитивање окривљених и сведока. У вези са претресањем предвиђено је неколико важних измена: </w:t>
      </w:r>
    </w:p>
    <w:p>
      <w:pPr>
        <w:pStyle w:val="Normal"/>
        <w:tabs>
          <w:tab w:val="left" w:pos="1080" w:leader="none"/>
          <w:tab w:val="left" w:pos="1152" w:leader="none"/>
        </w:tabs>
        <w:rPr/>
      </w:pPr>
      <w:r>
        <w:rPr>
          <w:rFonts w:cs="Times New Roman" w:ascii="Times New Roman" w:hAnsi="Times New Roman"/>
          <w:sz w:val="24"/>
          <w:szCs w:val="24"/>
        </w:rPr>
        <w:t>а) лице које спроводи претресање и присутни сведоци могу бити само лица истог пола као и претресано лице (члан 20. Закона). Важећа одредба члана 79. став 3. Законика је дискриминаторска јер не пружа заштиту по принципима родне равноправности;</w:t>
        <w:tab/>
      </w:r>
    </w:p>
    <w:p>
      <w:pPr>
        <w:pStyle w:val="Normal"/>
        <w:tabs>
          <w:tab w:val="left" w:pos="1080" w:leader="none"/>
          <w:tab w:val="left" w:pos="1152" w:leader="none"/>
        </w:tabs>
        <w:rPr/>
      </w:pPr>
      <w:r>
        <w:rPr>
          <w:rFonts w:cs="Times New Roman" w:ascii="Times New Roman" w:hAnsi="Times New Roman"/>
          <w:sz w:val="24"/>
          <w:szCs w:val="24"/>
        </w:rPr>
        <w:t>б) предвиђена је врло важна допуна члана 82. Законика која се односи на претресање уређаја за аутоматску обраду података и опреме</w:t>
      </w:r>
      <w:r>
        <w:rPr>
          <w:rFonts w:cs="Times New Roman" w:ascii="Times New Roman" w:hAnsi="Times New Roman"/>
          <w:b/>
          <w:i/>
          <w:sz w:val="24"/>
          <w:szCs w:val="24"/>
        </w:rPr>
        <w:t xml:space="preserve"> </w:t>
      </w:r>
      <w:r>
        <w:rPr>
          <w:rFonts w:cs="Times New Roman" w:ascii="Times New Roman" w:hAnsi="Times New Roman"/>
          <w:sz w:val="24"/>
          <w:szCs w:val="24"/>
        </w:rPr>
        <w:t>на којој се чувају електронски записи;</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в) предвиђа се рок у коме се по наредби истражног судије могу задржавати и отварати писма, телеграми и друге поштанске пошиљке</w:t>
      </w:r>
      <w:r>
        <w:rPr>
          <w:rFonts w:cs="Times New Roman" w:ascii="Times New Roman" w:hAnsi="Times New Roman"/>
          <w:b/>
          <w:i/>
          <w:sz w:val="24"/>
          <w:szCs w:val="24"/>
        </w:rPr>
        <w:t xml:space="preserve"> </w:t>
      </w:r>
      <w:r>
        <w:rPr>
          <w:rFonts w:cs="Times New Roman" w:ascii="Times New Roman" w:hAnsi="Times New Roman"/>
          <w:sz w:val="24"/>
          <w:szCs w:val="24"/>
        </w:rPr>
        <w:t>које шаље окривљени или које су њему упућене (члан 23. Закона), који до сада није постојао.</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 xml:space="preserve">Чланом 27. Закона уводи се могућност достављања позива сведоку путем електронске поште или другог електронског преносиоца порука. </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Чланом 28. Закона</w:t>
      </w:r>
      <w:r>
        <w:rPr>
          <w:rFonts w:cs="Times New Roman" w:ascii="Times New Roman" w:hAnsi="Times New Roman"/>
          <w:b/>
          <w:i/>
          <w:sz w:val="24"/>
          <w:szCs w:val="24"/>
        </w:rPr>
        <w:t xml:space="preserve"> </w:t>
      </w:r>
      <w:r>
        <w:rPr>
          <w:rFonts w:cs="Times New Roman" w:ascii="Times New Roman" w:hAnsi="Times New Roman"/>
          <w:sz w:val="24"/>
          <w:szCs w:val="24"/>
        </w:rPr>
        <w:t>предвиђа се увођење читавог система норми о процесноправној заштити угрожених сведока. Наиме, унето је пет нових чланова (109а-109ђ Законика), које Законик о кривичном поступку не садржи, а постоје у свим савременим европским кривичним процесним законодавствима.</w:t>
      </w:r>
    </w:p>
    <w:p>
      <w:pPr>
        <w:pStyle w:val="Normal"/>
        <w:tabs>
          <w:tab w:val="left" w:pos="1080" w:leader="none"/>
          <w:tab w:val="left" w:pos="1152" w:leader="none"/>
        </w:tabs>
        <w:rPr/>
      </w:pPr>
      <w:r>
        <w:rPr>
          <w:rFonts w:cs="Times New Roman" w:ascii="Times New Roman" w:hAnsi="Times New Roman"/>
          <w:sz w:val="24"/>
          <w:szCs w:val="24"/>
        </w:rPr>
        <w:t xml:space="preserve">Чланом 30. Закона, којим се текст Законика допуњује чланом 132а, прописује се начин употребе фотографије, звучног и звучног  и видео снимка као доказа у кривичном поступку. </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 xml:space="preserve">Одредбама чл. 31. – 43. Закона прецизирају се мере процесне принуде, међу којима је највише пажње посвећено притвору. </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 xml:space="preserve">Чланом 31. Закона проширује се мера забране напуштања места боравишта окривљеног (члан 136. Законика), тако да се ова мера односи и на забрану напуштања стана, односно забрану приласка одређеним лицима. Такође се уводи и могућност електроснког надзора за примену мере.   </w:t>
      </w:r>
    </w:p>
    <w:p>
      <w:pPr>
        <w:pStyle w:val="Normal"/>
        <w:tabs>
          <w:tab w:val="left" w:pos="1080" w:leader="none"/>
          <w:tab w:val="left" w:pos="1152" w:leader="none"/>
        </w:tabs>
        <w:rPr/>
      </w:pPr>
      <w:r>
        <w:rPr>
          <w:rFonts w:cs="Times New Roman" w:ascii="Times New Roman" w:hAnsi="Times New Roman"/>
          <w:sz w:val="24"/>
          <w:szCs w:val="24"/>
        </w:rPr>
        <w:t>Најзначајније измене које се односе на притвор садржане су у чл. 36. и 37. Закона и огледају се у следећем:</w:t>
      </w:r>
    </w:p>
    <w:p>
      <w:pPr>
        <w:pStyle w:val="Normal"/>
        <w:tabs>
          <w:tab w:val="left" w:pos="1080" w:leader="none"/>
          <w:tab w:val="left" w:pos="1152" w:leader="none"/>
        </w:tabs>
        <w:rPr/>
      </w:pPr>
      <w:r>
        <w:rPr>
          <w:rFonts w:cs="Times New Roman" w:ascii="Times New Roman" w:hAnsi="Times New Roman"/>
          <w:sz w:val="24"/>
          <w:szCs w:val="24"/>
        </w:rPr>
        <w:t>а) члан 36. Закона предвиђа измене члана 142. Законика којим се уређују основи за одређивање притвора. Циљ је отклањање одређених правно-техничких пропуста који су у тој одредби законика настали после укидања обавезног притвора и увођење логичнијег редоследа у навођењу законских разлога за одређивање факултативног притвора;</w:t>
      </w:r>
    </w:p>
    <w:p>
      <w:pPr>
        <w:pStyle w:val="Normal"/>
        <w:tabs>
          <w:tab w:val="left" w:pos="1080" w:leader="none"/>
          <w:tab w:val="left" w:pos="1152" w:leader="none"/>
        </w:tabs>
        <w:rPr/>
      </w:pPr>
      <w:r>
        <w:rPr>
          <w:rFonts w:cs="Times New Roman" w:ascii="Times New Roman" w:hAnsi="Times New Roman"/>
          <w:sz w:val="24"/>
          <w:szCs w:val="24"/>
        </w:rPr>
        <w:t xml:space="preserve">б) чланом 37. Закона предлаже се увођење посебног, за странке, јавног рочишта за одређивање и укидање притвора. Одсуство уредно позваних странака не спречава одржавање рочишта и доношење одлуке о притвору. Тиме се не би губило на ефикасности, а одлучивању о притвору би претходила контрадикторна расправа, тј. могућност да странке суду непосредно изнесу своје аргументе и противаргументе. </w:t>
      </w:r>
    </w:p>
    <w:p>
      <w:pPr>
        <w:pStyle w:val="Normal"/>
        <w:tabs>
          <w:tab w:val="left" w:pos="1080" w:leader="none"/>
          <w:tab w:val="left" w:pos="1152" w:leader="none"/>
        </w:tabs>
        <w:rPr/>
      </w:pPr>
      <w:r>
        <w:rPr>
          <w:rFonts w:cs="Times New Roman" w:ascii="Times New Roman" w:hAnsi="Times New Roman"/>
          <w:sz w:val="24"/>
          <w:szCs w:val="24"/>
        </w:rPr>
        <w:t>Све измене предвиђене чланом 38. Закона представљају усклађивање са одредбом члана 30. ст. 2. и 3. Устава и тичу се</w:t>
      </w:r>
      <w:r>
        <w:rPr>
          <w:rFonts w:cs="Times New Roman" w:ascii="Times New Roman" w:hAnsi="Times New Roman"/>
          <w:sz w:val="24"/>
          <w:szCs w:val="24"/>
          <w:lang w:val="ru-RU"/>
        </w:rPr>
        <w:t xml:space="preserve"> </w:t>
      </w:r>
      <w:r>
        <w:rPr>
          <w:rFonts w:cs="Times New Roman" w:ascii="Times New Roman" w:hAnsi="Times New Roman"/>
          <w:sz w:val="24"/>
          <w:szCs w:val="24"/>
        </w:rPr>
        <w:t>трајања притвора. У чл. 42. и 43. Закона предвиђено је неколико важних измена и допуна у одредбама Законика које се односе на режим издржавања притвора: право Заштитника грађана, Комисије Народне скупштине, као и међународних организација, у складу са међународним уговором,   да несметано посећују притворена лица и да са њима насамо разговарају; да о забрани посета и преписке одлучује истражни судија решењем на које се притворени може жалити; листи нецензурисаних писама додата су и она које окривљени упућује своме браниоцу или их од њега прима; конкретизоване су и мере које председник суда предузима кад у периодичном обиласку притвореника уочи неправилности у њиховом третману и др.</w:t>
      </w:r>
    </w:p>
    <w:p>
      <w:pPr>
        <w:pStyle w:val="Normal"/>
        <w:tabs>
          <w:tab w:val="left" w:pos="1080" w:leader="none"/>
          <w:tab w:val="left" w:pos="1152" w:leader="none"/>
        </w:tabs>
        <w:rPr/>
      </w:pPr>
      <w:r>
        <w:rPr>
          <w:rFonts w:cs="Times New Roman" w:ascii="Times New Roman" w:hAnsi="Times New Roman"/>
          <w:sz w:val="24"/>
          <w:szCs w:val="24"/>
        </w:rPr>
        <w:t>Одредбама чл. 44-57. Закона</w:t>
      </w:r>
      <w:r>
        <w:rPr>
          <w:rFonts w:cs="Times New Roman" w:ascii="Times New Roman" w:hAnsi="Times New Roman"/>
          <w:b/>
          <w:i/>
          <w:sz w:val="24"/>
          <w:szCs w:val="24"/>
        </w:rPr>
        <w:t xml:space="preserve"> </w:t>
      </w:r>
      <w:r>
        <w:rPr>
          <w:rFonts w:cs="Times New Roman" w:ascii="Times New Roman" w:hAnsi="Times New Roman"/>
          <w:sz w:val="24"/>
          <w:szCs w:val="24"/>
        </w:rPr>
        <w:t xml:space="preserve">предвиђено је усклађивање Законика о кривичном поступку са Кривичним закоником, који уместо о кривичној одговорности као самосталном кривично-правном појму говори о кривици као елементу кривичног дела (чл. 44. и 56. Закона). Остале измене су последица издвајања кривичног поступка према малолетницима и међународне правне помоћи у кривичним стварима из Законика о кривичном поступку у посебан закон, уз истовремено попуњавање празнина које су постојале у законику ( чл. 47, 49, 52, 53. и 55. Закона). Чл. 45, 46, 48. и 50. измењене су одредбе Законика у циљу ефикаснијег достављања. Чланом 51. Закона, проширује се право повраћаја у пређашње стање и на окривљеног који из оправданог разлога пропусти да у року из члана 452. став 2. Законика изјави приговор против решења о кажњавању. </w:t>
      </w:r>
    </w:p>
    <w:p>
      <w:pPr>
        <w:pStyle w:val="Normal"/>
        <w:tabs>
          <w:tab w:val="left" w:pos="1080" w:leader="none"/>
          <w:tab w:val="left" w:pos="1152" w:leader="none"/>
        </w:tabs>
        <w:rPr/>
      </w:pPr>
      <w:r>
        <w:rPr>
          <w:rFonts w:cs="Times New Roman" w:ascii="Times New Roman" w:hAnsi="Times New Roman"/>
          <w:sz w:val="24"/>
          <w:szCs w:val="24"/>
        </w:rPr>
        <w:t>Одредбама чл. 58-93</w:t>
      </w:r>
      <w:r>
        <w:rPr>
          <w:rFonts w:cs="Times New Roman" w:ascii="Times New Roman" w:hAnsi="Times New Roman"/>
          <w:sz w:val="24"/>
          <w:szCs w:val="24"/>
          <w:lang w:val="sr-Latn-CS"/>
        </w:rPr>
        <w:t>.</w:t>
      </w:r>
      <w:r>
        <w:rPr>
          <w:rFonts w:cs="Times New Roman" w:ascii="Times New Roman" w:hAnsi="Times New Roman"/>
          <w:sz w:val="24"/>
          <w:szCs w:val="24"/>
        </w:rPr>
        <w:t xml:space="preserve"> Закона,</w:t>
      </w:r>
      <w:r>
        <w:rPr>
          <w:rFonts w:cs="Times New Roman" w:ascii="Times New Roman" w:hAnsi="Times New Roman"/>
          <w:b/>
          <w:i/>
          <w:sz w:val="24"/>
          <w:szCs w:val="24"/>
          <w:lang w:val="sr-Latn-CS"/>
        </w:rPr>
        <w:t xml:space="preserve"> </w:t>
      </w:r>
      <w:r>
        <w:rPr>
          <w:rFonts w:cs="Times New Roman" w:ascii="Times New Roman" w:hAnsi="Times New Roman"/>
          <w:sz w:val="24"/>
          <w:szCs w:val="24"/>
        </w:rPr>
        <w:t xml:space="preserve">предвиђају се измене од којих су неке последица усаглашавања са Кривичним закоником (чл. 65, 66, 72, 92. и 93. Закона), а друге са новим Уставом (чл. 68, 76, 89, 90. и 91. Закона). Одредбе о јавности у претходном поступку и на главном претресу садржане у чл. 68. и 76. Закона унете су из разлога усаглашавања Законика, са чланом 32. став 3. Устава који прописује разлоге за искључење јавности, али у исто време и са чланом 6. став 1. Европске конвенције за заштиту људских права и основних слобода, која се односи на исто питање. Устав у члану 33. став 5. говори о „сведоцима оптужбе” и „сведоцима одбране” што је захтевало интервенције у одредбама законика о редоследу и начину испитивања сведока, односно саслушавања окривљеног (чл.  83. до 88. Закона). </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Одредбе чл. 232. и 233. законика у суштини нису брисане, као што стоји у члану 58. Закона, већ су пренете у одељак о посебном поступку за дела организованог криминала, где им је право место. На тај начин Законик неће садржати различита решења о истом питању, као што је до сада био случај у делу законика о надзору телефонских разговор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Чланом 61. Закона измењен је и допуњен члан 236. Законика којим је уређен институт одлагања кривичног гоњења. Јавном тужиоцу дата је могућност да без сагласности суда одложи кривично гоњење за кривична дела за које запрећена казна до три године затвора, односно уз одобрење судског већа када се ради о кривичном делу за које је запрећена казна преко три, а до пет година затвора. Такође, даје се могућност јавном тужиоцу да подигне непосредну оптужницу за кривична дела за која је прописана казна затвора до осам година (члан 63. Закона).</w:t>
      </w:r>
    </w:p>
    <w:p>
      <w:pPr>
        <w:pStyle w:val="Normal"/>
        <w:tabs>
          <w:tab w:val="left" w:pos="1080" w:leader="none"/>
          <w:tab w:val="left" w:pos="1152" w:leader="none"/>
        </w:tabs>
        <w:rPr/>
      </w:pPr>
      <w:r>
        <w:rPr>
          <w:rFonts w:cs="Times New Roman" w:ascii="Times New Roman" w:hAnsi="Times New Roman"/>
          <w:sz w:val="24"/>
          <w:szCs w:val="24"/>
        </w:rPr>
        <w:t xml:space="preserve">Измена предвиђена чланом 64. Закона има за циљ поправљање процесног положаја оштећеног, који ће након уношења овог решења моћи да присуствује испитивању сведока у истрази без икаквог ограничења. </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Законик нема у виду да се од увођења посебног поступка за кажњавање пре главног претреса (члан 449. Законика) казна може изрећи и решењем, а не само пресудом, као што је било раније. Зато је у неким случајевима кад се говори о пресуди било је потребно поменути и решење о кажњавању, односно појам пресуде заменити општим појмом „одлука”, који подразумева и решење (члан 67. Закона).</w:t>
      </w:r>
    </w:p>
    <w:p>
      <w:pPr>
        <w:pStyle w:val="Normal"/>
        <w:tabs>
          <w:tab w:val="left" w:pos="1080" w:leader="none"/>
          <w:tab w:val="left" w:pos="1152" w:leader="none"/>
        </w:tabs>
        <w:rPr/>
      </w:pPr>
      <w:r>
        <w:rPr>
          <w:rFonts w:cs="Times New Roman" w:ascii="Times New Roman" w:hAnsi="Times New Roman"/>
          <w:sz w:val="24"/>
          <w:szCs w:val="24"/>
        </w:rPr>
        <w:t xml:space="preserve">Чланом 74. Закона у Законик о кривичном поступку из 2001. године уводи се институт садржан у Законику из 2006. године, а то је споразум о признању кривице. Текст Законика је допуњен новом главом </w:t>
      </w:r>
      <w:r>
        <w:rPr>
          <w:rFonts w:cs="Times New Roman" w:ascii="Times New Roman" w:hAnsi="Times New Roman"/>
          <w:sz w:val="24"/>
          <w:szCs w:val="24"/>
          <w:lang w:val="sr-Latn-CS"/>
        </w:rPr>
        <w:t xml:space="preserve">XXa која се састоји од </w:t>
      </w:r>
      <w:r>
        <w:rPr>
          <w:rFonts w:cs="Times New Roman" w:ascii="Times New Roman" w:hAnsi="Times New Roman"/>
          <w:sz w:val="24"/>
          <w:szCs w:val="24"/>
        </w:rPr>
        <w:t>пет чланова (282а до 282д). Садржај ове главе углавном је исти као и у Законику из 2006. године, уз одређене измене правнотехничке природе. Споразум о признању кривице је карактеристичан за англосаксонске кривичне поступке, али је данас веома широко прихваћен и у бројним континентално-европским законодавствима. Овај институт у нашем кривичном поступку реално може довести до бржег окончања многих кривичних поступака и смањења трошкова, а да се при том, ипак не угрозе интереси законитости и правичности. То представља и основни разлог за увођење овог институт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Изменама члана 299. Законика (члан 78. Закона), повећавају се овлашћења суда у изрицању санкција због нарушавања реда на главном претресу. Чл. 80. до 82. Закона, у циљу ефиксанојег вођења поступка,  прецизиране су одредбе Законика које се односе на одлагање и прекид главном претрес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Измене предвиђене у чл. 89. до 91. Закона, као и у неким другим члановима (члан 140. Закона), су терминолошке природе и уследиле су с тога што се по Уставу сведок испитује (члан 33. став 5. Устава), а окривљени саслушава (члан 33. став 4. Устав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Одредбе чл. 94-120. Закона</w:t>
      </w:r>
      <w:r>
        <w:rPr>
          <w:rFonts w:cs="Times New Roman" w:ascii="Times New Roman" w:hAnsi="Times New Roman"/>
          <w:b/>
          <w:i/>
          <w:sz w:val="24"/>
          <w:szCs w:val="24"/>
        </w:rPr>
        <w:t xml:space="preserve"> </w:t>
      </w:r>
      <w:r>
        <w:rPr>
          <w:rFonts w:cs="Times New Roman" w:ascii="Times New Roman" w:hAnsi="Times New Roman"/>
          <w:sz w:val="24"/>
          <w:szCs w:val="24"/>
        </w:rPr>
        <w:t xml:space="preserve">садрже решења која у највећем делу представљају усаглашавање Законика о кривичном поступку са Кривичном закоником, од којих су нека последица изостављања елемената кривичне одговорности као самосталног кривично-правног појма (члан 98. Закона). Друга решења су последица правосудно-организационих промена (укидање војног правосуђа, члан 111. Закона), а измене предвиђене чланом 113. Закона постале су неопходне после издвајања одредаба о поступку према малолетницима у посебан закон. Такође, предвиђене су и измене законика које омогућавају да се решење о кажњавању донето без одржавања главног претреса уподоби са осуђујућом пресудом. Измена члана 377. Законика о кривичном поступку (члан 102. Закона), која предвиђа обавезу другостепеног суда да одржи претрес и да сам пресуди случај, ако је већ једном укидао првостепену пресуду и предмет вратио на ново суђење првостепеном суду, има за циљ да скрати трајање кривичног поступка и повећа степен одговорности другостепеног суда. Чланом 108. Закона уведено је преиначење правноснажне пресуде без понављања кривичног поступка у случају када се као сведок у поступку за кривична дела организованог криминала појави осуђено лице, чији је исказ од значаја откривање, спречавање или доказивање ових кривичних дела. Из текста законика брисана су, из разлога целисходности, два ванредна правна лека и то: ванредно ублажавање казне и захтев за испитивање законитости правноснажне пресуде (чл.110. и 112. Закона).Поред тога, у циљу ефикаснијег спровођења поступка, примена одредба о скраћеном поступку проширена је на сва кривична дела за која је прописана казна до пет година затвора, без услова прописаних у члану 433. Законика (члан 114. Закона). </w:t>
      </w:r>
    </w:p>
    <w:p>
      <w:pPr>
        <w:pStyle w:val="Normal"/>
        <w:tabs>
          <w:tab w:val="left" w:pos="1080" w:leader="none"/>
          <w:tab w:val="left" w:pos="1152" w:leader="none"/>
        </w:tabs>
        <w:rPr/>
      </w:pPr>
      <w:r>
        <w:rPr>
          <w:rFonts w:cs="Times New Roman" w:ascii="Times New Roman" w:hAnsi="Times New Roman"/>
          <w:sz w:val="24"/>
          <w:szCs w:val="24"/>
        </w:rPr>
        <w:t xml:space="preserve">Одредбама чл. 121-123. Закона извршено је усклађивање законика са Кривичним закоником у делу који се односи на кривичне санкције. </w:t>
      </w:r>
    </w:p>
    <w:p>
      <w:pPr>
        <w:pStyle w:val="Normal"/>
        <w:tabs>
          <w:tab w:val="left" w:pos="1080" w:leader="none"/>
          <w:tab w:val="left" w:pos="1152" w:leader="none"/>
        </w:tabs>
        <w:rPr/>
      </w:pPr>
      <w:r>
        <w:rPr>
          <w:rFonts w:cs="Times New Roman" w:ascii="Times New Roman" w:hAnsi="Times New Roman"/>
          <w:sz w:val="24"/>
          <w:szCs w:val="24"/>
        </w:rPr>
        <w:t>Одредбама члана 124. Закона</w:t>
      </w:r>
      <w:r>
        <w:rPr>
          <w:rFonts w:cs="Times New Roman" w:ascii="Times New Roman" w:hAnsi="Times New Roman"/>
          <w:b/>
          <w:i/>
          <w:sz w:val="24"/>
          <w:szCs w:val="24"/>
        </w:rPr>
        <w:t xml:space="preserve"> </w:t>
      </w:r>
      <w:r>
        <w:rPr>
          <w:rFonts w:cs="Times New Roman" w:ascii="Times New Roman" w:hAnsi="Times New Roman"/>
          <w:sz w:val="24"/>
          <w:szCs w:val="24"/>
        </w:rPr>
        <w:t>предвиђена је измена главе XXIXa законика, којом су прописане посебне одредбе о поступку за дела организованог криминала. Постојеће одредбе су замењене са 23 нова члана (504а-504ћ Законика), а најзначајније новине у односу на сада важећа решења су следеће:</w:t>
      </w:r>
    </w:p>
    <w:p>
      <w:pPr>
        <w:pStyle w:val="Normal"/>
        <w:tabs>
          <w:tab w:val="left" w:pos="1080" w:leader="none"/>
          <w:tab w:val="left" w:pos="1152" w:leader="none"/>
        </w:tabs>
        <w:rPr/>
      </w:pPr>
      <w:r>
        <w:rPr>
          <w:rFonts w:cs="Times New Roman" w:ascii="Times New Roman" w:hAnsi="Times New Roman"/>
          <w:sz w:val="24"/>
          <w:szCs w:val="24"/>
        </w:rPr>
        <w:t xml:space="preserve">а) посебне одредбе, којима су утврђена посебна овлашћења органа кривичног гоњења, важиле би убудуће не само за дела организованог криминала, већ и за дела корупције и друга изузетно тешка кривична дела чије је откривање и доказивање неефикасно и тешко (члан 504а ст. 5. до 8. Законика); </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 xml:space="preserve">б) рок за жалбу против пресуде првостепеног суда у овом поступку продужен је на 30 дана; </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 xml:space="preserve">в) према притвореном организатору криминалне групе могу се применити мере посебног надзора које се предвиђају посебним законом; </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 xml:space="preserve">г) мере за лакше откривање и доказивање ових кривичних дела, укључујући надзор телефонских разговора, пружање симулованих услуга и контролисана испорука, дате су на једном месту, тј. само у глави XXIXa законика; </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 xml:space="preserve">д) досадашњем списку мера додата је и мера аутоматско рачунарско претраживање личних и других са њима повезаних података и њихова електронска обрада; </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 xml:space="preserve">ђ) услови за одређивање посебних мера су конкретизовани и прецизно исказани за сваку меру појединачно; </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 xml:space="preserve">е) заштита идентитета прикривеног иследника је боље решена, с обзиром на то да је његова употреба до сада изостајала углавном због ризика којима су та лица била изложена; </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 xml:space="preserve">ж) сведок сарадник и после стицања тог статуса остаје у поступку окривљени, обухвата се пресудом и одмерава му се казна по Кривичном законику, а затим одмерена казна изриче умањена за једну половину, с тим што му се на предлог јавног тужиоца и с обзиром на извршено кривично дело, држање пред судом и друге битне околности случаја, може изрећи и блажа казна или ослобођење од казне. Предложено решење је више у складу са духом Кривичног законика и са принципом правичности од садашњег решења. </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з) уводи се могућност да осуђено лице  сведочи у предметима кривичних дела организованог криминала, при чему би се том лицу могла умањити казна на коју је осуђен у складу са одредбом члана 405а Законика (члан 108. Закона) ако је његов исказ од значаја откривање, спречавање или доказивање ових кривичних дела.</w:t>
      </w:r>
    </w:p>
    <w:p>
      <w:pPr>
        <w:pStyle w:val="Normal"/>
        <w:tabs>
          <w:tab w:val="left" w:pos="1080" w:leader="none"/>
          <w:tab w:val="left" w:pos="1152" w:leader="none"/>
        </w:tabs>
        <w:rPr/>
      </w:pPr>
      <w:r>
        <w:rPr>
          <w:rFonts w:cs="Times New Roman" w:ascii="Times New Roman" w:hAnsi="Times New Roman"/>
          <w:sz w:val="24"/>
          <w:szCs w:val="24"/>
        </w:rPr>
        <w:t>Одредбе чл. 125-136. Закона</w:t>
      </w:r>
      <w:r>
        <w:rPr>
          <w:rFonts w:cs="Times New Roman" w:ascii="Times New Roman" w:hAnsi="Times New Roman"/>
          <w:b/>
          <w:i/>
          <w:sz w:val="24"/>
          <w:szCs w:val="24"/>
        </w:rPr>
        <w:t xml:space="preserve"> </w:t>
      </w:r>
      <w:r>
        <w:rPr>
          <w:rFonts w:cs="Times New Roman" w:ascii="Times New Roman" w:hAnsi="Times New Roman"/>
          <w:sz w:val="24"/>
          <w:szCs w:val="24"/>
        </w:rPr>
        <w:t>садрже решења настала из потребе усаглашавања</w:t>
      </w:r>
      <w:r>
        <w:rPr>
          <w:rFonts w:cs="Times New Roman" w:ascii="Times New Roman" w:hAnsi="Times New Roman"/>
          <w:b/>
          <w:i/>
          <w:sz w:val="24"/>
          <w:szCs w:val="24"/>
        </w:rPr>
        <w:t xml:space="preserve"> </w:t>
      </w:r>
      <w:r>
        <w:rPr>
          <w:rFonts w:cs="Times New Roman" w:ascii="Times New Roman" w:hAnsi="Times New Roman"/>
          <w:sz w:val="24"/>
          <w:szCs w:val="24"/>
        </w:rPr>
        <w:t xml:space="preserve">Законика о кривичном поступку са Кривичним закоником. Поједина решења, (члан 128. Закона) су последица издвајања поступка према малолетницима из законика, док се чланом 129. Закона прати уставна терминологија према којој се сведоци испитују, а окривљени саслушавају. </w:t>
      </w:r>
    </w:p>
    <w:p>
      <w:pPr>
        <w:pStyle w:val="Normal"/>
        <w:tabs>
          <w:tab w:val="left" w:pos="1080" w:leader="none"/>
          <w:tab w:val="left" w:pos="1152" w:leader="none"/>
        </w:tabs>
        <w:rPr/>
      </w:pPr>
      <w:r>
        <w:rPr>
          <w:rFonts w:cs="Times New Roman" w:ascii="Times New Roman" w:hAnsi="Times New Roman"/>
          <w:sz w:val="24"/>
          <w:szCs w:val="24"/>
        </w:rPr>
        <w:t>Одредбама чл.137-150. Закона</w:t>
      </w:r>
      <w:r>
        <w:rPr>
          <w:rFonts w:cs="Times New Roman" w:ascii="Times New Roman" w:hAnsi="Times New Roman"/>
          <w:b/>
          <w:i/>
          <w:sz w:val="24"/>
          <w:szCs w:val="24"/>
        </w:rPr>
        <w:t xml:space="preserve"> </w:t>
      </w:r>
      <w:r>
        <w:rPr>
          <w:rFonts w:cs="Times New Roman" w:ascii="Times New Roman" w:hAnsi="Times New Roman"/>
          <w:sz w:val="24"/>
          <w:szCs w:val="24"/>
        </w:rPr>
        <w:t>дате су измене које су последица промене државно-правног статуса Србије (чл. 138. и 139. Закона) и уставне одредбе о највишем суду у Републици Србији (члан 140. Закона). Поред тога, чланом 137. Закона допуњено је решење о праву на накнаду штете због неосноване осуде, у том смислу што је предвиђено да о постизању споразума о врсти и висини накнаде штете одлучује комисија министарства надлежног за правосуђе.</w:t>
      </w:r>
    </w:p>
    <w:p>
      <w:pPr>
        <w:pStyle w:val="Normal"/>
        <w:tabs>
          <w:tab w:val="left" w:pos="1080" w:leader="none"/>
          <w:tab w:val="left" w:pos="1152" w:leader="none"/>
        </w:tabs>
        <w:rPr/>
      </w:pPr>
      <w:r>
        <w:rPr>
          <w:rFonts w:cs="Times New Roman" w:ascii="Times New Roman" w:hAnsi="Times New Roman"/>
          <w:sz w:val="24"/>
          <w:szCs w:val="24"/>
        </w:rPr>
        <w:t>Одредбе чл. 141. до 143. Закона представљају збирне одредбе којима се врши терминолошко усклађивање у складу са Уставом и Кривичним закоником.</w:t>
      </w:r>
    </w:p>
    <w:p>
      <w:pPr>
        <w:pStyle w:val="Normal"/>
        <w:tabs>
          <w:tab w:val="left" w:pos="1080" w:leader="none"/>
          <w:tab w:val="left" w:pos="1152" w:leader="none"/>
        </w:tabs>
        <w:rPr/>
      </w:pPr>
      <w:r>
        <w:rPr>
          <w:rFonts w:cs="Times New Roman" w:ascii="Times New Roman" w:hAnsi="Times New Roman"/>
          <w:sz w:val="24"/>
          <w:szCs w:val="24"/>
        </w:rPr>
        <w:t>Одредбе чл. 144-148. Закона садрже прелазна решења која се односе састав већа у другостепеном поступку, изјављивање жалбе на другостепену пресуду и састав већа у трећем степену, прелазне одредбе у вези са ванредним правним лековима који се укидају и положај сведока сарадника који су овај статус стекли пре ступања на снагу овог закона.</w:t>
      </w:r>
    </w:p>
    <w:p>
      <w:pPr>
        <w:pStyle w:val="Normal"/>
        <w:tabs>
          <w:tab w:val="left" w:pos="1080" w:leader="none"/>
          <w:tab w:val="left" w:pos="1152" w:leader="none"/>
        </w:tabs>
        <w:rPr/>
      </w:pPr>
      <w:r>
        <w:rPr>
          <w:rFonts w:cs="Times New Roman" w:ascii="Times New Roman" w:hAnsi="Times New Roman"/>
          <w:sz w:val="24"/>
          <w:szCs w:val="24"/>
        </w:rPr>
        <w:t>Одредбама члана 149. Закона прописано је да ступањем на снагу овог закона престаје да важи Законик о кривичном поступку из 2006. године, а одредбом члана 150. Закона одређује се ступање на снагу Закона.</w:t>
        <w:tab/>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1080" w:leader="none"/>
          <w:tab w:val="left" w:pos="1152" w:leader="none"/>
        </w:tabs>
        <w:ind w:firstLine="720"/>
        <w:outlineLvl w:val="0"/>
        <w:rPr/>
      </w:pPr>
      <w:r>
        <w:rPr>
          <w:rFonts w:cs="Times New Roman" w:ascii="Times New Roman" w:hAnsi="Times New Roman"/>
          <w:b/>
          <w:sz w:val="24"/>
          <w:szCs w:val="24"/>
          <w:lang w:val="sr-Latn-CS"/>
        </w:rPr>
        <w:t xml:space="preserve">IV. </w:t>
      </w:r>
      <w:r>
        <w:rPr>
          <w:rFonts w:cs="Times New Roman" w:ascii="Times New Roman" w:hAnsi="Times New Roman"/>
          <w:b/>
          <w:sz w:val="24"/>
          <w:szCs w:val="24"/>
        </w:rPr>
        <w:t>ФИНАНСИЈСКА СРЕДСТВА ПОТРЕБНА ЗА СПРОВОЂЕЊЕ ЗАКОНА</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За спровођење овог закона нису потребна додатна средства из буџета Републике Србије.</w:t>
      </w:r>
    </w:p>
    <w:p>
      <w:pPr>
        <w:pStyle w:val="Normal"/>
        <w:tabs>
          <w:tab w:val="left" w:pos="1080" w:leader="none"/>
          <w:tab w:val="left" w:pos="1152"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left" w:pos="1080" w:leader="none"/>
          <w:tab w:val="left" w:pos="1152" w:leader="none"/>
        </w:tabs>
        <w:rPr/>
      </w:pPr>
      <w:r>
        <w:rPr>
          <w:rFonts w:cs="Times New Roman" w:ascii="Times New Roman" w:hAnsi="Times New Roman"/>
          <w:b/>
          <w:sz w:val="24"/>
          <w:szCs w:val="24"/>
        </w:rPr>
        <w:t>V</w:t>
      </w:r>
      <w:r>
        <w:rPr>
          <w:rFonts w:cs="Times New Roman" w:ascii="Times New Roman" w:hAnsi="Times New Roman"/>
          <w:b/>
          <w:sz w:val="24"/>
          <w:szCs w:val="24"/>
          <w:lang w:val="ru-RU"/>
        </w:rPr>
        <w:t>. РАЗЛОЗИ ЗА ДОНОШЕЊЕ ЗАКОНА ПО ХИТНОМ ПОСТУПКУ</w:t>
      </w:r>
    </w:p>
    <w:p>
      <w:pPr>
        <w:pStyle w:val="Normal"/>
        <w:tabs>
          <w:tab w:val="left" w:pos="1080" w:leader="none"/>
          <w:tab w:val="left" w:pos="1152" w:leader="none"/>
        </w:tabs>
        <w:rPr>
          <w:rFonts w:ascii="Times New Roman" w:hAnsi="Times New Roman" w:cs="Times New Roman"/>
          <w:sz w:val="24"/>
          <w:szCs w:val="24"/>
          <w:lang w:val="ru-RU"/>
        </w:rPr>
      </w:pPr>
      <w:r>
        <w:rPr>
          <w:rFonts w:cs="Times New Roman" w:ascii="Times New Roman" w:hAnsi="Times New Roman"/>
          <w:sz w:val="24"/>
          <w:szCs w:val="24"/>
          <w:lang w:val="ru-RU"/>
        </w:rPr>
        <w:t>Доношење овог закона по хитном поступку, предлаже се из разлога што је то неопходно да би се избегле штетне последице по рад правосудних органа и права грађана, које би могле настати уколико се овај закон не донесе по хитном поступку.</w:t>
      </w:r>
    </w:p>
    <w:p>
      <w:pPr>
        <w:pStyle w:val="Normal"/>
        <w:tabs>
          <w:tab w:val="left" w:pos="1080" w:leader="none"/>
          <w:tab w:val="left" w:pos="1152"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ЕГЛЕД ОДРЕДАБА ЗАКОНИКА О КРИВИЧНОМ ПОСТУПКУ</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КОЈЕ СЕ МЕЊАЈУ, ОДНОСНО ДОПУЊУЈУ</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0" w:name="clan_3"/>
      <w:bookmarkStart w:id="1" w:name="str_1"/>
      <w:bookmarkEnd w:id="0"/>
      <w:bookmarkEnd w:id="1"/>
      <w:r>
        <w:rPr>
          <w:rFonts w:cs="Times New Roman" w:ascii="Times New Roman" w:hAnsi="Times New Roman"/>
          <w:b/>
          <w:sz w:val="24"/>
          <w:szCs w:val="24"/>
          <w:lang w:val="sr-CS"/>
        </w:rPr>
        <w:t>Члан 3.</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Свако </w:t>
      </w:r>
      <w:r>
        <w:rPr>
          <w:rFonts w:cs="Times New Roman" w:ascii="Times New Roman" w:hAnsi="Times New Roman"/>
          <w:strike/>
          <w:sz w:val="24"/>
          <w:szCs w:val="24"/>
          <w:lang w:val="sr-CS"/>
        </w:rPr>
        <w:t>ће се сматрати</w:t>
      </w:r>
      <w:r>
        <w:rPr>
          <w:rFonts w:cs="Times New Roman" w:ascii="Times New Roman" w:hAnsi="Times New Roman"/>
          <w:sz w:val="24"/>
          <w:szCs w:val="24"/>
          <w:lang w:val="sr-CS"/>
        </w:rPr>
        <w:t xml:space="preserve"> СЕ СМАТРА невиним док се његова кривца не утврди правноснажном одлуком надлежног суда.</w:t>
      </w:r>
    </w:p>
    <w:p>
      <w:pPr>
        <w:pStyle w:val="Normalprored"/>
        <w:ind w:firstLine="720"/>
        <w:jc w:val="both"/>
        <w:rPr/>
      </w:pPr>
      <w:r>
        <w:rPr>
          <w:rFonts w:cs="Times New Roman" w:ascii="Times New Roman" w:hAnsi="Times New Roman"/>
          <w:sz w:val="24"/>
          <w:szCs w:val="24"/>
          <w:lang w:val="sr-CS"/>
        </w:rPr>
        <w:t xml:space="preserve">(2) Државни органи, средства јавног обавештавања, удружења грађана, јавне личности и друга лица дужни су да се придржавају правила из става 1. овог члана и да својим јавним изјавама о кривичном поступку који је у току не вређају друга правила поступка, права окривљеног и оштећеног и </w:t>
      </w:r>
      <w:r>
        <w:rPr>
          <w:rFonts w:cs="Times New Roman" w:ascii="Times New Roman" w:hAnsi="Times New Roman"/>
          <w:strike/>
          <w:sz w:val="24"/>
          <w:szCs w:val="24"/>
          <w:lang w:val="sr-CS"/>
        </w:rPr>
        <w:t>начело судске независности</w:t>
      </w:r>
      <w:r>
        <w:rPr>
          <w:rFonts w:cs="Times New Roman" w:ascii="Times New Roman" w:hAnsi="Times New Roman"/>
          <w:sz w:val="24"/>
          <w:szCs w:val="24"/>
          <w:lang w:val="sr-CS"/>
        </w:rPr>
        <w:t xml:space="preserve"> НЕЗАВИСНОСТ, АУТОРИТЕТ И НЕПРИСТРАСНОСТ СУД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2" w:name="clan_4"/>
      <w:r>
        <w:rPr>
          <w:rFonts w:cs="Times New Roman" w:ascii="Times New Roman" w:hAnsi="Times New Roman"/>
          <w:b/>
          <w:sz w:val="24"/>
          <w:szCs w:val="24"/>
          <w:lang w:val="sr-CS"/>
        </w:rPr>
        <w:t>Члан 4.</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Окривљени већ на првом саслушању мора бити обавештен о делу за које се терети и о доказима оптужбе.</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Окривљеном се мора омогућити да се изјасни о свим чињеницама и доказима који га терете и да изнесе све чињенице и доказе који му иду у корист.</w:t>
      </w:r>
    </w:p>
    <w:p>
      <w:pPr>
        <w:pStyle w:val="Normal"/>
        <w:rPr/>
      </w:pPr>
      <w:r>
        <w:rPr/>
        <w:t>(1) СВАКИ ОКРИВЉЕНИ, ОДНОСНО ОСУМЊИЧЕНИ, ИМА ПРАВО:</w:t>
      </w:r>
    </w:p>
    <w:p>
      <w:pPr>
        <w:pStyle w:val="Normal"/>
        <w:rPr/>
      </w:pPr>
      <w:r>
        <w:rPr/>
        <w:tab/>
        <w:t>1) ДА У НАЈКРАЋЕМ РОКУ, ПОДРОБНО И НА ЈЕЗИКУ КОЈИ РАЗУМЕ, БУДЕ ОБАВЕШТЕН О ДЕЛУ КОЈЕ МУ СЕ СТАВЉА НА ТЕРЕТ, О ПРИРОДИ И РАЗЛОЗИМА ОПТУЖБЕ И ДОКАЗИМА КОЈИ СУ ПРОТИВ ЊЕГА ПРИКУПЉЕНИ;</w:t>
      </w:r>
    </w:p>
    <w:p>
      <w:pPr>
        <w:pStyle w:val="Normal"/>
        <w:rPr/>
      </w:pPr>
      <w:r>
        <w:rPr/>
        <w:tab/>
        <w:t>2) ДА СЕ БРАНИ САМ ИЛИ УЗ СТРУЧНУ ПОМОЋ БРАНИОЦА КОГА САМ ИЗАБЕРЕ ИЗ РЕДА АДВОКАТА;</w:t>
      </w:r>
    </w:p>
    <w:p>
      <w:pPr>
        <w:pStyle w:val="Normal"/>
        <w:rPr/>
      </w:pPr>
      <w:r>
        <w:rPr/>
        <w:t xml:space="preserve">3) ДА ЊЕГОВОМ САСЛУШАЊУ ПРИСУСТВУЈЕ БРАНИЛАЦ; </w:t>
      </w:r>
    </w:p>
    <w:p>
      <w:pPr>
        <w:pStyle w:val="Normal"/>
        <w:rPr/>
      </w:pPr>
      <w:r>
        <w:rPr/>
        <w:t>4) ДА У НАЈКРАЋЕМ МОГУЋЕМ РОКУ БУДЕ ИЗВЕДЕН ПРЕД СУД И ДА МУ БУДЕ СУЂЕНО НЕПРИСТРАСНО, ПРАВИЧНО И У РАЗУМНОМ РОКУ;</w:t>
      </w:r>
    </w:p>
    <w:p>
      <w:pPr>
        <w:pStyle w:val="Normal"/>
        <w:rPr/>
      </w:pPr>
      <w:r>
        <w:rPr/>
        <w:t>5) ДА МУ СЕ ОСИГУРА ДОВОЉНО ВРЕМЕНА И МОГУЋНОСТИ ЗА ПРИПРЕМАЊЕ ОДБРАНЕ;</w:t>
      </w:r>
    </w:p>
    <w:p>
      <w:pPr>
        <w:pStyle w:val="Normal"/>
        <w:rPr/>
      </w:pPr>
      <w:r>
        <w:rPr/>
        <w:t>6) ДА СЕ ИЗЈАСНИ О СВИМ ЧИЊЕНИЦАМА И ДОКАЗИМА КОЈИ ГА ТЕРЕТЕ И ДА САМ ИЛИ ПРЕКО БРАНИОЦА ИЗНОСИ ЧИЊЕНИЦЕ И ДОКАЗЕ У СВОЈУ КОРИСТ, ДА ИСПИТУЈЕ СВЕДОКЕ ОПТУЖБЕ И ЗАХТЕВА ДА СЕ ПОД ИСТИМ  УСЛОВИМА КАО СВЕДОЦИ ОПТУЖБЕ, У ЊЕГОВОМ ПРИСУСТВУ ИСПИТУЈУ СВЕДОЦИ ОДБРАНЕ;</w:t>
      </w:r>
    </w:p>
    <w:p>
      <w:pPr>
        <w:pStyle w:val="Normal"/>
        <w:rPr/>
      </w:pPr>
      <w:r>
        <w:rPr/>
        <w:t>7)  ДА ДОБИЈЕ ТУМАЧА АКО НЕ РАЗУМЕ И НЕ ГОВОРИ ЈЕЗИК КОЈИ СЕ КОРИСТИ У ПОСТУПКУ.</w:t>
      </w:r>
    </w:p>
    <w:p>
      <w:pPr>
        <w:pStyle w:val="Normal"/>
        <w:rPr/>
      </w:pPr>
      <w:r>
        <w:rPr/>
        <w:t>(2) СУД ИЛИ ДРУГИ ДРЖАВНИ ОРГАН ЈЕ ДУЖАН:</w:t>
      </w:r>
    </w:p>
    <w:p>
      <w:pPr>
        <w:pStyle w:val="Normal"/>
        <w:rPr/>
      </w:pPr>
      <w:r>
        <w:rPr/>
        <w:t>1) ДА ОБЕЗБЕДИ ОСТВАРЕЊЕ ПРАВА ОКРИВЉЕНОГ, ОДНОСНО ОСУМЊИЧЕНОГ, ИЗ СТАВА 1. ОВОГ ЧЛАНА;</w:t>
      </w:r>
    </w:p>
    <w:p>
      <w:pPr>
        <w:pStyle w:val="Normal"/>
        <w:rPr/>
      </w:pPr>
      <w:r>
        <w:rPr/>
        <w:t xml:space="preserve">2) ДА ПРЕ ПРВОГ САСЛУШАЊА УПОЗОРИ ОКРИВЉЕНОГ, ОДНОСНО ОСУМЊИЧЕНОГ, ДА СВЕ ШТО ИЗЈАВИ МОЖЕ БИТИ УПОТРЕБЉЕНО ПРОТИВ ЊЕГА КАО ДОКАЗ И ПОУЧИ ГА О ПРАВУ ДА УЗМЕ БРАНИОЦА И ДА БРАНИЛАЦ МОЖЕ ПРИСУСТВОВАТИ ЊЕГОВОМ САСЛУШАЊУ. </w:t>
      </w:r>
    </w:p>
    <w:p>
      <w:pPr>
        <w:pStyle w:val="Normal"/>
        <w:rPr/>
      </w:pPr>
      <w:r>
        <w:rPr/>
        <w:t xml:space="preserve">(3) АКО ОКРИВЉЕНИ, ОДНОСНО ОСУМЊИЧЕНИ НЕ УЗМЕ САМ БРАНИОЦА, СУД ЋЕ МУ ПОСТАВИТИ БРАНИОЦА КАД ЈЕ ТО ОДРЕЂЕНО ОВИМ ЗАКОНИКОМ. </w:t>
      </w:r>
    </w:p>
    <w:p>
      <w:pPr>
        <w:pStyle w:val="Normal"/>
        <w:rPr/>
      </w:pPr>
      <w:r>
        <w:rPr/>
        <w:t>(4) ОКРИВЉЕНОМ КОЈИ НЕ МОЖЕ ДА ПЛАТИ БРАНИОЦА БИЋЕ НА ЊЕГОВ ЗАХТЕВ ПОСТАВЉЕН БРАНИЛАЦ НА ТЕРЕТ БУЏЕТСКИХ СРЕДСТАВА У СКЛАДУ СА ОВИМ ЗАКОНИКОМ.</w:t>
      </w:r>
    </w:p>
    <w:p>
      <w:pPr>
        <w:pStyle w:val="Normal"/>
        <w:rPr/>
      </w:pPr>
      <w:r>
        <w:rPr/>
        <w:t xml:space="preserve">(5) ОКРИВЉЕНОМ КОЈИ ЈЕ ДОСТУПАН СУДУ МОЖЕ СЕ СУДИТИ САМО У ЊЕГОВОМ ПРИСУСТВУ, ОСИМ КАД ЈЕ СУЂЕЊЕ У ЊЕГОВОМ ОДСУСТВУ ОВИМ ЗАКОНИКОМ ИЗУЗЕТНО ДОПУШТЕНО. </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Latn-CS"/>
        </w:rPr>
        <w:t>6</w:t>
      </w:r>
      <w:r>
        <w:rPr>
          <w:rFonts w:cs="Times New Roman" w:ascii="Times New Roman" w:hAnsi="Times New Roman"/>
          <w:sz w:val="24"/>
          <w:szCs w:val="24"/>
          <w:lang w:val="sr-CS"/>
        </w:rPr>
        <w:t>) ОКРИВЉЕНИ КОЈИ ЈЕ ДОСТУПАН СУДУ НЕ МОЖЕ БИТИ КАЖЊЕН АКО МУ НИЈЕ ОМОГУЋЕНО ДА БУДЕ САСЛУШАН И ДА СЕ БРАНИ.</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center"/>
        <w:rPr>
          <w:rFonts w:ascii="Times New Roman" w:hAnsi="Times New Roman" w:cs="Times New Roman"/>
          <w:b/>
          <w:b/>
          <w:sz w:val="24"/>
          <w:szCs w:val="24"/>
          <w:lang w:val="sr-CS"/>
        </w:rPr>
      </w:pPr>
      <w:bookmarkStart w:id="3" w:name="clan_5"/>
      <w:r>
        <w:rPr>
          <w:rFonts w:cs="Times New Roman" w:ascii="Times New Roman" w:hAnsi="Times New Roman"/>
          <w:b/>
          <w:sz w:val="24"/>
          <w:szCs w:val="24"/>
          <w:lang w:val="sr-CS"/>
        </w:rPr>
        <w:t>Члан 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Лице лишено слободе мора бити одмах обавештено, на свом језику или језику који разуме, о разлозима лишења слободе и о свему што му се ставља на терет, као и о својим правим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да није дужно ништа да изјави и да све што изјави може бити употребљено као доказ против њег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да узме браниоца по свом избору;</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да неометано општи са браниоцем;</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4) да бранилац присуствује његовом саслушању;</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5) да захтева да се о времену, месту и свакој промени места лишења слободе без одлагања обавесте лица по његовом избору, као и дипломатско-конзуларни представник државе чији је држављанин односно представник одговарајуће међународне организације ако је у питању избеглица или лице без држављанств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6) да неометано општи са дипломатско-конзуларним представником односно представником одговарајуће међународне организације из тачке 5) овог став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7) да захтева у свако доба да га без одлагања прегледа лекар по његовом избору, а ако он није доступан, по избору органа лишења слободе;</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8) да покрене поступак пред судом ради испитивања законитости лишења слободе;</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9) да захтева накнаду штете због неоснованог лишења слободе.</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Лице које је лишено слободе без одлуке суда, мора бити одмах спроведено надлежном истражном судији.</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Лице лишено слободе има право да покрене поступак у коме ће надлежни истражни судија хитно испитати законитост лишења слободе и наложити пуштање на слободу ако је лишење слободе незаконито.</w:t>
      </w:r>
    </w:p>
    <w:p>
      <w:pPr>
        <w:pStyle w:val="Normal"/>
        <w:rPr/>
      </w:pPr>
      <w:r>
        <w:rPr/>
        <w:t>(1) ЛИЦУ ЛИШЕНОМ СЛОБОДЕ БЕЗ ОДЛУКЕ СУДА, ОДМАХ СЕ САОПШТАВА ДА НИЈЕ ДУЖНО НИШТА ДА ИЗЈАВИ, ДА СВЕ ШТО ИЗЈАВИ МОЖЕ БИТИ УПОТРЕБЉЕНО КАО ДОКАЗ ПРОТИВ ЊЕГА И ДА ИМА ПРАВО ДА БУДЕ САСЛУШАНО У ПРИСУСТВУ БРАНИОЦА КОГА САМО ИЗАБЕРЕ ИЛИ БРАНИОЦА КОЈИ ЋЕ МУ БИТИ ПОСТАВЉЕН НА ТЕРЕТ БУЏЕТСКИХ СРЕДСТАВА, АКО НЕ МОЖЕ САМО ДА ГА ПЛАТИ.</w:t>
      </w:r>
    </w:p>
    <w:p>
      <w:pPr>
        <w:pStyle w:val="Normal"/>
        <w:rPr/>
      </w:pPr>
      <w:r>
        <w:rPr/>
        <w:t>(2) ЛИЦЕ ЛИШЕНО СЛОБОДЕ БЕЗ ОДЛУКЕ СУДА МОРА БЕЗ ОДЛАГАЊА, А НАЈКАСНИЈЕ У РОКУ ОД 48 САТИ БИТИ ПРЕДАТО НАДЛЕЖНОМ ИСТРАЖНОМ СУДИЈИ, У ПРОТИВНОМ СЕ ПУШТА НА СЛОБОДУ.</w:t>
      </w:r>
    </w:p>
    <w:p>
      <w:pPr>
        <w:pStyle w:val="Normal"/>
        <w:rPr/>
      </w:pPr>
      <w:r>
        <w:rPr>
          <w:rFonts w:eastAsia="Arial"/>
        </w:rPr>
        <w:t xml:space="preserve"> </w:t>
      </w:r>
      <w:r>
        <w:rPr/>
        <w:tab/>
        <w:t>(3) ОСИМ ПРАВА КОЈА ОКРИВЉЕНОМ И ОСУМЊИЧЕНОМ ПРИПАДАЈУ ПО ЧЛАНУ 4. ОВОГ ЗАКОНИКА, ЛИЦЕ ЛИШЕНО СЛОБОДЕ ИМА И СЛЕДЕЋА ДОДАТНА ПРАВА:</w:t>
      </w:r>
    </w:p>
    <w:p>
      <w:pPr>
        <w:pStyle w:val="Normal"/>
        <w:rPr/>
      </w:pPr>
      <w:r>
        <w:rPr/>
        <w:tab/>
        <w:t xml:space="preserve">1) ДА СЕ НА ЊЕГОВ ЗАХТЕВ О ВРЕМЕНУ, МЕСТУ И СВАКОЈ ПРОМЕНИ МЕСТА ЛИШАВАЊА СЛОБОДЕ БЕЗ ОДЛАГАЊА ОБАВЕСТИ НЕКИ ОД ЧЛАНОВА ПОРОДИЦЕ ИЛИ ДРУГО ЊЕМУ БЛИСКО ЛИЦЕ, КАО И ДИПЛОМАТСКО-КОНЗУЛАРНИ ПРЕДСТАВНИК МЕЂУНАРОДНЕ ОРГАНИЗАЦИЈЕ АКО ЈЕ У ПИТАЊУ ИЗБЕГЛИЦА ИЛИ ЛИЦЕ БЕЗ ДРЖАВЉАНСТВА; </w:t>
      </w:r>
    </w:p>
    <w:p>
      <w:pPr>
        <w:pStyle w:val="Normal"/>
        <w:rPr/>
      </w:pPr>
      <w:r>
        <w:rPr/>
        <w:t>2) ДА НЕОМЕТАНО ОПШТИ СА СВОЈИМ БРАНИОЦЕМ, ДИПЛОМАТСКО-КОНЗУЛАРНИМ ПРЕДСТАВНИКОМ, ПРЕДСТАВНИКОМ МЕЂУНАРОДНЕ ОРГАНИЗАЦИЈЕ И ЗАШТИТНИКОМ ЉУДСКИХ ПРАВА;</w:t>
      </w:r>
    </w:p>
    <w:p>
      <w:pPr>
        <w:pStyle w:val="Normal"/>
        <w:rPr/>
      </w:pPr>
      <w:r>
        <w:rPr/>
        <w:t xml:space="preserve">3) ДА ГА НА ЊЕГОВ ЗАХТЕВ БЕЗ ОДЛАГАЊА ПРЕГЛЕДА ЛЕКАР КОГА СЛОБОДНО ИЗАБЕРЕ, А АКО ОН НИЈЕ ДОСТУПАН, ЛЕКАР КОГА ОДРЕДИ ОРГАН ЛИШЕЊА СЛОБОДЕ, ОДНОСНО ИСТРАЖНИ СУДИЈА; </w:t>
      </w:r>
    </w:p>
    <w:p>
      <w:pPr>
        <w:pStyle w:val="Normal"/>
        <w:rPr/>
      </w:pPr>
      <w:r>
        <w:rPr/>
        <w:t>4) ДА ПОКРЕНЕ ПОСТУПАК ПРЕД СУДОМ, ОДНОСНО ДА ИЗЈАВИ ЖАЛБУ СУДУ КОЈИ ЈЕ ДУЖАН ДА ХИТНО ОДЛУЧИ О ЗАКОНИТОСТИ ЛИШЕЊА СЛОБОДЕ И ДА НАРЕДИ ПУШТАЊЕ НА СЛОБОДУ АКО УТВРДИ ДА ЈЕ ЛИШЕЊЕ СЛОБОДЕ БИЛО НЕЗАКОНИТО.</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z w:val="24"/>
          <w:szCs w:val="24"/>
          <w:lang w:val="sr-CS"/>
        </w:rPr>
        <w:t>(4) ЗАБРАЊЕНО ЈЕ И КАЖЊИВО СВАКО НАСИЉЕ НАД ЛИЦЕМ ЛИШЕНИМ СЛОБОДЕ И ЛИЦЕМ КОМЕ ЈЕ СЛОБОДА ОГРАНИЧЕНА. ПРЕМА ТАКВОМ ЛИЦУ МОРА СЕ ПОСТУПАТИ ЧОВЕЧНО, СА УВАЖАВАЊЕМ ДОСТОЈАНСТВА ЊЕГОВЕ ЛИЧНОСТИ.</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center"/>
        <w:rPr>
          <w:rFonts w:ascii="Times New Roman" w:hAnsi="Times New Roman" w:cs="Times New Roman"/>
          <w:b/>
          <w:b/>
          <w:sz w:val="24"/>
          <w:szCs w:val="24"/>
          <w:lang w:val="sr-CS"/>
        </w:rPr>
      </w:pPr>
      <w:bookmarkStart w:id="4" w:name="clan_7"/>
      <w:bookmarkStart w:id="5" w:name="clan_6"/>
      <w:bookmarkEnd w:id="4"/>
      <w:bookmarkEnd w:id="5"/>
      <w:r>
        <w:rPr>
          <w:rFonts w:cs="Times New Roman" w:ascii="Times New Roman" w:hAnsi="Times New Roman"/>
          <w:b/>
          <w:sz w:val="24"/>
          <w:szCs w:val="24"/>
          <w:lang w:val="sr-CS"/>
        </w:rPr>
        <w:t>Члан 7.</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У кривичном поступку у службеној употреби је српски језик екавског и ијекавског изговора и ћирилично писмо, или латинично писмо у складу са уставом уставом и законом.</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У КРИВИЧНОМ ПОСТУПКУ У СЛУЖБЕНОЈ УПОТРЕБИ ЈЕ СРПСКИ ЈЕЗИК И ЋИРИЛИЧ</w:t>
      </w:r>
      <w:r>
        <w:rPr>
          <w:rFonts w:cs="Times New Roman" w:ascii="Times New Roman" w:hAnsi="Times New Roman"/>
          <w:sz w:val="24"/>
          <w:szCs w:val="24"/>
        </w:rPr>
        <w:t>K</w:t>
      </w:r>
      <w:r>
        <w:rPr>
          <w:rFonts w:cs="Times New Roman" w:ascii="Times New Roman" w:hAnsi="Times New Roman"/>
          <w:sz w:val="24"/>
          <w:szCs w:val="24"/>
          <w:lang w:val="sr-CS"/>
        </w:rPr>
        <w:t>О ПИСМО. ДРУГИ ЈЕЗИЦИ И ПИСМА СЛУЖБЕНО СЕ УПОТРЕБЉАВАЈУ У СКЛАДУ СА ЗАКОНОМ.</w:t>
      </w:r>
    </w:p>
    <w:p>
      <w:pPr>
        <w:pStyle w:val="Normalprored"/>
        <w:ind w:firstLine="720"/>
        <w:jc w:val="both"/>
        <w:rPr/>
      </w:pPr>
      <w:r>
        <w:rPr>
          <w:rFonts w:cs="Times New Roman" w:ascii="Times New Roman" w:hAnsi="Times New Roman"/>
          <w:sz w:val="24"/>
          <w:szCs w:val="24"/>
          <w:lang w:val="sr-CS"/>
        </w:rPr>
        <w:t>(2) У судовима на чијим подручјима живе припадници националних мањина, у службеној употреби у кривичном поступку су и њихови језици и писма, у складу са УСТАВОМ И законом.</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6" w:name="clan_9"/>
      <w:bookmarkStart w:id="7" w:name="clan_8"/>
      <w:bookmarkStart w:id="8" w:name="clan_9"/>
      <w:bookmarkStart w:id="9" w:name="clan_8"/>
      <w:bookmarkEnd w:id="8"/>
      <w:bookmarkEnd w:id="9"/>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9.</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Кривични поступак води се на језику који је у службеној употреби у суду.</w:t>
      </w:r>
    </w:p>
    <w:p>
      <w:pPr>
        <w:pStyle w:val="Normalprored"/>
        <w:ind w:firstLine="720"/>
        <w:jc w:val="both"/>
        <w:rPr/>
      </w:pPr>
      <w:r>
        <w:rPr>
          <w:rFonts w:cs="Times New Roman" w:ascii="Times New Roman" w:hAnsi="Times New Roman"/>
          <w:sz w:val="24"/>
          <w:szCs w:val="24"/>
          <w:lang w:val="sr-CS"/>
        </w:rPr>
        <w:t xml:space="preserve">(2) Странке, сведоци и друга лица која учествују у поступку имају право да у поступку употребљавају свој језик. Ако се поступак не води на језику тог лица, обезбедиће се, НА ТЕРЕТ БУЏЕТСКИХ СРЕДСТАВА, усмено  превођење онога што оно, односно други износи, као и исправа и другог писаног доказног материјала.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О праву на превођење поучиће се лице из става 2. овог члана, које се може одрећи тог права ако зна језик на коме се води поступак. У записнику ће се забележити да је дата поука и изјава учесника.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Превођење се поверава тумач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10" w:name="clan_12"/>
      <w:bookmarkStart w:id="11" w:name="clan_10"/>
      <w:bookmarkEnd w:id="11"/>
      <w:r>
        <w:rPr>
          <w:rFonts w:cs="Times New Roman" w:ascii="Times New Roman" w:hAnsi="Times New Roman"/>
          <w:b/>
          <w:sz w:val="24"/>
          <w:szCs w:val="24"/>
          <w:lang w:val="sr-CS"/>
        </w:rPr>
        <w:t>Члан 12.</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Забрањено је и кажњиво свако насиље </w:t>
      </w:r>
      <w:r>
        <w:rPr>
          <w:rFonts w:cs="Times New Roman" w:ascii="Times New Roman" w:hAnsi="Times New Roman"/>
          <w:strike/>
          <w:sz w:val="24"/>
          <w:szCs w:val="24"/>
          <w:lang w:val="sr-CS"/>
        </w:rPr>
        <w:t>над лицем лишеним слободе и лицем којем је слобода ограничена</w:t>
      </w:r>
      <w:r>
        <w:rPr>
          <w:rFonts w:cs="Times New Roman" w:ascii="Times New Roman" w:hAnsi="Times New Roman"/>
          <w:sz w:val="24"/>
          <w:szCs w:val="24"/>
          <w:lang w:val="sr-CS"/>
        </w:rPr>
        <w:t>, као и свако изнуђивање признања или какве друге изјаве од окривљеног или другог лица које учествује у поступку.</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2" w:name="clan_13"/>
      <w:bookmarkStart w:id="13" w:name="clan_13"/>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Члан 13.</w:t>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Окривљени има право да се брани сам или уз стручну помоћ браниоца, кога сам изабере из реда адвокат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Окривљени има право да његовом саслушању присуствује бранилац.</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Пре првог саслушања, окривљени ће се поучити о праву да узме браниоца и да бранилац може присуствовати његовом саслушању. Он ће се упозорити да све што изјави може бити употребљено против њега као доказ.</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4) Ако окривљени сам не узме браниоца, суд ће поставити окривљеном браниоца кад је то одређено овим закоником.</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5) Окривљеном се мора осигурати довољно времена и могућности за припремање одбране.</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6) Осумњичени има право на браниоца у складу са овим закоником.</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14" w:name="clan_14"/>
      <w:bookmarkStart w:id="15" w:name="clan_14"/>
      <w:bookmarkEnd w:id="15"/>
    </w:p>
    <w:p>
      <w:pPr>
        <w:pStyle w:val="Normalprored"/>
        <w:jc w:val="center"/>
        <w:rPr>
          <w:rFonts w:ascii="Times New Roman" w:hAnsi="Times New Roman" w:cs="Times New Roman"/>
          <w:b/>
          <w:b/>
          <w:sz w:val="24"/>
          <w:szCs w:val="24"/>
          <w:lang w:val="sr-CS"/>
        </w:rPr>
      </w:pPr>
      <w:bookmarkStart w:id="16" w:name="clan_16"/>
      <w:bookmarkEnd w:id="16"/>
      <w:r>
        <w:rPr>
          <w:rFonts w:cs="Times New Roman" w:ascii="Times New Roman" w:hAnsi="Times New Roman"/>
          <w:b/>
          <w:sz w:val="24"/>
          <w:szCs w:val="24"/>
          <w:lang w:val="sr-CS"/>
        </w:rPr>
        <w:t>Члан 16.</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Окривљени има право да у најкраћем року буде изведен пред суд и да му буде суђено без одлагања.</w:t>
      </w:r>
    </w:p>
    <w:p>
      <w:pPr>
        <w:pStyle w:val="Normalprored"/>
        <w:ind w:firstLine="720"/>
        <w:jc w:val="both"/>
        <w:rPr/>
      </w:pPr>
      <w:r>
        <w:rPr>
          <w:rFonts w:cs="Times New Roman" w:ascii="Times New Roman" w:hAnsi="Times New Roman"/>
          <w:sz w:val="24"/>
          <w:szCs w:val="24"/>
          <w:lang w:val="sr-CS"/>
        </w:rPr>
        <w:t>(</w:t>
      </w:r>
      <w:r>
        <w:rPr>
          <w:rFonts w:cs="Times New Roman" w:ascii="Times New Roman" w:hAnsi="Times New Roman"/>
          <w:strike/>
          <w:sz w:val="24"/>
          <w:szCs w:val="24"/>
          <w:lang w:val="sr-CS"/>
        </w:rPr>
        <w:t>2</w:t>
      </w:r>
      <w:r>
        <w:rPr>
          <w:rFonts w:cs="Times New Roman" w:ascii="Times New Roman" w:hAnsi="Times New Roman"/>
          <w:sz w:val="24"/>
          <w:szCs w:val="24"/>
          <w:lang w:val="sr-CS"/>
        </w:rPr>
        <w:t>1) Суд је дужан да поступак спроведе без одуговлачења и да онемогући сваку злоупотребу права која припадају лицима која учествују у поступку.</w:t>
      </w:r>
    </w:p>
    <w:p>
      <w:pPr>
        <w:pStyle w:val="Normalprored"/>
        <w:ind w:firstLine="720"/>
        <w:jc w:val="both"/>
        <w:rPr/>
      </w:pPr>
      <w:r>
        <w:rPr>
          <w:rFonts w:cs="Times New Roman" w:ascii="Times New Roman" w:hAnsi="Times New Roman"/>
          <w:sz w:val="24"/>
          <w:szCs w:val="24"/>
          <w:lang w:val="sr-CS"/>
        </w:rPr>
        <w:t>(</w:t>
      </w:r>
      <w:r>
        <w:rPr>
          <w:rFonts w:cs="Times New Roman" w:ascii="Times New Roman" w:hAnsi="Times New Roman"/>
          <w:strike/>
          <w:sz w:val="24"/>
          <w:szCs w:val="24"/>
          <w:lang w:val="sr-CS"/>
        </w:rPr>
        <w:t>3</w:t>
      </w:r>
      <w:r>
        <w:rPr>
          <w:rFonts w:cs="Times New Roman" w:ascii="Times New Roman" w:hAnsi="Times New Roman"/>
          <w:sz w:val="24"/>
          <w:szCs w:val="24"/>
          <w:lang w:val="sr-CS"/>
        </w:rPr>
        <w:t xml:space="preserve">2) Трајање притвора мора бити сведено на најкраће </w:t>
      </w:r>
      <w:r>
        <w:rPr>
          <w:rFonts w:cs="Times New Roman" w:ascii="Times New Roman" w:hAnsi="Times New Roman"/>
          <w:strike/>
          <w:sz w:val="24"/>
          <w:szCs w:val="24"/>
          <w:lang w:val="sr-CS"/>
        </w:rPr>
        <w:t>потребно</w:t>
      </w:r>
      <w:r>
        <w:rPr>
          <w:rFonts w:cs="Times New Roman" w:ascii="Times New Roman" w:hAnsi="Times New Roman"/>
          <w:sz w:val="24"/>
          <w:szCs w:val="24"/>
          <w:lang w:val="sr-CS"/>
        </w:rPr>
        <w:t xml:space="preserve"> НЕОПХОДНО време.</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7" w:name="clan_17"/>
      <w:bookmarkStart w:id="18" w:name="clan_17"/>
      <w:bookmarkEnd w:id="18"/>
    </w:p>
    <w:p>
      <w:pPr>
        <w:pStyle w:val="Normalprored"/>
        <w:jc w:val="center"/>
        <w:rPr/>
      </w:pPr>
      <w:bookmarkStart w:id="19" w:name="clan_18"/>
      <w:bookmarkEnd w:id="19"/>
      <w:r>
        <w:rPr>
          <w:rFonts w:cs="Times New Roman" w:ascii="Times New Roman" w:hAnsi="Times New Roman"/>
          <w:b/>
          <w:sz w:val="24"/>
          <w:szCs w:val="24"/>
          <w:lang w:val="sr-CS"/>
        </w:rPr>
        <w:t>Члан 18.</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Право суда и државних органа који учествују у кривичном поступку да оцењују постојање или непостојање чињеница није везано ни ограничено посебним формалним доказним правилим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Судске одлуке се не могу заснивати на доказима који су сами по себи или према начину прибављања у супротности са одредбама овог законика, другог закона, устава или међународног права.</w:t>
      </w:r>
    </w:p>
    <w:p>
      <w:pPr>
        <w:pStyle w:val="Normal"/>
        <w:rPr/>
      </w:pPr>
      <w:r>
        <w:rPr/>
        <w:t xml:space="preserve">(1) ИЗВЕДЕНЕ ДОКАЗЕ КОЈИ СУ ОД ЗНАЧАЈА ЗА ДОНОШЕЊЕ СУДСКЕ ОДЛУКЕ СУД ОЦЕЊУЈЕ ПО СЛОБОДНОМ СУДИЈСКОМ УВЕРЕЊУ. ПРЕСУДУ ИЛИ РЕШЕЊЕ КОЈЕ ОДГОВАРА ПРЕСУДИ СУД МОЖЕ ЗАСНОВАТИ САМО НА ЧИЊЕНИЦАМА КОЈЕ СУ ВАН РАЗУМНЕ СУМЊЕ И У ЧИЈУ ЈЕ ИЗВЕСНОСТ ПОТПУНО УВЕРЕН. </w:t>
      </w:r>
    </w:p>
    <w:p>
      <w:pPr>
        <w:pStyle w:val="Normal"/>
        <w:rPr/>
      </w:pPr>
      <w:r>
        <w:rPr/>
        <w:tab/>
        <w:t xml:space="preserve">(2) СУДСКЕ ОДЛУКЕ СЕ НЕ МОГУ ЗАСНИВАТИ НА ДОКАЗИМА КОЈИ СУ САМИ ПО СЕБИ ИЛИ ПРЕМА НАЧИНУ ПРИБАВЉАЊА У СУПРОТНОСТИ СА УСТАВОМ ИЛИ МЕЂУНАРОДНИМ ПРАВОМ, ИЛИ СУ ОВИМ ЗАКОНИКОМ ИЛИ ДРУГИМ ЗАКОНОМ ИЗРИЧИТО ЗАБРАЊЕНИ. </w:t>
      </w:r>
    </w:p>
    <w:p>
      <w:pPr>
        <w:pStyle w:val="Normal"/>
        <w:rPr/>
      </w:pPr>
      <w:r>
        <w:rPr/>
        <w:tab/>
        <w:t>(3) СУМЊУ У ПОГЛЕДУ ОДЛУЧНИХ ЧИЊЕНИЦА КОЈЕ ЧИНЕ ОБЕЛЕЖЈЕ КРИВИЧНОГ ДЕЛА ИЛИ ОД КОЈИХ ЗАВИСИ ПРИМЕНА НЕКЕ ДРУГЕ ОДРЕДБЕ КРИВИЧНОГ ЗАКОНИКА СУД ЋЕ У ПРЕСУДИ ИЛИ РЕШЕЊУ КОЈЕ ОДГОВАРА ПРЕСУДИ РЕШИТИ У КОРИСТ ОКРИВЉЕНОГ.</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20" w:name="clan_24"/>
      <w:bookmarkStart w:id="21" w:name="clan_19"/>
      <w:bookmarkEnd w:id="20"/>
      <w:bookmarkEnd w:id="21"/>
      <w:r>
        <w:rPr>
          <w:rFonts w:cs="Times New Roman" w:ascii="Times New Roman" w:hAnsi="Times New Roman"/>
          <w:b/>
          <w:sz w:val="24"/>
          <w:szCs w:val="24"/>
          <w:lang w:val="sr-CS"/>
        </w:rPr>
        <w:t>Члан 24.</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У првом степену судови суде у већима састављеним од двојице судија и тројице судија-поротника за кривична дела за која се по закону може изрећи казна затвора у трајању од петнаест година или тежа казна, а у већима састављеним од једног судије и двојице судија-поротника - за кривична дела за која је прописана блажа казна. У ПРВОМ СТЕПЕНУ СУДОВИ СУДЕ У ВЕЋИМА САСТАВЉЕНИМ ОД ТРОЈИЦЕ СУДИЈА КАД ЈЕ ТО ПРЕДВИЂЕНО ОВИМ ЗАКОНИКОМ ИЛИ ДРУГИМ ЗАКОНОМ. Кад се примењују посебне одредбе о скраћеном поступку, у првом степену суди судија појединац.</w:t>
      </w:r>
    </w:p>
    <w:p>
      <w:pPr>
        <w:pStyle w:val="Normalprored"/>
        <w:ind w:firstLine="720"/>
        <w:jc w:val="both"/>
        <w:rPr/>
      </w:pPr>
      <w:r>
        <w:rPr>
          <w:rFonts w:cs="Times New Roman" w:ascii="Times New Roman" w:hAnsi="Times New Roman"/>
          <w:strike/>
          <w:sz w:val="24"/>
          <w:szCs w:val="24"/>
          <w:lang w:val="sr-CS"/>
        </w:rPr>
        <w:t>(2) У другом степену судови суде у већима састављеним од пет судија за кривична дела за која се по закону може изрећи казна затвора у трајању од петнаест година или тежа казна, а у већима састављеним од тројице судија - за кривична дела за која је прописана блажа казна. Кад суди у другом степену на претресу, веће је састављено од двојице судија и тројице судија-поротника</w:t>
      </w:r>
      <w:r>
        <w:rPr>
          <w:rFonts w:cs="Times New Roman" w:ascii="Times New Roman" w:hAnsi="Times New Roman"/>
          <w:sz w:val="24"/>
          <w:szCs w:val="24"/>
          <w:lang w:val="sr-CS"/>
        </w:rPr>
        <w:t xml:space="preserve">.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У ДРУГОМ СТЕПЕНУ СУД СУДИ У ВЕЋИМА САСТАВЉЕНИМ ОД ТРОЈИЦЕ СУДИЈА.</w:t>
      </w:r>
    </w:p>
    <w:p>
      <w:pPr>
        <w:pStyle w:val="Normalprored"/>
        <w:ind w:firstLine="720"/>
        <w:jc w:val="both"/>
        <w:rPr/>
      </w:pPr>
      <w:r>
        <w:rPr>
          <w:rFonts w:cs="Times New Roman" w:ascii="Times New Roman" w:hAnsi="Times New Roman"/>
          <w:sz w:val="24"/>
          <w:szCs w:val="24"/>
          <w:lang w:val="sr-CS"/>
        </w:rPr>
        <w:t xml:space="preserve">(3) У трећем степену судови суде у већима састављеним од </w:t>
      </w:r>
      <w:r>
        <w:rPr>
          <w:rFonts w:cs="Times New Roman" w:ascii="Times New Roman" w:hAnsi="Times New Roman"/>
          <w:strike/>
          <w:sz w:val="24"/>
          <w:szCs w:val="24"/>
          <w:lang w:val="sr-CS"/>
        </w:rPr>
        <w:t>седам</w:t>
      </w:r>
      <w:r>
        <w:rPr>
          <w:rFonts w:cs="Times New Roman" w:ascii="Times New Roman" w:hAnsi="Times New Roman"/>
          <w:sz w:val="24"/>
          <w:szCs w:val="24"/>
          <w:lang w:val="sr-CS"/>
        </w:rPr>
        <w:t xml:space="preserve"> ПЕТ судиј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Радње у истрази спроводи истражни судија првостепеног суд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Председник суда и председник већа одлучују у случајевима предвиђеним у овом законику.</w:t>
      </w:r>
    </w:p>
    <w:p>
      <w:pPr>
        <w:pStyle w:val="Normalprored"/>
        <w:ind w:firstLine="720"/>
        <w:jc w:val="both"/>
        <w:rPr/>
      </w:pPr>
      <w:r>
        <w:rPr>
          <w:rFonts w:cs="Times New Roman" w:ascii="Times New Roman" w:hAnsi="Times New Roman"/>
          <w:sz w:val="24"/>
          <w:szCs w:val="24"/>
          <w:lang w:val="sr-CS"/>
        </w:rPr>
        <w:t>(6) Првостепени судови, у већу састављеном од тројице судија, одлучују о жалбама против решења истражног судије и других решења кад је то одређено овим закоником, доносе одлуке у првом степену ван главног претреса</w:t>
      </w:r>
      <w:r>
        <w:rPr>
          <w:rFonts w:cs="Times New Roman" w:ascii="Times New Roman" w:hAnsi="Times New Roman"/>
          <w:strike/>
          <w:sz w:val="24"/>
          <w:szCs w:val="24"/>
          <w:lang w:val="sr-CS"/>
        </w:rPr>
        <w:t>, спроводе поступак и доносе пресуду по одредбама члана 534. ст. 2. до 6. овог законика</w:t>
      </w:r>
      <w:r>
        <w:rPr>
          <w:rFonts w:cs="Times New Roman" w:ascii="Times New Roman" w:hAnsi="Times New Roman"/>
          <w:sz w:val="24"/>
          <w:szCs w:val="24"/>
          <w:lang w:val="sr-CS"/>
        </w:rPr>
        <w:t xml:space="preserve"> и стављају предлоге у случајевима предвиђеним у овом законику или у другом закону.</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7) Суд одлучује о захтеву за ванредно ублажавање казне у већу састављеном од пет судија ако се ради о кривичном делу за које је у закону прописана казна затвора у трајању од петнаест година или тежа казна, а у већу састављеном од тројице судија ако се ради о кривичном делу за које је прописана блажа казна и када одлучује о захтеву за испитивање законитости правноснажне пресуде.</w:t>
      </w:r>
    </w:p>
    <w:p>
      <w:pPr>
        <w:pStyle w:val="Normalprored"/>
        <w:ind w:firstLine="720"/>
        <w:jc w:val="both"/>
        <w:rPr/>
      </w:pPr>
      <w:r>
        <w:rPr>
          <w:rFonts w:cs="Times New Roman" w:ascii="Times New Roman" w:hAnsi="Times New Roman"/>
          <w:sz w:val="24"/>
          <w:szCs w:val="24"/>
          <w:lang w:val="sr-CS"/>
        </w:rPr>
        <w:t>(</w:t>
      </w:r>
      <w:r>
        <w:rPr>
          <w:rFonts w:cs="Times New Roman" w:ascii="Times New Roman" w:hAnsi="Times New Roman"/>
          <w:strike/>
          <w:sz w:val="24"/>
          <w:szCs w:val="24"/>
          <w:lang w:val="sr-CS"/>
        </w:rPr>
        <w:t>8</w:t>
      </w:r>
      <w:r>
        <w:rPr>
          <w:rFonts w:cs="Times New Roman" w:ascii="Times New Roman" w:hAnsi="Times New Roman"/>
          <w:sz w:val="24"/>
          <w:szCs w:val="24"/>
          <w:lang w:val="sr-CS"/>
        </w:rPr>
        <w:t>7) Суд одлучује о захтеву за заштиту законитости у већу састављеном од пет судија, а у већу састављеном од седам судија, кад одлучује о захтеву за заштиту законитости против одлуке већа тог суда због повреде закона.</w:t>
      </w:r>
    </w:p>
    <w:p>
      <w:pPr>
        <w:pStyle w:val="Normalprored"/>
        <w:ind w:firstLine="720"/>
        <w:jc w:val="both"/>
        <w:rPr/>
      </w:pPr>
      <w:r>
        <w:rPr>
          <w:rFonts w:cs="Times New Roman" w:ascii="Times New Roman" w:hAnsi="Times New Roman"/>
          <w:sz w:val="24"/>
          <w:szCs w:val="24"/>
          <w:lang w:val="sr-CS"/>
        </w:rPr>
        <w:t>(</w:t>
      </w:r>
      <w:r>
        <w:rPr>
          <w:rFonts w:cs="Times New Roman" w:ascii="Times New Roman" w:hAnsi="Times New Roman"/>
          <w:strike/>
          <w:sz w:val="24"/>
          <w:szCs w:val="24"/>
          <w:lang w:val="sr-CS"/>
        </w:rPr>
        <w:t>9</w:t>
      </w:r>
      <w:r>
        <w:rPr>
          <w:rFonts w:cs="Times New Roman" w:ascii="Times New Roman" w:hAnsi="Times New Roman"/>
          <w:sz w:val="24"/>
          <w:szCs w:val="24"/>
          <w:lang w:val="sr-CS"/>
        </w:rPr>
        <w:t>8) Ако овим закоником није другачије одређено, судови вишег степена одлучују у већу састављеном од тројице судија и у случајевима који нису предвиђени у претходним ставовима овог члан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22" w:name="clan_30"/>
      <w:bookmarkEnd w:id="22"/>
      <w:r>
        <w:rPr>
          <w:rFonts w:cs="Times New Roman" w:ascii="Times New Roman" w:hAnsi="Times New Roman"/>
          <w:b/>
          <w:sz w:val="24"/>
          <w:szCs w:val="24"/>
          <w:lang w:val="sr-CS"/>
        </w:rPr>
        <w:t>Члан 30.</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Ако није познато место извршења кривичног дела или ако је то место ван територије Србије </w:t>
      </w:r>
      <w:r>
        <w:rPr>
          <w:rFonts w:cs="Times New Roman" w:ascii="Times New Roman" w:hAnsi="Times New Roman"/>
          <w:strike/>
          <w:sz w:val="24"/>
          <w:szCs w:val="24"/>
          <w:lang w:val="sr-CS"/>
        </w:rPr>
        <w:t>и Црне Горе</w:t>
      </w:r>
      <w:r>
        <w:rPr>
          <w:rFonts w:cs="Times New Roman" w:ascii="Times New Roman" w:hAnsi="Times New Roman"/>
          <w:sz w:val="24"/>
          <w:szCs w:val="24"/>
          <w:lang w:val="sr-CS"/>
        </w:rPr>
        <w:t>, надлежан је суд на чијем подручју окривљени има пребивалиште или боравишт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Ако је суд на чијем подручју окривљени има пребивалиште или боравиште већ започео поступак, остаје надлежан и ако се сазнало за место извршења кривичног дел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Ако није познато место извршења кривичног дела ни пребивалиште или боравиште окривљеног, или су оба ван територије Србије </w:t>
      </w:r>
      <w:r>
        <w:rPr>
          <w:rFonts w:cs="Times New Roman" w:ascii="Times New Roman" w:hAnsi="Times New Roman"/>
          <w:strike/>
          <w:sz w:val="24"/>
          <w:szCs w:val="24"/>
          <w:lang w:val="sr-CS"/>
        </w:rPr>
        <w:t>и Црне Горе</w:t>
      </w:r>
      <w:r>
        <w:rPr>
          <w:rFonts w:cs="Times New Roman" w:ascii="Times New Roman" w:hAnsi="Times New Roman"/>
          <w:sz w:val="24"/>
          <w:szCs w:val="24"/>
          <w:lang w:val="sr-CS"/>
        </w:rPr>
        <w:t>, надлежан је суд на чијем се подручју окривљени лиши слободе или се сам пријав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23" w:name="clan_32"/>
      <w:bookmarkStart w:id="24" w:name="clan_31"/>
      <w:bookmarkEnd w:id="23"/>
      <w:bookmarkEnd w:id="24"/>
      <w:r>
        <w:rPr>
          <w:rFonts w:cs="Times New Roman" w:ascii="Times New Roman" w:hAnsi="Times New Roman"/>
          <w:b/>
          <w:sz w:val="24"/>
          <w:szCs w:val="24"/>
          <w:lang w:val="sr-CS"/>
        </w:rPr>
        <w:t>Члан 32.</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Ако се према одредбама овог законика не може установити који је суд месно надлежан, </w:t>
      </w:r>
      <w:r>
        <w:rPr>
          <w:rFonts w:cs="Times New Roman" w:ascii="Times New Roman" w:hAnsi="Times New Roman"/>
          <w:strike/>
          <w:sz w:val="24"/>
          <w:szCs w:val="24"/>
          <w:lang w:val="sr-CS"/>
        </w:rPr>
        <w:t>Врховни суд Србије</w:t>
      </w:r>
      <w:r>
        <w:rPr>
          <w:rFonts w:cs="Times New Roman" w:ascii="Times New Roman" w:hAnsi="Times New Roman"/>
          <w:sz w:val="24"/>
          <w:szCs w:val="24"/>
          <w:lang w:val="sr-CS"/>
        </w:rPr>
        <w:t xml:space="preserve"> ВРХОВНИ КАСАЦИОНИ СУД одредиће један од стварно надлежних судова пред којим ће се спровести поступак.</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5" w:name="str_7"/>
      <w:bookmarkStart w:id="26" w:name="str_6"/>
      <w:bookmarkStart w:id="27" w:name="str_7"/>
      <w:bookmarkStart w:id="28" w:name="str_6"/>
      <w:bookmarkEnd w:id="27"/>
      <w:bookmarkEnd w:id="28"/>
    </w:p>
    <w:p>
      <w:pPr>
        <w:pStyle w:val="Normalprored"/>
        <w:jc w:val="center"/>
        <w:rPr>
          <w:rFonts w:ascii="Times New Roman" w:hAnsi="Times New Roman" w:cs="Times New Roman"/>
          <w:b/>
          <w:b/>
          <w:sz w:val="24"/>
          <w:szCs w:val="24"/>
          <w:lang w:val="sr-CS"/>
        </w:rPr>
      </w:pPr>
      <w:bookmarkStart w:id="29" w:name="clan_36"/>
      <w:bookmarkEnd w:id="29"/>
      <w:r>
        <w:rPr>
          <w:rFonts w:cs="Times New Roman" w:ascii="Times New Roman" w:hAnsi="Times New Roman"/>
          <w:b/>
          <w:sz w:val="24"/>
          <w:szCs w:val="24"/>
          <w:lang w:val="sr-CS"/>
        </w:rPr>
        <w:t>Члан 36.</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w:t>
      </w:r>
      <w:r>
        <w:rPr>
          <w:rFonts w:cs="Times New Roman" w:ascii="Times New Roman" w:hAnsi="Times New Roman"/>
          <w:strike/>
          <w:sz w:val="24"/>
          <w:szCs w:val="24"/>
          <w:lang w:val="sr-CS"/>
        </w:rPr>
        <w:t>Суд одређен законом</w:t>
      </w:r>
      <w:r>
        <w:rPr>
          <w:rFonts w:cs="Times New Roman" w:ascii="Times New Roman" w:hAnsi="Times New Roman"/>
          <w:sz w:val="24"/>
          <w:szCs w:val="24"/>
          <w:lang w:val="sr-CS"/>
        </w:rPr>
        <w:t xml:space="preserve"> ВРХОВНИ КАСАЦИОНИ СУД може за вођење поступка одредити други стварно надлежан суд </w:t>
      </w:r>
      <w:r>
        <w:rPr>
          <w:rFonts w:cs="Times New Roman" w:ascii="Times New Roman" w:hAnsi="Times New Roman"/>
          <w:strike/>
          <w:sz w:val="24"/>
          <w:szCs w:val="24"/>
          <w:lang w:val="sr-CS"/>
        </w:rPr>
        <w:t>на свом подручју</w:t>
      </w:r>
      <w:r>
        <w:rPr>
          <w:rFonts w:cs="Times New Roman" w:ascii="Times New Roman" w:hAnsi="Times New Roman"/>
          <w:sz w:val="24"/>
          <w:szCs w:val="24"/>
          <w:lang w:val="sr-CS"/>
        </w:rPr>
        <w:t xml:space="preserve"> ако је очигледно да ће се тако лакше спровести поступак или ако постоје други важни разлоз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Решење у смислу става 1. овог члана суд може донети на предлог истражног судије, судије појединца или председника већа или на предлог надлежног јавног тужиоц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30" w:name="str_8"/>
      <w:bookmarkStart w:id="31" w:name="str_8"/>
      <w:bookmarkEnd w:id="31"/>
    </w:p>
    <w:p>
      <w:pPr>
        <w:pStyle w:val="Normalprored"/>
        <w:jc w:val="center"/>
        <w:rPr>
          <w:rFonts w:ascii="Times New Roman" w:hAnsi="Times New Roman" w:cs="Times New Roman"/>
          <w:b/>
          <w:b/>
          <w:sz w:val="24"/>
          <w:szCs w:val="24"/>
          <w:lang w:val="sr-CS"/>
        </w:rPr>
      </w:pPr>
      <w:bookmarkStart w:id="32" w:name="clan_40"/>
      <w:bookmarkEnd w:id="32"/>
      <w:r>
        <w:rPr>
          <w:rFonts w:cs="Times New Roman" w:ascii="Times New Roman" w:hAnsi="Times New Roman"/>
          <w:b/>
          <w:sz w:val="24"/>
          <w:szCs w:val="24"/>
          <w:lang w:val="sr-CS"/>
        </w:rPr>
        <w:t>Члан 40.</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удија или судија-поротник не може вршити судијске дужност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ако је оштећен кривичним делом;</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ако му је окривљени, његов бранилац, тужилац, оштећени, њихов законски заступник или пуномоћник, брачни друг или сродник по крви у правој линији до било ког степена, у побочној линији до четвртог степена, а по тазбини до другог степен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ако је са окривљеним, његовим браниоцем, тужиоцем или оштећеним у односу стараоца, стараника, усвојиоца, усвојеника, храниоца или храњеника;</w:t>
      </w:r>
    </w:p>
    <w:p>
      <w:pPr>
        <w:pStyle w:val="Normalprored"/>
        <w:ind w:firstLine="720"/>
        <w:jc w:val="both"/>
        <w:rPr/>
      </w:pPr>
      <w:r>
        <w:rPr>
          <w:rFonts w:cs="Times New Roman" w:ascii="Times New Roman" w:hAnsi="Times New Roman"/>
          <w:sz w:val="24"/>
          <w:szCs w:val="24"/>
          <w:lang w:val="sr-CS"/>
        </w:rPr>
        <w:t xml:space="preserve">4) ако је у истом кривичном предмету вршио истражне радње, или је учествовао у поступку као тужилац, бранилац, законски заступник или пуномоћник оштећеног, односно тужиоца, или је </w:t>
      </w:r>
      <w:r>
        <w:rPr>
          <w:rFonts w:cs="Times New Roman" w:ascii="Times New Roman" w:hAnsi="Times New Roman"/>
          <w:strike/>
          <w:sz w:val="24"/>
          <w:szCs w:val="24"/>
          <w:lang w:val="sr-CS"/>
        </w:rPr>
        <w:t>саслушан</w:t>
      </w:r>
      <w:r>
        <w:rPr>
          <w:rFonts w:cs="Times New Roman" w:ascii="Times New Roman" w:hAnsi="Times New Roman"/>
          <w:sz w:val="24"/>
          <w:szCs w:val="24"/>
          <w:lang w:val="sr-CS"/>
        </w:rPr>
        <w:t xml:space="preserve"> ИСПИТАН као сведок или као вештак;</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ако је у истом предмету учествовао у доношењу одлуке нижег суда или ако је у истом суду учествовао у доношењу одлуке која се побија жалбом;</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ако постоје околности које изазивају сумњу у његову непристрасност.</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33" w:name="clan_41"/>
      <w:bookmarkStart w:id="34" w:name="clan_41"/>
      <w:bookmarkEnd w:id="34"/>
    </w:p>
    <w:p>
      <w:pPr>
        <w:pStyle w:val="Normalprored"/>
        <w:jc w:val="center"/>
        <w:rPr>
          <w:rFonts w:ascii="Times New Roman" w:hAnsi="Times New Roman" w:cs="Times New Roman"/>
          <w:b/>
          <w:b/>
          <w:sz w:val="24"/>
          <w:szCs w:val="24"/>
          <w:lang w:val="sr-CS"/>
        </w:rPr>
      </w:pPr>
      <w:bookmarkStart w:id="35" w:name="clan_43"/>
      <w:bookmarkEnd w:id="35"/>
      <w:r>
        <w:rPr>
          <w:rFonts w:cs="Times New Roman" w:ascii="Times New Roman" w:hAnsi="Times New Roman"/>
          <w:b/>
          <w:sz w:val="24"/>
          <w:szCs w:val="24"/>
          <w:lang w:val="sr-CS"/>
        </w:rPr>
        <w:t>Члан 43.</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О захтеву за изузеће из члана 42. овог законика одлучује председник суда.</w:t>
      </w:r>
    </w:p>
    <w:p>
      <w:pPr>
        <w:pStyle w:val="Normalprored"/>
        <w:ind w:firstLine="720"/>
        <w:jc w:val="both"/>
        <w:rPr/>
      </w:pPr>
      <w:r>
        <w:rPr>
          <w:rFonts w:cs="Times New Roman" w:ascii="Times New Roman" w:hAnsi="Times New Roman"/>
          <w:sz w:val="24"/>
          <w:szCs w:val="24"/>
          <w:lang w:val="sr-CS"/>
        </w:rPr>
        <w:t xml:space="preserve">(2) Ако се тражи изузеће само председника суда, или председника суда и судије или судије-поротника, одлуку о изузећу доноси председник непосредно вишег суда, а ако се тражи изузеће председника </w:t>
      </w:r>
      <w:r>
        <w:rPr>
          <w:rFonts w:cs="Times New Roman" w:ascii="Times New Roman" w:hAnsi="Times New Roman"/>
          <w:strike/>
          <w:sz w:val="24"/>
          <w:szCs w:val="24"/>
          <w:lang w:val="sr-CS"/>
        </w:rPr>
        <w:t>Врховног суда Србије</w:t>
      </w:r>
      <w:r>
        <w:rPr>
          <w:rFonts w:cs="Times New Roman" w:ascii="Times New Roman" w:hAnsi="Times New Roman"/>
          <w:sz w:val="24"/>
          <w:szCs w:val="24"/>
          <w:lang w:val="sr-CS"/>
        </w:rPr>
        <w:t xml:space="preserve"> ВРХОВНОГ КАСАЦИОНОГ СУДА, одлуку о изузећу доноси општа седница тог суд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Пре доношења решења о изузећу прибавиће се изјава судије, судије-поротника, односно председника суда, а по потреби спровешће се и други извиђај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Против решења којим се усваја захтев за изузеће није дозвољена жалба. Решење којим се захтев за изузеће одбија може се побијати посебном жалбом, а ако је такво решење донесено после подигнуте оптужбе, онда само жалбом на пресуд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Ако је захтев за изузеће поднесен противно одредби члана 42. ст. 2, 3, 5, и 6. овог законика или ако је очигледно управљен на одуговлачење поступка, захтев ће се одбацити у целини, односно делимично. Против решења којим се захтев одбацује није дозвољена жалба. Решење којим се захтев одбацује доноси председник суда, а од отварања заседања - веће. У доношењу тог решења од отварања заседања може учествовати судија чије се изузеће траж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36" w:name="clan_45"/>
      <w:bookmarkStart w:id="37" w:name="clan_44"/>
      <w:bookmarkEnd w:id="36"/>
      <w:bookmarkEnd w:id="37"/>
      <w:r>
        <w:rPr>
          <w:rFonts w:cs="Times New Roman" w:ascii="Times New Roman" w:hAnsi="Times New Roman"/>
          <w:b/>
          <w:sz w:val="24"/>
          <w:szCs w:val="24"/>
          <w:lang w:val="sr-CS"/>
        </w:rPr>
        <w:t>Члан 4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Одредбе о изузећу судија и судија-поротника сходно ће се примењивати и на јавне тужиоце и лица која су на основу закона овлашћена да јавног тужиоца заступају у поступку, записничаре, тумаче и стручна лица, као и на вештаке, ако за њих није што друго одређено (члан 116).</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Јавни тужилац одлучује о изузећу лица која су на основу закона овлашћена да га заступају у кривичном поступку. О изузећу јавног тужиоца одлучује непосредно виши тужилац. О изузећу републичког јавног тужиоца примењују се одредбе одговарајућих закон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О изузећу записничара, тумача, стручног лица и вештака одлучује веће, председник већа или судија.</w:t>
      </w:r>
    </w:p>
    <w:p>
      <w:pPr>
        <w:pStyle w:val="Normalprored"/>
        <w:ind w:firstLine="720"/>
        <w:jc w:val="both"/>
        <w:rPr/>
      </w:pPr>
      <w:r>
        <w:rPr>
          <w:rFonts w:cs="Times New Roman" w:ascii="Times New Roman" w:hAnsi="Times New Roman"/>
          <w:sz w:val="24"/>
          <w:szCs w:val="24"/>
          <w:lang w:val="sr-CS"/>
        </w:rPr>
        <w:t xml:space="preserve">(4) Кад овлашћена службена лица </w:t>
      </w:r>
      <w:r>
        <w:rPr>
          <w:rFonts w:cs="Times New Roman" w:ascii="Times New Roman" w:hAnsi="Times New Roman"/>
          <w:strike/>
          <w:sz w:val="24"/>
          <w:szCs w:val="24"/>
          <w:lang w:val="sr-CS"/>
        </w:rPr>
        <w:t>органа унутрашњих послова</w:t>
      </w:r>
      <w:r>
        <w:rPr>
          <w:rFonts w:cs="Times New Roman" w:ascii="Times New Roman" w:hAnsi="Times New Roman"/>
          <w:sz w:val="24"/>
          <w:szCs w:val="24"/>
          <w:lang w:val="sr-CS"/>
        </w:rPr>
        <w:t xml:space="preserve">  МИНИСТАРСТВА НАДЛЕЖНОГ ЗА УНУТРАШЊЕ ПОСЛОВЕ-ПОЛИЦИЈЕ предузимају истражне радње на основу овог законика, о њиховом изузећу одлучује истражни судија. Ако приликом предузимања ових радњи суделује записничар, о његовом изузећу одлучује службено лице које предузима радњу.</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38" w:name="str_10"/>
      <w:bookmarkStart w:id="39" w:name="str_10"/>
      <w:bookmarkEnd w:id="39"/>
    </w:p>
    <w:p>
      <w:pPr>
        <w:pStyle w:val="Normalprored"/>
        <w:jc w:val="center"/>
        <w:rPr>
          <w:rFonts w:ascii="Times New Roman" w:hAnsi="Times New Roman" w:cs="Times New Roman"/>
          <w:b/>
          <w:b/>
          <w:sz w:val="24"/>
          <w:szCs w:val="24"/>
          <w:lang w:val="sr-CS"/>
        </w:rPr>
      </w:pPr>
      <w:bookmarkStart w:id="40" w:name="clan_46"/>
      <w:bookmarkEnd w:id="40"/>
      <w:r>
        <w:rPr>
          <w:rFonts w:cs="Times New Roman" w:ascii="Times New Roman" w:hAnsi="Times New Roman"/>
          <w:b/>
          <w:sz w:val="24"/>
          <w:szCs w:val="24"/>
          <w:lang w:val="sr-CS"/>
        </w:rPr>
        <w:t>Члан 46.</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Основно право и основна дужност јавног тужиоца је гоњење учинилаца кривичних дел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За кривична дела за која се гони по службеној дужности јавни тужилац је надлежан:</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да руководи преткривичним поступком;</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да захтева спровођење истраге и усмерава ток претходног кривичног поступка у складу са овим закоником;</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да подиже и заступа оптужницу, односно оптужни предлог пред надлежним судом;</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да изјављује жалбе против неправноснажних судских одлука и да подноси ванредне правне лекове против правноснажних судских одлук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да врши и друге радње одређене овим закоником.</w:t>
      </w:r>
    </w:p>
    <w:p>
      <w:pPr>
        <w:pStyle w:val="Normalprored"/>
        <w:ind w:firstLine="720"/>
        <w:jc w:val="both"/>
        <w:rPr/>
      </w:pPr>
      <w:r>
        <w:rPr>
          <w:rFonts w:cs="Times New Roman" w:ascii="Times New Roman" w:hAnsi="Times New Roman"/>
          <w:sz w:val="24"/>
          <w:szCs w:val="24"/>
          <w:lang w:val="sr-CS"/>
        </w:rPr>
        <w:t xml:space="preserve">(3) Ради вршења овлашћења из тачке 1) става 2. овог члана, сви органи који учествују у преткривичном поступку дужни су да о свакој предузетој радњи обавесте надлежног јавног тужиоца. </w:t>
      </w:r>
      <w:r>
        <w:rPr>
          <w:rFonts w:cs="Times New Roman" w:ascii="Times New Roman" w:hAnsi="Times New Roman"/>
          <w:strike/>
          <w:sz w:val="24"/>
          <w:szCs w:val="24"/>
          <w:lang w:val="sr-CS"/>
        </w:rPr>
        <w:t>Органи унутрашњих послова</w:t>
      </w:r>
      <w:r>
        <w:rPr>
          <w:rFonts w:cs="Times New Roman" w:ascii="Times New Roman" w:hAnsi="Times New Roman"/>
          <w:sz w:val="24"/>
          <w:szCs w:val="24"/>
          <w:lang w:val="sr-CS"/>
        </w:rPr>
        <w:t xml:space="preserve"> МИНИСТАРСТВО НАДЛЕЖНО ЗА УНУТРАШЊЕ ПОСЛОВЕ-ПОЛИЦИЈА (У ДАЉЕМ ТЕКСТУ: ОРГАН УНУТРАШЊИХ ПОСЛОВА) и други државни органи надлежни за откривање кривичних дела дужни су да поступе по сваком захтеву надлежног јавног тужиоца.</w:t>
      </w:r>
    </w:p>
    <w:p>
      <w:pPr>
        <w:pStyle w:val="Normalprored"/>
        <w:ind w:firstLine="720"/>
        <w:jc w:val="both"/>
        <w:rPr/>
      </w:pPr>
      <w:r>
        <w:rPr>
          <w:rFonts w:cs="Times New Roman" w:ascii="Times New Roman" w:hAnsi="Times New Roman"/>
          <w:sz w:val="24"/>
          <w:szCs w:val="24"/>
          <w:lang w:val="sr-CS"/>
        </w:rPr>
        <w:t xml:space="preserve">(4) Ако орган унутрашњих послова  или други државни орган не поступи по захтеву јавног тужиоца из става 3. овог члана, јавни тужилац ће обавестити старешину који руководи органом, а по потреби може обавестити надлежног министра, владу или надлежно скупштинско тело.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1" w:name="clan_47"/>
      <w:bookmarkStart w:id="42" w:name="clan_47"/>
      <w:bookmarkEnd w:id="42"/>
    </w:p>
    <w:p>
      <w:pPr>
        <w:pStyle w:val="Normalprored"/>
        <w:jc w:val="center"/>
        <w:rPr>
          <w:rFonts w:ascii="Times New Roman" w:hAnsi="Times New Roman" w:cs="Times New Roman"/>
          <w:b/>
          <w:b/>
          <w:sz w:val="24"/>
          <w:szCs w:val="24"/>
          <w:lang w:val="sr-CS"/>
        </w:rPr>
      </w:pPr>
      <w:bookmarkStart w:id="43" w:name="clan_60"/>
      <w:bookmarkEnd w:id="43"/>
      <w:r>
        <w:rPr>
          <w:rFonts w:cs="Times New Roman" w:ascii="Times New Roman" w:hAnsi="Times New Roman"/>
          <w:b/>
          <w:sz w:val="24"/>
          <w:szCs w:val="24"/>
          <w:lang w:val="sr-CS"/>
        </w:rPr>
        <w:t>Члан 60.</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Оштећени и приватни тужилац имају право да у току истраге укажу на све чињенице и да предлажу доказе који су од важности за кривичну ствар и њихове имовинскоправне захтев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На главном претресу оштећени и приватни тужилац имају право да предлажу доказе, постављају питања оптуженом, сведоцима и вештацима, да износе примедбе и објашњења у погледу њихових исказа и да дају друге изјаве и предлоге.</w:t>
      </w:r>
    </w:p>
    <w:p>
      <w:pPr>
        <w:pStyle w:val="Normalprored"/>
        <w:ind w:firstLine="720"/>
        <w:jc w:val="both"/>
        <w:rPr/>
      </w:pPr>
      <w:r>
        <w:rPr>
          <w:rFonts w:cs="Times New Roman" w:ascii="Times New Roman" w:hAnsi="Times New Roman"/>
          <w:sz w:val="24"/>
          <w:szCs w:val="24"/>
          <w:lang w:val="sr-CS"/>
        </w:rPr>
        <w:t xml:space="preserve">(3) Оштећени, оштећени као тужилац и приватни тужилац имају право да разматрају списе и разгледају предмете који служе као доказ. Оштећеном се може ускратити разматрање списа док не буде </w:t>
      </w:r>
      <w:r>
        <w:rPr>
          <w:rFonts w:cs="Times New Roman" w:ascii="Times New Roman" w:hAnsi="Times New Roman"/>
          <w:strike/>
          <w:sz w:val="24"/>
          <w:szCs w:val="24"/>
          <w:lang w:val="sr-CS"/>
        </w:rPr>
        <w:t>саслушан</w:t>
      </w:r>
      <w:r>
        <w:rPr>
          <w:rFonts w:cs="Times New Roman" w:ascii="Times New Roman" w:hAnsi="Times New Roman"/>
          <w:sz w:val="24"/>
          <w:szCs w:val="24"/>
          <w:lang w:val="sr-CS"/>
        </w:rPr>
        <w:t xml:space="preserve"> ИСПИТАН као сведок.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Истражни судија и председник већа упознаће оштећеног и приватног тужиоца са правима наведеним у ст. 1. до 3. овог члан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4" w:name="clan_61"/>
      <w:bookmarkStart w:id="45" w:name="clan_61"/>
      <w:bookmarkEnd w:id="45"/>
    </w:p>
    <w:p>
      <w:pPr>
        <w:pStyle w:val="Normalprored"/>
        <w:jc w:val="center"/>
        <w:rPr>
          <w:rFonts w:ascii="Times New Roman" w:hAnsi="Times New Roman" w:cs="Times New Roman"/>
          <w:b/>
          <w:b/>
          <w:sz w:val="24"/>
          <w:szCs w:val="24"/>
          <w:lang w:val="sr-CS"/>
        </w:rPr>
      </w:pPr>
      <w:bookmarkStart w:id="46" w:name="clan_68"/>
      <w:bookmarkEnd w:id="46"/>
      <w:r>
        <w:rPr>
          <w:rFonts w:cs="Times New Roman" w:ascii="Times New Roman" w:hAnsi="Times New Roman"/>
          <w:b/>
          <w:sz w:val="24"/>
          <w:szCs w:val="24"/>
          <w:lang w:val="sr-CS"/>
        </w:rPr>
        <w:t>Члан 68.</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Окривљени може имати браниоца у току целог кривичног поступк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Браниоца окривљеном могу узети и његов законски заступник, брачни друг, сродник по крви у правој линији, усвојилац, усвојеник, брат, сестра и хранилац, као и лице са којим окривљени живи у ванбрачној или каквој другој трајној заједници.</w:t>
      </w:r>
    </w:p>
    <w:p>
      <w:pPr>
        <w:pStyle w:val="Normalprored"/>
        <w:ind w:firstLine="720"/>
        <w:jc w:val="both"/>
        <w:rPr/>
      </w:pPr>
      <w:r>
        <w:rPr>
          <w:rFonts w:cs="Times New Roman" w:ascii="Times New Roman" w:hAnsi="Times New Roman"/>
          <w:sz w:val="24"/>
          <w:szCs w:val="24"/>
          <w:lang w:val="sr-CS"/>
        </w:rPr>
        <w:t xml:space="preserve">(3) За браниоца се може узети само адвокат, а њега може заменити адвокатски приправник, ако се поступак води за кривично дело за које се по закону може изрећи казна затвора у трајању до пет година. Пред </w:t>
      </w:r>
      <w:r>
        <w:rPr>
          <w:rFonts w:cs="Times New Roman" w:ascii="Times New Roman" w:hAnsi="Times New Roman"/>
          <w:strike/>
          <w:sz w:val="24"/>
          <w:szCs w:val="24"/>
          <w:lang w:val="sr-CS"/>
        </w:rPr>
        <w:t>Врховним судом Србије</w:t>
      </w:r>
      <w:r>
        <w:rPr>
          <w:rFonts w:cs="Times New Roman" w:ascii="Times New Roman" w:hAnsi="Times New Roman"/>
          <w:sz w:val="24"/>
          <w:szCs w:val="24"/>
          <w:lang w:val="sr-CS"/>
        </w:rPr>
        <w:t xml:space="preserve"> ВРХОВНИМ КАСАЦИОНИМ СУДОМ бранилац може бити само адвокат.</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Бранилац је дужан да поднесе пуномоћје органу пред којим се води поступак. Окривљени може дати браниоцу и усмено пуномоћје на записник код органа пред којим се води поступак.</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7" w:name="clan_70"/>
      <w:bookmarkStart w:id="48" w:name="clan_69"/>
      <w:bookmarkStart w:id="49" w:name="clan_70"/>
      <w:bookmarkStart w:id="50" w:name="clan_69"/>
    </w:p>
    <w:p>
      <w:pPr>
        <w:pStyle w:val="Normalprored"/>
        <w:jc w:val="center"/>
        <w:rPr/>
      </w:pPr>
      <w:bookmarkStart w:id="51" w:name="clan_71"/>
      <w:bookmarkEnd w:id="51"/>
      <w:r>
        <w:rPr>
          <w:rFonts w:cs="Times New Roman" w:ascii="Times New Roman" w:hAnsi="Times New Roman"/>
          <w:b/>
          <w:sz w:val="24"/>
          <w:szCs w:val="24"/>
          <w:lang w:val="sr-CS"/>
        </w:rPr>
        <w:t>Члан 71.</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Ако је окривљени нем, глув или неспособан да се сам успешно брани или ако се поступак води због кривичног дела за које се може изрећи казна затвора преко десет година </w:t>
      </w:r>
      <w:r>
        <w:rPr>
          <w:rFonts w:cs="Times New Roman" w:ascii="Times New Roman" w:hAnsi="Times New Roman"/>
          <w:strike/>
          <w:sz w:val="24"/>
          <w:szCs w:val="24"/>
          <w:lang w:val="sr-CS"/>
        </w:rPr>
        <w:t>или тежа казна</w:t>
      </w:r>
      <w:r>
        <w:rPr>
          <w:rFonts w:cs="Times New Roman" w:ascii="Times New Roman" w:hAnsi="Times New Roman"/>
          <w:sz w:val="24"/>
          <w:szCs w:val="24"/>
          <w:lang w:val="sr-CS"/>
        </w:rPr>
        <w:t>, окривљени мора имати браниоца већ приликом првог саслушањ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Окривљени према коме је одређен притвор мора имати браниоца док је у притвор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Окривљени коме се суди у одсуству (члан 304) мора имати браниоца чим се донесе решење о суђењу у одсуств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Ако окривљени у случајевима обавезне одбране из претходних ставова не узме сам браниоца, председник суда ће му поставити браниоца по службеној дужности за даљи ток кривичног поступка до правноснажности пресуде, а ако је изречена казна затвора од четрдесет година - и за поступак по ванредним правним лековима. Кад се окривљеном по службеној дужности постави бранилац после подигнуте оптужнице, обавестиће се о томе окривљени, заједно са достављањем оптужнице. Ако оптужени у случају обавезне одбране остане без браниоца у току поступка, а сам не узме другог браниоца, председник суда пред којим се води поступак поставиће браниоца по службеној дужности.</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5) За браниоца ће се поставити адвокат, по редоследу са списка који председнику првостепеног суда доставља одговарајућа адвокатска комора.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ЗА БРАНИОЦА ЋЕ СЕ ПОСТАВИТИ АДВОКАТ, ПО РЕДОСЛЕДУ СА СПИСКА КОЈИ ПРЕДСЕДНИКУ ПРВОСТЕПЕНОГ СУДА ДОСТАВЉА ОДГОВАРАЈУЋА АДВОКАТСКА КОМОРА. АДВОКАТСКА КОМОРА ДОСТАВЉА СПИСАК АДВОКАТА ПО АЗБУЧНОМ РЕДУ. ПРИЛИКОМ ПОСТАВЉАЊА БРАНИОЦА ПО СЛУЖБЕНОЈ ДУЖНОСТИ СУД ЈЕ ДУЖАН ДА ПОШТУЈЕ РЕДОСЛЕД СА СПИСК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pPr>
      <w:bookmarkStart w:id="52" w:name="clan_73"/>
      <w:bookmarkStart w:id="53" w:name="clan_72"/>
      <w:bookmarkEnd w:id="52"/>
      <w:bookmarkEnd w:id="53"/>
      <w:r>
        <w:rPr>
          <w:rFonts w:cs="Times New Roman" w:ascii="Times New Roman" w:hAnsi="Times New Roman"/>
          <w:b/>
          <w:sz w:val="24"/>
          <w:szCs w:val="24"/>
          <w:lang w:val="sr-CS"/>
        </w:rPr>
        <w:t>Члан 73.</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Уместо постављеног браниоца (чл. 71. и 72), окривљени може сам узети другог браниоца. У том случају разрешиће се постављени бранилац.</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Бранилац постављен по одредби члана 71. став 2. овог законика биће разрешен након правноснажности решења о укидању притвора.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Постављени бранилац може само из оправданих разлога тражити да буде разрешен.</w:t>
      </w:r>
    </w:p>
    <w:p>
      <w:pPr>
        <w:pStyle w:val="Normalprored"/>
        <w:ind w:firstLine="720"/>
        <w:jc w:val="both"/>
        <w:rPr/>
      </w:pPr>
      <w:r>
        <w:rPr>
          <w:rFonts w:cs="Times New Roman" w:ascii="Times New Roman" w:hAnsi="Times New Roman"/>
          <w:sz w:val="24"/>
          <w:szCs w:val="24"/>
          <w:lang w:val="sr-CS"/>
        </w:rPr>
        <w:t xml:space="preserve">(4) О разрешењу браниоца </w:t>
      </w:r>
      <w:r>
        <w:rPr>
          <w:rFonts w:cs="Times New Roman" w:ascii="Times New Roman" w:hAnsi="Times New Roman"/>
          <w:strike/>
          <w:sz w:val="24"/>
          <w:szCs w:val="24"/>
          <w:lang w:val="sr-CS"/>
        </w:rPr>
        <w:t>у случају из ст. 1. и 2. овог члана</w:t>
      </w:r>
      <w:r>
        <w:rPr>
          <w:rFonts w:cs="Times New Roman" w:ascii="Times New Roman" w:hAnsi="Times New Roman"/>
          <w:sz w:val="24"/>
          <w:szCs w:val="24"/>
          <w:lang w:val="sr-CS"/>
        </w:rPr>
        <w:t xml:space="preserve"> одлучује пре главног претреса истражни судија, односно председник већа, на главном претресу веће, а у жалбеном поступку председник првостепеног већа, односно веће надлежно за одлучивање у поступку по жалби. Против овог решења није дозвољена жалб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Председник суда може разрешити постављеног браниоца који неуредно извршава дужност. Уместо разрешеног браниоца, председник суда ће поставити другог браниоца. О разрешењу браниоца обавестиће се адвокатска комор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54" w:name="clan_74"/>
      <w:bookmarkEnd w:id="54"/>
      <w:r>
        <w:rPr>
          <w:rFonts w:cs="Times New Roman" w:ascii="Times New Roman" w:hAnsi="Times New Roman"/>
          <w:b/>
          <w:sz w:val="24"/>
          <w:szCs w:val="24"/>
          <w:lang w:val="sr-CS"/>
        </w:rPr>
        <w:t>Члан 74.</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осле доношења решења о спровођењу истраге или после непосредног подизања оптужнице (члан 244), а и пре тога, ако је осумњичени саслушан по одредбама о саслушању окривљеног, бранилац има право да разматра списе и да разгледа прикупљене предмете који служе као доказ.</w:t>
      </w:r>
    </w:p>
    <w:p>
      <w:pPr>
        <w:pStyle w:val="Normalprored"/>
        <w:ind w:firstLine="720"/>
        <w:jc w:val="both"/>
        <w:rPr/>
      </w:pPr>
      <w:r>
        <w:rPr>
          <w:rFonts w:cs="Times New Roman" w:ascii="Times New Roman" w:hAnsi="Times New Roman"/>
          <w:sz w:val="24"/>
          <w:szCs w:val="24"/>
          <w:lang w:val="sr-CS"/>
        </w:rPr>
        <w:t>(2) Непосредно пре првог саслушања осумњиченог, бранилац има право да прочита кривичну пријаву, ЗАПИСНИК О УВИЂАЈУ, НАЛАЗ И МИШЉЕЊЕ ВЕШТАКА и захтев за спровођење истраге.</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55" w:name="clan_75"/>
      <w:bookmarkStart w:id="56" w:name="clan_75"/>
      <w:bookmarkEnd w:id="56"/>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7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Ако се окривљени налази у притвору, бранилац се може с њим дописивати и разговарат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Бранилац има право на поверљив разговор са осумњиченим који је лишен слободе и пре него што је осумњичени саслушан, као и са окривљеним који се налази у притвору. Контрола овог разговора пре првог саслушања и током истраге допуштена је само посматрањем, али не и слушањем.</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Бранилац се са окривљеним не може договарати о томе како да одговара на питања која су му већ постављен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4) Истражни судија може наредити да се писма, која окривљени из притвора упућује браниоцу или их бранилац упућује притвореном окривљеном, предају тек пошто их он претходно прегледа, ако има разумног основа за веровање да се она користе за покушај организације бекства, утицања на сведоке, застрашивање сведока или неко друго ометање истраге. О задржавању и прегледању писама истражни судија сачиниће белешку. </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5) Кад се заврши истрага или кад се оптужница, односно оптужни предлог подигне без спровођења истраге, окривљеном се не може забранити да се слободно и без надзора дописује и разговара са својим браниоцем.</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78.</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pPr>
      <w:r>
        <w:rPr/>
        <w:t>(1) Претресање наређује суд, писмено образложеном наредбом.</w:t>
      </w:r>
    </w:p>
    <w:p>
      <w:pPr>
        <w:pStyle w:val="Normal"/>
        <w:rPr/>
      </w:pPr>
      <w:r>
        <w:rPr/>
        <w:t>(2) Наредба о претресању предаје се пре почетка претресања лицу код кога ће се или на коме ће се претресање извршити. Пре претресања, позваће се лице на које се односи наредба о претресању да добровољно изда лице, односно предмете који се траже</w:t>
      </w:r>
      <w:r>
        <w:rPr>
          <w:lang w:val="ru-RU"/>
        </w:rPr>
        <w:t>. То лице ће се поучити да има право да узме адвоката, односно браниоца који може присуствовати претресу. Ако лице на које се односи наредба о претресу захтева присуство адвоката, односно браниоца, почетак претреса ће се одложити до његовог доласка, а најдуже за три сата.</w:t>
      </w:r>
    </w:p>
    <w:p>
      <w:pPr>
        <w:pStyle w:val="Normal"/>
        <w:rPr/>
      </w:pPr>
      <w:r>
        <w:rPr/>
        <w:t>(3) Претресању се може приступити и без претходне предаје наредбе, као и без претходног позива за предају лица или ствари, и поуке о праву на браниоца, односно адвоката, ако се претпоставља оружани отпор, или друга врста насиља, или ако се очигледно припрема или је отпочело уништавање трагова кривичног дела или предмета важних за кривични поступак.</w:t>
      </w:r>
    </w:p>
    <w:p>
      <w:pPr>
        <w:pStyle w:val="Normal"/>
        <w:rPr/>
      </w:pPr>
      <w:r>
        <w:rPr/>
        <w:t>(4) Претресање се ПО ПРАВИЛУ врши дању. Претресање се може вршити и ноћу, КАДА ЈЕ ОДРЕЂЕНО СУДСКОМ НАРЕДБОМ, КАО И ако је дању започето па није довршено или ако постоје разлози из члана 81. став 1. овог закони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57" w:name="clan_79"/>
      <w:bookmarkStart w:id="58" w:name="clan_76"/>
      <w:bookmarkEnd w:id="57"/>
      <w:bookmarkEnd w:id="58"/>
      <w:r>
        <w:rPr>
          <w:rFonts w:cs="Times New Roman" w:ascii="Times New Roman" w:hAnsi="Times New Roman"/>
          <w:b/>
          <w:sz w:val="24"/>
          <w:szCs w:val="24"/>
          <w:lang w:val="sr-CS"/>
        </w:rPr>
        <w:t>Члан 79.</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Држалац стана и других просторија позваће се да присуствује претресању, а ако је он одсутан, позваће се његов заступник или неко од одраслих укућана или сусед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Закључане просторије, намештај или друге ствари отвориће се силом само ако њихов држалац није присутан или неће добровољно да их отвори. Приликом отварања избегаваће се непотребно оштећење.</w:t>
      </w:r>
    </w:p>
    <w:p>
      <w:pPr>
        <w:pStyle w:val="Normalprored"/>
        <w:ind w:firstLine="720"/>
        <w:jc w:val="both"/>
        <w:rPr/>
      </w:pPr>
      <w:r>
        <w:rPr>
          <w:rFonts w:cs="Times New Roman" w:ascii="Times New Roman" w:hAnsi="Times New Roman"/>
          <w:sz w:val="24"/>
          <w:szCs w:val="24"/>
          <w:lang w:val="sr-CS"/>
        </w:rPr>
        <w:t xml:space="preserve">(3) Претресању стана или лица присуствују два пунолетна грађанина као сведоци. </w:t>
      </w:r>
      <w:r>
        <w:rPr>
          <w:rFonts w:cs="Times New Roman" w:ascii="Times New Roman" w:hAnsi="Times New Roman"/>
          <w:strike/>
          <w:sz w:val="24"/>
          <w:szCs w:val="24"/>
          <w:lang w:val="sr-CS"/>
        </w:rPr>
        <w:t>Женско лице може бити претресано само од стране женског лица, а за сведоке ће се узимати само женска лица</w:t>
      </w:r>
      <w:r>
        <w:rPr>
          <w:rFonts w:cs="Times New Roman" w:ascii="Times New Roman" w:hAnsi="Times New Roman"/>
          <w:sz w:val="24"/>
          <w:szCs w:val="24"/>
          <w:lang w:val="sr-CS"/>
        </w:rPr>
        <w:t xml:space="preserve"> ЛИЦЕ КОЈЕ СПРОВОДИ ПРЕТРЕС И ПРИСУТНИ СВЕДОЦИ МОГУ БИТИ САМО ЛИЦА ИСТОГ ПОЛА, КАО И ЛИЦЕ КОЈЕ СЕ ПРЕТРЕСА. Сведоци ће се пре почетка претресања упозорити да пазе на ток претресања, као и да имају право да пре потписивања записника о претресању ставе своје приговоре ако сматрају да садржина записника није тачн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Када се претресају просторије државних органа, предузећа или других правних лица, позваће се њихов старешина да присуствује претресањ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Када се претреса адвокатска канцеларија, према ставу 2. овог члана или у одсуству адвоката коме она припада, позваће се представник надлежне адвокатске коморе, а ако то није могуће, други адвокат, члан исте адвокатске комор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Претресање и прегледи у војној згради спровешће се по одобрењу надлежног војног старешин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7) Претресање стана и лица треба спровести обазриво, уз поштовање достојанства личности и права на интимност, и без непотребног ремећења кућног ред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8) О сваком претресању стана или лица саставиће се записник, који потписују лице код кога се или на коме се спроводи претресање и лица чије је присуство обавезно. Приликом претресања, одузеће се привремено само они предмети и исправе који су у вези са сврхом претресања. У записник ће се унети и тачно назначити предмети и исправе који се одузимају, а то ће се унети и у потврду која ће се одмах издати лицу коме су предмети, односно исправе одузете.</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9) ТОК ПРЕТРЕСАЊА СЕ МОЖЕ ТОНСКИ И ВИЗУЕЛНО СНИМИТИ, А ПРЕДМЕТИ ПРОНАЂЕНИ ТОКОМ ПРЕТРЕСАЊА ПОСЕБНО ФОТОГРАФИСАТИ. СНИМЦИ ЋЕ СЕ ПРИЛОЖИТИ ЗАПИСНИКУ О ПРЕТРЕСАЊУ.</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59" w:name="clan_81"/>
      <w:bookmarkStart w:id="60" w:name="clan_80"/>
      <w:bookmarkEnd w:id="59"/>
      <w:bookmarkEnd w:id="60"/>
      <w:r>
        <w:rPr>
          <w:rFonts w:cs="Times New Roman" w:ascii="Times New Roman" w:hAnsi="Times New Roman"/>
          <w:b/>
          <w:sz w:val="24"/>
          <w:szCs w:val="24"/>
          <w:lang w:val="sr-CS"/>
        </w:rPr>
        <w:t>Члан 81.</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Овлашћена службена лица органа унутрашњих послова могу и без наредбе суда ући у туђи стан или друге просторије и по потреби спровести претресање ако држалац стана то тражи или ако неко зове у помоћ, или ради извршења одлуке суда о притварању или довођењу окривљеног, или ради лишења слободе одбеглог учиниоца који је затечен при извршењу кривичног дела за које се гони по службеној дужности, или ради отклањања озбиљне опасности по живот и здравље људи или имовину веће вредност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ОВЛАШЋЕНА СЛУЖБЕНА ЛИЦА ОРГАНА УНУТРАШЊИХ ПОСЛОВА МОГУ И БЕЗ ОДЛУКЕ СУДА УЋИ У СТАН ИЛИ ДРУГЕ ПРОСТОРИЈЕ И ИЗУЗЕТНО СПРОВЕСТИ ПРЕТРЕСАЊЕ БЕЗ ПРИСУСТВА СВЕДОКА, АКО ДРЖАЛАЦ СТАНА ТО ТРАЖИ ИЛИ АКО НЕКО ЗОВЕ У ПОМОЋ, ИЛИ РАДИ ИЗВРШЕЊА ОДЛУКЕ СУДА О ПРИТВАРАЊУ ИЛИ ДОВОЂЕЊУ ОКРИВЉЕНОГ, ИЛИ РАДИ НЕПОСРЕДНОГ ЛИШЕЊА СЛОБОДЕ УЧИНИОЦА КРИВИЧНОГ ДЕЛА ИЛИ ОТКЛАЊАЊА НЕПОСРЕДНЕ И ОЗБИЉНЕ ОПАСНОСТИ ЗА ЉУДЕ ИЛИ ИМОВИНУ. РАЗЛОЗИ ЗА ПРЕТРЕСАЊЕ БЕЗ ПРИСУСТВА СВЕДОКА МОРАЈУ СЕ НАЗНАЧИТИ У ЗАПИСНИКУ.</w:t>
      </w:r>
    </w:p>
    <w:p>
      <w:pPr>
        <w:pStyle w:val="Normalprored"/>
        <w:ind w:firstLine="720"/>
        <w:jc w:val="both"/>
        <w:rPr/>
      </w:pPr>
      <w:r>
        <w:rPr>
          <w:rFonts w:cs="Times New Roman" w:ascii="Times New Roman" w:hAnsi="Times New Roman"/>
          <w:sz w:val="24"/>
          <w:szCs w:val="24"/>
          <w:lang w:val="sr-CS"/>
        </w:rPr>
        <w:t>(2) Држалац стана, ако је присутан, има право да против поступка органа из става 1. овог члана изјави приговор. Овлашћено службено лице органа унутрашњих послова је дужно да држаоца стана обавести о овом праву и да његов приговор унесе у потврду о уласку у стан, односно у записник о претресању стан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У случајевима из става 1. овог члана неће се састављати записник него ће се држаоцу стана одмах издати потврда, у којој ће се назначити разлог улажења у стан, односно друге просторије и примедбе држаоца стана. Ако је у туђим просторијама извршено и претресање, поступиће се по одредби члана 79. ст. 3. и 7. овог законик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4) Претресање се може спровести и без присуства сведока ако није могуће да се одмах обезбеди њихово присуство, а постоји опасност од одлагања. Разлози за претресање без присуства сведока морају се назначити у записнику.</w:t>
      </w:r>
    </w:p>
    <w:p>
      <w:pPr>
        <w:pStyle w:val="Normalprored"/>
        <w:ind w:firstLine="720"/>
        <w:jc w:val="both"/>
        <w:rPr/>
      </w:pPr>
      <w:r>
        <w:rPr>
          <w:rFonts w:cs="Times New Roman" w:ascii="Times New Roman" w:hAnsi="Times New Roman"/>
          <w:sz w:val="24"/>
          <w:szCs w:val="24"/>
          <w:lang w:val="sr-CS"/>
        </w:rPr>
        <w:t>(</w:t>
      </w:r>
      <w:r>
        <w:rPr>
          <w:rFonts w:cs="Times New Roman" w:ascii="Times New Roman" w:hAnsi="Times New Roman"/>
          <w:strike/>
          <w:sz w:val="24"/>
          <w:szCs w:val="24"/>
          <w:lang w:val="sr-CS"/>
        </w:rPr>
        <w:t>5</w:t>
      </w:r>
      <w:r>
        <w:rPr>
          <w:rFonts w:cs="Times New Roman" w:ascii="Times New Roman" w:hAnsi="Times New Roman"/>
          <w:sz w:val="24"/>
          <w:szCs w:val="24"/>
          <w:lang w:val="sr-CS"/>
        </w:rPr>
        <w:t>4) Овлашћена службена лица органа унутрашњих послова могу без наредбе о претресању и без присуства сведока спровести претресање лица приликом извршења решења о привођењу или приликом лишења слободе, ако постоји сумња да то лице поседује оружје или оруђе за напад, или ако постоји сумња да ће одбацити, сакрити или уништити предмете које треба од њега одузети као доказ у кривичном поступк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trike/>
          <w:sz w:val="24"/>
          <w:szCs w:val="24"/>
          <w:lang w:val="sr-CS"/>
        </w:rPr>
        <w:t>6</w:t>
      </w:r>
      <w:r>
        <w:rPr>
          <w:rFonts w:cs="Times New Roman" w:ascii="Times New Roman" w:hAnsi="Times New Roman"/>
          <w:sz w:val="24"/>
          <w:szCs w:val="24"/>
          <w:lang w:val="sr-CS"/>
        </w:rPr>
        <w:t>5) Кад овлашћена службена лица органа унутрашњих послова спроводе претресање без наредбе о претресању, дужна су да о томе одмах поднесу извештај истражном судији, а ако се поступак још не води - надлежном јавном тужиоцу.</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61" w:name="clan_82"/>
      <w:bookmarkStart w:id="62" w:name="str_15"/>
      <w:bookmarkEnd w:id="61"/>
      <w:bookmarkEnd w:id="62"/>
      <w:r>
        <w:rPr>
          <w:rFonts w:cs="Times New Roman" w:ascii="Times New Roman" w:hAnsi="Times New Roman"/>
          <w:b/>
          <w:sz w:val="24"/>
          <w:szCs w:val="24"/>
          <w:lang w:val="sr-CS"/>
        </w:rPr>
        <w:t>Члан 82.</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редмети који се по кривичном закону имају одузети или који могу послужити као доказ у кривичном поступку, привремено ће се одузети и предати на чување суду или ће се на други начин обезбедити њихово чувањ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У ПРЕДМЕТЕ ИЗ СТАВА 1. ОВОГ ЧЛАНА СПАДАЈУ И УРЕЂАЈИ ЗА АУТОМАТСКУ ОБРАДУ ПОДАТАКА И ОПРЕМЕ НА КОЈОЈ СЕ ЧУВАЈУ ИЛИ СЕ МОГУ ЧУВАТИ ЕЛЕКТРОНСКИ ЗАПИСИ. ЛИЦЕ КОЈЕ СЕ КОРИСТИ ОВИМ УРЕЂАЈИМА И ОПРЕМОМ ДУЖНО ЈЕ ДА ОРГАНУ КОЈИ ВОДИ ПОСТУПАК, НА ЗАХТЕВ СУДА, ОМОГУЋИ ПРИСТУП И ДА ПРУЖИ ОБАВЕШТЕЊА ПОТРЕБНА ЗА ЊИХОВУ УПОТРЕБУ. ПРЕ ОДУЗИМАЊА ОВИХ ПРЕДМЕТА ОРГАН КОЈИ ВОДИ ПОСТУПАК ЋЕ У ПРИСУСТВУ СТРУЧНОГ ЛИЦА ИЗВРШИТИ ПРЕГЛЕД УРЕЂАЈА И ОПРЕМЕ И ПОПИСАТИ ЊИХОВУ САДРЖИНУ. АКО КОРИСНИК ПРИСУСТВУЈЕ ОВОЈ РАДЊИ МОЖЕ СТАВИТИ ПРИМЕДБЕ.</w:t>
      </w:r>
    </w:p>
    <w:p>
      <w:pPr>
        <w:pStyle w:val="Normalprored"/>
        <w:ind w:firstLine="720"/>
        <w:jc w:val="both"/>
        <w:rPr/>
      </w:pPr>
      <w:r>
        <w:rPr>
          <w:rFonts w:cs="Times New Roman" w:ascii="Times New Roman" w:hAnsi="Times New Roman"/>
          <w:strike/>
          <w:sz w:val="24"/>
          <w:szCs w:val="24"/>
          <w:lang w:val="sr-CS"/>
        </w:rPr>
        <w:t>(2)</w:t>
      </w:r>
      <w:r>
        <w:rPr>
          <w:rFonts w:cs="Times New Roman" w:ascii="Times New Roman" w:hAnsi="Times New Roman"/>
          <w:sz w:val="24"/>
          <w:szCs w:val="24"/>
          <w:lang w:val="sr-CS"/>
        </w:rPr>
        <w:t>3) Ко држи овакве предмете, дужан је да их преда на захтев суда. Лице које одбије да преда предмете може се казнити новчаном казном до 100.000 динара, а ако и после тога одбије да преда предмете може се још једном казнити истом казном. На исти начин поступиће се према службеном или одговорном лицу у државном органу, предузећу или другом правном лицу.</w:t>
      </w:r>
    </w:p>
    <w:p>
      <w:pPr>
        <w:pStyle w:val="Normalprored"/>
        <w:ind w:firstLine="720"/>
        <w:jc w:val="both"/>
        <w:rPr/>
      </w:pPr>
      <w:r>
        <w:rPr>
          <w:rFonts w:cs="Times New Roman" w:ascii="Times New Roman" w:hAnsi="Times New Roman"/>
          <w:strike/>
          <w:sz w:val="24"/>
          <w:szCs w:val="24"/>
          <w:lang w:val="sr-CS"/>
        </w:rPr>
        <w:t>(3)</w:t>
      </w:r>
      <w:r>
        <w:rPr>
          <w:rFonts w:cs="Times New Roman" w:ascii="Times New Roman" w:hAnsi="Times New Roman"/>
          <w:sz w:val="24"/>
          <w:szCs w:val="24"/>
          <w:lang w:val="sr-CS"/>
        </w:rPr>
        <w:t>4) О жалби против решења којим је изречена новчана казна одлучује веће (члан 24. став 6).</w:t>
      </w:r>
    </w:p>
    <w:p>
      <w:pPr>
        <w:pStyle w:val="Normalprored"/>
        <w:ind w:firstLine="720"/>
        <w:jc w:val="both"/>
        <w:rPr/>
      </w:pPr>
      <w:r>
        <w:rPr>
          <w:rFonts w:cs="Times New Roman" w:ascii="Times New Roman" w:hAnsi="Times New Roman"/>
          <w:strike/>
          <w:sz w:val="24"/>
          <w:szCs w:val="24"/>
          <w:lang w:val="sr-CS"/>
        </w:rPr>
        <w:t>(4)</w:t>
      </w:r>
      <w:r>
        <w:rPr>
          <w:rFonts w:cs="Times New Roman" w:ascii="Times New Roman" w:hAnsi="Times New Roman"/>
          <w:sz w:val="24"/>
          <w:szCs w:val="24"/>
          <w:lang w:val="sr-CS"/>
        </w:rPr>
        <w:t>5) Овлашћена службена лица органа унутрашњих послова могу одузети предмете наведене у ставу 1. овог члана кад поступају по чл. 225. и 238. овог законика или кад извршавају налог суда.</w:t>
      </w:r>
    </w:p>
    <w:p>
      <w:pPr>
        <w:pStyle w:val="Normalprored"/>
        <w:ind w:firstLine="720"/>
        <w:jc w:val="both"/>
        <w:rPr/>
      </w:pPr>
      <w:r>
        <w:rPr>
          <w:rFonts w:cs="Times New Roman" w:ascii="Times New Roman" w:hAnsi="Times New Roman"/>
          <w:strike/>
          <w:sz w:val="24"/>
          <w:szCs w:val="24"/>
          <w:lang w:val="sr-CS"/>
        </w:rPr>
        <w:t>(5)</w:t>
      </w:r>
      <w:r>
        <w:rPr>
          <w:rFonts w:cs="Times New Roman" w:ascii="Times New Roman" w:hAnsi="Times New Roman"/>
          <w:sz w:val="24"/>
          <w:szCs w:val="24"/>
          <w:lang w:val="sr-CS"/>
        </w:rPr>
        <w:t>6) Приликом одузимања предмета, назначиће се где су пронађени и описаће се, а по потреби ће се и на други начин обезбедити утврђивање њихове истоветности. За одузете предмете издаће се потврд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63" w:name="clan_83"/>
      <w:bookmarkStart w:id="64" w:name="clan_83"/>
      <w:bookmarkEnd w:id="64"/>
    </w:p>
    <w:p>
      <w:pPr>
        <w:pStyle w:val="Normalprored"/>
        <w:jc w:val="center"/>
        <w:rPr>
          <w:rFonts w:ascii="Times New Roman" w:hAnsi="Times New Roman" w:cs="Times New Roman"/>
          <w:b/>
          <w:b/>
          <w:sz w:val="24"/>
          <w:szCs w:val="24"/>
          <w:lang w:val="sr-CS"/>
        </w:rPr>
      </w:pPr>
      <w:bookmarkStart w:id="65" w:name="clan_85"/>
      <w:bookmarkEnd w:id="65"/>
      <w:r>
        <w:rPr>
          <w:rFonts w:cs="Times New Roman" w:ascii="Times New Roman" w:hAnsi="Times New Roman"/>
          <w:b/>
          <w:sz w:val="24"/>
          <w:szCs w:val="24"/>
          <w:lang w:val="sr-CS"/>
        </w:rPr>
        <w:t>Члан 8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Истражни судија, сам или на предлог јавног тужиоца, може наредити да поштанска, телеграфска и друга предузећа, друштва и лица регистрована за пренос информација задрже и њему, уз потврду пријема, предају писма, телеграме и друге пошиљке које су упућене окривљеном или које он </w:t>
      </w:r>
      <w:r>
        <w:rPr>
          <w:rFonts w:cs="Times New Roman" w:ascii="Times New Roman" w:hAnsi="Times New Roman"/>
          <w:strike/>
          <w:sz w:val="24"/>
          <w:szCs w:val="24"/>
          <w:lang w:val="sr-CS"/>
        </w:rPr>
        <w:t>одашиље</w:t>
      </w:r>
      <w:r>
        <w:rPr>
          <w:rFonts w:cs="Times New Roman" w:ascii="Times New Roman" w:hAnsi="Times New Roman"/>
          <w:sz w:val="24"/>
          <w:szCs w:val="24"/>
          <w:lang w:val="sr-CS"/>
        </w:rPr>
        <w:t xml:space="preserve"> ШАЉЕ, ако постоје околности због којих се са основом може очекивати да ће ове пошиљке послужити као доказ у поступк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ошиљке отвара истражни судија у присуству два сведока. При отварању ће се пазити да се не повреде печати, а омоти и адресе ће се сачувати. О отварању ће се саставити записник.</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Ако интереси поступка дозвољавају, садржај пошиљке може се саопштити у целини или делимично окривљеном, односно лицу коме је упућена, а може му се пошиљка и предати. Ако је окривљени одсутан, пошиљка ће се вратити пошиљаоцу ако се то не противи интересима поступка.</w:t>
      </w:r>
    </w:p>
    <w:p>
      <w:pPr>
        <w:pStyle w:val="Normalprored"/>
        <w:jc w:val="both"/>
        <w:rPr>
          <w:rFonts w:ascii="Times New Roman" w:hAnsi="Times New Roman" w:cs="Times New Roman"/>
          <w:sz w:val="24"/>
          <w:szCs w:val="24"/>
          <w:lang w:val="sr-CS"/>
        </w:rPr>
      </w:pPr>
      <w:bookmarkStart w:id="66" w:name="clan_86"/>
      <w:bookmarkEnd w:id="66"/>
      <w:r>
        <w:rPr>
          <w:rFonts w:cs="Times New Roman" w:ascii="Times New Roman" w:hAnsi="Times New Roman"/>
          <w:sz w:val="24"/>
          <w:szCs w:val="24"/>
          <w:lang w:val="sr-CS"/>
        </w:rPr>
        <w:tab/>
        <w:t>(4) МЕРЕ ИЗ СТАВА 1. ОВОГ ЧЛАНА СЕ ПРЕИСПИТУЈУ НА СВАКА ТРИ МЕСЕЦА, А МОГУ ТРАЈАТИ НАЈДУЖЕ ДЕВЕТ МЕСЕЦИ. СПРОВОЂЕЊЕ МЕРА СЕ ПРЕКИДА ЧИМ ПРЕСТАНУ РАЗЛОЗИ ЗА ЊИХОВУ ПРИМЕНУ.</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67" w:name="clan_89"/>
      <w:bookmarkEnd w:id="67"/>
      <w:r>
        <w:rPr>
          <w:rFonts w:cs="Times New Roman" w:ascii="Times New Roman" w:hAnsi="Times New Roman"/>
          <w:b/>
          <w:sz w:val="24"/>
          <w:szCs w:val="24"/>
          <w:lang w:val="sr-CS"/>
        </w:rPr>
        <w:t>Члан 89.</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Кад се окривљени први пут саслушава, питаће се за име и презиме, матични број, надимак, ако га има, име и презиме родитеља, девојачко породично име мајке, где је рођен, где станује, дан, месец и годину рођења, чији је држављанин, којег је занимања, какве су му породичне прилике, да ли је писмен, какве је школе завршио, да ли је, где и кад служио војску, односно да ли има чин резервног подофицира, официра, или војног службеника, да ли се води у војној евиденцији и при ком органу надлежном за послове одбране, да ли је одликован, каквог је имовног стања, да ли је, кад и зашто осуђиван, да ли је и кад је изречену казну издржао</w:t>
      </w:r>
      <w:r>
        <w:rPr>
          <w:rFonts w:cs="Times New Roman" w:ascii="Times New Roman" w:hAnsi="Times New Roman"/>
          <w:strike/>
          <w:sz w:val="24"/>
          <w:szCs w:val="24"/>
          <w:lang w:val="sr-CS"/>
        </w:rPr>
        <w:t>,</w:t>
      </w:r>
      <w:r>
        <w:rPr>
          <w:rFonts w:cs="Times New Roman" w:ascii="Times New Roman" w:hAnsi="Times New Roman"/>
          <w:sz w:val="24"/>
          <w:szCs w:val="24"/>
          <w:lang w:val="sr-CS"/>
        </w:rPr>
        <w:t xml:space="preserve"> И да ли се против њега води поступак за које друго кривично дело</w:t>
      </w:r>
      <w:r>
        <w:rPr>
          <w:rFonts w:cs="Times New Roman" w:ascii="Times New Roman" w:hAnsi="Times New Roman"/>
          <w:strike/>
          <w:sz w:val="24"/>
          <w:szCs w:val="24"/>
          <w:lang w:val="sr-CS"/>
        </w:rPr>
        <w:t>, а ако је малолетан, ко му је законски заступник</w:t>
      </w:r>
      <w:r>
        <w:rPr>
          <w:rFonts w:cs="Times New Roman" w:ascii="Times New Roman" w:hAnsi="Times New Roman"/>
          <w:sz w:val="24"/>
          <w:szCs w:val="24"/>
          <w:lang w:val="sr-CS"/>
        </w:rPr>
        <w:t>.</w:t>
      </w:r>
    </w:p>
    <w:p>
      <w:pPr>
        <w:pStyle w:val="Normalprored"/>
        <w:ind w:firstLine="720"/>
        <w:jc w:val="both"/>
        <w:rPr/>
      </w:pPr>
      <w:r>
        <w:rPr>
          <w:rFonts w:cs="Times New Roman" w:ascii="Times New Roman" w:hAnsi="Times New Roman"/>
          <w:sz w:val="24"/>
          <w:szCs w:val="24"/>
          <w:lang w:val="sr-CS"/>
        </w:rPr>
        <w:t xml:space="preserve">(2) Окривљени ће се поучити да је дужан да се одазове позиву и да одмах саопшти сваку промену адресе или намеру да промени боравиште, а упозориће се и на последице ако по томе не поступи. Затим ће се окривљеном саопштити права из </w:t>
      </w:r>
      <w:r>
        <w:rPr>
          <w:rFonts w:cs="Times New Roman" w:ascii="Times New Roman" w:hAnsi="Times New Roman"/>
          <w:strike/>
          <w:sz w:val="24"/>
          <w:szCs w:val="24"/>
          <w:lang w:val="sr-CS"/>
        </w:rPr>
        <w:t>члана 13. став 3.</w:t>
      </w:r>
      <w:r>
        <w:rPr>
          <w:rFonts w:cs="Times New Roman" w:ascii="Times New Roman" w:hAnsi="Times New Roman"/>
          <w:sz w:val="24"/>
          <w:szCs w:val="24"/>
          <w:lang w:val="sr-CS"/>
        </w:rPr>
        <w:t xml:space="preserve">  ЧЛАНА 4. СТАВ 2. ТАЧКА 2) овог законика, зашто се окривљује, основи сумње који стоје против њега, да није дужан да изнесе своју одбрану, нити да одговара на постављена питања, па ће се позвати да, ако то жели, изнесе своју одбрану.</w:t>
      </w:r>
    </w:p>
    <w:p>
      <w:pPr>
        <w:pStyle w:val="Normalprored"/>
        <w:ind w:firstLine="720"/>
        <w:jc w:val="both"/>
        <w:rPr/>
      </w:pPr>
      <w:r>
        <w:rPr>
          <w:rFonts w:cs="Times New Roman" w:ascii="Times New Roman" w:hAnsi="Times New Roman"/>
          <w:sz w:val="24"/>
          <w:szCs w:val="24"/>
          <w:lang w:val="sr-CS"/>
        </w:rPr>
        <w:t xml:space="preserve">(3) </w:t>
      </w:r>
      <w:r>
        <w:rPr>
          <w:rFonts w:cs="Times New Roman" w:ascii="Times New Roman" w:hAnsi="Times New Roman"/>
          <w:strike/>
          <w:sz w:val="24"/>
          <w:szCs w:val="24"/>
          <w:lang w:val="sr-CS"/>
        </w:rPr>
        <w:t>Окривљеном</w:t>
      </w:r>
      <w:r>
        <w:rPr>
          <w:rFonts w:cs="Times New Roman" w:ascii="Times New Roman" w:hAnsi="Times New Roman"/>
          <w:sz w:val="24"/>
          <w:szCs w:val="24"/>
          <w:lang w:val="sr-CS"/>
        </w:rPr>
        <w:t xml:space="preserve"> ОСУМЊИЧЕНОМ који то захтева, омогућиће се да непосредно пре првог саслушања прочита кривичну пријаву, ЗАПИСНИК О УВИЂАЈУ, НАЛАЗ И МИШЉЕЊЕ ВЕШТАКА и захтев за спровођење истраг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Окривљени се саслушава усмено. Окривљени има право да се при саслушању користи својим белешкам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Приликом саслушања треба окривљеном омогућити да се у неометаном излагању изјасни о свим околностима које га терете и да изнесе све чињенице које му служе за одбран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Кад окривљени заврши свој исказ, поставиће му се питања уколико је потребно да се попуне празнине или отклоне противречности и нејасности у његовом излагањ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7) Окривљени се саслушава са пристојношћу и уз пуно поштовање његове личности.</w:t>
      </w:r>
    </w:p>
    <w:p>
      <w:pPr>
        <w:pStyle w:val="Normalprored"/>
        <w:ind w:firstLine="720"/>
        <w:jc w:val="both"/>
        <w:rPr/>
      </w:pPr>
      <w:r>
        <w:rPr>
          <w:rFonts w:cs="Times New Roman" w:ascii="Times New Roman" w:hAnsi="Times New Roman"/>
          <w:sz w:val="24"/>
          <w:szCs w:val="24"/>
          <w:lang w:val="sr-CS"/>
        </w:rPr>
        <w:t>(8) Према окривљеном не смеју се употребити сила, претња, обмана, НЕДОЗВОЉЕНО обећање, изнуда, изнуривање или друга слична средства (члан 131. став 4) да би се дошло до његове изјаве или признања или неког чињења које би се против њега могло употребити као доказ.</w:t>
      </w:r>
    </w:p>
    <w:p>
      <w:pPr>
        <w:pStyle w:val="Normalprored"/>
        <w:ind w:firstLine="720"/>
        <w:jc w:val="both"/>
        <w:rPr/>
      </w:pPr>
      <w:r>
        <w:rPr>
          <w:rFonts w:cs="Times New Roman" w:ascii="Times New Roman" w:hAnsi="Times New Roman"/>
          <w:sz w:val="24"/>
          <w:szCs w:val="24"/>
          <w:lang w:val="sr-CS"/>
        </w:rPr>
        <w:t>(9) Окривљени може бити саслушан у одсуству браниоца ако се изричито одрекао тог права, а одбрана није обавезна, ако бранилац није присутан иако је обавештен о саслушању (члан 251), а не постоји могућност да окривљени узме другог браниоца или ако за прво саслушање окривљени није обезбедио присуство браниоца ни у року од 24 сата од часа кад је поучен о овом праву (</w:t>
      </w:r>
      <w:r>
        <w:rPr>
          <w:rFonts w:cs="Times New Roman" w:ascii="Times New Roman" w:hAnsi="Times New Roman"/>
          <w:strike/>
          <w:sz w:val="24"/>
          <w:szCs w:val="24"/>
          <w:lang w:val="sr-CS"/>
        </w:rPr>
        <w:t>члан 13. став 3.</w:t>
      </w:r>
      <w:r>
        <w:rPr>
          <w:rFonts w:cs="Times New Roman" w:ascii="Times New Roman" w:hAnsi="Times New Roman"/>
          <w:sz w:val="24"/>
          <w:szCs w:val="24"/>
          <w:lang w:val="sr-CS"/>
        </w:rPr>
        <w:t xml:space="preserve"> ЧЛАНА 4. СТАВ 2. ТАЧКА 2), осим у случају обавезне одбран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0) Ако је поступљено противно одредбама ст. 8. и 9. овог члана или окривљени није поучен о правима из става 2. овог члана, или ако изјаве окривљеног из става 9. овог члана о присуствовању браниоца нису убележене у записник, на исказу окривљеног не може се заснивати судска одлу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68" w:name="clan_90"/>
      <w:bookmarkStart w:id="69" w:name="clan_90"/>
      <w:bookmarkEnd w:id="69"/>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70" w:name="clan_91"/>
      <w:bookmarkStart w:id="71" w:name="clan_91"/>
      <w:bookmarkEnd w:id="71"/>
    </w:p>
    <w:p>
      <w:pPr>
        <w:pStyle w:val="Normalprored"/>
        <w:jc w:val="center"/>
        <w:rPr>
          <w:rFonts w:ascii="Times New Roman" w:hAnsi="Times New Roman" w:cs="Times New Roman"/>
          <w:b/>
          <w:b/>
          <w:sz w:val="24"/>
          <w:szCs w:val="24"/>
          <w:lang w:val="sr-CS"/>
        </w:rPr>
      </w:pPr>
      <w:bookmarkStart w:id="72" w:name="clan_94"/>
      <w:bookmarkEnd w:id="72"/>
      <w:r>
        <w:rPr>
          <w:rFonts w:cs="Times New Roman" w:ascii="Times New Roman" w:hAnsi="Times New Roman"/>
          <w:b/>
          <w:sz w:val="24"/>
          <w:szCs w:val="24"/>
          <w:lang w:val="sr-CS"/>
        </w:rPr>
        <w:t>Члан 94.</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да окривљени признаје извршење кривичног дела, орган који води поступак дужан је да и даље прикупља доказе о кривичном делу само ако </w:t>
      </w:r>
      <w:r>
        <w:rPr>
          <w:rFonts w:cs="Times New Roman" w:ascii="Times New Roman" w:hAnsi="Times New Roman"/>
          <w:strike/>
          <w:sz w:val="24"/>
          <w:szCs w:val="24"/>
          <w:lang w:val="sr-CS"/>
        </w:rPr>
        <w:t>је признање очигледно лажно</w:t>
      </w:r>
      <w:r>
        <w:rPr>
          <w:rFonts w:cs="Times New Roman" w:ascii="Times New Roman" w:hAnsi="Times New Roman"/>
          <w:sz w:val="24"/>
          <w:szCs w:val="24"/>
          <w:lang w:val="sr-CS"/>
        </w:rPr>
        <w:t xml:space="preserve"> ПОСТОЈИ ОСНОВАНА СУМЊА У ИСТИНИТОСТ ПРИЗНАЊА ИЛИ ЈЕ ПРИЗНАЊЕ непотпуно, противречно или нејасно и ако није поткрепљено другим доказим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73" w:name="str_18"/>
      <w:bookmarkStart w:id="74" w:name="clan_95"/>
      <w:bookmarkEnd w:id="73"/>
      <w:bookmarkEnd w:id="74"/>
      <w:r>
        <w:rPr>
          <w:rFonts w:cs="Times New Roman" w:ascii="Times New Roman" w:hAnsi="Times New Roman"/>
          <w:b/>
          <w:sz w:val="24"/>
          <w:szCs w:val="24"/>
          <w:lang w:val="sr-CS"/>
        </w:rPr>
        <w:t xml:space="preserve">5. </w:t>
      </w:r>
      <w:r>
        <w:rPr>
          <w:rFonts w:cs="Times New Roman" w:ascii="Times New Roman" w:hAnsi="Times New Roman"/>
          <w:b/>
          <w:strike/>
          <w:sz w:val="24"/>
          <w:szCs w:val="24"/>
          <w:lang w:val="sr-CS"/>
        </w:rPr>
        <w:t>Саслушање</w:t>
      </w:r>
      <w:r>
        <w:rPr>
          <w:rFonts w:cs="Times New Roman" w:ascii="Times New Roman" w:hAnsi="Times New Roman"/>
          <w:b/>
          <w:sz w:val="24"/>
          <w:szCs w:val="24"/>
          <w:lang w:val="sr-CS"/>
        </w:rPr>
        <w:t xml:space="preserve"> ИСПИТИВАЊЕ сведока</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center"/>
        <w:rPr/>
      </w:pPr>
      <w:bookmarkStart w:id="75" w:name="clan_96"/>
      <w:bookmarkEnd w:id="75"/>
      <w:r>
        <w:rPr>
          <w:rFonts w:cs="Times New Roman" w:ascii="Times New Roman" w:hAnsi="Times New Roman"/>
          <w:b/>
          <w:sz w:val="24"/>
          <w:szCs w:val="24"/>
          <w:lang w:val="sr-CS"/>
        </w:rPr>
        <w:t xml:space="preserve">Члан 96. </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Као сведоци позивају се лица за која је вероватно да ће моћи да дају обавештења о кривичном делу и учиниоцу и о другим важним околностима.</w:t>
      </w:r>
    </w:p>
    <w:p>
      <w:pPr>
        <w:pStyle w:val="Normalprored"/>
        <w:ind w:firstLine="720"/>
        <w:jc w:val="both"/>
        <w:rPr/>
      </w:pPr>
      <w:r>
        <w:rPr>
          <w:rFonts w:cs="Times New Roman" w:ascii="Times New Roman" w:hAnsi="Times New Roman"/>
          <w:sz w:val="24"/>
          <w:szCs w:val="24"/>
          <w:lang w:val="sr-CS"/>
        </w:rPr>
        <w:t xml:space="preserve">(2) Оштећени, оштећени као тужилац и приватни тужилац могу се </w:t>
      </w:r>
      <w:r>
        <w:rPr>
          <w:rFonts w:cs="Times New Roman" w:ascii="Times New Roman" w:hAnsi="Times New Roman"/>
          <w:strike/>
          <w:sz w:val="24"/>
          <w:szCs w:val="24"/>
          <w:lang w:val="sr-CS"/>
        </w:rPr>
        <w:t>саслушати</w:t>
      </w:r>
      <w:r>
        <w:rPr>
          <w:rFonts w:cs="Times New Roman" w:ascii="Times New Roman" w:hAnsi="Times New Roman"/>
          <w:sz w:val="24"/>
          <w:szCs w:val="24"/>
          <w:lang w:val="sr-CS"/>
        </w:rPr>
        <w:t xml:space="preserve"> ИСПИТИВАТИ као сведоц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Свако лице које се као сведок позива дужно је да се одазове позиву, а ако овим закоником није другачије одређено, дужно је и да сведочи.</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76" w:name="clan_97"/>
      <w:bookmarkEnd w:id="76"/>
      <w:r>
        <w:rPr>
          <w:rFonts w:cs="Times New Roman" w:ascii="Times New Roman" w:hAnsi="Times New Roman"/>
          <w:b/>
          <w:sz w:val="24"/>
          <w:szCs w:val="24"/>
          <w:lang w:val="sr-CS"/>
        </w:rPr>
        <w:t>Члан 97.</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Не може се </w:t>
      </w:r>
      <w:r>
        <w:rPr>
          <w:rFonts w:cs="Times New Roman" w:ascii="Times New Roman" w:hAnsi="Times New Roman"/>
          <w:strike/>
          <w:sz w:val="24"/>
          <w:szCs w:val="24"/>
          <w:lang w:val="sr-CS"/>
        </w:rPr>
        <w:t>саслушати</w:t>
      </w:r>
      <w:r>
        <w:rPr>
          <w:rFonts w:cs="Times New Roman" w:ascii="Times New Roman" w:hAnsi="Times New Roman"/>
          <w:sz w:val="24"/>
          <w:szCs w:val="24"/>
          <w:lang w:val="sr-CS"/>
        </w:rPr>
        <w:t xml:space="preserve"> ИСПИТИВАТИ као сведок:</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лице које би својим исказом повредило дужност чувања државне, војне или службене тајне, док га надлежни орган не ослободи те дужност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бранилац окривљеног о ономе што му је окривљени као свом браниоцу поверио;</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лице које би својим исказом повредило дужност чувања професионалне тајне (верски исповедник, адвокат, лекар, бабица и др.), осим ако је ослобођено те дужности посебним прописом или изјавом лица у чију је корист установљено чување тајн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ОВЛАШЋЕНО СЛУЖБЕНО ЛИЦЕ ОРГАНА УНУТРАШЊИХ ПОСЛОВА О САДРЖАЈУ ОБАВЕШТЕЊА КОЈА ЈЕ ДОБИЛО У СМИСЛУ ЧЛАНА 226. И ЧЛАНА 235. СТАВ 2. ОВОГ ЗАКОНИ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77" w:name="clan_98"/>
      <w:bookmarkEnd w:id="77"/>
      <w:r>
        <w:rPr>
          <w:rFonts w:cs="Times New Roman" w:ascii="Times New Roman" w:hAnsi="Times New Roman"/>
          <w:b/>
          <w:sz w:val="24"/>
          <w:szCs w:val="24"/>
          <w:lang w:val="sr-CS"/>
        </w:rPr>
        <w:t>Члан 98.</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Ослобођени су од дужности сведочењ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брачни друг окривљеног и лице са којим окривљени живи у ванбрачној или каквој другој трајној заједниц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сродници окривљеног по крви у правој линији, сродници у побочној линији до трећег степена закључно, као и сродници по тазбини до другог степена закључно;</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усвојеник и усвојилац окривљеног.</w:t>
      </w:r>
    </w:p>
    <w:p>
      <w:pPr>
        <w:pStyle w:val="Normalprored"/>
        <w:ind w:firstLine="720"/>
        <w:jc w:val="both"/>
        <w:rPr/>
      </w:pPr>
      <w:r>
        <w:rPr>
          <w:rFonts w:cs="Times New Roman" w:ascii="Times New Roman" w:hAnsi="Times New Roman"/>
          <w:sz w:val="24"/>
          <w:szCs w:val="24"/>
          <w:lang w:val="sr-CS"/>
        </w:rPr>
        <w:t xml:space="preserve">(2) Суд који води поступак дужан је да лица поменута у ставу 1. овог члана, пре њиховог </w:t>
      </w:r>
      <w:r>
        <w:rPr>
          <w:rFonts w:cs="Times New Roman" w:ascii="Times New Roman" w:hAnsi="Times New Roman"/>
          <w:strike/>
          <w:sz w:val="24"/>
          <w:szCs w:val="24"/>
          <w:lang w:val="sr-CS"/>
        </w:rPr>
        <w:t>саслушања</w:t>
      </w:r>
      <w:r>
        <w:rPr>
          <w:rFonts w:cs="Times New Roman" w:ascii="Times New Roman" w:hAnsi="Times New Roman"/>
          <w:sz w:val="24"/>
          <w:szCs w:val="24"/>
          <w:lang w:val="sr-CS"/>
        </w:rPr>
        <w:t xml:space="preserve"> ИСПИТИВАЊА или чим сазна за њихов однос према окривљеном, упозори да не морају сведочити. Упозорење и одговор се уносе у записник.</w:t>
      </w:r>
    </w:p>
    <w:p>
      <w:pPr>
        <w:pStyle w:val="Normalprored"/>
        <w:ind w:firstLine="720"/>
        <w:jc w:val="both"/>
        <w:rPr/>
      </w:pPr>
      <w:r>
        <w:rPr>
          <w:rFonts w:cs="Times New Roman" w:ascii="Times New Roman" w:hAnsi="Times New Roman"/>
          <w:sz w:val="24"/>
          <w:szCs w:val="24"/>
          <w:lang w:val="sr-CS"/>
        </w:rPr>
        <w:t xml:space="preserve">(3) Малолетно лице које, с обзиром на узраст и душевну развијеност, није способно да схвати значај права да не мора сведочити, не може се </w:t>
      </w:r>
      <w:r>
        <w:rPr>
          <w:rFonts w:cs="Times New Roman" w:ascii="Times New Roman" w:hAnsi="Times New Roman"/>
          <w:strike/>
          <w:sz w:val="24"/>
          <w:szCs w:val="24"/>
          <w:lang w:val="sr-CS"/>
        </w:rPr>
        <w:t>саслушати</w:t>
      </w:r>
      <w:r>
        <w:rPr>
          <w:rFonts w:cs="Times New Roman" w:ascii="Times New Roman" w:hAnsi="Times New Roman"/>
          <w:sz w:val="24"/>
          <w:szCs w:val="24"/>
          <w:lang w:val="sr-CS"/>
        </w:rPr>
        <w:t xml:space="preserve"> ИСПИТИВАТИ као сведок, осим ако то сам окривљени захтев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Лице које има основа да ускрати сведочење према једном од окривљених, ослобођено је од дужности сведочења и према осталим окривљеним, ако се његов исказ према природи ствари не може ограничити само на остале окривљен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78" w:name="clan_99"/>
      <w:bookmarkEnd w:id="78"/>
      <w:r>
        <w:rPr>
          <w:rFonts w:cs="Times New Roman" w:ascii="Times New Roman" w:hAnsi="Times New Roman"/>
          <w:b/>
          <w:sz w:val="24"/>
          <w:szCs w:val="24"/>
          <w:lang w:val="sr-CS"/>
        </w:rPr>
        <w:t>Члан 99.</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Ако је као сведок </w:t>
      </w:r>
      <w:r>
        <w:rPr>
          <w:rFonts w:cs="Times New Roman" w:ascii="Times New Roman" w:hAnsi="Times New Roman"/>
          <w:strike/>
          <w:sz w:val="24"/>
          <w:szCs w:val="24"/>
          <w:lang w:val="sr-CS"/>
        </w:rPr>
        <w:t>саслушано</w:t>
      </w:r>
      <w:r>
        <w:rPr>
          <w:rFonts w:cs="Times New Roman" w:ascii="Times New Roman" w:hAnsi="Times New Roman"/>
          <w:sz w:val="24"/>
          <w:szCs w:val="24"/>
          <w:lang w:val="sr-CS"/>
        </w:rPr>
        <w:t xml:space="preserve"> ИСПИТАНО лице које се не може </w:t>
      </w:r>
      <w:r>
        <w:rPr>
          <w:rFonts w:cs="Times New Roman" w:ascii="Times New Roman" w:hAnsi="Times New Roman"/>
          <w:strike/>
          <w:sz w:val="24"/>
          <w:szCs w:val="24"/>
          <w:lang w:val="sr-CS"/>
        </w:rPr>
        <w:t>саслушати</w:t>
      </w:r>
      <w:r>
        <w:rPr>
          <w:rFonts w:cs="Times New Roman" w:ascii="Times New Roman" w:hAnsi="Times New Roman"/>
          <w:sz w:val="24"/>
          <w:szCs w:val="24"/>
          <w:lang w:val="sr-CS"/>
        </w:rPr>
        <w:t xml:space="preserve"> ИСПИТАТИ као сведок (члан 97) или лице које не мора сведочити (члан 98), а није на то упозорено или се није изричито одрекло тог права, или ако упозорење и одрицање није убележено у записник, или ако је </w:t>
      </w:r>
      <w:r>
        <w:rPr>
          <w:rFonts w:cs="Times New Roman" w:ascii="Times New Roman" w:hAnsi="Times New Roman"/>
          <w:strike/>
          <w:sz w:val="24"/>
          <w:szCs w:val="24"/>
          <w:lang w:val="sr-CS"/>
        </w:rPr>
        <w:t>саслушан</w:t>
      </w:r>
      <w:r>
        <w:rPr>
          <w:rFonts w:cs="Times New Roman" w:ascii="Times New Roman" w:hAnsi="Times New Roman"/>
          <w:sz w:val="24"/>
          <w:szCs w:val="24"/>
          <w:lang w:val="sr-CS"/>
        </w:rPr>
        <w:t xml:space="preserve"> ИСПИТАН малолетник који не може схватити значај права да не мора сведочити, или ако је исказ сведока изнуђен силом, претњом или другим сличним забрањеним средством (члан 131. став 4), на таквом исказу сведока не може се заснивати судска одлу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79" w:name="clan_100"/>
      <w:bookmarkStart w:id="80" w:name="clan_100"/>
      <w:bookmarkEnd w:id="80"/>
    </w:p>
    <w:p>
      <w:pPr>
        <w:pStyle w:val="Normalprored"/>
        <w:jc w:val="center"/>
        <w:rPr>
          <w:rFonts w:ascii="Times New Roman" w:hAnsi="Times New Roman" w:cs="Times New Roman"/>
          <w:b/>
          <w:b/>
          <w:sz w:val="24"/>
          <w:szCs w:val="24"/>
          <w:lang w:val="sr-CS"/>
        </w:rPr>
      </w:pPr>
      <w:bookmarkStart w:id="81" w:name="clan_101"/>
      <w:bookmarkEnd w:id="81"/>
      <w:r>
        <w:rPr>
          <w:rFonts w:cs="Times New Roman" w:ascii="Times New Roman" w:hAnsi="Times New Roman"/>
          <w:b/>
          <w:sz w:val="24"/>
          <w:szCs w:val="24"/>
          <w:lang w:val="sr-CS"/>
        </w:rPr>
        <w:t>Члан 101.</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озивање сведока врши се достављањем писменог позива, у коме ће се навести име и презиме и занимање позваног, време и место доласка, кривични предмет по коме се позива, назначење да се позива као сведок и упозорење о последицама неоправданог изостанка (члан 108).</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СВЕДОК КОЈИ ЈЕ ПРИЛИКОМ РАНИЈЕГ САСЛУШАЊА ПОТВРДИО ДА ПОСЕДУЈЕ ТЕХНИЧКЕ МОГУЋНОСТИ ЗА ТАКВО ПОЗИВАЊЕ, МОЖЕ СЕ ПОЗИВАТИ И ЕЛЕКТРОНСКОМ ПОШТОМ ИЛИ ДРУГИМ ЕЛЕКТРОНСКИМ ПРЕНОСИОЦЕМ ПОРУКА, ПОД УСЛОВОМ ДА ЈЕ ТАКВИМ НАЧИНОМ ПОЗИВАЊА МОГУЋЕ ДА СЕ СУДУ КОЈИ СВЕДОКА ПОЗИВА, ОБЕЗБЕДИ ПОДАТАК ДА ЈЕ СВЕДОК ПРИМИО ТАКАВ ПОЗИВ.</w:t>
      </w:r>
    </w:p>
    <w:p>
      <w:pPr>
        <w:pStyle w:val="Normalprored"/>
        <w:ind w:firstLine="720"/>
        <w:jc w:val="both"/>
        <w:rPr/>
      </w:pPr>
      <w:r>
        <w:rPr>
          <w:rFonts w:cs="Times New Roman" w:ascii="Times New Roman" w:hAnsi="Times New Roman"/>
          <w:sz w:val="24"/>
          <w:szCs w:val="24"/>
          <w:lang w:val="sr-CS"/>
        </w:rPr>
        <w:t>(</w:t>
      </w:r>
      <w:r>
        <w:rPr>
          <w:rFonts w:cs="Times New Roman" w:ascii="Times New Roman" w:hAnsi="Times New Roman"/>
          <w:strike/>
          <w:sz w:val="24"/>
          <w:szCs w:val="24"/>
          <w:lang w:val="sr-CS"/>
        </w:rPr>
        <w:t>2</w:t>
      </w:r>
      <w:r>
        <w:rPr>
          <w:rFonts w:cs="Times New Roman" w:ascii="Times New Roman" w:hAnsi="Times New Roman"/>
          <w:sz w:val="24"/>
          <w:szCs w:val="24"/>
          <w:lang w:val="sr-CS"/>
        </w:rPr>
        <w:t>3) Позивање као сведока малолетног лица које није навршило шеснаест година врши се преко његових родитеља, односно законског заступника, осим ако то није могућно због потребе да се хитно поступа или других околности.</w:t>
      </w:r>
    </w:p>
    <w:p>
      <w:pPr>
        <w:pStyle w:val="Normalprored"/>
        <w:ind w:firstLine="720"/>
        <w:jc w:val="both"/>
        <w:rPr/>
      </w:pPr>
      <w:r>
        <w:rPr>
          <w:rFonts w:cs="Times New Roman" w:ascii="Times New Roman" w:hAnsi="Times New Roman"/>
          <w:sz w:val="24"/>
          <w:szCs w:val="24"/>
          <w:lang w:val="sr-CS"/>
        </w:rPr>
        <w:t>(</w:t>
      </w:r>
      <w:r>
        <w:rPr>
          <w:rFonts w:cs="Times New Roman" w:ascii="Times New Roman" w:hAnsi="Times New Roman"/>
          <w:strike/>
          <w:sz w:val="24"/>
          <w:szCs w:val="24"/>
          <w:lang w:val="sr-CS"/>
        </w:rPr>
        <w:t>3</w:t>
      </w:r>
      <w:r>
        <w:rPr>
          <w:rFonts w:cs="Times New Roman" w:ascii="Times New Roman" w:hAnsi="Times New Roman"/>
          <w:sz w:val="24"/>
          <w:szCs w:val="24"/>
          <w:lang w:val="sr-CS"/>
        </w:rPr>
        <w:t xml:space="preserve">4) Сведоци који се због старости, болести или тешких телесних мана не могу одазвати позиву, могу се </w:t>
      </w:r>
      <w:r>
        <w:rPr>
          <w:rFonts w:cs="Times New Roman" w:ascii="Times New Roman" w:hAnsi="Times New Roman"/>
          <w:strike/>
          <w:sz w:val="24"/>
          <w:szCs w:val="24"/>
          <w:lang w:val="sr-CS"/>
        </w:rPr>
        <w:t>саслушати</w:t>
      </w:r>
      <w:r>
        <w:rPr>
          <w:rFonts w:cs="Times New Roman" w:ascii="Times New Roman" w:hAnsi="Times New Roman"/>
          <w:sz w:val="24"/>
          <w:szCs w:val="24"/>
          <w:lang w:val="sr-CS"/>
        </w:rPr>
        <w:t xml:space="preserve"> ИСПИТАТИ у свом стану.</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82" w:name="clan_102"/>
      <w:bookmarkStart w:id="83" w:name="clan_102"/>
      <w:bookmarkEnd w:id="83"/>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02.</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Сведоци се </w:t>
      </w:r>
      <w:r>
        <w:rPr>
          <w:rFonts w:cs="Times New Roman" w:ascii="Times New Roman" w:hAnsi="Times New Roman"/>
          <w:strike/>
          <w:sz w:val="24"/>
          <w:szCs w:val="24"/>
          <w:lang w:val="sr-CS"/>
        </w:rPr>
        <w:t>саслушавају</w:t>
      </w:r>
      <w:r>
        <w:rPr>
          <w:rFonts w:cs="Times New Roman" w:ascii="Times New Roman" w:hAnsi="Times New Roman"/>
          <w:sz w:val="24"/>
          <w:szCs w:val="24"/>
          <w:lang w:val="sr-CS"/>
        </w:rPr>
        <w:t xml:space="preserve"> ИСПИТУЈУ понаособ и без присуства осталих сведока. Сведок је дужан да одговоре даје усмено.</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Сведок ће се претходно опоменути да је дужан да говори истину и да не сме ништа прећутати, а затим ће се упозорити да давање лажног исказа представља кривично дело. Сведок ће се и упозорити да није дужан да одговара на питања предвиђена у члану 100. овог законика и ово упозорење ће се унети у записник.</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После тога, сведок ће се питати за име и презиме, име оца, или мајке, занимање, боравиште, место и годину рођења и његов однос са окривљеним и оштећеним. Сведок ће се упозорити да је дужан да о промени адресе или боравишта обавести суд.</w:t>
      </w:r>
    </w:p>
    <w:p>
      <w:pPr>
        <w:pStyle w:val="Normalprored"/>
        <w:ind w:firstLine="720"/>
        <w:jc w:val="both"/>
        <w:rPr/>
      </w:pPr>
      <w:r>
        <w:rPr>
          <w:rFonts w:cs="Times New Roman" w:ascii="Times New Roman" w:hAnsi="Times New Roman"/>
          <w:sz w:val="24"/>
          <w:szCs w:val="24"/>
          <w:lang w:val="sr-CS"/>
        </w:rPr>
        <w:t xml:space="preserve">(4) Приликом </w:t>
      </w:r>
      <w:r>
        <w:rPr>
          <w:rFonts w:cs="Times New Roman" w:ascii="Times New Roman" w:hAnsi="Times New Roman"/>
          <w:strike/>
          <w:sz w:val="24"/>
          <w:szCs w:val="24"/>
          <w:lang w:val="sr-CS"/>
        </w:rPr>
        <w:t>саслушања</w:t>
      </w:r>
      <w:r>
        <w:rPr>
          <w:rFonts w:cs="Times New Roman" w:ascii="Times New Roman" w:hAnsi="Times New Roman"/>
          <w:sz w:val="24"/>
          <w:szCs w:val="24"/>
          <w:lang w:val="sr-CS"/>
        </w:rPr>
        <w:t xml:space="preserve"> ИСПИТИВАЊА малолетног лица, нарочито ако је оно оштећено кривичним делом, поступиће се обазриво да саслушање не би штетно утицало на психичко стање малолетника. Ако је то потребно, </w:t>
      </w:r>
      <w:r>
        <w:rPr>
          <w:rFonts w:cs="Times New Roman" w:ascii="Times New Roman" w:hAnsi="Times New Roman"/>
          <w:strike/>
          <w:sz w:val="24"/>
          <w:szCs w:val="24"/>
          <w:lang w:val="sr-CS"/>
        </w:rPr>
        <w:t>саслушање</w:t>
      </w:r>
      <w:r>
        <w:rPr>
          <w:rFonts w:cs="Times New Roman" w:ascii="Times New Roman" w:hAnsi="Times New Roman"/>
          <w:sz w:val="24"/>
          <w:szCs w:val="24"/>
          <w:lang w:val="sr-CS"/>
        </w:rPr>
        <w:t xml:space="preserve"> ИСПИТИВАЊЕ малолетног лица обавиће се уз помоћ педагога или другог стручног лица.</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bookmarkStart w:id="84" w:name="clan_103"/>
      <w:bookmarkStart w:id="85" w:name="clan_103"/>
      <w:bookmarkEnd w:id="85"/>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03.</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После општих питања, сведок се позива да изнесе све што му је о предмету познато, а затим ће му се постављати питања ради проверавања, допуне и разјашњења. Приликом </w:t>
      </w:r>
      <w:r>
        <w:rPr>
          <w:rFonts w:cs="Times New Roman" w:ascii="Times New Roman" w:hAnsi="Times New Roman"/>
          <w:strike/>
          <w:sz w:val="24"/>
          <w:szCs w:val="24"/>
          <w:lang w:val="sr-CS"/>
        </w:rPr>
        <w:t>саслушања</w:t>
      </w:r>
      <w:r>
        <w:rPr>
          <w:rFonts w:cs="Times New Roman" w:ascii="Times New Roman" w:hAnsi="Times New Roman"/>
          <w:sz w:val="24"/>
          <w:szCs w:val="24"/>
          <w:lang w:val="sr-CS"/>
        </w:rPr>
        <w:t xml:space="preserve"> ИСПИТИВАЊА сведока није дозвољено служити се обманом нити, нити постављати таква питања у којима је већ садржано како би требало одговорит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Сведок ће се увек питати откуд му је познато оно о чему сведоч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Сведоци се могу суочити ако се њихови искази не слажу у погледу важних чињеница. Истовремено се могу суочити само два сведока. На суочењу сведока примениће се одредбе члана 91. став 2. овог законика.</w:t>
      </w:r>
    </w:p>
    <w:p>
      <w:pPr>
        <w:pStyle w:val="Normalprored"/>
        <w:ind w:firstLine="720"/>
        <w:jc w:val="both"/>
        <w:rPr/>
      </w:pPr>
      <w:r>
        <w:rPr>
          <w:rFonts w:cs="Times New Roman" w:ascii="Times New Roman" w:hAnsi="Times New Roman"/>
          <w:sz w:val="24"/>
          <w:szCs w:val="24"/>
          <w:lang w:val="sr-CS"/>
        </w:rPr>
        <w:t xml:space="preserve">(4) Оштећени који се </w:t>
      </w:r>
      <w:r>
        <w:rPr>
          <w:rFonts w:cs="Times New Roman" w:ascii="Times New Roman" w:hAnsi="Times New Roman"/>
          <w:strike/>
          <w:sz w:val="24"/>
          <w:szCs w:val="24"/>
          <w:lang w:val="sr-CS"/>
        </w:rPr>
        <w:t>саслушава</w:t>
      </w:r>
      <w:r>
        <w:rPr>
          <w:rFonts w:cs="Times New Roman" w:ascii="Times New Roman" w:hAnsi="Times New Roman"/>
          <w:sz w:val="24"/>
          <w:szCs w:val="24"/>
          <w:lang w:val="sr-CS"/>
        </w:rPr>
        <w:t xml:space="preserve"> ИСПИТУЈЕ као сведок питаће се да ли жели да у кривичном поступку остварује имовинскоправни захтев.</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86" w:name="clan_104"/>
      <w:bookmarkStart w:id="87" w:name="clan_104"/>
      <w:bookmarkEnd w:id="87"/>
    </w:p>
    <w:p>
      <w:pPr>
        <w:pStyle w:val="Normalprored"/>
        <w:jc w:val="center"/>
        <w:rPr>
          <w:rFonts w:ascii="Times New Roman" w:hAnsi="Times New Roman" w:cs="Times New Roman"/>
          <w:b/>
          <w:b/>
          <w:sz w:val="24"/>
          <w:szCs w:val="24"/>
          <w:lang w:val="sr-CS"/>
        </w:rPr>
      </w:pPr>
      <w:bookmarkStart w:id="88" w:name="clan_105"/>
      <w:bookmarkEnd w:id="88"/>
      <w:r>
        <w:rPr>
          <w:rFonts w:cs="Times New Roman" w:ascii="Times New Roman" w:hAnsi="Times New Roman"/>
          <w:b/>
          <w:sz w:val="24"/>
          <w:szCs w:val="24"/>
          <w:lang w:val="sr-CS"/>
        </w:rPr>
        <w:t>Члан 10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се </w:t>
      </w:r>
      <w:r>
        <w:rPr>
          <w:rFonts w:cs="Times New Roman" w:ascii="Times New Roman" w:hAnsi="Times New Roman"/>
          <w:strike/>
          <w:sz w:val="24"/>
          <w:szCs w:val="24"/>
          <w:lang w:val="sr-CS"/>
        </w:rPr>
        <w:t>саслушање</w:t>
      </w:r>
      <w:r>
        <w:rPr>
          <w:rFonts w:cs="Times New Roman" w:ascii="Times New Roman" w:hAnsi="Times New Roman"/>
          <w:sz w:val="24"/>
          <w:szCs w:val="24"/>
          <w:lang w:val="sr-CS"/>
        </w:rPr>
        <w:t xml:space="preserve"> ИСПИТИВАЊЕ сведока обавља преко тумача или ако је сведок глув или нем, његово </w:t>
      </w:r>
      <w:r>
        <w:rPr>
          <w:rFonts w:cs="Times New Roman" w:ascii="Times New Roman" w:hAnsi="Times New Roman"/>
          <w:strike/>
          <w:sz w:val="24"/>
          <w:szCs w:val="24"/>
          <w:lang w:val="sr-CS"/>
        </w:rPr>
        <w:t>саслушање</w:t>
      </w:r>
      <w:r>
        <w:rPr>
          <w:rFonts w:cs="Times New Roman" w:ascii="Times New Roman" w:hAnsi="Times New Roman"/>
          <w:sz w:val="24"/>
          <w:szCs w:val="24"/>
          <w:lang w:val="sr-CS"/>
        </w:rPr>
        <w:t xml:space="preserve"> ИСПИТИВАЊЕ врши се на начин предвиђен у члану 95. овог законика.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89" w:name="clan_107"/>
      <w:bookmarkStart w:id="90" w:name="clan_106"/>
      <w:bookmarkEnd w:id="89"/>
      <w:bookmarkEnd w:id="90"/>
      <w:r>
        <w:rPr>
          <w:rFonts w:cs="Times New Roman" w:ascii="Times New Roman" w:hAnsi="Times New Roman"/>
          <w:b/>
          <w:sz w:val="24"/>
          <w:szCs w:val="24"/>
          <w:lang w:val="sr-CS"/>
        </w:rPr>
        <w:t>Члан 107.</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е смеју се заклињати лиц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која нису пунолетна у часу </w:t>
      </w:r>
      <w:r>
        <w:rPr>
          <w:rFonts w:cs="Times New Roman" w:ascii="Times New Roman" w:hAnsi="Times New Roman"/>
          <w:strike/>
          <w:sz w:val="24"/>
          <w:szCs w:val="24"/>
          <w:lang w:val="sr-CS"/>
        </w:rPr>
        <w:t>саслушања</w:t>
      </w:r>
      <w:r>
        <w:rPr>
          <w:rFonts w:cs="Times New Roman" w:ascii="Times New Roman" w:hAnsi="Times New Roman"/>
          <w:sz w:val="24"/>
          <w:szCs w:val="24"/>
          <w:lang w:val="sr-CS"/>
        </w:rPr>
        <w:t xml:space="preserve"> ИСПИТИВАЊ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за која је доказано или за која постоји основана сумња да су извршила или учествовала у кривичном делу због кога се </w:t>
      </w:r>
      <w:r>
        <w:rPr>
          <w:rFonts w:cs="Times New Roman" w:ascii="Times New Roman" w:hAnsi="Times New Roman"/>
          <w:strike/>
          <w:sz w:val="24"/>
          <w:szCs w:val="24"/>
          <w:lang w:val="sr-CS"/>
        </w:rPr>
        <w:t>саслушавају</w:t>
      </w:r>
      <w:r>
        <w:rPr>
          <w:rFonts w:cs="Times New Roman" w:ascii="Times New Roman" w:hAnsi="Times New Roman"/>
          <w:sz w:val="24"/>
          <w:szCs w:val="24"/>
          <w:lang w:val="sr-CS"/>
        </w:rPr>
        <w:t xml:space="preserve"> ИСПИТУЈ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која због душевног стања не могу да схвате значај заклетве.</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91" w:name="clan_108"/>
      <w:bookmarkStart w:id="92" w:name="clan_108"/>
      <w:bookmarkEnd w:id="92"/>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08.</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Ако сведок који је уредно позван не дође а изостанак не оправда, или се без одобрења или оправданог разлога удаљи са места где треба да буде </w:t>
      </w:r>
      <w:r>
        <w:rPr>
          <w:rFonts w:cs="Times New Roman" w:ascii="Times New Roman" w:hAnsi="Times New Roman"/>
          <w:strike/>
          <w:sz w:val="24"/>
          <w:szCs w:val="24"/>
          <w:lang w:val="sr-CS"/>
        </w:rPr>
        <w:t>саслушан</w:t>
      </w:r>
      <w:r>
        <w:rPr>
          <w:rFonts w:cs="Times New Roman" w:ascii="Times New Roman" w:hAnsi="Times New Roman"/>
          <w:sz w:val="24"/>
          <w:szCs w:val="24"/>
          <w:lang w:val="sr-CS"/>
        </w:rPr>
        <w:t xml:space="preserve"> ИСПИТАН, може се наредити да се принудно доведе, а може се и казнити новчано до 100.000 динар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Ако сведок дође, па пошто је упозорен на последице неће без законског разлога да сведочи, може се казнити новчано до 100.000 динара, а ако и после тога одбије да сведочи, може се још једном казнити истом казном.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О жалби против решења којим је изречена новчана казна одлучује веће (члан 24. став 6).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93" w:name="str_19"/>
      <w:bookmarkStart w:id="94" w:name="clan_109"/>
      <w:bookmarkEnd w:id="93"/>
      <w:bookmarkEnd w:id="94"/>
      <w:r>
        <w:rPr>
          <w:rFonts w:cs="Times New Roman" w:ascii="Times New Roman" w:hAnsi="Times New Roman"/>
          <w:b/>
          <w:sz w:val="24"/>
          <w:szCs w:val="24"/>
          <w:lang w:val="sr-CS"/>
        </w:rPr>
        <w:t>ЧЛАН 109А</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1) КАДА ПОСТОЈЕ ОКОЛНОСТИ КОЈЕ УКАЗУЈУ ДА БИ СВЕДОКУ ИЛИ ЊЕМУ БЛИСКИМ ЛИЦИМА ЈАВНИМ СВЕДОЧЕЊЕМ БИЛИ УГРОЖЕНИ ЖИВОТ, ТЕЛО, ЗДРАВЉЕ, СЛОБОДА ИЛИ ИМОВИНА ВЕЋЕГ ОБИМА, А НАРОЧИТО КАДА СЕ РАДИ О КРИВИЧНИМ ДЕЛИМА ОРГАНИЗОВАНОГ КРИМИНАЛА, КОРУПЦИЈЕ И ДРУГИМ ИЗУЗЕТНО ТЕШКИМ КРИВИЧНИМ ДЕЛИМА, СУД МОЖЕ РЕШЕЊЕМ ОДОБРИТИ ДА СЕ СВЕДОКУ ОБЕЗБЕДЕ МЕРЕ ПОСЕБНЕ ЗАШТИТЕ (ЗАШТИЋЕНИ СВЕДОК).</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2) МЕРЕ ПОСЕБНЕ ЗАШТИТЕ СВЕДОКА ОБУХВАТАЈУ ИСПИТИВАЊЕ СВЕДОКА ПОД УСЛОВИМА И НА НАЧИН КОЈИ ОБЕЗБЕЂУЈЕ ДА СЕ НЕ ОТКРИЈЕ ЊЕГОВА ИСТОВЕТНОСТ И МЕРЕ ФИЗИЧКОГ ОБЕЗБЕЂЕЊА СВЕДОКА У ТОКУ ПОСТУП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09Б</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1) РЕШЕЊЕ О МЕРАМА ПОСЕБНЕ ЗАШТИТЕ СВЕДОКА СУД МОЖЕ ДОНЕТИ ПО СЛУЖБЕНОЈ ДУЖНОСТИ ИЛИ НА ЗАХТЕВ СТРАНАКА ИЛИ САМОГ СВЕДО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2) ЗАХТЕВ ИЗ СТАВА 1. ОВОГ ЧЛАНА САДРЖИ: ПОДАТКЕ О КРИВИЧНОМ ДЕЛУ О КОМЕ СЕ СВЕДОК ИСПИТУЈЕ, ЛИЧНЕ ПОДАТКЕ О СВЕДОКУ, ЧИЊЕНИЦЕ И ДОКАЗЕ КОЈИ УКАЗУЈУ ДА У СЛУЧАЈУ ЈАВНОГ СВЕДОЧЕЊА ПОСТОЈИ ОЗБИЉНА И СТВАРНА ОПАСНОСТ ЗА ЖИВОТ, ТЕЛО, ЗДРАВЉЕ, СЛОБОДУ ИЛИ ИМОВИНУ ВЕЋЕГ ОБИМА СВЕДОКА ИЛИ ЊЕМУ БЛИСКИХ ЛИЦА И ОПИС ОКОЛНОСТИ НА КОЈЕ СЕ СВЕДОЧЕЊЕ ОДНОСИ.</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3) ЗАХТЕВ СЕ ПОДНОСИ У ЗАПЕЧАЋЕНОМ ОМОТУ НА КОМЕ ЈЕ НАЗНАЧЕНО „ЗАШТИТА СВЕДОКА - СЛУЖБЕНА ТАЈНА” И ПРЕДАЈЕ СЕ У ТОКУ ИСТРАГЕ ИСТРАЖНОМ СУДИЈИ, А НАКОН СТУПАЊА ОПТУЖНИЦЕ НА ПРАВНУ СНАГУ ПРЕДСЕДНИКУ ВЕЋ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4) АКО СВЕДОК ПРИЛИКОМ ИСПИТИВАЊА КОД ИСТРАЖНОГ СУДИЈЕ УСКРАТИ ПОДАТКЕ О СЕБИ, ОДГОВОР НА ПОЈЕДИНА ПИТАЊА ИЛИ СВЕДОЧЕЊЕ У ЦЕЛИНИ, УЗ ОБРАЗЛОЖЕЊЕ ДА ПОСТОЈЕ ОКОЛНОСТИ ИЗ ЧЛАНА 109А СТАВ 1. ОВОГ ЗАКОНИКА, СМАТРАЋЕ СЕ ДА ЈЕ ПОДНЕО ЗАХТЕВ ДА МУ СЕ ОБЕЗБЕДЕ МЕРЕ ПОСЕБНЕ ЗАШТИТЕ, НАКОН ЧЕГА ЋЕ ГА ИСТРАЖНИ СУДИЈА, АКО ОЦЕНИ ДА ЈЕ ОПАСНОСТ ОСНОВАНА, ПОЗВАТИ ДА У РОКУ ОД ТРИ ДАНА ПОСТУПИ У СКЛАДУ СА ОДРЕДБАМА СТАВА 2. И 3. ОВОГ ЧЛАНА. АКО ИСТРАЖНИ СУДИЈА ОЦЕНИ ДА ЈЕ УСКРАЋИВАЊЕ ПОДАТАКА, ОДГОВОРА ИЛИ СВЕДОЧЕЊА ОЧИГЛЕДНО НЕОСНОВАНО, ИЛИ СВЕДОК У ОСТАВЉЕНОМ РОКУ НЕ ПОСТУПИ У СКЛАДУ СА ОДРЕДБАМА СТАВА 2. И 3. ОВОГ ЧЛАНА, ПРИМЕНИЋЕ ОДРЕДБЕ ЧЛАНА 108. СТАВ 2. ОВОГ ЗАКОНИКА.</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center"/>
        <w:rPr>
          <w:rFonts w:ascii="Times New Roman" w:hAnsi="Times New Roman" w:cs="Times New Roman"/>
          <w:b/>
          <w:b/>
          <w:sz w:val="24"/>
          <w:szCs w:val="24"/>
          <w:lang w:val="ru-RU"/>
        </w:rPr>
      </w:pPr>
      <w:r>
        <w:rPr>
          <w:rFonts w:cs="Times New Roman" w:ascii="Times New Roman" w:hAnsi="Times New Roman"/>
          <w:b/>
          <w:sz w:val="24"/>
          <w:szCs w:val="24"/>
          <w:lang w:val="sr-CS"/>
        </w:rPr>
        <w:t>ЧЛАН 109В</w:t>
      </w:r>
    </w:p>
    <w:p>
      <w:pPr>
        <w:pStyle w:val="Normalprored"/>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prored"/>
        <w:jc w:val="both"/>
        <w:rPr/>
      </w:pPr>
      <w:r>
        <w:rPr>
          <w:rFonts w:cs="Times New Roman" w:ascii="Times New Roman" w:hAnsi="Times New Roman"/>
          <w:sz w:val="24"/>
          <w:szCs w:val="24"/>
          <w:lang w:val="ru-RU"/>
        </w:rPr>
        <w:tab/>
      </w:r>
      <w:r>
        <w:rPr>
          <w:rFonts w:cs="Times New Roman" w:ascii="Times New Roman" w:hAnsi="Times New Roman"/>
          <w:sz w:val="24"/>
          <w:szCs w:val="24"/>
          <w:lang w:val="sr-CS"/>
        </w:rPr>
        <w:t>(</w:t>
      </w:r>
      <w:r>
        <w:rPr>
          <w:rFonts w:cs="Times New Roman" w:ascii="Times New Roman" w:hAnsi="Times New Roman"/>
          <w:sz w:val="24"/>
          <w:szCs w:val="24"/>
          <w:lang w:val="ru-RU"/>
        </w:rPr>
        <w:t>1</w:t>
      </w:r>
      <w:r>
        <w:rPr>
          <w:rFonts w:cs="Times New Roman" w:ascii="Times New Roman" w:hAnsi="Times New Roman"/>
          <w:sz w:val="24"/>
          <w:szCs w:val="24"/>
          <w:lang w:val="sr-CS"/>
        </w:rPr>
        <w:t>) РЕШЕЊЕ О МЕРАМА ПОСЕБНЕ ЗАШТИТЕ СВЕДОКА ДОНОСИ У РОКУ ИСТРАГЕ ИСТРАЖНИ СУДИЈА, А НАКОН СТУПАЊА ОПТУЖНИЦЕ НА ПРАВНУ СНАГУ ПРЕТРЕСНО ВЕЋЕ АКО ЈЕ У ЗАСЕДАЊУ, ОДНОСНО ВЕЋЕ ИЗ ЧЛАНА 24. СТАВ 6. ОВОГ ЗАКОНИКА АКО ПРЕТРЕСНО ВЕЋЕ НИЈЕ У ЗАСЕДАЊУ. ПРЕТРЕСНО ВЕЋЕ ПРИЛИКОМ ОДЛУЧИВАЊА О МЕРАМА ПОСЕБНЕ ЗАШТИТЕ СВЕДОКА ИСКЉУЧУЈЕ ЈАВНОСТ (ЧЛАН 292. И ЧЛАН 293. СТАВ 1), БЕЗ ИЗУЗЕТАКА ПРОПИСАНИХ У ЧЛАНУ 293. СТАВ 2. ОВОГ ЗАКОНИ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2) АКО СЕ ИСТРАЖНИ СУДИЈА НЕ САГЛАСИ СА ЗАХТЕВОМ ИЗ ЧЛАНА 109Б ОВОГ ЗАКОНИКА ЗАТРАЖИЋЕ ДА О ЗАХТЕВУ ОДЛУЧИ ВЕЋЕ (ЧЛАН 24. СТАВ 6). ВЕЋЕ ЈЕ ДУЖНО ДА ОДЛУКУ ДОНЕСЕ У РОКУ ОД ТРИ ДАНА ОД ПРИЈЕМА СПИС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3) АКО ИСТРАЖНИ СУДИЈА ИЛИ ПРЕТРЕСНО ВЕЋЕ ПРИХВАТИ ЗАХТЕВ ИЗ ЧЛАНА 109Б ОВОГ ЗАКОНИКА, ДОНЕЋЕ РЕШЕЊЕ КОЈЕ САДРЖИ: ШИФРУ КОЈА ЋЕ ЗАМЕЊИВАТИ ИМЕ СВЕДОКА, НАРЕДБУ ЗА БРИСАЊЕ ИЗ СПИСА ИМЕНА И ДРУГИХ ПОДАТАКА ПОМОЋУ КОЈИХ СЕ МОЖЕ УТВРДИТИ ИСТОВЕТНОСТ СВЕДОКА, НАЧИН НА КОЈИ ЋЕ СЕ ИСПИТИВАЊЕ СПРОВЕСТИ И МЕРЕ КОЈЕ ЈЕ ПОТРЕБНО ПРЕДУЗЕТИ ДА БИ СЕ СПРЕЧИЛО ОТКРИВАЊЕ ИСТОВЕТНОСТИ, ПРЕБИВАЛИШТА И МЕСТА БОРАВКА СВЕДОКА ИЛИ ЊЕМУ БЛИСКИХ ЛИЦ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4) ПРОТИВ РЕШЕЊА ИЗ СТАВА 3. ОВОГ ЧЛАНА СТРАНКЕ И СВЕДОК МОГУ ИЗЈАВИТИ ЖАЛБУ. О ЖАЛБИ У ИСТРАЗИ ОДЛУЧУЈЕ ВЕЋЕ ИЗ ЧЛАНА 24. СТАВ 6. ОВОГ ЗАКОНИКА, А НАКОН СТУПАЊА ОПТУЖНИЦЕ НА ПРАВНУ СНАГУ ДРУГОСТЕПЕНИ СУД. ОДЛУКУ О ЖАЛБИ ВЕЋЕ ЈЕ ДУЖНО ДА ДОНЕСЕ У РОКУ ОД ТРИ ДАНА, А ДРУГОСТЕПЕНИ СУД У РОКУ ОД ОСАМ ДАНА ОД ПРИЈЕМА СПИС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09Г</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1) КАД РЕШЕЊЕ О МЕРАМА ПОСЕБНЕ ЗАШТИТЕ СВЕДОКА ПОСТАНЕ ПРАВНОСНАЖНО, СУД ЋЕ ПОСЕБНОМ НАРЕДБОМ, КОЈА ПРЕДСТАВЉА ТАЈНУ, НА ПОВЕРЉИВ НАЧИН ОБАВЕСТИТИ СТРАНКЕ И СВЕДОКА О ДАНУ, САТУ И МЕСТУ ИСПИТИВАЊА СВЕДО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2) ПРЕ ПОЧЕТКА ИСПИТИВАЊА СВЕДОК СЕ ОБАВЕШТАВА ДА ЋЕ БИТИ ИСПИТАН ПОД МЕРАМА ПОСЕБНЕ ЗАШТИТЕ, КОЈЕ СУ ТО МЕРЕ И ДА СЕ ЊЕГОВА ИСТОВЕТНОСТ НЕЋЕ НИКОМЕ ОТКРИТИ ОСИМ СУДИЈАМА КОЈЕ ОДЛУЧУЈУ О ПРЕДМЕТУ, А МЕСЕЦ ДАНА ПРЕ ПОЧЕТКА ГЛАВНОГ ПРЕТРЕСА СТРАНКАМА И БРАНИОЦУ.</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3) ИСПИТИВАЊЕ ЗАШТИЋЕНОГ СВЕДОКА МОЖЕ СЕ ОБАВИТИ НА ЈЕДАН ИЛИ ВИШЕ СЛЕДЕЋИХ НАЧИНА: ИСКЉУЧЕЊЕМ ЈАВНОСТИ СА ГЛАВНОГ ПРЕТРЕСА, ПРИКРИВАЊЕМ ИЗГЛЕДА СВЕДОКА И СВЕДОЧЕЊЕМ ИЗ ПОСЕБНЕ ПРОСТОРИЈЕ УЗ ПРОМЕНУ ГЛАСА И ЛИКА СВЕДОКА ПОСРЕДСТВОМ ТЕХНИЧКИХ УРЕЂАЈА ЗА ПРЕНОС ЗВУКА И СЛИКЕ.</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4) ПОДАТКЕ О ИСТОВЕТНОСТИ СВЕДОКА И ЊЕМУ БЛИСКИХ ЛИЦА И О ДРУГИМ ОКОЛНОСТИМА КОЈЕ МОГУ ДОВЕСТИ ДО ОТКРИВАЊА ЊИХОВЕ ИСТОВЕТНОСТИ, ИСТРАЖНИ СУДИЈА, ОДНОСНО ВЕЋЕ ИЗ ЧЛАНА 109В ОВОГ ЗАКОНИКА, ЗАТВОРИЋЕ У ПОСЕБАН ОМОТ, ЗАПЕЧАТИТИ И ПРЕДАТИ НА ЧУВАЊЕ ЈЕДИНИЦИ ЗА ЗАШТИТУ СВЕДОКА. ЗАПЕЧАЋЕНИ ОМОТ МОЖЕ ОТВОРИТИ САМО ДРУГОСТЕПЕНО ВЕЋЕ КОЈЕ ОДЛУЧУЈЕ О ЖАЛБИ ПРОТИВ ПРЕСУДЕ. НА ОМОТУ ЋЕ СЕ НАЗНАЧИТИ ДАН И ЧАС ОТВАРАЊА И ИМЕНА ЧЛАНОВА ВЕЋА КОЈИ СУ УПОЗНАТИ СА САДРЖАЈЕМ ПОДАТАКА, НАКОН ЧЕГА ЋЕ СЕ ОМОТ ПОНОВО ЗАПЕЧАТИТИ И ВРАТИТИ ЈЕДИНИЦИ ЗА ЗАШТИТУ СВЕДО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09Д</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ПРЕСУДА СЕ НЕ МОЖЕ ЗАСНИВАТИ САМО НА ИЗЈАВИ ЗАШТИЋЕНОГ СВЕДО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09Ђ</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СУД ЈЕ ДУЖАН ДА СВА ЛИЦА КОЈА ПРИСУСТВУЈУ ИСПИТИВАЊУ ЗАШТИЋЕНОГ СВЕДОКА УПОЗОРИ ДА ПОДАТКЕ О ЊЕМУ ИЛИ БЛИСКИМ ЛИЦИМА, ЊИХОВОМ ПРЕБИВАЛИШТУ, БОРАВИШТУ, ПРЕМЕШТАЈУ, ДОВОЂЕЊУ, ЧУВАЊУ, МЕСТУ И НАЧИНУ ИСПИТИВАЊА ЗАШТИЋЕНОГ СВЕДОКА, ЧУВАЈУ КАО ТАЈНУ И ДА ЊИХОВО ОДАВАЊЕ ПРЕДСТАВЉА КРИВИЧНО ДЕЛО.</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95" w:name="clan_116"/>
      <w:bookmarkEnd w:id="95"/>
      <w:r>
        <w:rPr>
          <w:rFonts w:cs="Times New Roman" w:ascii="Times New Roman" w:hAnsi="Times New Roman"/>
          <w:b/>
          <w:sz w:val="24"/>
          <w:szCs w:val="24"/>
          <w:lang w:val="sr-CS"/>
        </w:rPr>
        <w:t>Члан 116.</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За вештака се не може одредити лице које не може бити </w:t>
      </w:r>
      <w:r>
        <w:rPr>
          <w:rFonts w:cs="Times New Roman" w:ascii="Times New Roman" w:hAnsi="Times New Roman"/>
          <w:strike/>
          <w:sz w:val="24"/>
          <w:szCs w:val="24"/>
          <w:lang w:val="sr-CS"/>
        </w:rPr>
        <w:t>саслушано</w:t>
      </w:r>
      <w:r>
        <w:rPr>
          <w:rFonts w:cs="Times New Roman" w:ascii="Times New Roman" w:hAnsi="Times New Roman"/>
          <w:sz w:val="24"/>
          <w:szCs w:val="24"/>
          <w:lang w:val="sr-CS"/>
        </w:rPr>
        <w:t xml:space="preserve"> ИСПИТАНО као сведок (члан 97) или лице које је ослобођено од дужности сведочења (члан 98), као ни лице према коме је кривично дело учињено, а ако је одређено, на његовом налазу и мишљењу не може се заснивати судска одлук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Разлог за изузеће вештака (члан 45) постоји и у погледу лица које је запослено код оштећеног или окривљеног или је, заједно са њима или неким од њих, запослено код другог послодавца.</w:t>
      </w:r>
    </w:p>
    <w:p>
      <w:pPr>
        <w:pStyle w:val="Normalprored"/>
        <w:ind w:firstLine="720"/>
        <w:jc w:val="both"/>
        <w:rPr/>
      </w:pPr>
      <w:r>
        <w:rPr>
          <w:rFonts w:cs="Times New Roman" w:ascii="Times New Roman" w:hAnsi="Times New Roman"/>
          <w:sz w:val="24"/>
          <w:szCs w:val="24"/>
          <w:lang w:val="sr-CS"/>
        </w:rPr>
        <w:t xml:space="preserve">(3) За вештака се, по правилу, неће одредити лице које је </w:t>
      </w:r>
      <w:r>
        <w:rPr>
          <w:rFonts w:cs="Times New Roman" w:ascii="Times New Roman" w:hAnsi="Times New Roman"/>
          <w:strike/>
          <w:sz w:val="24"/>
          <w:szCs w:val="24"/>
          <w:lang w:val="sr-CS"/>
        </w:rPr>
        <w:t>саслушано</w:t>
      </w:r>
      <w:r>
        <w:rPr>
          <w:rFonts w:cs="Times New Roman" w:ascii="Times New Roman" w:hAnsi="Times New Roman"/>
          <w:sz w:val="24"/>
          <w:szCs w:val="24"/>
          <w:lang w:val="sr-CS"/>
        </w:rPr>
        <w:t xml:space="preserve"> ИСПИТАНО као сведок.</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Кад је дозвољена посебна жалба против решења којим се одбија захтев за изузеће вештака (члан 43. став 4), жалба одлаже извршење вештачења, уколико не постоји опасност од одлагањ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96" w:name="clan_117"/>
      <w:bookmarkStart w:id="97" w:name="clan_117"/>
      <w:bookmarkEnd w:id="97"/>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17.</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ре почетка вештачења, позваће се вештак да предмет вештачења брижљиво размотри, да тачно наведе све што запази и нађе и да своје мишљење изнесе непристрасно и у складу са правилима науке или вештине. Он ће се посебно упозорити да давање лажног исказа представља кривично дело.</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Од вештака ће се захтевати да пре вештачења положи заклетву. Стално постављани заклети вештак биће пре вештачења само опоменут на већ положену заклетв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Пре главног претреса вештак може положити заклетву само пред судом, ако постоји бојазан да због болести или других разлога неће моћи да дође на главни претрес. Разлог због кога је тада положена заклетва навешће се у записник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Текст заклетве гласи: „Заклињем се да ћу вештачити савесно и непристрасно, по свом најбољем знању и да ћу тачно и потпуно изнети свој налаз и мишљењ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Орган пред којим се води поступак руководи вештачењем, показује вештаку предмете које ће размотрити, поставља му питања и по потреби тражи објашњења у погледу датог налаза и мишљења.</w:t>
      </w:r>
    </w:p>
    <w:p>
      <w:pPr>
        <w:pStyle w:val="Normalprored"/>
        <w:ind w:firstLine="720"/>
        <w:jc w:val="both"/>
        <w:rPr/>
      </w:pPr>
      <w:r>
        <w:rPr>
          <w:rFonts w:cs="Times New Roman" w:ascii="Times New Roman" w:hAnsi="Times New Roman"/>
          <w:sz w:val="24"/>
          <w:szCs w:val="24"/>
          <w:lang w:val="sr-CS"/>
        </w:rPr>
        <w:t>(6) Вештаку се могу давати разјашњења, а може му се дозволити и да разматра списе. Вештак може предложити да се изведу докази или прибаве предмети и подаци који су од важности за давање налаза и мишљења. Ако присуствује увиђају, реконструкцији или другој истражној радњи, вештак може предложити да се разјасне поједине околности или да се лицу које се саслушава, ОДНОСНО ИСПИТУЈЕ поставе поједина питањ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98" w:name="clan_118"/>
      <w:bookmarkStart w:id="99" w:name="clan_118"/>
      <w:bookmarkEnd w:id="99"/>
    </w:p>
    <w:p>
      <w:pPr>
        <w:pStyle w:val="Normalprored"/>
        <w:jc w:val="center"/>
        <w:rPr>
          <w:rFonts w:ascii="Times New Roman" w:hAnsi="Times New Roman" w:cs="Times New Roman"/>
          <w:b/>
          <w:b/>
          <w:sz w:val="24"/>
          <w:szCs w:val="24"/>
          <w:lang w:val="sr-CS"/>
        </w:rPr>
      </w:pPr>
      <w:bookmarkStart w:id="100" w:name="clan_120"/>
      <w:bookmarkEnd w:id="100"/>
      <w:r>
        <w:rPr>
          <w:rFonts w:cs="Times New Roman" w:ascii="Times New Roman" w:hAnsi="Times New Roman"/>
          <w:b/>
          <w:sz w:val="24"/>
          <w:szCs w:val="24"/>
          <w:lang w:val="sr-CS"/>
        </w:rPr>
        <w:t>Члан 120.</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Ако се вештачење поверава стручној установи или државном органу, орган који води поступак упозориће да у давању налаза и мишљења не може учествовати лице из члана 116. овог законика или лице за које постоје разлози за изузеће од вештачења предвиђени у овом законику, као и на последице давања лажног налаза и мишљења.</w:t>
      </w:r>
    </w:p>
    <w:p>
      <w:pPr>
        <w:pStyle w:val="Normalprored"/>
        <w:ind w:firstLine="720"/>
        <w:jc w:val="both"/>
        <w:rPr/>
      </w:pPr>
      <w:r>
        <w:rPr>
          <w:rFonts w:cs="Times New Roman" w:ascii="Times New Roman" w:hAnsi="Times New Roman"/>
          <w:sz w:val="24"/>
          <w:szCs w:val="24"/>
          <w:lang w:val="sr-CS"/>
        </w:rPr>
        <w:t xml:space="preserve">(2) Стручној установи, односно државном органу ставиће се на располагање материјал потребан за вештачење, а ако је потребно, поступиће се сходно одредбама члана 117. став </w:t>
      </w:r>
      <w:r>
        <w:rPr>
          <w:rFonts w:cs="Times New Roman" w:ascii="Times New Roman" w:hAnsi="Times New Roman"/>
          <w:strike/>
          <w:sz w:val="24"/>
          <w:szCs w:val="24"/>
          <w:lang w:val="sr-CS"/>
        </w:rPr>
        <w:t>4</w:t>
      </w:r>
      <w:r>
        <w:rPr>
          <w:rFonts w:cs="Times New Roman" w:ascii="Times New Roman" w:hAnsi="Times New Roman"/>
          <w:sz w:val="24"/>
          <w:szCs w:val="24"/>
          <w:lang w:val="sr-CS"/>
        </w:rPr>
        <w:t>6. овог законик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Стручна установа, односно државни орган доставља писани налаз и мишљење, потписан од лица која су извршила вештачењ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Странке могу од старешине стручне установе, односно државног органа захтевати да им саопшти имена стручњака који ће извршити вештачењ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Одредбе члана 117. ст. 1. до 5. овог законика не примењују се кад је вештачење поверено стручној установи или државном органу. Орган пред којим се води поступак може тражити од стручне установе или органа објашњења у погледу датог налаза и мишљења.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01" w:name="clan_121"/>
      <w:bookmarkStart w:id="102" w:name="clan_121"/>
      <w:bookmarkEnd w:id="102"/>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bookmarkStart w:id="103" w:name="clan_122"/>
      <w:bookmarkStart w:id="104" w:name="clan_122"/>
      <w:bookmarkEnd w:id="104"/>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22.</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се подаци вештака о њиховом налазу битно разилазе или ако је њихов налаз нејасан, непотпун или у противречности сам са собом или са извиђеним околностима, а ти се недостаци не могу отклонити поновним </w:t>
      </w:r>
      <w:r>
        <w:rPr>
          <w:rFonts w:cs="Times New Roman" w:ascii="Times New Roman" w:hAnsi="Times New Roman"/>
          <w:strike/>
          <w:sz w:val="24"/>
          <w:szCs w:val="24"/>
          <w:lang w:val="sr-CS"/>
        </w:rPr>
        <w:t>саслушањем</w:t>
      </w:r>
      <w:r>
        <w:rPr>
          <w:rFonts w:cs="Times New Roman" w:ascii="Times New Roman" w:hAnsi="Times New Roman"/>
          <w:sz w:val="24"/>
          <w:szCs w:val="24"/>
          <w:lang w:val="sr-CS"/>
        </w:rPr>
        <w:t xml:space="preserve"> ИСПИТИВАЊЕМ вештака, обновиће се вештачење са другим вештацим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105" w:name="clan_123"/>
      <w:bookmarkEnd w:id="105"/>
      <w:r>
        <w:rPr>
          <w:rFonts w:cs="Times New Roman" w:ascii="Times New Roman" w:hAnsi="Times New Roman"/>
          <w:b/>
          <w:sz w:val="24"/>
          <w:szCs w:val="24"/>
          <w:lang w:val="sr-CS"/>
        </w:rPr>
        <w:t>Члан 123.</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у мишљењу вештака има противречности или недостатака или се појави основана сумња у тачност датог мишљења, а ти се недостаци или сумња не могу отклонити поновним </w:t>
      </w:r>
      <w:r>
        <w:rPr>
          <w:rFonts w:cs="Times New Roman" w:ascii="Times New Roman" w:hAnsi="Times New Roman"/>
          <w:strike/>
          <w:sz w:val="24"/>
          <w:szCs w:val="24"/>
          <w:lang w:val="sr-CS"/>
        </w:rPr>
        <w:t>саслушањем</w:t>
      </w:r>
      <w:r>
        <w:rPr>
          <w:rFonts w:cs="Times New Roman" w:ascii="Times New Roman" w:hAnsi="Times New Roman"/>
          <w:sz w:val="24"/>
          <w:szCs w:val="24"/>
          <w:lang w:val="sr-CS"/>
        </w:rPr>
        <w:t xml:space="preserve"> ИСПИТИВАЊЕМ вештака, затражиће се мишљење других вештак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106" w:name="clan_125"/>
      <w:bookmarkStart w:id="107" w:name="clan_124"/>
      <w:bookmarkEnd w:id="106"/>
      <w:bookmarkEnd w:id="107"/>
      <w:r>
        <w:rPr>
          <w:rFonts w:cs="Times New Roman" w:ascii="Times New Roman" w:hAnsi="Times New Roman"/>
          <w:b/>
          <w:sz w:val="24"/>
          <w:szCs w:val="24"/>
          <w:lang w:val="sr-CS"/>
        </w:rPr>
        <w:t>Члан 125.</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Када се вештачи ван стручне установе, леш ће прегледати и обдуцирати један, а према потреби два или више лекара, који, по правилу, треба да буду судско-медицинске струке. Истражни судија руководи тим вештачењем и у записник уноси налаз и мишљење вештак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За вештака се не може одредити лекар који је лечио умрлог. Приликом обдукције леша, а ради давања разјашњења о току и околностима болести, лекар који је лечио умрлог може се </w:t>
      </w:r>
      <w:r>
        <w:rPr>
          <w:rFonts w:cs="Times New Roman" w:ascii="Times New Roman" w:hAnsi="Times New Roman"/>
          <w:strike/>
          <w:sz w:val="24"/>
          <w:szCs w:val="24"/>
          <w:lang w:val="sr-CS"/>
        </w:rPr>
        <w:t>саслушати</w:t>
      </w:r>
      <w:r>
        <w:rPr>
          <w:rFonts w:cs="Times New Roman" w:ascii="Times New Roman" w:hAnsi="Times New Roman"/>
          <w:sz w:val="24"/>
          <w:szCs w:val="24"/>
          <w:lang w:val="sr-CS"/>
        </w:rPr>
        <w:t xml:space="preserve"> ИСПИТАТИ као сведок.</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08" w:name="clan_135"/>
      <w:bookmarkStart w:id="109" w:name="clan_126"/>
      <w:bookmarkStart w:id="110" w:name="clan_135"/>
      <w:bookmarkStart w:id="111" w:name="clan_126"/>
      <w:bookmarkEnd w:id="110"/>
      <w:bookmarkEnd w:id="111"/>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32А</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1) ФОТОГРАФИЈЕ ИЛИ ЗВУЧНИ, ОДНОСНО ЗВУЧНИ И ВИДЕО СНИМЦИ РАДЊИ СПРОВЕДНИХ У СКЛАДУ СА ОВИМ ЗАКОНИКОМ, МОГУ ДА СЕ КОРИСТЕ КАО ДОКАЗ И НА ЊИМА СЕ МОЖЕ ЗАСНИВАТИ ОДЛУКА СУД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2) КАДА СЕ ЗВУЧНИ СНИМЦИ КОРИСТЕ КАО ДОКАЗ У КРИВИЧНОМ ПОСТУПКУ, ОНИ МОРАЈУ БИТИ ПРЕПИСАНИ И УНЕСЕНИ У СПИСЕ КРИВИЧНОГ ПРЕДМЕТ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3) ФОТОГРАФИЈЕ ИЛИ ЗВУЧНИ, ОДНОСНО ЗВУЧНИ И ВИДЕО СНИМЦИ КОЈИ НЕ СПАДАЈУ У СТАВ 1. ОВОГ ЧЛАНА, МОГУ СЕ КОРИСТИТИ КАО ДОКАЗ У КРИВИЧНОМ ПОСТУПКУ, АКО ЈЕ УТВРЂЕНА ЊИХОВА АУТЕНТИЧНОСТ И ИСКЉУЧЕНА МОГУЋНОСТ ФОТОМОНТАЖЕ ИЛИ ВИДЕОМОНТАЖЕ И ДРУГИХ ОБЛИКА ФАЛСИФИКОВАЊА ФОТОГРАФИЈА И СНИМАКА И АКО СУ ФОТОГРАФИЈА, ОДНОСНО СНИМАК НАПРАВЉЕНИ УЗ ПРЕЋУТНУ ИЛИ ИЗРИЧИТУ САГЛАСНОСТ ОСУМЊИЧЕНОГ, ОДНОСНО ОКРИВЉЕНОГ, КАДА СЕ ОН ИЛИ ЊЕГОВ ГЛАС, НАЛАЗЕ НА ФОТОГРАФИЈИ, ОДНОСНО СНИМКУ.</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4) ФОТОГРАФИЈЕ, ЗВУЧНИ, ОДНОСНО ЗВУЧНИ И ВИДЕО СНИМЦИ СА ЧИЈИМ СЕ ПРАВЉЕЊЕМ НИЈЕ САГЛАСИО ОСУМЊИЧЕНИ, ОДНОСНО ОКРИВЉЕНИ, АКО СЕ ОН ИЛИ ЊЕГОВ ГЛАС НАЛАЗЕ НА ФОТОГРАФИЈИ, ОДНОСНО СНИМКУ, МОГУ ДА СЕ КОРИСТЕ КАО ДОКАЗ У КРИВИЧНОМ ПОСТУПКУ, АКО СЕ НА ФОТОГРАФИЈИ, ЗВУЧНОМ, ОДНОСНО ЗВУЧНОМ И ВИДЕО СНИМКУ ИСТОВРЕМЕНО НАЛАЗИ У НЕКО ДРУГО ЛИЦЕ, ОДНОСНО ЊЕГОВ ГЛАС, КОЈЕ СЕ ПРЕЋУТНО ИЛИ ИЗРИЧИТО САГЛАСИЛО СА ПРАВЉЕЊЕМ ФОТОГРАФИЈЕ ИЛИ ЗВУЧНОГ, ОДНОСНО ЗВУЧНОГ И ВИДЕО СНИМ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5) АКО СЕ НА ФОТОГРАФИЈИ, ЗВУЧНОМ, ОДНОСНО ЗВУЧНОМ И ВИДЕО СНИМКУ НАЛАЗЕ САМО ОДРЕЂЕНИ ПРЕДМЕТИ ИЛИ ДОГАЂАЈИ ИЛИ ЛИЦА КОЈА НЕМАЈУ СВОЈСТВО ОСУМЊИЧЕНОГ ИЛИ ОКРИВЉЕНОГ, ФОТОГРАФИЈА, ЗВУЧНИ, ОДНОСНО ЗВУЧНИ И ВИДЕО СНИМАК СЕ МОГУ КОРИСТИТИ КАО ДОКАЗ, ПОД УСЛОВОМ ДА НИСУ НАСТАЛИ ИЗВРШЕЊЕМ КРИВИЧНОГ ДЕЛ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6) ФОТОГРАФИЈЕ ИЛИ ЗВУЧНИ, ОДНОСНО ЗВУЧНИ И ВИДЕО СНИМЦИ КОЈИ СУ НАПРАВЉЕНИ БЕЗ ПРЕЋУТНЕ ИЛИ ИЗРИЧИТЕ САГЛАСНОСТИ ОСУМЊИЧЕНОГ ИЛИ ОКРИВЉЕНОГ КОЈИ СЕ НА ЊИМА НАЛАЗЕ, ИЛИ ЧИЈИ ЈЕ ГЛАС СНИМЉЕН, МОГУ ДА СЕ КОРИСТЕ КАО ДОКАЗ У КРИВИЧНОМ ПОСТУПКУ, АКО СУ ФОТОГРАФИЈЕ ИЛИ ЗВУЧНИ, ОДНОСНО ЗВУЧНИ И ВИДЕО СНИМЦИ НАСТАЛИ КАО ВИД ОПШТИХ БЕЗБЕДНОСНИХ МЕРА КОЈЕ СЕ ПРЕДУЗИМАЈУ НА ЈАВНИМ ПОВРШИНАМА – УЛИЦАМА, ТРГОВИМА, ПАРКИРАЛИШТИМА, ДВОРИШТИМА ШКОЛА И УСТАНОВА И ДРУГИМ СЛИЧНИМ ЈАВНИМ ПОВРШИНАМА, ОДНОСНО У ЈАВНИМ ОБЈЕКТИМА И ПРОСТОРИЈАМА – ЗГРАДАМА ДРЖАВНИХ ОРГАНА, УСТАНОВАМА, БОЛНИЦАМА, ШКОЛАМА, АЕРОДРОМИМА, АУТОБУСКИМ И ЖЕЛЕЗНИЧКИМ СТАНИЦАМА, СПОРТСКИМ СТАДИОНИМА И ХАЛАМА И ДРУГИМ ТАКВИМ ЈАВНИМ ПРОСТОРИЈАМА И СА ЊИМА ПОВЕЗАНИМ ОТВОРЕНИМ ПОВРШИНАМА, КАО И У РАДЊАМА, ПРОДАВНИЦАМА, БАНКАМА, МЕЊАЧНИЦАМА, ОБЈЕКТИМА ЗА ПОСЛОВНЕ НАМЕНЕ И ДРУГИМ СЛИЧНИМ ОБЈЕКТИМА У КОЈИМА СЕ СНИМАЊЕ РЕДОВНО ОБАВЉА ИЗ БЕЗБЕДНОСНИХ РАЗЛОГ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7) ФОТОГРАФИЈЕ ИЛИ ЗВУЧНИ, ОДНОСНО ЗВУЧНИ И ВИДЕО СНИМЦИ КОЈИ СУ НАПРАВЉЕНИ БЕЗ ПРЕЋУТНЕ ИЛИ ИЗРИЧИТЕ САГЛАСНОСТИ ОСУМЊИЧЕНОГ ИЛИ ОКРИВЉЕНОГ КОЈИ СЕ НА ЊИМА НАЛАЗЕ, ИЛИ ЧИЈИ ЈЕ ГЛАС СНИМЉЕН, МОГУ СЕ КОРИСТИТИ КАО ДОКАЗ У КРИВИЧНОМ ПОСТУПКУ, АКО СУ ФОТОГРАФИЈЕ ИЛИ ЗВУЧНИ, ОДНОСНО ЗВУЧНИ И ВИДЕО СНИМЦИ НАСТАЛИ КАО ВИД БЕЗБЕДНОСНИХ МЕРА ПРЕДУЗЕТИХ ОД СТРАНЕ ДРЖАОЦА СТАНА И ДРУГИХ ПРОСТОРИЈА, ОДНОСНО ОД СТРАНЕ ДРУГОГ ЛИЦА ПО НАЛОГУ ДРЖАОЦА СТАНА И ДРУГИХ ПРОСТОРИЈА, ШТО СЕ ОДНОСИ И НА ДВОРИШНЕ И ДРУГЕ СЛИЧНЕ ОТВОРЕНЕ ПРОСТОРЕ.</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8) КАДА СУ ФОТОГРАФИЈЕ ИЛИ ЗВУЧНИ, ОДНОСНО ЗВУЧНИ И ВИДЕО СНИМЦИ НАСТАЛИ У СКЛАДУ СА СТАВОМ 1. И СТ. 3. ДО 7. ОВОГ ЧЛАНА, КАО ДОКАЗ У КРИВИЧНОМ ПОСТУПКУ МОЖЕ СЕ КОРИСТИТИ И ОДРЕЂЕНИ ДЕО ФОТОГРАФИЈЕ ИЛИ СНИМКА, ИЗДВОЈЕН ПРИМЕНОМ ОДГОВАРАЈУЋИХ ТЕХНИЧКИХ СРЕДСТАВА, КАО И ФОТОГРАФИЈА НАПРАВЉЕНА КАО ИЗВОД ИЗ ВИДЕО СНИМ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9) КАДА СУ ФОТОГРАФИЈЕ ИЛИ ВИДЕО, ОДНОСНО ЗВУЧНИ И ВИДЕО СНИМЦИ НАСТАЛИ У СКЛАДУ СА СТАВОМ 1. И СТ. 3. ДО 7. ОВОГ ЧЛАНА, КАО ДОКАЗ У КРИВИЧНОМ ПОСТУПКУ МОЖЕ ДА СЕ КОРИСТИ И ЦРТЕЖ ИЛИ СКИЦА НАПРАВЉЕНИ РАДИ ПОЈАШЊЕЊА ДЕТАЉА ФОТОГРАФИЈЕ ИЛИ СНИМКА И ДА СУ ФОТОГРАФИЈА, ОДНОСНО СНИМАК САДРЖАНИ У ДОКАЗНОМ МАТЕРИЈАЛУ.</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pPr>
      <w:r>
        <w:rPr>
          <w:rFonts w:cs="Times New Roman" w:ascii="Times New Roman" w:hAnsi="Times New Roman"/>
          <w:sz w:val="24"/>
          <w:szCs w:val="24"/>
          <w:lang w:val="sr-CS"/>
        </w:rPr>
        <w:t>4. Забрана напуштања СТАНА ИЛИ МЕСТА боравишт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prored"/>
        <w:jc w:val="center"/>
        <w:rPr>
          <w:rFonts w:ascii="Times New Roman" w:hAnsi="Times New Roman" w:cs="Times New Roman"/>
          <w:b/>
          <w:b/>
          <w:sz w:val="24"/>
          <w:szCs w:val="24"/>
          <w:lang w:val="sr-CS"/>
        </w:rPr>
      </w:pPr>
      <w:bookmarkStart w:id="112" w:name="clan_136"/>
      <w:bookmarkStart w:id="113" w:name="str_25"/>
      <w:bookmarkEnd w:id="112"/>
      <w:bookmarkEnd w:id="113"/>
      <w:r>
        <w:rPr>
          <w:rFonts w:cs="Times New Roman" w:ascii="Times New Roman" w:hAnsi="Times New Roman"/>
          <w:b/>
          <w:sz w:val="24"/>
          <w:szCs w:val="24"/>
          <w:lang w:val="sr-CS"/>
        </w:rPr>
        <w:t>Члан 136.</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Ако постоје околности које указују да би окривљени могао побећи, сакрити се, отићи у непознато место или у иностранство, суд му може образложеним решењем забранити да без одобрења напусти СВОЈ СТАН ИЛИ место боравишта. </w:t>
      </w:r>
    </w:p>
    <w:p>
      <w:pPr>
        <w:pStyle w:val="Normalprored"/>
        <w:ind w:firstLine="720"/>
        <w:jc w:val="both"/>
        <w:rPr/>
      </w:pPr>
      <w:r>
        <w:rPr>
          <w:rFonts w:cs="Times New Roman" w:ascii="Times New Roman" w:hAnsi="Times New Roman"/>
          <w:sz w:val="24"/>
          <w:szCs w:val="24"/>
          <w:lang w:val="sr-CS"/>
        </w:rPr>
        <w:t>(2) Уз меру из става 1. овог члана, окривљеном може бити забрањено посећивање одређених места или састајање са одређеним лицима ИЛИ ПРИЛАЖЕЊЕ ОДРЕЂЕНИМ ЛИЦИМА, или наложено да се повремено јавља одређеном државном органу, или привремено одузета путна исправа или возачка дозвола.</w:t>
      </w:r>
    </w:p>
    <w:p>
      <w:pPr>
        <w:pStyle w:val="Normalprored"/>
        <w:ind w:firstLine="720"/>
        <w:jc w:val="both"/>
        <w:rPr/>
      </w:pPr>
      <w:r>
        <w:rPr>
          <w:rFonts w:cs="Times New Roman" w:ascii="Times New Roman" w:hAnsi="Times New Roman"/>
          <w:sz w:val="24"/>
          <w:szCs w:val="24"/>
          <w:lang w:val="sr-CS"/>
        </w:rPr>
        <w:t>(3) Мерама из ст. 1. и 2. овог члана не може се ограничити право окривљеног да живи у свом стану, да се несметено виђа са члановима породице, блиским сродницима, ОСИМ АКО ТА ЛИЦА НИСУ ОБУХВАЋЕНА МЕРОМ ИЗ СТАВА 2. ОВОГ ЧЛАНА и својим браниоцем</w:t>
      </w:r>
      <w:r>
        <w:rPr>
          <w:rFonts w:cs="Times New Roman" w:ascii="Times New Roman" w:hAnsi="Times New Roman"/>
          <w:strike/>
          <w:sz w:val="24"/>
          <w:szCs w:val="24"/>
          <w:lang w:val="sr-CS"/>
        </w:rPr>
        <w:t>, као и да обавља своју професионалну делатност</w:t>
      </w:r>
      <w:r>
        <w:rPr>
          <w:rFonts w:cs="Times New Roman" w:ascii="Times New Roman" w:hAnsi="Times New Roman"/>
          <w:sz w:val="24"/>
          <w:szCs w:val="24"/>
          <w:lang w:val="sr-CS"/>
        </w:rPr>
        <w:t>.</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Окривљени ће се у решењу о изрицању мера из ст. 1. и 2. овог члана упозорити да се против њега може одредити притвор ако прекрши изречене забране.</w:t>
      </w:r>
    </w:p>
    <w:p>
      <w:pPr>
        <w:pStyle w:val="Normalprored"/>
        <w:ind w:firstLine="720"/>
        <w:jc w:val="both"/>
        <w:rPr/>
      </w:pPr>
      <w:r>
        <w:rPr>
          <w:rFonts w:cs="Times New Roman" w:ascii="Times New Roman" w:hAnsi="Times New Roman"/>
          <w:sz w:val="24"/>
          <w:szCs w:val="24"/>
          <w:lang w:val="sr-CS"/>
        </w:rPr>
        <w:t>(5) Суд може одредити да се окривљеном који има неодложну потребу да путује у иностранство врати путна исправа, уколико постави пуномоћника за пријем поште у Републици Србији и обећа да ће се на сваки позив суда одазвати</w:t>
      </w:r>
      <w:r>
        <w:rPr>
          <w:rFonts w:cs="Times New Roman" w:ascii="Times New Roman" w:hAnsi="Times New Roman"/>
          <w:strike/>
          <w:sz w:val="24"/>
          <w:szCs w:val="24"/>
          <w:lang w:val="sr-CS"/>
        </w:rPr>
        <w:t>, или</w:t>
      </w:r>
      <w:r>
        <w:rPr>
          <w:rFonts w:cs="Times New Roman" w:ascii="Times New Roman" w:hAnsi="Times New Roman"/>
          <w:sz w:val="24"/>
          <w:szCs w:val="24"/>
          <w:lang w:val="sr-CS"/>
        </w:rPr>
        <w:t xml:space="preserve"> И положи јемство.</w:t>
      </w:r>
    </w:p>
    <w:p>
      <w:pPr>
        <w:pStyle w:val="Normalprored"/>
        <w:ind w:firstLine="720"/>
        <w:jc w:val="both"/>
        <w:rPr/>
      </w:pPr>
      <w:r>
        <w:rPr>
          <w:rFonts w:cs="Times New Roman" w:ascii="Times New Roman" w:hAnsi="Times New Roman"/>
          <w:sz w:val="24"/>
          <w:szCs w:val="24"/>
          <w:lang w:val="sr-CS"/>
        </w:rPr>
        <w:t>(6) У току истраге мере из ст. 1. и 2. овог члана одређује и укида истражни судија, а после подигнуте оптужнице, председник већа ИЛИ ВЕЋЕ. Ако меру није предложио јавни тужилац, а поступак се води за кривично дело за које се гони по службеној дужности, пре доношења решења којим се мера налаже или укида, суд ће затражити мишљење јавног тужиоца.</w:t>
      </w:r>
    </w:p>
    <w:p>
      <w:pPr>
        <w:pStyle w:val="Normalprored"/>
        <w:ind w:firstLine="720"/>
        <w:jc w:val="both"/>
        <w:rPr/>
      </w:pPr>
      <w:r>
        <w:rPr>
          <w:rFonts w:cs="Times New Roman" w:ascii="Times New Roman" w:hAnsi="Times New Roman"/>
          <w:sz w:val="24"/>
          <w:szCs w:val="24"/>
          <w:lang w:val="sr-CS"/>
        </w:rPr>
        <w:t xml:space="preserve">(7) Мере из ст. 1. и 2. овог члана могу трајати док за то постоји потреба, а најдуже до правноснажности пресуде. Истражни судија, </w:t>
      </w:r>
      <w:r>
        <w:rPr>
          <w:rFonts w:cs="Times New Roman" w:ascii="Times New Roman" w:hAnsi="Times New Roman"/>
          <w:strike/>
          <w:sz w:val="24"/>
          <w:szCs w:val="24"/>
          <w:lang w:val="sr-CS"/>
        </w:rPr>
        <w:t>или</w:t>
      </w:r>
      <w:r>
        <w:rPr>
          <w:rFonts w:cs="Times New Roman" w:ascii="Times New Roman" w:hAnsi="Times New Roman"/>
          <w:sz w:val="24"/>
          <w:szCs w:val="24"/>
          <w:lang w:val="sr-CS"/>
        </w:rPr>
        <w:t xml:space="preserve"> председник већа </w:t>
      </w:r>
      <w:r>
        <w:rPr>
          <w:rFonts w:cs="Times New Roman" w:ascii="Times New Roman" w:hAnsi="Times New Roman"/>
          <w:strike/>
          <w:sz w:val="24"/>
          <w:szCs w:val="24"/>
          <w:lang w:val="sr-CS"/>
        </w:rPr>
        <w:t>дужан</w:t>
      </w:r>
      <w:r>
        <w:rPr>
          <w:rFonts w:cs="Times New Roman" w:ascii="Times New Roman" w:hAnsi="Times New Roman"/>
          <w:sz w:val="24"/>
          <w:szCs w:val="24"/>
          <w:lang w:val="sr-CS"/>
        </w:rPr>
        <w:t xml:space="preserve"> ИЛИ ВЕЋЕ ДУЖНО је да свака два месеца испита да ли је примењена мера још потребн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8) Против решења којим се одређују, продужавају или укидају мере из ст. 1. и 2. овог члана странке могу изјавити жалбу, а јавни тужилац и против решења којим је његов предлог за примену мере одбијен. О жалби одлучује веће (члан 24. став 6) у року од три дана од дана пријема жалбе. Жалба не задржава извршење решењ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9) Привремено одузимање возачке дозволе може се одредити и као самостална мера ако се поступак води због кривичног дела угрожавања безбедности саобраћаја које је проузроковало тешке последице или је извршено са умишљајем. Одредбе ст. 5. до 8. овог члана примењују се и у овом случају. Време за које је возачка дозвола одузета осумњиченом или окривљеном који је на слободи урачунаће се у изречену КАЗНУ ОДУЗИМАЊА ВОЗАЧКЕ ДОЗВОЛЕ ИЛИ меру безбедности забране управљања моторним возилом.</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0) СУД МОЖЕ НАЛОЖИТИ ДА СЕ ПРЕМА ОКРИВЉЕНОМ КОЈЕ ЈЕ ОДРЕЂЕНА ЈЕДНА ИЛИ ВИШЕ МЕРА ИЗ СТ. 1. И 2. ОВОГ ЧЛАНА, ПРИМЕНИ ЕЛЕКТРОНСКИ НАДЗОР РАДИ КОНТРОЛИСАЊА ПОШТОВАЊА ОГРАНИЧЕЊА КОЈА СУ ОКРИВЉЕНОМ ОДРЕЂЕНА, ПОД УСЛОВОМ ДА ТО НЕЋЕ ШКОДИТИ ЗДРАВЉУ ОКРИВЉЕНОГ. УРЕЂАЈ ЗА ЛОЦИРАЊЕ ОКРИВЉЕНОГ (ОДАШИЉАЧ) , НА ЗГЛОБ РУКЕ ИЛИ НОГЕ ОКРИВЉЕНОГ, ОДНОСНО НА ДРУГИ НАЧИН, ПРИЧВРШЋУЈЕ СТРУЧНО ЛИЦЕ, КОЈЕ ПРИ ТОМ ОКРИВЉЕНОМ ДАЈЕ ДЕТАЉНА УПУТСТВА О НАЧИНУ РАДА УРЕЂАЈА. СТРУЧНО ЛИЦЕ РУКУЈЕ И УРЕЂАЈЕМ КОЈИМ СЕ ДАЉИНСКИ ПРАТИ КРЕТАЊЕ ОКРИВЉЕНОГ И ЊЕГОВ ПОЛОЖАЈ У ПРОСТОРУ (ПРИЈЕМНИК). ЕЛЕКТРОНСКИ НАДЗОР ОБАВЉА ОРГАН УНУТРАШЊИХ ПОСЛОВА, БЕЗБЕДНОСНО-ИНФОРМАТИВНА АГЕНЦИЈА ИЛИ ДРУГИ ДРЖАВНИ ОРГАН.</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1) МЕРЕ ИЗ СТ. 2. И 10. ОВОГ ЧЛАНА МОГУ СЕ ОДРЕДИТИ И КАО САМОСТАЛНЕ МЕРЕ, АКО СУ ПОТРЕБНЕ У ЦИЉУ ЗАШТИТЕ ОШТЕЋЕНОГ ИЛИ СВЕДОКА, СПРЕЧАВАЊА ДА ОКРИВЉЕНИ УТИЧЕ НА САУЧЕСНИКЕ ИЛИ ПРИКРИВАЧЕ, ИЛИ АКО ПОСТОЈИ ОПАСНОСТ ДА ОКРИВЉЕНИ ЗАПОЧЕТО КРИВИЧНО ДЕЛО, ПОНОВИ КРИВИЧНО ДЕЛО, ОДНОСНО УЧИНИ КРИВИЧНО ДЕЛО КОЈИМ ПРЕТ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37.</w:t>
      </w:r>
    </w:p>
    <w:p>
      <w:pPr>
        <w:pStyle w:val="Normal"/>
        <w:rPr/>
      </w:pPr>
      <w:r>
        <w:rPr/>
        <w:t xml:space="preserve">(1) Окривљени који траба да буде  стављен у притвор и окривљени који је већ стављен само због постојања околности које указују да ће побећи из разлога прописаних у члану 142. </w:t>
      </w:r>
      <w:r>
        <w:rPr>
          <w:strike/>
        </w:rPr>
        <w:t>став 2. тачка 4)</w:t>
      </w:r>
      <w:r>
        <w:rPr/>
        <w:t xml:space="preserve"> СТАВ 1. ТАЧКА 4) овог законика може се оставити на слободи, односно може се пустити на слободу ако он лично или ко други за њега пружи јемство да до краја кривичног поступка неће побећи, а сам окривљени обећа ПРЕД СУДОМ КОЈИ ОДЛУЧУЈЕ О ЈЕМСТВУ да се неће крити и да без одобрења неће напустити своје боравиште.</w:t>
      </w:r>
    </w:p>
    <w:p>
      <w:pPr>
        <w:pStyle w:val="Normal"/>
        <w:rPr/>
      </w:pPr>
      <w:r>
        <w:rPr/>
        <w:t>(2) ЈЕМСТВО СЕ МОЖЕ ОДРЕДИТИ И КАО МЕРА ОБЕЗБЕЂЕЊА ПОШТОВАЊА ОГРАНИЧЕЊА ИЗ ЧЛАНА 136. СТ. 2. И 10. ОВОГ ЗАКОНИКА.</w:t>
      </w:r>
    </w:p>
    <w:p>
      <w:pPr>
        <w:pStyle w:val="Normal"/>
        <w:rPr/>
      </w:pPr>
      <w:r>
        <w:rPr/>
      </w:r>
    </w:p>
    <w:p>
      <w:pPr>
        <w:pStyle w:val="Normalprored"/>
        <w:jc w:val="center"/>
        <w:rPr>
          <w:rFonts w:ascii="Times New Roman" w:hAnsi="Times New Roman" w:cs="Times New Roman"/>
          <w:b/>
          <w:b/>
          <w:sz w:val="24"/>
          <w:szCs w:val="24"/>
          <w:lang w:val="sr-CS"/>
        </w:rPr>
      </w:pPr>
      <w:bookmarkStart w:id="114" w:name="clan_138"/>
      <w:bookmarkStart w:id="115" w:name="str_26"/>
      <w:bookmarkEnd w:id="114"/>
      <w:bookmarkEnd w:id="115"/>
      <w:r>
        <w:rPr>
          <w:rFonts w:cs="Times New Roman" w:ascii="Times New Roman" w:hAnsi="Times New Roman"/>
          <w:b/>
          <w:sz w:val="24"/>
          <w:szCs w:val="24"/>
          <w:lang w:val="sr-CS"/>
        </w:rPr>
        <w:t>Члан 138.</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Јемство увек гласи на новчани износ </w:t>
      </w:r>
      <w:r>
        <w:rPr>
          <w:rFonts w:cs="Times New Roman" w:ascii="Times New Roman" w:hAnsi="Times New Roman"/>
          <w:strike/>
          <w:sz w:val="24"/>
          <w:szCs w:val="24"/>
          <w:lang w:val="sr-CS"/>
        </w:rPr>
        <w:t>који се</w:t>
      </w:r>
      <w:r>
        <w:rPr>
          <w:rFonts w:cs="Times New Roman" w:ascii="Times New Roman" w:hAnsi="Times New Roman"/>
          <w:sz w:val="24"/>
          <w:szCs w:val="24"/>
          <w:lang w:val="sr-CS"/>
        </w:rPr>
        <w:t xml:space="preserve"> КОЈИ СУД одређује с обзиром на тежину кривичног дела, личне и породичне прилике окривљеног и имовно стање лица које даје јемство.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Јемство се састоји у полагању готовог новца, хартија од вредности, драгоцености или других покретних ствари веће вредности које се лако могу уновчити и чувати, или у стављању хипотеке за износ јемства на непокретна добра лица које даје јемство, или у личној обавези једног или више грађана да ће у случају бекства окривљеног платити утврђени износ јемств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Ако окривљени побегне, решењем ће се одредити да вредност дата као јемство припадне правосудном буџет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116" w:name="clan_139"/>
      <w:bookmarkEnd w:id="116"/>
      <w:r>
        <w:rPr>
          <w:rFonts w:cs="Times New Roman" w:ascii="Times New Roman" w:hAnsi="Times New Roman"/>
          <w:b/>
          <w:sz w:val="24"/>
          <w:szCs w:val="24"/>
          <w:lang w:val="sr-CS"/>
        </w:rPr>
        <w:t>Члан 139.</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Окривљени за кога је положено јемство због опасности од бекства, ставиће се у притвор ако на уредан позив не дође а изостанак не оправда, или ако се против њега, пошто је остављен на слободи, појави који други законски основ за притвор.</w:t>
      </w:r>
    </w:p>
    <w:p>
      <w:pPr>
        <w:pStyle w:val="Normalprored"/>
        <w:ind w:firstLine="720"/>
        <w:jc w:val="both"/>
        <w:rPr/>
      </w:pPr>
      <w:r>
        <w:rPr>
          <w:rFonts w:cs="Times New Roman" w:ascii="Times New Roman" w:hAnsi="Times New Roman"/>
          <w:sz w:val="24"/>
          <w:szCs w:val="24"/>
          <w:lang w:val="sr-CS"/>
        </w:rPr>
        <w:t xml:space="preserve">(2) Окривљени за кога је положено јемство због разлога за притвор прописаних у члану 142. </w:t>
      </w:r>
      <w:r>
        <w:rPr>
          <w:rFonts w:cs="Times New Roman" w:ascii="Times New Roman" w:hAnsi="Times New Roman"/>
          <w:strike/>
          <w:sz w:val="24"/>
          <w:szCs w:val="24"/>
          <w:lang w:val="sr-CS"/>
        </w:rPr>
        <w:t>став 2. тачка 4)</w:t>
      </w:r>
      <w:r>
        <w:rPr>
          <w:rFonts w:cs="Times New Roman" w:ascii="Times New Roman" w:hAnsi="Times New Roman"/>
          <w:sz w:val="24"/>
          <w:szCs w:val="24"/>
          <w:lang w:val="sr-CS"/>
        </w:rPr>
        <w:t xml:space="preserve"> СТАВ 1. ТАЧКА 4) овог законика, ставиће се у притвор ако на први наредни уредни позив на главни претрес не дође, а изостанак не оправд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У случају из ст. 1. и 2. овог члана, јемство се укида. Положени новчани износ, драгоцености, хартије од вредности или друге покретне ствари враћају се, а хипотека се скида. На исти начин ће се поступити и кад се кривични поступак правноснажно доврши решењем о обустави поступка или пресудом.</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Ако је пресудом изречена казна затвора, јемство се укида тек кад осуђени почне да издржава казн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117" w:name="clan_141"/>
      <w:bookmarkStart w:id="118" w:name="clan_140"/>
      <w:bookmarkEnd w:id="117"/>
      <w:bookmarkEnd w:id="118"/>
      <w:r>
        <w:rPr>
          <w:rFonts w:cs="Times New Roman" w:ascii="Times New Roman" w:hAnsi="Times New Roman"/>
          <w:b/>
          <w:sz w:val="24"/>
          <w:szCs w:val="24"/>
          <w:lang w:val="sr-CS"/>
        </w:rPr>
        <w:t>Члан 141.</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Притвор се може одредити само под условима предвиђеним у овом законику и само ако се иста сврха не може остварити другом мером.</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РИТВОР СЕ МОЖЕ ОДРЕДИТИ САМО ОДЛУКОМ СУДА ПОД УСЛОВИМА ПРОПИСАНИМ У ОВОМ ЗАКОНИКУ, АКО ЈЕ ПРИТВАРАЊЕ НЕОПХОДНО РАДИ ВОЂЕЊА КРИВИЧНОГ ПОСТУПКА И АКО СЕ ИСТА СВРХА НЕ МОЖЕ ОСТВАРИТИ ДРУГОМ МЕРОМ.</w:t>
      </w:r>
    </w:p>
    <w:p>
      <w:pPr>
        <w:pStyle w:val="Normalprored"/>
        <w:ind w:firstLine="720"/>
        <w:jc w:val="both"/>
        <w:rPr/>
      </w:pPr>
      <w:r>
        <w:rPr>
          <w:rFonts w:cs="Times New Roman" w:ascii="Times New Roman" w:hAnsi="Times New Roman"/>
          <w:sz w:val="24"/>
          <w:szCs w:val="24"/>
          <w:lang w:val="sr-CS"/>
        </w:rPr>
        <w:t>(2) Дужност је свих органа који учествују у кривичном поступку и органа који им пружају правну помоћ ДА ТРАЈАЊЕ ПРИТВОРА СВЕДУ НА НАЈКРАЋЕ НЕОПХОДНО ВРЕМЕ И да поступају са нарочитом хитношћу ако се окривљени налази у притвор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У току целог поступка притвор ће се укинути чим престану разлози на основу којих је био одређен.</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19" w:name="clan_142"/>
      <w:bookmarkStart w:id="120" w:name="clan_142"/>
      <w:bookmarkEnd w:id="120"/>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42.</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Притвор ће се одредити:</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против лица за које постоји основана сумња да је извршило кривично дело за које је по закону прописана казна затвора од четрдесет година, ако је то оправдано због посебно тешких околности дел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против оптуженог коме је пресудом првостепеног суда изречена казна затвора од пет година или тежа казна, ако се оптужени већ не налази у притвору, а то је оправдано због начина извршења или других посебно тешких околности кривичног дел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Ако постоји основана сумња да је одређено лице учинило кривично дело, а не постоје услови за притвор из става 1. овог члана, у циљу несметаног вођења кривичног поступка, притвор се против тог лица може одредити:</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ако се крије или ако се не може утврдити његова истоветност, или ако постоје друге околности које указују на опасност од бекств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ако постоје околности које указују да ће уништити, сакрити, изменити или фалсификовати доказе или трагове кривичног дела или ако особите околности указују да ће ометати поступак утицањем на сведоке, саучеснике или прикриваче;</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ако особите околности указују да ће поновити кривично дело, или довршити покушано кривично дело, или да ће учинити кривично дело којим прети;</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4) ако уредно позвани оптужени очигледно избегава да дође на главни претрес;</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5) ако је за кривично дело прописана казна затвора преко десет година и ако је то оправдано због начина извршења или других посебно тешких околности кривичног дел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У случају из тачке 1) става 2. овог члана, притвор који је одређен само због тога што се не може утврдити истоветност лица траје док се ова истоветност не утврди. У случају из тачке 2) став 2. овог члана, притвор ће се укинути чим се обезбеде докази због којих је притвор одређен. Притвор који је одређен по тачки 4) става 2. овог члана може трајати до објављивања пресуде, а најдуже месец дан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РИТВОР СЕ МОЖЕ ОДРЕДИТИ ПРОТИВ ЛИЦА ЗА КОЈЕ ПОСТОЈИ ОСНОВАНА СУМЊА ДА ЈЕ УЧИНИЛО КРИВИЧНО ДЕЛО АКО:</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СЕ КРИЈЕ ИЛИ АКО СЕ НЕ МОЖЕ УТВРДИТИ ЊЕГОВА ИСТОВЕТНОСТ, ИЛИ АКО ПОСТОЈЕ ДРУГЕ ОКОЛНОСТИ КОЈЕ УКАЗУЈУ НА ОПАСНОСТ ОД БЕКСТВ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ОСТОЈЕ ОКОЛНОСТИ КОЈЕ УКАЗУЈУ ДА ЋЕ УНИШТИТИ, САКРИТИ, ИЗМЕНИТИ ИЛИ ФАЛСИФИКОВАТИ ДОКАЗЕ ИЛИ ТРАГОВЕ КРИВИЧНОГ ДЕЛА ИЛИ АКО ОСОБИТЕ ОКОЛНОСТИ УКАЗУЈУ ДА ЋЕ ОМЕТАТИ ПОСТУПАК УТИЦАЈЕМ НА СВЕДОКЕ ОПТУЖБЕ, САУЧЕСНИКЕ ИЛИ ПРИКРИВАЧ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ОСОБИТЕ ОКОЛНОСТИ УКАЗУЈУ ДА ЋЕ ПОНОВИТИ КРИВИЧНО ДЕЛО, ИЛИ ДОВРШИТИ ПОКУШАНО КРИВИЧНО ДЕЛО, ИЛИ ДА ЋЕ УЧИНИТИ КРИВИЧНО ДЕЛО КОЈИМ ПРЕТ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У СВОЈСТВУ ОПТУЖЕНОГ КОЈИ ЈЕ УРЕДНО ПОЗВАН ОЧИГЛЕДНО ИЗБЕГАВА ДА ДОЂЕ НА ГЛАВНИ ПРЕТРЕС;</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ЈЕ ЗА КРИВИЧНО ДЕЛО КОЈЕ МУ СЕ СТАВЉА НА ТЕРЕТ ПРОПИСАНА КАЗНА ЗАТВОРА ПРЕКО ДЕСЕТ ГОДИНА И АКО ЈЕ ТО ОПРАВДАНО ЗБОГ ПОСЕБНО ТЕШКИХ ОКОЛНОСТИ КРИВИЧНОГ ДЕЛ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ПРЕСУДОМ ПРВОСТЕПЕНОГ СУДА ЛИЦУ ИЗРЕЧЕНА КАЗНА ЗАТВОРА ОД ПЕТ ГОДИНА ИЛИ ТЕЖА КАЗНА И АКО ЈЕ ТО ОПРАВДАНО ЗБОГ ПОСЕБНО ТЕШКИХ ОКОЛНОСТИ КРИВИЧНОГ ДЕЛ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У СЛУЧАЈУ ИЗ ТАЧКЕ 1) СТАВ 1. ОВОГ ЧЛАНА, ПРИТВОР КОЈИ ЈЕ ОДРЕЂЕН САМО ЗБОГ ТОГА ШТО СЕ НЕ МОЖЕ УТВРДИТИ ИСТОВЕТНОСТ ЛИЦА, ТРАЈЕ ДОК СЕ ИСТОВЕТНОСТ НЕ УТВРДИ. У СЛУЧАЈУ ИЗ ТАЧКЕ 2) СТАВ 1. ОВОГ ЧЛАНА, ПРИТВОР ЋЕ СЕ УКИНУТИ ЧИМ СЕ ОБЕЗБЕДЕ ДОКАЗИ ЗБОГ КОЈИХ ЈЕ ОДРЕЂЕН. ПРИТВОР КОЈИ ЈЕ ОДРЕЂЕН НА ОСНОВУ ИЗ ТАЧКЕ 4) СТАВ 1. ОВОГ ЧЛАНА МОЖЕ ТРАЈАТИ ДО ОБЈАВЉИВАЊА ПРЕСУДЕ.</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42А</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1) ОДЛУКА О ОДРЕЂИВАЊУ ПРИТВОРА ИСТРАЖНИ СУДИЈА ИЛИ ВЕЋЕ ДОНОСИ ПО САСЛУШАЊУ ОКРИВЉЕНОГ. ОДЛУКА О ПРОДУЖЕЊУ ИЛИ УКИДАЊУ ПРИТВОРА ДОНОСИ СЕ У СЕДНИЦИ ВЕЋ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2) САСЛУШАЊУ ИЗ СТАВА 1. ОВОГ ЧЛАНА МОГУ ДА ПРИСУСТВУЈУ ЈАВНИ ТУЖИЛАЦ И БРАНИЛАЦ ОКРИВЉЕНОГ.</w:t>
      </w:r>
    </w:p>
    <w:p>
      <w:pPr>
        <w:pStyle w:val="Normalprored"/>
        <w:jc w:val="both"/>
        <w:rPr>
          <w:rFonts w:ascii="Times New Roman" w:hAnsi="Times New Roman" w:cs="Times New Roman"/>
          <w:sz w:val="24"/>
          <w:szCs w:val="24"/>
          <w:lang w:val="sr-CS"/>
        </w:rPr>
      </w:pPr>
      <w:bookmarkStart w:id="121" w:name="clan_143"/>
      <w:bookmarkEnd w:id="121"/>
      <w:r>
        <w:rPr>
          <w:rFonts w:cs="Times New Roman" w:ascii="Times New Roman" w:hAnsi="Times New Roman"/>
          <w:sz w:val="24"/>
          <w:szCs w:val="24"/>
          <w:lang w:val="sr-CS"/>
        </w:rPr>
        <w:tab/>
        <w:t>(3) СУД ЈЕ ДУЖАН ДА НА ПОГОДАН НАЧИН ОБАВЕСТИ ЈАВНОГ ТУЖИОЦА И БРАНИОЦА ОКРИВЉЕНОГ О ВРЕМЕНУ И МЕСТУ САСЛУШАЊА ИЗ СТАВА 1. ОВОГ ЧЛАНА. САСЛУШАЊЕ СЕ МОЖЕ ОБАВИТИ И У ОДСУСТВУ ОБАВЕШТЕНИХ ЛИЦ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4) О САСЛУШАЊУ ИЛИ СЕДНИЦИ ВЕЋА НА КОЈОЈ СЕ ОДЛУЧУЈЕ О ПРИТВОРУ ВОДИ СЕ ПОСЕБАН ЗАПИСНИК КОЈИ СЕ ПРИЛАЖЕ СПИСИМ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5) ИЗУЗЕТНО ОД СТАВА 1. ОВОГ ЧЛАНА ОДЛУКА О ОДРЕЂИВАЊУ ПРИТВОРА СЕ МОЖЕ ДОНЕТИ БЕЗ САСЛУШАЊА ОКРИВЉЕНОГ АКО ПОЗИВ ЗА САСЛУШАЊЕ НИЈЕ МОГАО ДА МУ БУДЕ УРУЧЕН ЗБОГ НЕДОСТУПНОСТИ ИЛИ НЕПРИЈАВЉИВАЊА ПРОМЕНЕ АДРЕСЕ ИЛИ АКО ПОСТОЈИ ОПАСНОСТ ОД ОДЛАГАЊ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43.</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ритвор се одређује решењем надлежног суд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Решење о одређивању притвора садржи: име и презиме лица које се притвара, кривично дело за које се оно окривљује, законски основ за притвор, време на које је одређен притвор, време лишења слободе, поуку о праву на жалбу, образложење основа и разлога за одређивање притвора, службени печат и потпис судије који одређује притвор. </w:t>
      </w:r>
    </w:p>
    <w:p>
      <w:pPr>
        <w:pStyle w:val="Normalprored"/>
        <w:ind w:firstLine="720"/>
        <w:jc w:val="both"/>
        <w:rPr/>
      </w:pPr>
      <w:r>
        <w:rPr>
          <w:rFonts w:cs="Times New Roman" w:ascii="Times New Roman" w:hAnsi="Times New Roman"/>
          <w:sz w:val="24"/>
          <w:szCs w:val="24"/>
          <w:lang w:val="sr-CS"/>
        </w:rPr>
        <w:t xml:space="preserve">(3) Решење о притвору предаје се лицу на које се односи у часу лишења слободе, а најдоцније у року </w:t>
      </w:r>
      <w:r>
        <w:rPr>
          <w:rFonts w:cs="Times New Roman" w:ascii="Times New Roman" w:hAnsi="Times New Roman"/>
          <w:strike/>
          <w:sz w:val="24"/>
          <w:szCs w:val="24"/>
          <w:lang w:val="sr-CS"/>
        </w:rPr>
        <w:t>од 24 сата</w:t>
      </w:r>
      <w:r>
        <w:rPr>
          <w:rFonts w:cs="Times New Roman" w:ascii="Times New Roman" w:hAnsi="Times New Roman"/>
          <w:sz w:val="24"/>
          <w:szCs w:val="24"/>
          <w:lang w:val="sr-CS"/>
        </w:rPr>
        <w:t xml:space="preserve"> ОД 12 САТИ од часа лишења слободе, односно привођења истражном судији. У списима се мора назначити дан и час лишења слободе и предаје решења.</w:t>
      </w:r>
    </w:p>
    <w:p>
      <w:pPr>
        <w:pStyle w:val="Normalprored"/>
        <w:ind w:firstLine="720"/>
        <w:jc w:val="both"/>
        <w:rPr/>
      </w:pPr>
      <w:r>
        <w:rPr>
          <w:rFonts w:cs="Times New Roman" w:ascii="Times New Roman" w:hAnsi="Times New Roman"/>
          <w:sz w:val="24"/>
          <w:szCs w:val="24"/>
          <w:lang w:val="sr-CS"/>
        </w:rPr>
        <w:t xml:space="preserve">(4) Против решења о притвору </w:t>
      </w:r>
      <w:r>
        <w:rPr>
          <w:rFonts w:cs="Times New Roman" w:ascii="Times New Roman" w:hAnsi="Times New Roman"/>
          <w:strike/>
          <w:sz w:val="24"/>
          <w:szCs w:val="24"/>
          <w:lang w:val="sr-CS"/>
        </w:rPr>
        <w:t>притворено лице може</w:t>
      </w:r>
      <w:r>
        <w:rPr>
          <w:rFonts w:cs="Times New Roman" w:ascii="Times New Roman" w:hAnsi="Times New Roman"/>
          <w:sz w:val="24"/>
          <w:szCs w:val="24"/>
          <w:lang w:val="sr-CS"/>
        </w:rPr>
        <w:t xml:space="preserve"> СТРАНКЕ МОГУ изјавити жалбу већу (члан 24. став 6) </w:t>
      </w:r>
      <w:r>
        <w:rPr>
          <w:rFonts w:cs="Times New Roman" w:ascii="Times New Roman" w:hAnsi="Times New Roman"/>
          <w:strike/>
          <w:sz w:val="24"/>
          <w:szCs w:val="24"/>
          <w:lang w:val="sr-CS"/>
        </w:rPr>
        <w:t>у року од 24 сата од часа предаје решења</w:t>
      </w:r>
      <w:r>
        <w:rPr>
          <w:rFonts w:cs="Times New Roman" w:ascii="Times New Roman" w:hAnsi="Times New Roman"/>
          <w:sz w:val="24"/>
          <w:szCs w:val="24"/>
          <w:lang w:val="sr-CS"/>
        </w:rPr>
        <w:t xml:space="preserve">. Жалба, решење о притвору и остали списи достављају се одмах већу. Жалба не задржава извршење решења. </w:t>
      </w:r>
    </w:p>
    <w:p>
      <w:pPr>
        <w:pStyle w:val="Normalprored"/>
        <w:ind w:firstLine="720"/>
        <w:jc w:val="both"/>
        <w:rPr/>
      </w:pPr>
      <w:r>
        <w:rPr>
          <w:rFonts w:cs="Times New Roman" w:ascii="Times New Roman" w:hAnsi="Times New Roman"/>
          <w:sz w:val="24"/>
          <w:szCs w:val="24"/>
          <w:lang w:val="sr-CS"/>
        </w:rPr>
        <w:t xml:space="preserve">(5) Ако се истражни судија не сложи са предлогом јавног тужиоца о одређивању притвора, затражиће да о томе одлучи веће (члан 24. став 6). Против решења већа којим се одређује притвор </w:t>
      </w:r>
      <w:r>
        <w:rPr>
          <w:rFonts w:cs="Times New Roman" w:ascii="Times New Roman" w:hAnsi="Times New Roman"/>
          <w:strike/>
          <w:sz w:val="24"/>
          <w:szCs w:val="24"/>
          <w:lang w:val="sr-CS"/>
        </w:rPr>
        <w:t>притворено лице може</w:t>
      </w:r>
      <w:r>
        <w:rPr>
          <w:rFonts w:cs="Times New Roman" w:ascii="Times New Roman" w:hAnsi="Times New Roman"/>
          <w:sz w:val="24"/>
          <w:szCs w:val="24"/>
          <w:lang w:val="sr-CS"/>
        </w:rPr>
        <w:t xml:space="preserve"> СТРАНКЕ МОГУ изјавити жалбу, која не задржава извршење решења. У погледу предаје решења и изјаве жалбе примењују се одредбе ст. 3. и 4. овог члан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У случајевима из ст. 4. и 5. овог члана веће које одлучује о жалби дужно је да донесе И ДОСТАВИ одлуку у року од 48 сати.</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7) АКО ЈЕ РЕШЕЊЕ О ОДРЕЂИВАЊУ ПРИТВОРА ДОНЕТО БЕЗ САСЛУШАЊА ОКРИВЉЕНОГ, СУД ЋЕ У РОКУ ОД 48 САТИ ОД ЧАСА ЛИШЕЊА СЛОБОДЕ ОКРИВЉЕНОГ ПОСТУПИТИ У СКЛАДУ СА ЧЛАНОМ 142А СТ. 1. ДО 4. ОВОГ ЗАКОНИ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122" w:name="clan_144"/>
      <w:bookmarkEnd w:id="122"/>
      <w:r>
        <w:rPr>
          <w:rFonts w:cs="Times New Roman" w:ascii="Times New Roman" w:hAnsi="Times New Roman"/>
          <w:b/>
          <w:sz w:val="24"/>
          <w:szCs w:val="24"/>
          <w:lang w:val="sr-CS"/>
        </w:rPr>
        <w:t>Члан 144.</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На основу решења истражног судије, окривљени се може задржати у притвору највише месец дана од дана лишења слободе. После тог рока окривљени се може задржати у притвору само на основу решења о продужењу притвор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ритвор се по одлуци већа (члан 24. став 6) може продужити највише за два месеца. Против решења већа дозвољена је жалба која не задржава извршење решења.</w:t>
      </w:r>
    </w:p>
    <w:p>
      <w:pPr>
        <w:pStyle w:val="Normalprored"/>
        <w:ind w:firstLine="720"/>
        <w:jc w:val="both"/>
        <w:rPr/>
      </w:pPr>
      <w:r>
        <w:rPr>
          <w:rFonts w:cs="Times New Roman" w:ascii="Times New Roman" w:hAnsi="Times New Roman"/>
          <w:sz w:val="24"/>
          <w:szCs w:val="24"/>
          <w:lang w:val="sr-CS"/>
        </w:rPr>
        <w:t xml:space="preserve">(3) Ако се поступак води за кривично дело за које се може изрећи казна затвора преко пет година или тежа казна, </w:t>
      </w:r>
      <w:r>
        <w:rPr>
          <w:rFonts w:cs="Times New Roman" w:ascii="Times New Roman" w:hAnsi="Times New Roman"/>
          <w:strike/>
          <w:sz w:val="24"/>
          <w:szCs w:val="24"/>
          <w:lang w:val="sr-CS"/>
        </w:rPr>
        <w:t>веће врховног суда</w:t>
      </w:r>
      <w:r>
        <w:rPr>
          <w:rFonts w:cs="Times New Roman" w:ascii="Times New Roman" w:hAnsi="Times New Roman"/>
          <w:sz w:val="24"/>
          <w:szCs w:val="24"/>
          <w:lang w:val="sr-CS"/>
        </w:rPr>
        <w:t xml:space="preserve"> ВЕЋЕ НЕПОСРЕДНО ВИШЕГ СУДА може, на образложени предлог истражног судије или јавног тужиоца, из важних разлога продужити притвор највише за још три месеца. Против овог решења дозвољена је жалба која не задржава извршење решења</w:t>
      </w:r>
      <w:r>
        <w:rPr>
          <w:rFonts w:cs="Times New Roman" w:ascii="Times New Roman" w:hAnsi="Times New Roman"/>
          <w:strike/>
          <w:sz w:val="24"/>
          <w:szCs w:val="24"/>
          <w:lang w:val="sr-CS"/>
        </w:rPr>
        <w:t>, о којој одлучује Врховни суд Србије у већу састављеном од тројице судија</w:t>
      </w:r>
      <w:r>
        <w:rPr>
          <w:rFonts w:cs="Times New Roman" w:ascii="Times New Roman" w:hAnsi="Times New Roman"/>
          <w:sz w:val="24"/>
          <w:szCs w:val="24"/>
          <w:lang w:val="sr-CS"/>
        </w:rPr>
        <w:t>.</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Ако се до истека рокова из ст. 2. и 3. овог члана не подигне оптужница, окривљени ће се пустити на слобод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123" w:name="clan_146"/>
      <w:bookmarkStart w:id="124" w:name="clan_145"/>
      <w:bookmarkEnd w:id="123"/>
      <w:bookmarkEnd w:id="124"/>
      <w:r>
        <w:rPr>
          <w:rFonts w:cs="Times New Roman" w:ascii="Times New Roman" w:hAnsi="Times New Roman"/>
          <w:b/>
          <w:sz w:val="24"/>
          <w:szCs w:val="24"/>
          <w:lang w:val="sr-CS"/>
        </w:rPr>
        <w:t>Члан 146.</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После предаје оптужнице суду, до завршетка главног претреса, притвор се може, по прибављеном мишљењу јавног тужиоца, кад се поступак води по његовом захтеву, одредити или укинути само решењем већ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ОСЛЕ ПРЕДАЈЕ ОПТУЖНИЦЕ СУДУ ДО ЗАВРШЕТКА ГЛАВНОГ ПРЕТРЕСА, ОДЛУКА О ОДРЕЂИВАЊУ, ПРОДУЖЕЊУ ИЛИ УКИДАЊУ ПРИТВОРА ДОНОСИ СЕ У СКЛАДУ СА ЧЛАНОМ 142А ОВОГ ЗАКОНИК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Веће је дужно да и без предлога странака испита да ли још постоје разлози за притвор и да донесе решење о продужењу или укидању притвора, по истеку сваких тридесет дана до ступања оптужнице на правну снагу, а по истеку свака два месеца након ступања оптужнице на правну снаг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Жалба на решење из ст. 1. и 2. овог члана не задржава извршење решењ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Против решења већа којим се одбија предлог за одређивање или укидање притвора жалба није дозвољен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25" w:name="clan_147"/>
      <w:bookmarkStart w:id="126" w:name="clan_147"/>
      <w:bookmarkEnd w:id="126"/>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47.</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Орган унутрашњих послова, односно суд је дужан да о лишењу слободе одмах, </w:t>
      </w:r>
      <w:r>
        <w:rPr>
          <w:rFonts w:cs="Times New Roman" w:ascii="Times New Roman" w:hAnsi="Times New Roman"/>
          <w:strike/>
          <w:sz w:val="24"/>
          <w:szCs w:val="24"/>
          <w:lang w:val="sr-CS"/>
        </w:rPr>
        <w:t>а најкасније у року од 24 сата од часа лишења слободе,</w:t>
      </w:r>
      <w:r>
        <w:rPr>
          <w:rFonts w:cs="Times New Roman" w:ascii="Times New Roman" w:hAnsi="Times New Roman"/>
          <w:sz w:val="24"/>
          <w:szCs w:val="24"/>
          <w:lang w:val="sr-CS"/>
        </w:rPr>
        <w:t xml:space="preserve"> обавести породицу лица лишеног слободе, или друго лице са којим оно живи у ванбрачној или каквој другој трајној заједници, осим ако се лице лишено слободе томе изричито противи.</w:t>
      </w:r>
    </w:p>
    <w:p>
      <w:pPr>
        <w:pStyle w:val="Normalprored"/>
        <w:ind w:firstLine="720"/>
        <w:jc w:val="both"/>
        <w:rPr/>
      </w:pPr>
      <w:r>
        <w:rPr>
          <w:rFonts w:cs="Times New Roman" w:ascii="Times New Roman" w:hAnsi="Times New Roman"/>
          <w:sz w:val="24"/>
          <w:szCs w:val="24"/>
          <w:lang w:val="sr-CS"/>
        </w:rPr>
        <w:t xml:space="preserve">(2) О лишењу слободе адвоката, орган унутрашњих послова, односно суд је дужан да </w:t>
      </w:r>
      <w:r>
        <w:rPr>
          <w:rFonts w:cs="Times New Roman" w:ascii="Times New Roman" w:hAnsi="Times New Roman"/>
          <w:strike/>
          <w:sz w:val="24"/>
          <w:szCs w:val="24"/>
          <w:lang w:val="sr-CS"/>
        </w:rPr>
        <w:t>одмах, а најкасније првог наредног радног дана</w:t>
      </w:r>
      <w:r>
        <w:rPr>
          <w:rFonts w:cs="Times New Roman" w:ascii="Times New Roman" w:hAnsi="Times New Roman"/>
          <w:sz w:val="24"/>
          <w:szCs w:val="24"/>
          <w:lang w:val="sr-CS"/>
        </w:rPr>
        <w:t xml:space="preserve"> БЕЗ ОДЛАГАЊА, обавести надлежну адвокатску комор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О лишењу слободе обавестиће се надлежни орган социјалног старања, ако је потребно да се предузму мере за збрињавање деце и других чланова породице о којима се лице лишено слободе стара.</w:t>
      </w:r>
    </w:p>
    <w:p>
      <w:pPr>
        <w:pStyle w:val="Normalprored"/>
        <w:jc w:val="both"/>
        <w:rPr>
          <w:rFonts w:ascii="Times New Roman" w:hAnsi="Times New Roman" w:cs="Times New Roman"/>
          <w:sz w:val="24"/>
          <w:szCs w:val="24"/>
          <w:lang w:val="ru-RU"/>
        </w:rPr>
      </w:pPr>
      <w:r>
        <w:rPr>
          <w:rFonts w:cs="Times New Roman" w:ascii="Times New Roman" w:hAnsi="Times New Roman"/>
          <w:sz w:val="24"/>
          <w:szCs w:val="24"/>
          <w:lang w:val="ru-RU"/>
        </w:rPr>
      </w:r>
      <w:bookmarkStart w:id="127" w:name="str_28"/>
      <w:bookmarkStart w:id="128" w:name="str_28"/>
      <w:bookmarkEnd w:id="128"/>
    </w:p>
    <w:p>
      <w:pPr>
        <w:pStyle w:val="Normalprored"/>
        <w:jc w:val="center"/>
        <w:rPr>
          <w:rFonts w:ascii="Times New Roman" w:hAnsi="Times New Roman" w:cs="Times New Roman"/>
          <w:b/>
          <w:b/>
          <w:sz w:val="24"/>
          <w:szCs w:val="24"/>
          <w:lang w:val="ru-RU"/>
        </w:rPr>
      </w:pPr>
      <w:bookmarkStart w:id="129" w:name="clan_150"/>
      <w:bookmarkEnd w:id="129"/>
      <w:r>
        <w:rPr>
          <w:rFonts w:cs="Times New Roman" w:ascii="Times New Roman" w:hAnsi="Times New Roman"/>
          <w:b/>
          <w:sz w:val="24"/>
          <w:szCs w:val="24"/>
          <w:lang w:val="sr-CS"/>
        </w:rPr>
        <w:t>Члан 150.</w:t>
      </w:r>
    </w:p>
    <w:p>
      <w:pPr>
        <w:pStyle w:val="Normalprored"/>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о одобрењу истражног судије и под његовим надзором или надзором лица које он одреди, у границама кућног реда, притвореника могу посећивати блиски сродници, а по његовом захтеву - лекар и друга лица. Поједине посете могу се забранити ако би услед тога могла да настане штета за вођење поступк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ОТИВ РЕШЕЊА ИСТРАЖНОГ СУДИЈЕ О ЗАБРАНИ ПОЈЕДИНИХ ПОСЕТА ПРИТВОРЕНИК МОЖЕ ИЗЈАВИТИ ЖАЛБУ КОЈА НЕ ЗАДРЖАВА ИЗВРШЕЊЕ РЕШЕЊ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Дипломатски и конзуларни представници страних држава потписница одговарајућих међународних конвенција имају право да са знањем истражног судије обилазе и без надзора разговарају са притвореницима који су држављани њихове државе. О обиласку дипломатског или конзуларног представника истражни судија ће обавестити руководиоца установе у којој окривљени издржава притвор.</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3) ЗАШТИТНИК ГРАЂАНА, КОМИСИЈА НАРОДНЕ СКУПШТИНЕ, У СКЛАДУ СА ЗАКОНОМ И МЕЂУНАРОДНА ОРГАНИЗАЦИЈА, У СКЛАДУ СА ПОТВРЂЕНИМ МЕЂУНАРОДНИМ УГОВОРОМ, ИМА ПРАВО ДА НЕСМЕТАНО ПОСЕЋУЈЕ ПРИТВОРЕНА ЛИЦА И ДА СА ЊИМА РАЗГОВАРА БЕЗ ПРИСУСТВА ДРУГИХ ЛИЦ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Притвореник се може дописивати с лицима ван затвора са знањем и под надзором истражног судије. Истражни судија може забранити одашиљање и примање писама и других пошиљки штетних за вођење поступка.. Забрана се не односи на писма која притвореник шаље међународним судовима и домаћим органима законодавне, судске и извршне власти или их од њих прима, као и на писма која шаље свом браниоцу или их од њега прима, осим ако се преглед преписке са браниоцем показао оправданим (члан 75. став 4). Одашиљање молбе, притужбе или жалбе не може се никад забранит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ПРИТВОРЕНИК СЕ МОЖЕ ДОПИСИВАТИ С ЛИЦИМА ВАН ЗАТВОРА СА ЗНАЊЕМ И ПОД НАДЗОРОМ ИСТРАЖНОГ СУДИЈЕ. ИСТРАЖНИ СУДИЈА МОЖЕ ЗАБРАНИТИ СЛАЊЕ И ПРИМАЊЕ ПИСАМА И ДРУГИХ ПОШИЉКИ ШТЕТНИХ ЗА ВОЂЕЊЕ ПОСТУПКА. ПРОТИВ РЕШЕЊА ИСТРАЖНОГ СУДИЈЕ ПРИТВОРЕНИК МОЖЕ ИЗЈАВИТИ ЖАЛБУ КОЈА НЕ ЗАДРЖАВА ИЗВРШЕЊЕ РЕШЕЊА.</w:t>
      </w:r>
    </w:p>
    <w:p>
      <w:pPr>
        <w:pStyle w:val="Normalprored"/>
        <w:ind w:firstLine="720"/>
        <w:jc w:val="both"/>
        <w:rPr/>
      </w:pPr>
      <w:r>
        <w:rPr>
          <w:rFonts w:cs="Times New Roman" w:ascii="Times New Roman" w:hAnsi="Times New Roman"/>
          <w:sz w:val="24"/>
          <w:szCs w:val="24"/>
          <w:lang w:val="sr-CS"/>
        </w:rPr>
        <w:t>(5) ЗАБРАНА ИЗ СТАВА 4. ОВОГ ЧЛАНА НЕ ОДНОСИ СЕ НА ПРЕПИСКУ ПРИТВОРЕНИКА СА СВОЈИМ БРАНИОЦЕМ, ОСИМ АКО ОВИМ ЗАКОНИКОМ НИЈЕ ДРУГАЧИЈЕ ПРОПИСАНО, КАО И ПИСМА КОЈА ПРИТВОРЕНИК ШАЉЕ МЕЂУНАРОДНИМ СУДОВИМА, МЕЂУНАРОДНИМ ОРГАНИЗАЦИЈАМА КОЈЕ СЕ БАВЕ ЗАШТИТОМ ЉУДСКИХ ПРАВА, ЗАШТИТНИКУ ГРАЂАНА, СВОМ БРАНИОЦУ И ДОМАЋИМ ОРГАНИМА ЗАКОНОДАВНЕ, СУДСКЕ И ИЗВРШНЕ ВЛАСТИ, ИЛИ ИХ ОД ЊИХ ПРИМ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НЕ МОЖЕ СЕ ЗАБРАНИТИ ОДАШИЉАЊЕ МОЛБЕ, ПРИТУЖБЕ ИЛИ ЖАЛБЕ ЛИЦА ЛИШЕНОГ СЛОБОДЕ ИЛИ ПРИТВОРЕНОГ ЛИЦА. ОВАКВА ПИСМЕНА ШАЉУ СЕ И ПРИМАЈУ У ЗАПЕЧАЋЕНОЈ КОВЕРТИ, КОЈА СЕ ЗАТВАРА И ОТВАРА ПРЕД ПРИТВОРЕНИКОМ И ТО САМО У ЦИЉУ ПРЕГЛЕДА САДРЖАЈА КОВЕРТЕ, А НЕ И САДРЖАЈА ПИСМЕН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trike/>
          <w:sz w:val="24"/>
          <w:szCs w:val="24"/>
          <w:lang w:val="sr-CS"/>
        </w:rPr>
        <w:t>(4)</w:t>
      </w:r>
      <w:r>
        <w:rPr>
          <w:rFonts w:cs="Times New Roman" w:ascii="Times New Roman" w:hAnsi="Times New Roman"/>
          <w:sz w:val="24"/>
          <w:szCs w:val="24"/>
          <w:lang w:val="sr-CS"/>
        </w:rPr>
        <w:t xml:space="preserve">(7) После подигнуте оптужнице, до правноснажности пресуде, овлашћења из </w:t>
      </w:r>
      <w:r>
        <w:rPr>
          <w:rFonts w:cs="Times New Roman" w:ascii="Times New Roman" w:hAnsi="Times New Roman"/>
          <w:strike/>
          <w:sz w:val="24"/>
          <w:szCs w:val="24"/>
          <w:lang w:val="sr-CS"/>
        </w:rPr>
        <w:t>ст. 1. до 3.</w:t>
      </w:r>
      <w:r>
        <w:rPr>
          <w:rFonts w:cs="Times New Roman" w:ascii="Times New Roman" w:hAnsi="Times New Roman"/>
          <w:sz w:val="24"/>
          <w:szCs w:val="24"/>
          <w:lang w:val="sr-CS"/>
        </w:rPr>
        <w:t xml:space="preserve"> СТ. 1, 2. И 4. овог члана врши председник већ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130" w:name="clan_152"/>
      <w:bookmarkStart w:id="131" w:name="clan_151"/>
      <w:bookmarkEnd w:id="130"/>
      <w:bookmarkEnd w:id="131"/>
      <w:r>
        <w:rPr>
          <w:rFonts w:cs="Times New Roman" w:ascii="Times New Roman" w:hAnsi="Times New Roman"/>
          <w:b/>
          <w:sz w:val="24"/>
          <w:szCs w:val="24"/>
          <w:lang w:val="sr-CS"/>
        </w:rPr>
        <w:t>Члан 152.</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Надзор над притвореницима врши председник суда који је на то овлашћен.</w:t>
      </w:r>
    </w:p>
    <w:p>
      <w:pPr>
        <w:pStyle w:val="Normalprored"/>
        <w:ind w:firstLine="720"/>
        <w:jc w:val="both"/>
        <w:rPr/>
      </w:pPr>
      <w:r>
        <w:rPr>
          <w:rFonts w:cs="Times New Roman" w:ascii="Times New Roman" w:hAnsi="Times New Roman"/>
          <w:sz w:val="24"/>
          <w:szCs w:val="24"/>
          <w:lang w:val="sr-CS"/>
        </w:rPr>
        <w:t xml:space="preserve">(2) Председник суда или судија кога он одреди дужан је најмање једанпут недељно да обиђе притворенике и да се, ако нађе за потребно, и без присуства надзорника и стражара обавести како се притвореници хране, како се снабдевају другим потребама и како се са њима поступа. Председник, односно судија кога он одреди дужан је да </w:t>
      </w:r>
      <w:r>
        <w:rPr>
          <w:rFonts w:cs="Times New Roman" w:ascii="Times New Roman" w:hAnsi="Times New Roman"/>
          <w:strike/>
          <w:sz w:val="24"/>
          <w:szCs w:val="24"/>
          <w:lang w:val="sr-CS"/>
        </w:rPr>
        <w:t>предузме потребне мере да се отклоне неправилности уочене приликом обиласка затвора</w:t>
      </w:r>
      <w:r>
        <w:rPr>
          <w:rFonts w:cs="Times New Roman" w:ascii="Times New Roman" w:hAnsi="Times New Roman"/>
          <w:sz w:val="24"/>
          <w:szCs w:val="24"/>
          <w:lang w:val="sr-CS"/>
        </w:rPr>
        <w:t xml:space="preserve"> ДА О НЕПРАВИЛНОСТИМА УОЧЕНИМ ПРИЛИКОМ ОБИЛАСКА ЗАТВОРА БЕЗ ОДЛАГАЊА ОБАВЕСТИ МИНИСТАРСТВО НАДЛЕЖНО ЗА ПРАВОСУЂЕ, КОЈЕ ЈЕ ДУЖНО ДА У РОКУ ОД 15 ДАНА ОД ДАНА ПРИЈЕМА ОБАВЕСТИ ПРЕДСЕДНИКА СУДА, ОДНОСНО СУДИЈУ О МЕРАМА ПРЕДУЗЕТИМ ЗА ЊИХОВО ОТКЛАЊАЊЕ. Одређени судија не може бити истражни судиј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Председник суда и истражни судија могу у свако доба да обилазе све притворенике, да с њима разговарају и да од њих примају притужбе.</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32" w:name="clan_156"/>
      <w:bookmarkStart w:id="133" w:name="clan_153"/>
      <w:bookmarkStart w:id="134" w:name="clan_156"/>
      <w:bookmarkStart w:id="135" w:name="clan_153"/>
      <w:bookmarkEnd w:id="134"/>
      <w:bookmarkEnd w:id="135"/>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56.</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ри одлучивању, прво се гласа да ли је суд надлежан, да ли је потребно допунити поступак, као и о другим претходним питањима. Кад се донесе одлука о претходним питањима, прелази се на решавање о главној ствар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При одлучивању о главној ствари, прво ће се гласати да ли је оптужени учинио кривично дело. </w:t>
      </w:r>
      <w:r>
        <w:rPr>
          <w:rFonts w:cs="Times New Roman" w:ascii="Times New Roman" w:hAnsi="Times New Roman"/>
          <w:strike/>
          <w:sz w:val="24"/>
          <w:szCs w:val="24"/>
          <w:lang w:val="sr-CS"/>
        </w:rPr>
        <w:t>и да ли је кривично одговоран, а</w:t>
      </w:r>
      <w:r>
        <w:rPr>
          <w:rFonts w:cs="Times New Roman" w:ascii="Times New Roman" w:hAnsi="Times New Roman"/>
          <w:sz w:val="24"/>
          <w:szCs w:val="24"/>
          <w:lang w:val="sr-CS"/>
        </w:rPr>
        <w:t xml:space="preserve"> </w:t>
      </w:r>
      <w:r>
        <w:rPr>
          <w:rFonts w:cs="Times New Roman" w:ascii="Times New Roman" w:hAnsi="Times New Roman"/>
          <w:strike/>
          <w:sz w:val="24"/>
          <w:szCs w:val="24"/>
          <w:lang w:val="sr-CS"/>
        </w:rPr>
        <w:t>з</w:t>
      </w:r>
      <w:r>
        <w:rPr>
          <w:rFonts w:cs="Times New Roman" w:ascii="Times New Roman" w:hAnsi="Times New Roman"/>
          <w:sz w:val="24"/>
          <w:szCs w:val="24"/>
          <w:lang w:val="sr-CS"/>
        </w:rPr>
        <w:t xml:space="preserve">Затим ће се гласати о казни, другим кривичним санкцијама, трошковима кривичног поступка, имовинско-правном захтеву и осталим питањима о којима треба донети одлуку.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Ако је исто лице оптужено за више кривичних дела, гласаће се о </w:t>
      </w:r>
      <w:r>
        <w:rPr>
          <w:rFonts w:cs="Times New Roman" w:ascii="Times New Roman" w:hAnsi="Times New Roman"/>
          <w:strike/>
          <w:sz w:val="24"/>
          <w:szCs w:val="24"/>
          <w:lang w:val="sr-CS"/>
        </w:rPr>
        <w:t>кривичној одговорности и</w:t>
      </w:r>
      <w:r>
        <w:rPr>
          <w:rFonts w:cs="Times New Roman" w:ascii="Times New Roman" w:hAnsi="Times New Roman"/>
          <w:sz w:val="24"/>
          <w:szCs w:val="24"/>
          <w:lang w:val="sr-CS"/>
        </w:rPr>
        <w:t xml:space="preserve"> казни за свако од тих дела, а затим о јединственој казни за сва дел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59.</w:t>
      </w:r>
    </w:p>
    <w:p>
      <w:pPr>
        <w:pStyle w:val="Normalprored"/>
        <w:ind w:firstLine="720"/>
        <w:jc w:val="both"/>
        <w:rPr/>
      </w:pPr>
      <w:r>
        <w:rPr>
          <w:rFonts w:cs="Times New Roman" w:ascii="Times New Roman" w:hAnsi="Times New Roman"/>
          <w:sz w:val="24"/>
          <w:szCs w:val="24"/>
          <w:lang w:val="sr-CS"/>
        </w:rPr>
        <w:t>(1) Писмена се достављају, по правилу, посредством службеног лица органа који је одлуку донео или непосредно код тог органа, а могу се достављати и преко поште, ДРУГОГ ПРАВНОГ ЛИЦА РЕГИСТРОВАНОГ ЗА ДОСТАВЉАЊЕ ПИСМЕНА, ОРГАНА УНУТРАШЊИХ ПОСЛОВА, органа локалне самоуправе или замолним путем преко другог орган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озив за главни претрес или друге позиве суд може и усмено саопштити лицу које се налази пред судом, уз поуку о последицама недоласка. Овакво позивање забележиће се у записнику који ће позвано лице потписати, осим ако је то позивање забележено у записнику о главном претресу. Сматра се да је тиме извршено пуноважно достављање.</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136" w:name="clan_166"/>
      <w:bookmarkStart w:id="137" w:name="clan_157"/>
      <w:bookmarkEnd w:id="136"/>
      <w:bookmarkEnd w:id="137"/>
      <w:r>
        <w:rPr>
          <w:rFonts w:cs="Times New Roman" w:ascii="Times New Roman" w:hAnsi="Times New Roman"/>
          <w:b/>
          <w:sz w:val="24"/>
          <w:szCs w:val="24"/>
          <w:lang w:val="sr-CS"/>
        </w:rPr>
        <w:t>Члан 160.</w:t>
      </w:r>
    </w:p>
    <w:p>
      <w:pPr>
        <w:pStyle w:val="Normalprored"/>
        <w:ind w:firstLine="720"/>
        <w:jc w:val="both"/>
        <w:rPr/>
      </w:pPr>
      <w:r>
        <w:rPr>
          <w:rFonts w:cs="Times New Roman" w:ascii="Times New Roman" w:hAnsi="Times New Roman"/>
          <w:sz w:val="24"/>
          <w:szCs w:val="24"/>
          <w:lang w:val="sr-CS"/>
        </w:rPr>
        <w:t>(1) Писмено за које је у овом законику одређено да се има лично доставити предаје се непосредно лицу коме је упућено. Ако се лице коме се писмено мора лично доставити не затекне тамо где се достављање има извршити, достављач ће се обавестити кад и на ком месту може то лице да затекне и оставиће му код једног од лица наведених у члану 161. овог законика писмено обавештење да ради примања писмена буде у одређени дан и сат у свом стану или на свом радном месту. Ако и после овог достављач не затекне лице коме се достављање има извршити, поступиће по одредби члана 161. став 1. овог законика и сматра се да је тиме достављање извршено.</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2) ИЗУЗЕТНО ОД СТАВА 1. ОВОГ ЧЛАНА СМАТРАЋЕ СЕ ДА ЈЕ ПИСМЕНО ЗА КОЈЕ ЈЕ У ОВОМ ЗАКОНИКУ ОДРЕЂЕНО ДА СЕ ИМА ЛИЧНО ДОСТАВИТИ, УРЕДНО ДОСТАВЉЕНО, АКО ЈЕ ДОСТАВЉЕНО НА АДРЕСУ КОЈУ ЈЕ СУДУ НАВЕЛО ЛИЦЕ КОМЕ СЕ ПИСМЕНО ДОСТАВЉА, ОДНОСНО АКО ЈЕ ДОСТАВЉЕНО НА АДРЕСУ НА КОЈОЈ ЈЕ ПРЕТХОДНО НАЈМАЊЕ ЈЕДНОМ ИЗВРШЕНО УРЕДНО ДОСТАВЉАЊЕ, А ЛИЦЕ КОМЕ СЕ ВРШИ ДОСТАВЉАЊЕ НИЈЕ ПРИЈАВИЛО ПРОМЕНУ АДРЕСЕ.</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66.</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Војним лицима, припадницима страже у установама у којима су смештена лица лишена слободе и радницима сувоземног, речног, поморског и ваздухопловног саобраћаја позив се доставља преко њихове команде, односно непосредног старешине, а, по потреби, могу им се на тај начин достављати и остала писмен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Лицима лишеним слободе писмена се достављају у суду или посредством управе установе у којој су смештена.</w:t>
      </w:r>
    </w:p>
    <w:p>
      <w:pPr>
        <w:pStyle w:val="Normalprored"/>
        <w:ind w:firstLine="720"/>
        <w:jc w:val="both"/>
        <w:rPr/>
      </w:pPr>
      <w:r>
        <w:rPr>
          <w:rFonts w:cs="Times New Roman" w:ascii="Times New Roman" w:hAnsi="Times New Roman"/>
          <w:sz w:val="24"/>
          <w:szCs w:val="24"/>
          <w:lang w:val="sr-CS"/>
        </w:rPr>
        <w:t xml:space="preserve">(3) Лицима која уживају право имунитета у Србији </w:t>
      </w:r>
      <w:r>
        <w:rPr>
          <w:rFonts w:cs="Times New Roman" w:ascii="Times New Roman" w:hAnsi="Times New Roman"/>
          <w:strike/>
          <w:sz w:val="24"/>
          <w:szCs w:val="24"/>
          <w:lang w:val="sr-CS"/>
        </w:rPr>
        <w:t>и Црној Гори</w:t>
      </w:r>
      <w:r>
        <w:rPr>
          <w:rFonts w:cs="Times New Roman" w:ascii="Times New Roman" w:hAnsi="Times New Roman"/>
          <w:sz w:val="24"/>
          <w:szCs w:val="24"/>
          <w:lang w:val="sr-CS"/>
        </w:rPr>
        <w:t>, ако међународним уговорима није друкчије предвиђено, писмена се достављају посредством министарства надлежног за спољне послов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Држављанима Србије </w:t>
      </w:r>
      <w:r>
        <w:rPr>
          <w:rFonts w:cs="Times New Roman" w:ascii="Times New Roman" w:hAnsi="Times New Roman"/>
          <w:strike/>
          <w:sz w:val="24"/>
          <w:szCs w:val="24"/>
          <w:lang w:val="sr-CS"/>
        </w:rPr>
        <w:t>и Црне Горе</w:t>
      </w:r>
      <w:r>
        <w:rPr>
          <w:rFonts w:cs="Times New Roman" w:ascii="Times New Roman" w:hAnsi="Times New Roman"/>
          <w:sz w:val="24"/>
          <w:szCs w:val="24"/>
          <w:lang w:val="sr-CS"/>
        </w:rPr>
        <w:t xml:space="preserve"> у иностранству, </w:t>
      </w:r>
      <w:r>
        <w:rPr>
          <w:rFonts w:cs="Times New Roman" w:ascii="Times New Roman" w:hAnsi="Times New Roman"/>
          <w:strike/>
          <w:sz w:val="24"/>
          <w:szCs w:val="24"/>
          <w:lang w:val="sr-CS"/>
        </w:rPr>
        <w:t>ако се не примењује поступак прописан у чл. 532. и 533. овог законика,</w:t>
      </w:r>
      <w:r>
        <w:rPr>
          <w:rFonts w:cs="Times New Roman" w:ascii="Times New Roman" w:hAnsi="Times New Roman"/>
          <w:sz w:val="24"/>
          <w:szCs w:val="24"/>
          <w:lang w:val="sr-CS"/>
        </w:rPr>
        <w:t xml:space="preserve"> писмена се достављају посредством дипломатског или конзуларног представништва Србије </w:t>
      </w:r>
      <w:r>
        <w:rPr>
          <w:rFonts w:cs="Times New Roman" w:ascii="Times New Roman" w:hAnsi="Times New Roman"/>
          <w:strike/>
          <w:sz w:val="24"/>
          <w:szCs w:val="24"/>
          <w:lang w:val="sr-CS"/>
        </w:rPr>
        <w:t>и Црне Горе</w:t>
      </w:r>
      <w:r>
        <w:rPr>
          <w:rFonts w:cs="Times New Roman" w:ascii="Times New Roman" w:hAnsi="Times New Roman"/>
          <w:sz w:val="24"/>
          <w:szCs w:val="24"/>
          <w:lang w:val="sr-CS"/>
        </w:rPr>
        <w:t xml:space="preserve"> у страној држави, под условом да се страна држава не противи таквом начину достављања и да лице коме се доставља добровољно пристане да прими писмено. Овлашћени радник дипломатског или конзуларног представништва потписује доставницу као достављач - ако је писмено уручено у самом представништву, а ако је писмено достављено поштом - потврђује то на доставници.</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38" w:name="clan_170"/>
      <w:bookmarkStart w:id="139" w:name="clan_167"/>
      <w:bookmarkStart w:id="140" w:name="clan_170"/>
      <w:bookmarkStart w:id="141" w:name="clan_167"/>
      <w:bookmarkEnd w:id="140"/>
      <w:bookmarkEnd w:id="141"/>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69.</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озив и одлуке који се доносе до завршетка главног претреса за лица која учествују у поступку, осим за окривљеног, могу се предати учеснику у поступку који пристаје да их уручи ономе коме су упућени, ако орган сматра да је на тај начин обезбеђен њихов пријем.</w:t>
      </w:r>
    </w:p>
    <w:p>
      <w:pPr>
        <w:pStyle w:val="Normalprored"/>
        <w:ind w:firstLine="720"/>
        <w:jc w:val="both"/>
        <w:rPr/>
      </w:pPr>
      <w:r>
        <w:rPr>
          <w:rFonts w:cs="Times New Roman" w:ascii="Times New Roman" w:hAnsi="Times New Roman"/>
          <w:sz w:val="24"/>
          <w:szCs w:val="24"/>
          <w:lang w:val="sr-CS"/>
        </w:rPr>
        <w:t>(2) О позиву за главни претрес или другом позиву, као и о одлуци о одлагању главног претреса или других заказаних радњи, лица наведена у ставу 1. овог члана могу се обавестити телеграмом или телефоном, ЕЛЕКТРОНСКОМ ПОШТОМ ИЛИ ДРУГИМ ЕЛЕКТРОНСКИМ ПРЕНОСИОЦЕМ ПОРУКА, ПОД УСЛОВОМ ДА ЈЕ ТАКВИМ НАЧИНОМ ПОЗИВАЊА МОГУЋЕ ОРГАНУ КОЈЕ ЛИЦЕ ПОЗИВА, ОБЕЗБЕДИ ПОВРАТНИ ПОДАТАК ДА ЈЕ ЛИЦЕ ПРИМИЛО ТАКВ ПОЗИВ, ОДНОСНО ОБАВЕШТЕЊЕ, ако се према околностима може претпоставити да ће обавештење извршено на тај начин примити лице коме је упућено.</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О позивању и предаји одлуке, који су извршени на начин предвиђен у ст. 1. и 2. овог члана, ставиће се службена белешка на спис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Према лицу које је по ставу 1. или ставу 2. овог члана обавештено, односно коме је одлука упућена, могу наступити штетне последице предвиђене за пропуштање само ако се утврди да је оно благовремено примило позив, односно одлуку и да је било поучено о последицама пропуштањ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70.</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Сваком ко има оправдани интерес може се дозволити разматрање, преписивање, копирање или снимање појединих кривичних спис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Радње из става 1. дозвољава орган пред којим се поступак води кад је поступак у току, а председник суда или службено лице које он одреди, кад је поступак завршен. Ако се списи налазе код јавног тужиоца, радње из става 1. дозвољава јавни тужилац.</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Кад је јавност била искључена са главног претреса или би се грубо кршило право на приватност, радње из става 1. могу се ускратити или условити забраном јавне употребе имена учесника поступка. Против решења о ускраћивању дозвољена је жалба која не задржава извршење решењ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За радње из става 1. од стране приватног тужиоца, оштећеног као тужиоца, оштећеног и браниоца важе одредбе члана 60, односно члана 74. овог законик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5) Окривљени, односно осумњичени, кад је саслушан по одредбама о саслушању окривљеног, или после непосредног подизања оптужнице (члан 244), има право да разматра списе и разгледа прикупљене предмете који служе као доказ.</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ОКРИВЉЕНИ, ОДНОСНО ОСУМЊИЧЕНИ КОЈИ ЈЕ САСЛУШАН ПО ОДРЕДБАМА ОВОГ ЗАКОНИКА О САСЛУШАЊУ ОКРИВЉЕНОГ И БРАНИЛАЦ, ИМАЈУ ПРАВО ДА РАЗМАТРАЈУ СПИСЕ И РАЗГЛЕДАЈУ ПРИКУПЉЕНЕ ПРЕДМЕТЕ КОЈИ СЛУЖЕ КАО ДОКАЗ.</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42" w:name="str_31"/>
      <w:bookmarkStart w:id="143" w:name="str_31"/>
      <w:bookmarkEnd w:id="143"/>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71.</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риватне тужбе, оптужнице и оптужни предлози оштећеног као тужиоца, предлози, правни лекови и друге изјаве и саопштења подносе се писмено или се дају усмено на записник.</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однесци из става 1. овог члана морају бити разумљиви и садржати све што је потребно да би се по њима могло поступит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Ако у овом законику није другачије одређено, суд ће подносиоца поднеска који је неразумљив или не садржи све што је потребно да би се по њему могло поступати позвати да поднесак исправи, односно допуни, а ако он то не учини у одређеном року, суд ће поднесак одбацит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У позиву за исправку, односно допуну поднеска подносилац ће се упозорити на последице пропуштања.</w:t>
      </w:r>
    </w:p>
    <w:p>
      <w:pPr>
        <w:pStyle w:val="Normal"/>
        <w:tabs>
          <w:tab w:val="left" w:pos="720" w:leader="none"/>
          <w:tab w:val="left" w:pos="1080" w:leader="none"/>
        </w:tabs>
        <w:rPr/>
      </w:pPr>
      <w:r>
        <w:rPr/>
        <w:tab/>
        <w:t>(5) СУД МОЖЕ, У СКЛАДУ СА СУДСКИМ ПОСЛОВНИКОМ, ОБАВЕЗАТИ СТРАНКЕ, ОШТЕЋЕНОГ И ДРУГЕ УЧЕСНИКА ПОСТУПКА ДА СВОЈЕ ПРЕДЛОГЕ, ПРАВНЕ ЛЕКОВЕ, ДРУГЕ ИЗЈАВЕ И САОПШТЕЊА, ПОДНОСЕ СУДУ И  У ЕЛЕКТРОНСКОМ ОБЛИКУ.</w:t>
      </w:r>
    </w:p>
    <w:p>
      <w:pPr>
        <w:pStyle w:val="Normalprored"/>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6) ЗАПИСНИЦИ И ДОКУМЕНТА ИЗ СТАВА 5. ОВОГ ЧЛАНА У СУДУ СЕ ЧУВАЈУ И У ЕЛЕКТРОНСКОМ ОБЛИКУ, У СКЛАДУ СА СУДСКИМ ПОСЛОВНИКОМ.</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144" w:name="clan_174"/>
      <w:bookmarkEnd w:id="144"/>
      <w:r>
        <w:rPr>
          <w:rFonts w:cs="Times New Roman" w:ascii="Times New Roman" w:hAnsi="Times New Roman"/>
          <w:b/>
          <w:sz w:val="24"/>
          <w:szCs w:val="24"/>
          <w:lang w:val="sr-CS"/>
        </w:rPr>
        <w:t>Члан 174.</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О свакој радњи предузетој у току кривичног поступка саставиће се записник истовремено са предузимањем радње, а ако то није могућно, онда непосредно после тог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Записник пише записничар. Само кад се врши претресање стана или лица, или се радња предузима ван службених просторија органа, а записничар се не може обезбедити, записник може писати лице које предузима радњ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Кад записник пише записничар, записник се саставља на тај начин што лице које предузима радњу казује гласно записничару шта ће унети у записник.</w:t>
      </w:r>
    </w:p>
    <w:p>
      <w:pPr>
        <w:pStyle w:val="Normalprored"/>
        <w:ind w:firstLine="720"/>
        <w:jc w:val="both"/>
        <w:rPr/>
      </w:pPr>
      <w:r>
        <w:rPr>
          <w:rFonts w:cs="Times New Roman" w:ascii="Times New Roman" w:hAnsi="Times New Roman"/>
          <w:sz w:val="24"/>
          <w:szCs w:val="24"/>
          <w:lang w:val="sr-CS"/>
        </w:rPr>
        <w:t>(4) Лицу које се саслушава, ОДНОСНО ИСПИТУЈЕ може се дозволити да само казује одговоре у записник. У случају злоупотребе, ово право му се може ускратити.</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45" w:name="clan_175"/>
      <w:bookmarkStart w:id="146" w:name="clan_175"/>
      <w:bookmarkEnd w:id="146"/>
    </w:p>
    <w:p>
      <w:pPr>
        <w:pStyle w:val="Normalprored"/>
        <w:jc w:val="center"/>
        <w:rPr>
          <w:rFonts w:ascii="Times New Roman" w:hAnsi="Times New Roman" w:cs="Times New Roman"/>
          <w:b/>
          <w:b/>
          <w:sz w:val="24"/>
          <w:szCs w:val="24"/>
          <w:lang w:val="sr-CS"/>
        </w:rPr>
      </w:pPr>
      <w:bookmarkStart w:id="147" w:name="clan_177"/>
      <w:bookmarkEnd w:id="147"/>
      <w:r>
        <w:rPr>
          <w:rFonts w:cs="Times New Roman" w:ascii="Times New Roman" w:hAnsi="Times New Roman"/>
          <w:b/>
          <w:sz w:val="24"/>
          <w:szCs w:val="24"/>
          <w:lang w:val="sr-CS"/>
        </w:rPr>
        <w:t>Члан 177.</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Саслушано, ОДНОСНО ИСПИТАНО лице, лица која обавезно присуствују радњама у поступку, као и странке, бранилац и оштећени ако су присутни, имају право да прочитају записник или да захтевају да им се прочита. На то је дужно да их упозори лице које предузима радњу, а у записнику ће се назначити да ли је упозорење учињено и да ли је записник прочитан. Записник ће се увек прочитати ако није било записничара, и то ће се назначити у записнику.</w:t>
      </w:r>
    </w:p>
    <w:p>
      <w:pPr>
        <w:pStyle w:val="Normalprored"/>
        <w:ind w:firstLine="720"/>
        <w:jc w:val="both"/>
        <w:rPr/>
      </w:pPr>
      <w:r>
        <w:rPr>
          <w:rFonts w:cs="Times New Roman" w:ascii="Times New Roman" w:hAnsi="Times New Roman"/>
          <w:sz w:val="24"/>
          <w:szCs w:val="24"/>
          <w:lang w:val="sr-CS"/>
        </w:rPr>
        <w:t>(2) Записник потписује саслушано, ОДНОСНО ИСПИТАНО лице. Ако се записник састоји од више листова, саслушано, ОДНОСНО ИСПИТАНО лице потписује сваки лист. Ако саслушано, ОДНОСНО ИСПИТАНО лице одбије да потпише записник или да стави отисак прста, забележиће се то у записнику и навешће се разлог одбијањ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На крају записника потписаће се тумач, ако га је било, сведоци чије је присуство обавезно при предузимању истражних радњи, а при претресању и лице које се претреса или чији се стан претреса. Ако записник не пише записничар (члан 174. став 2), записник потписују лица која присуствују радњи. Ако таквих лица нема или нису у стању да схвате садржину записника, записник потписују два сведока, осим ако није могућно да се обезбеди њихово присуство.</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Неписмено лице уместо потписа ставља отисак кажипрста десне руке, а записничар ће испод отиска уписати његово име и презиме. Ако се услед немогућности да се стави отисак десног кажипрста ставља отисак неког другог прста или отисак прста леве руке, у записнику ће се назначити од којег је прста и са које руке узет отисак.</w:t>
      </w:r>
    </w:p>
    <w:p>
      <w:pPr>
        <w:pStyle w:val="Normalprored"/>
        <w:ind w:firstLine="720"/>
        <w:jc w:val="both"/>
        <w:rPr/>
      </w:pPr>
      <w:r>
        <w:rPr>
          <w:rFonts w:cs="Times New Roman" w:ascii="Times New Roman" w:hAnsi="Times New Roman"/>
          <w:sz w:val="24"/>
          <w:szCs w:val="24"/>
          <w:lang w:val="sr-CS"/>
        </w:rPr>
        <w:t>(5) Ако саслушано, ОДНОСНО ИСПИТАНО лице нема обе руке - прочитаће записник, а ако је неписмено - записник ће му се прочитати, и то ће се забележити у записник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Ако се радња није могла обавити без прекида, у записнику ће се назначити дан и час кад је настао прекид, као и дан и час кад се радња настављ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7) Ако је било приговора у погледу садржине записника, навешће се у записнику и ти приговор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8) Записник на крају потписује лице које је предузело радњу и записничар.</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48" w:name="clan_178"/>
      <w:bookmarkStart w:id="149" w:name="clan_178"/>
      <w:bookmarkEnd w:id="149"/>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150" w:name="clan_179"/>
      <w:bookmarkEnd w:id="150"/>
      <w:r>
        <w:rPr>
          <w:rFonts w:cs="Times New Roman" w:ascii="Times New Roman" w:hAnsi="Times New Roman"/>
          <w:b/>
          <w:sz w:val="24"/>
          <w:szCs w:val="24"/>
          <w:lang w:val="sr-CS"/>
        </w:rPr>
        <w:t>Члан 179.</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Истражни судија може одредити да се извођење истражне радње сними помоћу уређаја за звучно или оптичко снимање. О томе ће истражни судија претходно обавестити лице које се саслушава, ОДНОСНО ИСПИТУЈЕ.</w:t>
      </w:r>
    </w:p>
    <w:p>
      <w:pPr>
        <w:pStyle w:val="Normalprored"/>
        <w:ind w:firstLine="720"/>
        <w:jc w:val="both"/>
        <w:rPr/>
      </w:pPr>
      <w:r>
        <w:rPr>
          <w:rFonts w:cs="Times New Roman" w:ascii="Times New Roman" w:hAnsi="Times New Roman"/>
          <w:sz w:val="24"/>
          <w:szCs w:val="24"/>
          <w:lang w:val="sr-CS"/>
        </w:rPr>
        <w:t xml:space="preserve">(2) Оптичка снимања се не могу вршити на главном претресу, осим кад за поједини главни претрес то одобри председник </w:t>
      </w:r>
      <w:r>
        <w:rPr>
          <w:rFonts w:cs="Times New Roman" w:ascii="Times New Roman" w:hAnsi="Times New Roman"/>
          <w:strike/>
          <w:sz w:val="24"/>
          <w:szCs w:val="24"/>
          <w:lang w:val="sr-CS"/>
        </w:rPr>
        <w:t>Врховног суда Србије</w:t>
      </w:r>
      <w:r>
        <w:rPr>
          <w:rFonts w:cs="Times New Roman" w:ascii="Times New Roman" w:hAnsi="Times New Roman"/>
          <w:sz w:val="24"/>
          <w:szCs w:val="24"/>
          <w:lang w:val="sr-CS"/>
        </w:rPr>
        <w:t xml:space="preserve"> ВРХОВНОГ КАСАЦИОНОГ СУДА. Ако је снимање на главном претресу одобрено, веће може из оправданих разлога одлучити да се поједини делови главног претреса не снимају.</w:t>
      </w:r>
    </w:p>
    <w:p>
      <w:pPr>
        <w:pStyle w:val="Normalprored"/>
        <w:ind w:firstLine="720"/>
        <w:jc w:val="both"/>
        <w:rPr/>
      </w:pPr>
      <w:r>
        <w:rPr>
          <w:rFonts w:cs="Times New Roman" w:ascii="Times New Roman" w:hAnsi="Times New Roman"/>
          <w:sz w:val="24"/>
          <w:szCs w:val="24"/>
          <w:lang w:val="sr-CS"/>
        </w:rPr>
        <w:t>(3) Снимак мора да садржи податке из члана 175. став 1. овог законика, податке потребне за идентификацију лица чија се изјава снима и податак у ком својству се саслушава, ОДНОСНО ИСПИТУЈЕ. Кад се снимају изјаве више лица, мора се обезбедити да се из снимка може јасно разазнати ко је дао изјаву.</w:t>
      </w:r>
    </w:p>
    <w:p>
      <w:pPr>
        <w:pStyle w:val="Normalprored"/>
        <w:ind w:firstLine="720"/>
        <w:jc w:val="both"/>
        <w:rPr/>
      </w:pPr>
      <w:r>
        <w:rPr>
          <w:rFonts w:cs="Times New Roman" w:ascii="Times New Roman" w:hAnsi="Times New Roman"/>
          <w:sz w:val="24"/>
          <w:szCs w:val="24"/>
          <w:lang w:val="sr-CS"/>
        </w:rPr>
        <w:t>(4) На захтев саслушаног, ОДНОСНО ИСПИТАНОГ лица, снимак ће се одмах репродуковати, а исправке или објашњења тог лица ће се снимити.</w:t>
      </w:r>
    </w:p>
    <w:p>
      <w:pPr>
        <w:pStyle w:val="Normalprored"/>
        <w:ind w:firstLine="720"/>
        <w:jc w:val="both"/>
        <w:rPr/>
      </w:pPr>
      <w:r>
        <w:rPr>
          <w:rFonts w:cs="Times New Roman" w:ascii="Times New Roman" w:hAnsi="Times New Roman"/>
          <w:sz w:val="24"/>
          <w:szCs w:val="24"/>
          <w:lang w:val="sr-CS"/>
        </w:rPr>
        <w:t>(5) У записник о истражној радњи или главном претресу унеће се да је извршено снимање, ко је снимање извршио, да је лице које се саслушава, ОДНОСНО ИСПИТУЈЕ претходно обавештено о снимању, да је снимак репродукован и где се снимак чува, ако није приложен списима предмет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Истражни судија или председник већа може одредити да се снимак у целини или делимично препише. У том случају он ће препис прегледати, оверити и прикључити записнику о предузимању истражне радњ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7) Снимак се чува у суду до времена до ког се чува и кривични спис.</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8) Истражни судија може дозволити да учесници поступка који имају оправдан интерес, помоћу магнетофона, сниме извођење истражне радњ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9) Снимци из претходних ставова овог члана не могу се јавно приказивати без писменог одобрења странака и учесника снимљене радњ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151" w:name="clan_184"/>
      <w:bookmarkStart w:id="152" w:name="clan_180"/>
      <w:bookmarkEnd w:id="151"/>
      <w:bookmarkEnd w:id="152"/>
      <w:r>
        <w:rPr>
          <w:rFonts w:cs="Times New Roman" w:ascii="Times New Roman" w:hAnsi="Times New Roman"/>
          <w:b/>
          <w:sz w:val="24"/>
          <w:szCs w:val="24"/>
          <w:lang w:val="sr-CS"/>
        </w:rPr>
        <w:t>Члан 184.</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Окривљеном који из оправданих разлога пропусти рок за изјаву жалбе на пресуду или на решење о примени мере безбедности или васпитне мере или о одузимању имовинске користи, суд ће дозволити повраћај у пређашње стање ради изјаве жалбе, ако у року од осам дана после престанка узрока због кога је пропустио рок поднесе молбу за повраћај у пређашње стање и ако истовремено с молбом преда и жалб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ОКРИВЉЕНОМ КОЈИ ИЗ ОПРАВДАНИХ РАЗЛОГА ПРОПУСТИ РОК ЗА ИЗЈАВУ ЖАЛБЕ НА ПРЕСУДУ ИЛИ НА РЕШЕЊЕ О ПРИМЕНИ МЕРЕ БЕЗБЕДНОСТИ ИЛИ О ОДУЗИМАЊУ ИМОВИНСКЕ КОРИСТИ, ОДНОСНО РОК ЗА ПОДНОШЕЊЕ ПРИГОВОРА ПРОТИВ РЕШЕЊА О КАЖЊАВАЊУ, СУД ЋЕ ДОЗВОЛИТИ ПОВРАЋАЈ У ПРЕЂАШЊЕ СТАЊЕ РАДИ ИЗЈАВЕ ЖАЛБЕ, ОДНОСНО ПРИГОВОРА, АКО У РОКУ ОД ОСАМ ДАНА ПОСЛЕ ПРЕСТАНКА УЗРОКА ЗБОГ КОГА ЈЕ ПРОПУСТИО РОК, ПОДНЕСЕ МОЛБУ ЗА ПОВРАЋАЈ У ПРЕЂАШЊЕ СТАЊЕ И АКО ИСТОВРЕМЕНО С МОЛБОМ ПРЕДА И ЖАЛБУ, ОДНОСНО ПРИГОВОР.</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осле протека три месеца од дана пропуштања не може се тражити повраћај у пређашње стањ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153" w:name="clan_185"/>
      <w:bookmarkEnd w:id="153"/>
      <w:r>
        <w:rPr>
          <w:rFonts w:cs="Times New Roman" w:ascii="Times New Roman" w:hAnsi="Times New Roman"/>
          <w:b/>
          <w:sz w:val="24"/>
          <w:szCs w:val="24"/>
          <w:lang w:val="sr-CS"/>
        </w:rPr>
        <w:t>Члан 18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О повраћају у пређашње стање одлучује председник већа које је донело пресуду или решење које се побија жалбом.</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ротив решења којим се дозвољава повраћај у пређашње стање није дозвољена жалб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trike/>
          <w:sz w:val="24"/>
          <w:szCs w:val="24"/>
          <w:lang w:val="sr-CS"/>
        </w:rPr>
        <w:t>(3) Кад је окривљени изјавио жалбу на решење којим се не дозвољава повраћај у пређашње стање, суд је дужан да ову жалбу, заједно са жалбом на пресуду или на решење о примени мере безбедности или васпитне мере или о одузимању имовинске користи, као и са одговором на жалбу и свим списима, достави вишем суду на решавањ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КАД ЈЕ ОКРИВЉЕНИ ИЗЈАВИО ЖАЛБУ НА РЕШЕЊЕ КОЈИМ СЕ НЕ ДОЗВОЉАВА ПОВРАЋАЈ У ПРЕЂАШЊЕ СТАЊЕ, СУД ЈЕ ДУЖАН ДА ОВУ ЖАЛБУ, ЗАЈЕДНО СА ЖАЛБОМ НА ПРЕСУДУ ИЛИ НА РЕШЕЊЕ О РПИМЕНИ МЕРЕ БЕЗБЕДНОСТИ ИЛИ О ОДУЗИМАЊУ ИМОВИНСКЕ КОРИСТИ, ОДНОСНО ЗАЈЕДНО СА ПРИГОВОРОМ ПРОТИВ РЕШЕЊА О КАЖЊАВАЊУ, КАО И СА ОДГОВОРОМ НА ЖАЛБУ И СВИМ СПИСИМА, ДОСТАВИ НЕПОСРЕДНО ВИШЕМ СУДУ НА РЕШАВАЊ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154" w:name="clan_186"/>
      <w:bookmarkEnd w:id="154"/>
      <w:r>
        <w:rPr>
          <w:rFonts w:cs="Times New Roman" w:ascii="Times New Roman" w:hAnsi="Times New Roman"/>
          <w:b/>
          <w:sz w:val="24"/>
          <w:szCs w:val="24"/>
          <w:lang w:val="sr-CS"/>
        </w:rPr>
        <w:t>Члан 186.</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Молба за повраћај у пређашње стање, по правилу, не задржава извршење пресуде, односно решења О КАЖЊАВАЊУ ИЛИ о примени мере безбедности </w:t>
      </w:r>
      <w:r>
        <w:rPr>
          <w:rFonts w:cs="Times New Roman" w:ascii="Times New Roman" w:hAnsi="Times New Roman"/>
          <w:strike/>
          <w:sz w:val="24"/>
          <w:szCs w:val="24"/>
          <w:lang w:val="sr-CS"/>
        </w:rPr>
        <w:t>или васпитне мере</w:t>
      </w:r>
      <w:r>
        <w:rPr>
          <w:rFonts w:cs="Times New Roman" w:ascii="Times New Roman" w:hAnsi="Times New Roman"/>
          <w:sz w:val="24"/>
          <w:szCs w:val="24"/>
          <w:lang w:val="sr-CS"/>
        </w:rPr>
        <w:t xml:space="preserve"> или о одузимању имовинске користи, али суд надлежан за решавање молбе може одлучити да се </w:t>
      </w:r>
      <w:r>
        <w:rPr>
          <w:rFonts w:cs="Times New Roman" w:ascii="Times New Roman" w:hAnsi="Times New Roman"/>
          <w:strike/>
          <w:sz w:val="24"/>
          <w:szCs w:val="24"/>
          <w:lang w:val="sr-CS"/>
        </w:rPr>
        <w:t>са извршењем застане</w:t>
      </w:r>
      <w:r>
        <w:rPr>
          <w:rFonts w:cs="Times New Roman" w:ascii="Times New Roman" w:hAnsi="Times New Roman"/>
          <w:sz w:val="24"/>
          <w:szCs w:val="24"/>
          <w:lang w:val="sr-CS"/>
        </w:rPr>
        <w:t xml:space="preserve"> ИЗВРШЕЊЕ ПРЕКИНЕ до доношења одлуке по молби.</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55" w:name="str_33"/>
      <w:bookmarkStart w:id="156" w:name="str_33"/>
      <w:bookmarkEnd w:id="156"/>
    </w:p>
    <w:p>
      <w:pPr>
        <w:pStyle w:val="Normalprored"/>
        <w:jc w:val="center"/>
        <w:rPr>
          <w:rFonts w:ascii="Times New Roman" w:hAnsi="Times New Roman" w:cs="Times New Roman"/>
          <w:b/>
          <w:b/>
          <w:sz w:val="24"/>
          <w:szCs w:val="24"/>
          <w:lang w:val="sr-CS"/>
        </w:rPr>
      </w:pPr>
      <w:bookmarkStart w:id="157" w:name="clan_193"/>
      <w:bookmarkEnd w:id="157"/>
      <w:r>
        <w:rPr>
          <w:rFonts w:cs="Times New Roman" w:ascii="Times New Roman" w:hAnsi="Times New Roman"/>
          <w:b/>
          <w:sz w:val="24"/>
          <w:szCs w:val="24"/>
          <w:lang w:val="sr-CS"/>
        </w:rPr>
        <w:t>Члан 193.</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Трошкови кривичног поступка су издаци учињени поводом кривичног поступка од његовог покретања до његовог завршетка, и издаци за предузете истражне радње пре истраг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Трошкови кривичног поступка обухватај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трошкове за сведоке, вештаке, тумаче и стручна лица и трошкове увиђај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трошкове превоза окривљеног;</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издатке за довођење окривљеног;</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путне трошкове службених лиц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трошкове лечења окривљеног за време док се налази у притвору, као и трошкове порођаја, осим трошкова који се наплаћују из фонда за здравствено осигурање;</w:t>
      </w:r>
    </w:p>
    <w:p>
      <w:pPr>
        <w:pStyle w:val="Normalprored"/>
        <w:ind w:firstLine="720"/>
        <w:jc w:val="both"/>
        <w:rPr/>
      </w:pPr>
      <w:r>
        <w:rPr>
          <w:rFonts w:cs="Times New Roman" w:ascii="Times New Roman" w:hAnsi="Times New Roman"/>
          <w:sz w:val="24"/>
          <w:szCs w:val="24"/>
          <w:lang w:val="sr-CS"/>
        </w:rPr>
        <w:t xml:space="preserve">6) трошкове техничког прегледа возила, </w:t>
      </w:r>
      <w:r>
        <w:rPr>
          <w:rFonts w:cs="Times New Roman" w:ascii="Times New Roman" w:hAnsi="Times New Roman"/>
          <w:strike/>
          <w:sz w:val="24"/>
          <w:szCs w:val="24"/>
          <w:lang w:val="sr-CS"/>
        </w:rPr>
        <w:t>анализе крви</w:t>
      </w:r>
      <w:r>
        <w:rPr>
          <w:rFonts w:cs="Times New Roman" w:ascii="Times New Roman" w:hAnsi="Times New Roman"/>
          <w:sz w:val="24"/>
          <w:szCs w:val="24"/>
          <w:lang w:val="sr-CS"/>
        </w:rPr>
        <w:t xml:space="preserve"> МЕДИЦИНСКИХ И БИОЛОШКИХ АНАЛИЗА и превоза леша до места обдукциј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7) награду и нужне издатке браниоца, нужне издатке приватног тужиоца и оштећеног као тужиоца и њихових законских заступника, као и награду и нужне издатке њихових пуномоћник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8) нужне издатке оштећеног и његовог законског заступника, као и награду и нужне издатке његовог пуномоћник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9) паушални износ, за трошкове који нису обухваћени претходним тачкам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Паушални износ се одређује према трајању и сложености поступка и имовном стању лица обавезног да плати овај износ.</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Трошкови из тач. 1) до 6) става 2. овог члана, као и нужни издаци постављеног браниоца и постављеног пуномоћника оштећеног као тужиоца (чл. 72. и 198), у поступку због кривичних дела за која се гони по службеној дужности, исплаћују се из средстава органа који води кривични поступак унапред, а наплаћују се доцније од лица која су дужна да их накнаде по одредбама овог законика. Орган који води кривични поступак дужан је да све трошкове који су унапред исплаћени унесе у попис који ће се приложити списима.</w:t>
      </w:r>
    </w:p>
    <w:p>
      <w:pPr>
        <w:pStyle w:val="Normalprored"/>
        <w:ind w:firstLine="720"/>
        <w:jc w:val="both"/>
        <w:rPr/>
      </w:pPr>
      <w:r>
        <w:rPr>
          <w:rFonts w:cs="Times New Roman" w:ascii="Times New Roman" w:hAnsi="Times New Roman"/>
          <w:sz w:val="24"/>
          <w:szCs w:val="24"/>
          <w:lang w:val="sr-CS"/>
        </w:rPr>
        <w:t>(5) Трошкови превођења И ТУМАЧЕЊА неће се наплаћивати од лица која су по одредбама овог законика дужна да накнадне трошкове кривичног поступк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Трошкове преткривичног поступка који се односе на награду и нужне издатке браниоца кога је одредио орган унутрашњих послова исплаћује тај орган.</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158" w:name="clan_194"/>
      <w:bookmarkEnd w:id="158"/>
      <w:r>
        <w:rPr>
          <w:rFonts w:cs="Times New Roman" w:ascii="Times New Roman" w:hAnsi="Times New Roman"/>
          <w:b/>
          <w:sz w:val="24"/>
          <w:szCs w:val="24"/>
          <w:lang w:val="sr-CS"/>
        </w:rPr>
        <w:t>Члан 194.</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У свакој пресуди и решењу О КАЖЊАВАЊУ, РЕШЕЊУ О ИЗРИЦАЊУ СУДСКЕ ОПОМЕНЕ И РЕШЕЊУ којим се обуставља кривични поступак одлучиће се ко ће сносити трошкове поступка и колико они износ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Ако недостају подаци о висини трошкова, посебно решења о висини трошкова донеће истражни судија, судија појединац или председник већа када се ти подаци прибаве. Подаци о висини трошкова и захтева за њихову накнаду могу се поднети најдоцније у року од једне године од дана правноснажности пресуде или решења </w:t>
      </w:r>
      <w:r>
        <w:rPr>
          <w:rFonts w:cs="Times New Roman" w:ascii="Times New Roman" w:hAnsi="Times New Roman"/>
          <w:strike/>
          <w:sz w:val="24"/>
          <w:szCs w:val="24"/>
          <w:lang w:val="sr-CS"/>
        </w:rPr>
        <w:t>о обустави кривичног поступка</w:t>
      </w:r>
      <w:r>
        <w:rPr>
          <w:rFonts w:cs="Times New Roman" w:ascii="Times New Roman" w:hAnsi="Times New Roman"/>
          <w:sz w:val="24"/>
          <w:szCs w:val="24"/>
          <w:lang w:val="sr-CS"/>
        </w:rPr>
        <w:t xml:space="preserve"> ИЗ СТАВА 1. ОВОГ ЧЛАН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Кад је о трошковима кривичног поступка одлучено посебним решењем, о жалби против тог решења одлучује веће (члан 24. став 6).</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59" w:name="clan_195"/>
      <w:bookmarkStart w:id="160" w:name="clan_195"/>
      <w:bookmarkEnd w:id="160"/>
    </w:p>
    <w:p>
      <w:pPr>
        <w:pStyle w:val="Normalprored"/>
        <w:jc w:val="center"/>
        <w:rPr>
          <w:rFonts w:ascii="Times New Roman" w:hAnsi="Times New Roman" w:cs="Times New Roman"/>
          <w:b/>
          <w:b/>
          <w:sz w:val="24"/>
          <w:szCs w:val="24"/>
          <w:lang w:val="sr-CS"/>
        </w:rPr>
      </w:pPr>
      <w:bookmarkStart w:id="161" w:name="clan_219"/>
      <w:bookmarkEnd w:id="161"/>
      <w:r>
        <w:rPr>
          <w:rFonts w:cs="Times New Roman" w:ascii="Times New Roman" w:hAnsi="Times New Roman"/>
          <w:b/>
          <w:sz w:val="24"/>
          <w:szCs w:val="24"/>
          <w:lang w:val="sr-CS"/>
        </w:rPr>
        <w:t>Члан 219.</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У погледу искључења кривичног гоњења странаца који уживају право имунитета у Србији </w:t>
      </w:r>
      <w:r>
        <w:rPr>
          <w:rFonts w:cs="Times New Roman" w:ascii="Times New Roman" w:hAnsi="Times New Roman"/>
          <w:strike/>
          <w:sz w:val="24"/>
          <w:szCs w:val="24"/>
          <w:lang w:val="sr-CS"/>
        </w:rPr>
        <w:t>и Црној Гори</w:t>
      </w:r>
      <w:r>
        <w:rPr>
          <w:rFonts w:cs="Times New Roman" w:ascii="Times New Roman" w:hAnsi="Times New Roman"/>
          <w:sz w:val="24"/>
          <w:szCs w:val="24"/>
          <w:lang w:val="sr-CS"/>
        </w:rPr>
        <w:t xml:space="preserve"> важе правила међународног прав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У случају сумње да ли се ради о тим лицима, суд ће се за објашњење обратити министарству надлежном за спољне послов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162" w:name="clan_221"/>
      <w:bookmarkStart w:id="163" w:name="clan_220"/>
      <w:bookmarkEnd w:id="162"/>
      <w:bookmarkEnd w:id="163"/>
      <w:r>
        <w:rPr>
          <w:rFonts w:cs="Times New Roman" w:ascii="Times New Roman" w:hAnsi="Times New Roman"/>
          <w:b/>
          <w:sz w:val="24"/>
          <w:szCs w:val="24"/>
          <w:lang w:val="sr-CS"/>
        </w:rPr>
        <w:t>Члан 221.</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једини изрази употребљени у овом законику имају ово значењ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Осумњичени је лице према коме је пре покретања кривичног поступка надлежни државни орган предузео неку радњу због постојања основа сумње да је извршило кривично дело.</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Окривљени је лице против кога је донето решење о спровођењу истраге или против кога је поднета оптужница, оптужни предлог или приватна тужб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Оптужени је лице против кога је оптужница стала на правну снагу.</w:t>
      </w:r>
    </w:p>
    <w:p>
      <w:pPr>
        <w:pStyle w:val="Normalprored"/>
        <w:ind w:firstLine="720"/>
        <w:jc w:val="both"/>
        <w:rPr/>
      </w:pPr>
      <w:r>
        <w:rPr>
          <w:rFonts w:cs="Times New Roman" w:ascii="Times New Roman" w:hAnsi="Times New Roman"/>
          <w:sz w:val="24"/>
          <w:szCs w:val="24"/>
          <w:lang w:val="sr-CS"/>
        </w:rPr>
        <w:t xml:space="preserve">4) Осуђени је лице за које је правноснажном пресудом или правноснажним решењем о кажњавању утврђено да је </w:t>
      </w:r>
      <w:r>
        <w:rPr>
          <w:rFonts w:cs="Times New Roman" w:ascii="Times New Roman" w:hAnsi="Times New Roman"/>
          <w:strike/>
          <w:sz w:val="24"/>
          <w:szCs w:val="24"/>
          <w:lang w:val="sr-CS"/>
        </w:rPr>
        <w:t>кривично одговорно за</w:t>
      </w:r>
      <w:r>
        <w:rPr>
          <w:rFonts w:cs="Times New Roman" w:ascii="Times New Roman" w:hAnsi="Times New Roman"/>
          <w:sz w:val="24"/>
          <w:szCs w:val="24"/>
          <w:lang w:val="sr-CS"/>
        </w:rPr>
        <w:t xml:space="preserve"> УЧИНИЛО одређено кривично дело.</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Израз окривљени је и општи назив за окривљеног, оптуженог и осуђеног.</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Оштећени је лице чије је какво лично или имовинско право кривичним делом повређено или угрожено.</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7) Тужилац је јавни тужилац, приватни тужилац и оштећени као тужилац.</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8) Израз јавни тужилац односи се и на јавног тужиоц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8) ИЗРАЗ ЈАВНИ ТУЖИЛАЦ ОДНОСИ СЕ НА ЈАВНОГ ТУЖИОЦА И ЗАМЕНИКА ЈАВНОГ ТУЖИОЦ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64" w:name="clan_226"/>
      <w:bookmarkStart w:id="165" w:name="clan_225"/>
      <w:bookmarkStart w:id="166" w:name="clan_224"/>
      <w:bookmarkStart w:id="167" w:name="clan_226"/>
      <w:bookmarkStart w:id="168" w:name="clan_225"/>
      <w:bookmarkStart w:id="169" w:name="clan_224"/>
      <w:bookmarkEnd w:id="167"/>
      <w:bookmarkEnd w:id="168"/>
      <w:bookmarkEnd w:id="169"/>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26.</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Органи унутрашњих послова могу и позивати грађане ради прикупљања обавештења. У позиву се мора назначити разлог позивања и својство у коме се грађанин позива. Принудно се може довести лице које се није одазвало позиву само ако је у позиву било на то упозорено.</w:t>
      </w:r>
    </w:p>
    <w:p>
      <w:pPr>
        <w:pStyle w:val="Normalprored"/>
        <w:ind w:firstLine="720"/>
        <w:jc w:val="both"/>
        <w:rPr/>
      </w:pPr>
      <w:r>
        <w:rPr>
          <w:rFonts w:cs="Times New Roman" w:ascii="Times New Roman" w:hAnsi="Times New Roman"/>
          <w:sz w:val="24"/>
          <w:szCs w:val="24"/>
          <w:lang w:val="sr-CS"/>
        </w:rPr>
        <w:t>(2) Приликом поступања по одредбама овог члана, органи унутрашњих послова не могу грађане саслушавати, ОДНОСНО ИСПИТИВАТИ у својству окривљеног, сведока или вештака, осим у случају из става 9. овог члан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Прикупљање обавештења од истог лица може трајати онолико колико је неопходно да се добије потребно обавештење, а најдуже четири сат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Обавештења од грађана се не смеју прикупљати принудно.</w:t>
      </w:r>
    </w:p>
    <w:p>
      <w:pPr>
        <w:pStyle w:val="Normalprored"/>
        <w:ind w:firstLine="720"/>
        <w:jc w:val="both"/>
        <w:rPr/>
      </w:pPr>
      <w:r>
        <w:rPr>
          <w:rFonts w:cs="Times New Roman" w:ascii="Times New Roman" w:hAnsi="Times New Roman"/>
          <w:sz w:val="24"/>
          <w:szCs w:val="24"/>
          <w:lang w:val="sr-CS"/>
        </w:rPr>
        <w:t>(5) Службена белешка или записник о датом обавештењу прочитаће се лицу које је обавештење дало. То лице може ставити примедбе које је орган унутрашњих послова  дужан да унесе у службену белешку или записник. Копија службене белешке или записника о датом обавештењу издаће се грађанину, ако то захтев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Грађанин се може поново позивати ради прикупљања обавештења о околностима другог кривичног дела или учиниоца, а ради прикупљања обавештења о истом кривичном делу не може се поново принудно приводити.</w:t>
      </w:r>
    </w:p>
    <w:p>
      <w:pPr>
        <w:pStyle w:val="Normalprored"/>
        <w:ind w:firstLine="720"/>
        <w:jc w:val="both"/>
        <w:rPr/>
      </w:pPr>
      <w:r>
        <w:rPr>
          <w:rFonts w:cs="Times New Roman" w:ascii="Times New Roman" w:hAnsi="Times New Roman"/>
          <w:sz w:val="24"/>
          <w:szCs w:val="24"/>
          <w:lang w:val="sr-CS"/>
        </w:rPr>
        <w:t>(7) Кад орган унутрашњих послова прикупља обавештења од лица за које постоје основи сумње да је учинилац кривичног дела или према том лицу предузима радње у преткривичном поступку предвиђене овим закоником, може га позивати у својству осумњиченог. У позиву ће се осумњичени упозорити да има право да узме адвоката.</w:t>
      </w:r>
    </w:p>
    <w:p>
      <w:pPr>
        <w:pStyle w:val="Normalprored"/>
        <w:ind w:firstLine="720"/>
        <w:jc w:val="both"/>
        <w:rPr/>
      </w:pPr>
      <w:r>
        <w:rPr>
          <w:rFonts w:cs="Times New Roman" w:ascii="Times New Roman" w:hAnsi="Times New Roman"/>
          <w:sz w:val="24"/>
          <w:szCs w:val="24"/>
          <w:lang w:val="sr-CS"/>
        </w:rPr>
        <w:t>(8) Ако орган унутрашњих послова у току прикупљања обавештења оцени да позвани грађанин може бити сматран осумњиченим, дужан је да га одмах обавести о делу за које се терети и основама сумње, о праву да узме браниоца који ће присуствовати његовом даљем саслушању, да није дужан да без браниоца одговара на постављена питања, те да му, у случају задржавања (члан 229) предочи права прописана у члану 5. овог законика и омогући коришћење права прописаних у члану 228. став 1. овог законика.</w:t>
      </w:r>
    </w:p>
    <w:p>
      <w:pPr>
        <w:pStyle w:val="Normalprored"/>
        <w:ind w:firstLine="720"/>
        <w:jc w:val="both"/>
        <w:rPr/>
      </w:pPr>
      <w:r>
        <w:rPr>
          <w:rFonts w:cs="Times New Roman" w:ascii="Times New Roman" w:hAnsi="Times New Roman"/>
          <w:sz w:val="24"/>
          <w:szCs w:val="24"/>
          <w:lang w:val="sr-CS"/>
        </w:rPr>
        <w:t>(9) Ако осумњичени, у присуству адвоката, пристане да да исказ, орган унутрашњих послова ће га саслушати према одредбама овог законика о саслушању окривљеног. О саслушању осумњиченог, орган унутрашњих послова ће обавестити надлежног јавног тужиоца који може присуствовати његовом саслушању. Записник о овом саслушању се не издваја из списа и може се користити као доказ у кривичном поступку.</w:t>
      </w:r>
    </w:p>
    <w:p>
      <w:pPr>
        <w:pStyle w:val="Normalprored"/>
        <w:ind w:firstLine="720"/>
        <w:jc w:val="both"/>
        <w:rPr/>
      </w:pPr>
      <w:r>
        <w:rPr>
          <w:rFonts w:cs="Times New Roman" w:ascii="Times New Roman" w:hAnsi="Times New Roman"/>
          <w:sz w:val="24"/>
          <w:szCs w:val="24"/>
          <w:lang w:val="sr-CS"/>
        </w:rPr>
        <w:t>(10) По одобрењу истражног судије, односно председника већа, органи унутрашњих послова  могу прикупљати обавештења и од лица која се налазе у притвору, ако је то потребно ради откривања других кривичних дела и учинилаца. Ова ће се обавештења прикупљати у установи у којој окривљени издржава притвор, у време које одреди истражни судија или председник већа, и у његовом присуству, или у присуству судије кога он одреди. Прикупљању ових обавештења има право да присуствује и бранилац окривљеног, ако то притвореник захтева.</w:t>
      </w:r>
    </w:p>
    <w:p>
      <w:pPr>
        <w:pStyle w:val="Normalprored"/>
        <w:ind w:firstLine="720"/>
        <w:jc w:val="both"/>
        <w:rPr/>
      </w:pPr>
      <w:r>
        <w:rPr>
          <w:rFonts w:cs="Times New Roman" w:ascii="Times New Roman" w:hAnsi="Times New Roman"/>
          <w:sz w:val="24"/>
          <w:szCs w:val="24"/>
          <w:lang w:val="sr-CS"/>
        </w:rPr>
        <w:t>(11) На основу прикупљених обавештења, орган унутрашњих послова саставља кривичну пријаву у којој наводи доказе за које је сазнао приликом прикупљања обавештења. У кривичну пријаву не уноси се садржина изјава које су поједини грађани дали приликом прикупљања обавештења, осим исказа датих у смислу става 9. овог члана. Уз кривичну пријаву достављају се и предмети, скице, фотографије, прибављени извештаји, списи о предузетим мерама и радњама, службене белешке, изјаве и други материјали који могу бити корисни за успешно вођење поступка. Ако органи унутрашњих послова, после подношења кривичне пријаве, сазнају за нове чињенице, доказе или трагове кривичног дела, дужни су да прикупе потребна обавештења и да извештај о томе, као допуну кривичне пријаве, доставе јавном тужиоцу.</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70" w:name="clan_227"/>
      <w:bookmarkStart w:id="171" w:name="clan_227"/>
      <w:bookmarkEnd w:id="171"/>
    </w:p>
    <w:p>
      <w:pPr>
        <w:pStyle w:val="Normalprored"/>
        <w:jc w:val="center"/>
        <w:rPr>
          <w:rFonts w:ascii="Times New Roman" w:hAnsi="Times New Roman" w:cs="Times New Roman"/>
          <w:b/>
          <w:b/>
          <w:sz w:val="24"/>
          <w:szCs w:val="24"/>
          <w:lang w:val="sr-CS"/>
        </w:rPr>
      </w:pPr>
      <w:bookmarkStart w:id="172" w:name="clan_229"/>
      <w:bookmarkStart w:id="173" w:name="clan_228"/>
      <w:bookmarkEnd w:id="172"/>
      <w:bookmarkEnd w:id="173"/>
      <w:r>
        <w:rPr>
          <w:rFonts w:cs="Times New Roman" w:ascii="Times New Roman" w:hAnsi="Times New Roman"/>
          <w:b/>
          <w:sz w:val="24"/>
          <w:szCs w:val="24"/>
          <w:lang w:val="sr-CS"/>
        </w:rPr>
        <w:t>Члан 229.</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Лице лишено слободе према члану 227. став 1, као и осумњиченог из члана 226. ст. 7. и 8, орган унутрашњих послова може изузетно задржати ради прикупљања обавештења (члан 226. став 1) или саслушавања најдуже 48 сати од часа лишења слободе, односно одазивања на позив. </w:t>
      </w:r>
    </w:p>
    <w:p>
      <w:pPr>
        <w:pStyle w:val="Normalprored"/>
        <w:ind w:firstLine="720"/>
        <w:jc w:val="both"/>
        <w:rPr/>
      </w:pPr>
      <w:r>
        <w:rPr>
          <w:rFonts w:cs="Times New Roman" w:ascii="Times New Roman" w:hAnsi="Times New Roman"/>
          <w:sz w:val="24"/>
          <w:szCs w:val="24"/>
          <w:lang w:val="sr-CS"/>
        </w:rPr>
        <w:t xml:space="preserve">(2) О задржавању орган унутрашњих послова одмах, а најкасније у року од два сата, доноси и задржаном лицу уручује решење. У решењу морају бити наведени дело за које се осумњичени терети, основи сумње, дан и час лишења слободе или одазивања позиву, као и време почетка задржавања.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Против решења о задржавању осумњичени и бранилац имају право жалбе, која се одмах доставља истражном судији. Истражни судија је дужан да о жалби одлучи у року од четири сата од пријема жалбе. Жалба не задржава извршење решења. </w:t>
      </w:r>
    </w:p>
    <w:p>
      <w:pPr>
        <w:pStyle w:val="Normalprored"/>
        <w:ind w:firstLine="720"/>
        <w:jc w:val="both"/>
        <w:rPr/>
      </w:pPr>
      <w:r>
        <w:rPr>
          <w:rFonts w:cs="Times New Roman" w:ascii="Times New Roman" w:hAnsi="Times New Roman"/>
          <w:sz w:val="24"/>
          <w:szCs w:val="24"/>
          <w:lang w:val="sr-CS"/>
        </w:rPr>
        <w:t xml:space="preserve">(4) Орган унутрашњих послова је дужан да о задржавању одмах обавести истражног судију. Истражни судија може захтевати да му орган унутрашњих послова одмах спроведе задржано лице.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Осумњичени има права предвиђена у члану 226. став 8. овог законика.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Осумњичени мора имати браниоца чим орган унутрашњих послова донесе решење о задржавању. Ако осумњичени сам не обезбеди браниоца, орган унутрашњих послова  ће му га обезбедити по службеној дужности, по редоследу са списка који доставља одговарајућа адвокатска комора. Саслушање осумњиченог одложиће се до доласка браниоца, а најдуже осам сати. Ако ни тада присуство браниоца не буде обезбеђено, орган унутрашњих послова ће осумњиченог пустити на слободу или без одлагања спровести надлежном истражном судиј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7) СПИСАК АДВОКАТА ИЗ СТАВА 6. ОВОГ ЧЛАНА АДВОКАТСКА КОМОРА САЧИЊАВА ПО АЗБУЧНОМ РЕДУ АДВОКАТА. ПРИЛИКОМ ПОСТАВЉАЊА БРАНИОЦА ПО СЛУЖБЕНОЈ УЖНОСТИ, ОРГАН УНУТРАШЊИХ ПОСЛОВА ЈЕ ДУЖАН ДА ПОШТУЈЕ РЕДОСЛЕД СА СПИСКА. О РАЗЛОЗИМА ОДСТУПАЊА ОД РЕДОСЛЕДА СА СПИСКА АДВОКАТА ОРГАН УНУТРАШЊИХ ПОСЛОВА ЈЕ ДУЖАН ДА САЧИНИ СЛУЖБЕНУ БЕЛЕШК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8) СПИСАК АДВОКАТА ИЗ СТАВА 6. ОВОГ ЧЛАНА, СА ПОДАЦИМА О АНГАЖОВАЊУ АДВОКАТА, АДВОКАТСКА КОМОРА ОБЈАВЉУЈЕ НА СВОЈОЈ ВЕБ-СТРАНИЦ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prored"/>
        <w:jc w:val="center"/>
        <w:rPr>
          <w:rFonts w:ascii="Times New Roman" w:hAnsi="Times New Roman" w:cs="Times New Roman"/>
          <w:b/>
          <w:b/>
          <w:sz w:val="24"/>
          <w:szCs w:val="24"/>
          <w:lang w:val="sr-CS"/>
        </w:rPr>
      </w:pPr>
      <w:bookmarkStart w:id="174" w:name="clan_231"/>
      <w:bookmarkStart w:id="175" w:name="clan_230"/>
      <w:bookmarkEnd w:id="174"/>
      <w:bookmarkEnd w:id="175"/>
      <w:r>
        <w:rPr>
          <w:rFonts w:cs="Times New Roman" w:ascii="Times New Roman" w:hAnsi="Times New Roman"/>
          <w:b/>
          <w:sz w:val="24"/>
          <w:szCs w:val="24"/>
          <w:lang w:val="sr-CS"/>
        </w:rPr>
        <w:t>Члан 231.</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Овлашћена службена лица органа унутрашњих послова имају право да лица затечена на месту извршења кривичног дела упуте истражном судији или да их задрже на месту извршења кривичног дела до његовог доласка, ако би та лица могла да дају податке важне за кривични поступак и ако је вероватно да се њихово </w:t>
      </w:r>
      <w:r>
        <w:rPr>
          <w:rFonts w:cs="Times New Roman" w:ascii="Times New Roman" w:hAnsi="Times New Roman"/>
          <w:strike/>
          <w:sz w:val="24"/>
          <w:szCs w:val="24"/>
          <w:lang w:val="sr-CS"/>
        </w:rPr>
        <w:t>саслушање</w:t>
      </w:r>
      <w:r>
        <w:rPr>
          <w:rFonts w:cs="Times New Roman" w:ascii="Times New Roman" w:hAnsi="Times New Roman"/>
          <w:sz w:val="24"/>
          <w:szCs w:val="24"/>
          <w:lang w:val="sr-CS"/>
        </w:rPr>
        <w:t xml:space="preserve"> ИСПИТИВАЊЕ доцније не би могло извршити или би било скопчано са знатним одуговлачењем или другим тешкоћама. Задржавање ових лица на месту извршења кривичног дела не може трајати дуже од шест сати. </w:t>
      </w:r>
    </w:p>
    <w:p>
      <w:pPr>
        <w:pStyle w:val="Normalprored"/>
        <w:ind w:firstLine="720"/>
        <w:jc w:val="both"/>
        <w:rPr/>
      </w:pPr>
      <w:r>
        <w:rPr>
          <w:rFonts w:cs="Times New Roman" w:ascii="Times New Roman" w:hAnsi="Times New Roman"/>
          <w:sz w:val="24"/>
          <w:szCs w:val="24"/>
          <w:lang w:val="sr-CS"/>
        </w:rPr>
        <w:t xml:space="preserve">(2) Кад је то неопходно ради утврђивања истоветности или у другим случајевима од интереса за успешно вођење поступка, органи унутрашњих послова могу, уз претходно одобрење истражног судије, фотографисати осумњиченог, узети отиске његових прстију, јавно објавити фотографију осумњиченог и предузети друге радње потребне за утврђивање идентитета. </w:t>
      </w:r>
    </w:p>
    <w:p>
      <w:pPr>
        <w:pStyle w:val="Normalprored"/>
        <w:ind w:firstLine="720"/>
        <w:jc w:val="both"/>
        <w:rPr/>
      </w:pPr>
      <w:r>
        <w:rPr>
          <w:rFonts w:cs="Times New Roman" w:ascii="Times New Roman" w:hAnsi="Times New Roman"/>
          <w:sz w:val="24"/>
          <w:szCs w:val="24"/>
          <w:lang w:val="sr-CS"/>
        </w:rPr>
        <w:t xml:space="preserve">(3) Ако је потребно да се утврди од кога потичу отисци прстију на појединим предметима, органи унутрашњих послова могу, уз претходно одобрење јавног тужиоца, узимати отиске прстију од лица за која постоји вероватноћа да су могла доћи у додир с тим предметима. </w:t>
      </w:r>
    </w:p>
    <w:p>
      <w:pPr>
        <w:pStyle w:val="Normalprored"/>
        <w:ind w:firstLine="720"/>
        <w:jc w:val="both"/>
        <w:rPr/>
      </w:pPr>
      <w:r>
        <w:rPr>
          <w:rFonts w:cs="Times New Roman" w:ascii="Times New Roman" w:hAnsi="Times New Roman"/>
          <w:sz w:val="24"/>
          <w:szCs w:val="24"/>
          <w:lang w:val="sr-CS"/>
        </w:rPr>
        <w:t>(4) Лице према коме је предузета нека од радњи из овог члана има право да поднесе притужбу надлежном јавном тужиоцу или непосредно вишем органу унутрашњих послов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prored"/>
        <w:jc w:val="center"/>
        <w:rPr>
          <w:rFonts w:ascii="Times New Roman" w:hAnsi="Times New Roman" w:cs="Times New Roman"/>
          <w:b/>
          <w:b/>
          <w:strike/>
          <w:sz w:val="24"/>
          <w:szCs w:val="24"/>
          <w:lang w:val="sr-CS"/>
        </w:rPr>
      </w:pPr>
      <w:bookmarkStart w:id="176" w:name="clan_232"/>
      <w:bookmarkEnd w:id="176"/>
      <w:r>
        <w:rPr>
          <w:rFonts w:cs="Times New Roman" w:ascii="Times New Roman" w:hAnsi="Times New Roman"/>
          <w:b/>
          <w:strike/>
          <w:sz w:val="24"/>
          <w:szCs w:val="24"/>
          <w:lang w:val="sr-CS"/>
        </w:rPr>
        <w:t>Члан 232.</w:t>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Истражни судија, на писмени и образложени предлог јавног тужиоца, може наредити надзор и снимање телефонских и других разговора или комуникација другим техничким средствима и оптичка снимања лица за која постоје основи сумње да су сама или са другим извршила кривична дел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против уставног уређења или безбедности;</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2) против човечности и међународног права; </w:t>
      </w:r>
    </w:p>
    <w:p>
      <w:pPr>
        <w:pStyle w:val="Normalprored"/>
        <w:ind w:firstLine="720"/>
        <w:jc w:val="both"/>
        <w:rPr/>
      </w:pPr>
      <w:r>
        <w:rPr>
          <w:rFonts w:cs="Times New Roman" w:ascii="Times New Roman" w:hAnsi="Times New Roman"/>
          <w:strike/>
          <w:sz w:val="24"/>
          <w:szCs w:val="24"/>
          <w:lang w:val="sr-CS"/>
        </w:rPr>
        <w:t xml:space="preserve">3) са елементима организованог криминала (фалсификовање и „прање” новца, неовлашћена производња и стављање у промет опојних дрога, недозвољена трговина оружјем, муницијом или експлозивним материјама, трговина људима), давања и примања мита, изнуде и отмице. </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2) Мере из става 1. овог члана одређује истражни судија образложеном наредбом. У наредби се наводе подаци о лицу против којег се мера примењује, основи сумње, начин спровођења, обим и трајање мере. Мере могу трајати најдуже три месеца, а због важних разлога могу бити продужене за још три месеца. Извођење мере се прекида чим престану разлози за њихову примену. </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3) Наредбу истражног судије из става 1. овог члана извршавају органи унутрашњих послова и Безбедносно-информативна агенција. </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4) Поштанска, телеграфска и друга предузећа, друштва и лица регистрована за преношење информација су дужна да органима унутрашњих послова и Безбедносно-информативној агенцији омогуће извршење мера из става 1. овог члана. </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5) Снимања из става 1. овог члана могу се по наредби истражног судије обавити и у просторијама које нису станови. </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177" w:name="clan_233"/>
      <w:bookmarkStart w:id="178" w:name="clan_233"/>
      <w:bookmarkEnd w:id="178"/>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Члан 233.</w:t>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1) По извршењу мера из члана 232. овог законика, органи унутрашњих послова и Безбедносно-информативна агенција ће доставити истражном судији извештај и снимке. </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2) Истражни судија може одредити да се снимци добијени употребом техничких средстава у целини или делимично препишу и опишу. Истражни судија ће позвати јавног тужиоца да се упозна са материјалом добијеним употребом мера из члана 232. овог законика. </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3) Ако подаци добијени применом мера из члана 232. овог законика нису потребни за вођење кривичног поступка или ако јавни тужилац изјави да против осумњиченог неће захтевати вођење поступка, сав прикупљени материјал ће се уништити под надзором истражног судије. Истражни судија ће о томе саставити записник. </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4) Ако је у примени мера из члана 232. овог законика поступљено супротно одредбама овог законика или наредби истражног судије, на прикупљеним подацима се не може заснивати судска одлука. На добијене податке и обавештења сходно ће се примењивати одредбе члана 99. овог законика. Одредбе члана 178. став 1, члана 273. став 4, члана 337. став 3. и члана 374. став 4. овог законика сходно ће се примењивати и на снимке сачињене супротно одредбама овог и члана 232. овог законика. </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5) У случају из ст. 3. и 4. овог члана подаци се сматрају службеном тајном.</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p>
    <w:p>
      <w:pPr>
        <w:pStyle w:val="Normalprored"/>
        <w:jc w:val="center"/>
        <w:rPr>
          <w:rFonts w:ascii="Times New Roman" w:hAnsi="Times New Roman" w:cs="Times New Roman"/>
          <w:b/>
          <w:b/>
          <w:strike/>
          <w:sz w:val="24"/>
          <w:szCs w:val="24"/>
          <w:lang w:val="sr-CS"/>
        </w:rPr>
      </w:pPr>
      <w:bookmarkStart w:id="179" w:name="clan_234"/>
      <w:bookmarkEnd w:id="179"/>
      <w:r>
        <w:rPr>
          <w:rFonts w:cs="Times New Roman" w:ascii="Times New Roman" w:hAnsi="Times New Roman"/>
          <w:b/>
          <w:strike/>
          <w:sz w:val="24"/>
          <w:szCs w:val="24"/>
          <w:lang w:val="sr-CS"/>
        </w:rPr>
        <w:t>Члан 234.</w:t>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1) Кад постоји сумња да је извршено кривично дело за које је законом прописана казна затвора од најмање четири године, истражни судија може на писани и образложени предлог јавног тужиоца наредити банкарској, финансијској или другој организацији да достави податке о стању пословних или личних рачуна осумњиченог. </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Истражни судија може на предлог јавног тужиоца решењем наредити организацији из става 1. овог члана да привремено обустави извршење финансијских трансакција за које постоји сумња да представљају кривично дело или да су намењене чињењу кривичног дела, прикривању кривичног дела или добити остварене кривичним делом.</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Решењем из става 2. овог члана истражни судија ће одредити да се финансијска средства и готовински износи новца домаће и стране валуте намењени за трансакције из става 2. овог члана привремено одузму, похране на посебан рачун и чувају до окончања поступка односно до стицања услова за њихово враћање.</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4) Против решења из става 2. овог члана жалбу могу изјавити тужилац, власник финансијских средстава или готовог новца, осумњичени и организација из става 1. овог члана. Жалба не задржава извршење решења.</w:t>
      </w:r>
    </w:p>
    <w:p>
      <w:pPr>
        <w:pStyle w:val="Normalprored"/>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sr-CS"/>
        </w:rPr>
        <w:t xml:space="preserve">(5) Ако се утврди да наведени подаци нису потребни за вођење поступка или ако јавни тужилац изјави да против осумњиченог неће захтевати вођење поступка, сви достављени подаци ће се уништити под надзором истражног судије, о чему ће истражни судија сачинити записник. </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34.</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
        <w:tabs>
          <w:tab w:val="left" w:pos="720" w:leader="none"/>
          <w:tab w:val="left" w:pos="1080" w:leader="none"/>
        </w:tabs>
        <w:rPr/>
      </w:pPr>
      <w:bookmarkStart w:id="180" w:name="clan_235"/>
      <w:bookmarkEnd w:id="180"/>
      <w:r>
        <w:rPr>
          <w:lang w:val="ru-RU"/>
        </w:rPr>
        <w:tab/>
        <w:t xml:space="preserve">(1) </w:t>
      </w:r>
      <w:r>
        <w:rPr/>
        <w:t xml:space="preserve">ЈАВНИ ТУЖИЛАЦ МОЖЕ ЗАХТЕВАТИ ДА НАДЛЕЖНИ ДРЖАВНИ ОРГАН, БАНКАРСКА ИЛИ ДРУГА ФИНАНСИЈСКА ОРГАНИЗАЦИЈА ОБАВИ КОНТРОЛУ ПОСЛОВАЊА ЛИЦА ЗА КОЈЕ ПОСТОЈЕ ОСНОВИ СУМЊЕ ДА ЈЕ УЧИНИЛО КРИВИЧНО ДЕЛО ЗА КОЈЕ ЈЕ ЗАКОНОМ ПРОПИСАНА КАЗНА ЗАТВОРА ОД НАЈМАЊЕ ЧЕТИРИ ГОДИНЕ И ДА МУ ДОСТАВИ ДОКУМЕНТАЦИЈУ И ПОДАТКЕ КОЈИ МОГУ ПОСЛУЖИТИ КАО ДОКАЗИ У КРИВИЧНОМ ПОСТУПКУ ИЛИ ИМОВИНИ ПРИБАВЉЕНОЈ ОЈКРИВИЧНИМ ДЕЛОМ, КАО И ОБАВЕШТЕЊЕ О СУМЊИВИМ НОВЧАНИМ ТРАНСАКЦИЈАМА У СМИСЛУ КОНВЕНЦИЈЕ О ПРАЊУ, ТРАЖЕЊУ, ЗАПЛЕНИ И ОДУЗИМАЊУ ПРИХОДА СТЕЧЕНИХ КРИМИНАЛОМ И О ФИНАНСИРАЊУ ТЕРОРИЗМА. О ЗАХТЕВУ И ПРИКУПЉЕНИМ ПОДАЦИМА ЈАВНИ ТУЖИЛАЦ ЈЕ ДУЖАН ДА ОДМАХ ОБАВЕСТИ ИСТРАЖНОГ СУДИЈУ. </w:t>
      </w:r>
    </w:p>
    <w:p>
      <w:pPr>
        <w:pStyle w:val="Normal"/>
        <w:tabs>
          <w:tab w:val="left" w:pos="720" w:leader="none"/>
          <w:tab w:val="left" w:pos="1080" w:leader="none"/>
        </w:tabs>
        <w:rPr/>
      </w:pPr>
      <w:r>
        <w:rPr>
          <w:lang w:val="ru-RU"/>
        </w:rPr>
        <w:tab/>
        <w:t xml:space="preserve">(2) </w:t>
      </w:r>
      <w:r>
        <w:rPr/>
        <w:t>НА ПИСАНИ И ОБРАЗЛОЖЕНИ ЗАХТЕВ ЈАВНОГ ТУЖИОЦА, ИСТГРАЖНИ СУДИЈА МОЖЕ ОДЛУЧИТИ ДА НАДЛЕЖНИ ОРГАН ИЛИ ОРГАНИЗАЦИЈА ПРИВРЕМЕНО ОБУСТАВИ ОДРЕЂЕНУ ФИНАНСИЈСКУ ТРАНСАКЦИЈУ, ИСПЛАТУ, ОДНОСНО ИЗДАВАЊЕ СУМЊИВОГ НОВЦА, ВРЕДНОСНИХ ПАПИРА ИЛИ ПРЕДМЕТА ЗА КОЈЕ ПОСТОЈЕ ОСНОВИ СУМЊЕ ДА ПОТИЧУ ИЗ КРИВИЧНОГ ДЕЛА ИЛИ ОД ДОБИТИ СТЕЧЕНЕ КРИВИЧНИМ ДЕЛОМ, ИЛИ СУ НАМЕЊЕНИ ИЗВРШЕЊУ, ОДНОСНО ПРИКРИВАЊУ КРИВИЧНОГ ДЕЛА</w:t>
      </w:r>
      <w:r>
        <w:rPr>
          <w:lang w:val="ru-RU"/>
        </w:rPr>
        <w:t>.</w:t>
      </w:r>
    </w:p>
    <w:p>
      <w:pPr>
        <w:pStyle w:val="Normal"/>
        <w:tabs>
          <w:tab w:val="left" w:pos="720" w:leader="none"/>
          <w:tab w:val="left" w:pos="1080" w:leader="none"/>
        </w:tabs>
        <w:rPr/>
      </w:pPr>
      <w:r>
        <w:rPr/>
        <w:tab/>
      </w:r>
      <w:r>
        <w:rPr>
          <w:lang w:val="ru-RU"/>
        </w:rPr>
        <w:t>(3) ОДЛУКА ИСТРАЖНОГ СУДИЈЕ ИЗ СТАВА 2. ОВОГ ЧЛАНА ДОНОСИ СЕ У ОБЛИКУ РЕШЕЊА. ПРОТИВ ОДЛУКЕ ИСТРАЖНОГ СУДИЈЕ ВЛАСНИК НОВЧАНИХ СРЕДСТАВА ИМА ПРАВО ЖАЛБЕ. О ЖАЛБИ ОДЛУЧУЈЕ ВЕЋЕ ИЗ ЧЛАНА 24. СТАВ 6. ОВОГ ЗАКОНИКА.</w:t>
      </w:r>
    </w:p>
    <w:p>
      <w:pPr>
        <w:pStyle w:val="Normal"/>
        <w:tabs>
          <w:tab w:val="left" w:pos="720" w:leader="none"/>
          <w:tab w:val="left" w:pos="1080" w:leader="none"/>
        </w:tabs>
        <w:rPr/>
      </w:pPr>
      <w:r>
        <w:rPr>
          <w:lang w:val="ru-RU"/>
        </w:rPr>
        <w:tab/>
        <w:t>(4) У ЗАХТЕВУ ИЗ СТАВА 2. ОВОГ ЧЛАНА ЈАВНИ ТУЖИЛАЦ ЋЕ БЛИЖЕ ОЗНАЧИТИ МЕРЕ ИЛИ РАДЊЕ КОЈУ НАЛАЖ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5) АКО ЈАВНИ ТУЖИЛАЦ НЕ ПОКРЕНЕ КРИВИЧНИ ПОСТУПАК У РОКУ ОД ШЕСТ МЕСЕЦИ ОД ДАНА КАДА СЕ УПОЗНАО СА</w:t>
      </w:r>
      <w:r>
        <w:rPr>
          <w:rFonts w:cs="Times New Roman" w:ascii="Times New Roman" w:hAnsi="Times New Roman"/>
          <w:sz w:val="24"/>
          <w:szCs w:val="24"/>
          <w:lang w:val="sr-CS"/>
        </w:rPr>
        <w:t xml:space="preserve"> ПОДАЦИМА ПРИКУПЉЕНИМ ПРИМЕНОМ МЕРЕ ИЗ СТ. 1. И 2. ОВОГ ЧЛАНА ИЛИ АКО ИЗЈАВИ ДА ИХ НЕЋЕ КОРИСТИТИ У ПОСТУПКУ, ОДНОСНО</w:t>
      </w:r>
      <w:r>
        <w:rPr>
          <w:rFonts w:cs="Times New Roman" w:ascii="Times New Roman" w:hAnsi="Times New Roman"/>
          <w:sz w:val="24"/>
          <w:szCs w:val="24"/>
          <w:lang w:val="ru-RU"/>
        </w:rPr>
        <w:t xml:space="preserve"> ДА ПРОТИВ ОСУМЊИЧЕНОГ НЕЋЕ ЗАХТЕВАТИ ВОЂЕЊЕ ПОСТУПКА, СВИ ДОСТАВЉЕНИ ПОДАЦИ ЋЕ СЕ УНИШТИТИ ПОД НАДЗОРОМ ИСТРАЖНОГ СУДИЈЕ, О ЧЕМУ</w:t>
      </w:r>
      <w:r>
        <w:rPr>
          <w:rFonts w:cs="Times New Roman" w:ascii="Times New Roman" w:hAnsi="Times New Roman"/>
          <w:sz w:val="24"/>
          <w:szCs w:val="24"/>
          <w:lang w:val="sr-CS"/>
        </w:rPr>
        <w:t xml:space="preserve"> ЋЕ ИСТРАЖНИ СУДИЈА САЧИНИТИ ЗАПИСНИК.</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3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Јавни тужилац ће одбацити пријаву ако из саме пријаве проистиче да пријављено дело није кривично дело за које се гони по службеној дужности, ако је наступила застарелост или је дело обухваћено амнестијом или помиловањем или ако постоје друге околности које искључују гоњење. О одбацивању пријаве, као и о разлозима за то, јавни тужилац ће обавестити оштећеног у року од осам дана (члан 61), а ако је кривичну пријаву поднео орган унутрашњих послова, обавестиће и тај орган.</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z w:val="24"/>
          <w:szCs w:val="24"/>
          <w:lang w:val="sr-CS"/>
        </w:rPr>
        <w:t>(1) ЈАВНИ ТУЖИЛАЦ ЋЕ ОДБАЦИТИ ПРИЈАВУ АКО ИЗ САМЕ ПРИЈАВЕ ПРОИСТИЧЕ ДА ПРИЈАВАЉЕНО ДЕЛО НИЈЕ КРИВИЧНО ДЕЛО ИЛИ СЕ НЕ ГОНИ ПО СЛУЖБЕНОЈ ДУЖНОСТИ, АКО ЈЕ НАСТУПИЛА ЗАСТАРЕЛОСТ ИЛИ ЈЕ ДЕЛО ОБУХВАЋЕНО АМНЕСТИЈОМ ИЛИ ПОМИЛОВАЊЕМ ИЛИ АКО ПОСТОЈЕ ДРУГЕ ОКОЛНОСТИ КОЈЕ ИСКЉУЧУЈУ ГОЊЕЊЕ ИЛИ НЕ ПОСТОЈИ ОСНОВАНА СУМЊА ДА ЈЕ ОСУМЊИЧЕНИ УЧИНИО КРИВИЧНО ДЕЛО. О ОДБАЦИВАЊУ ПРИЈАВЕ, КАО И О РАЗЛОЗИМА ЗА ТО, ЈАВНИ ТУЖИЛАЦ ЋЕ ОБАВЕСТИТИ ОШТЕЋЕНОГ У РОКУ ОД ОСАМ ДАНА (ЧЛАН 61), А АКО ЈЕ КРИВИЧНУ ПРИЈАВУ ПОДНЕО ОРГАН УНУТРАШЊИХ ПОСЛОВА, ОБАВЕСТИЋЕ И ТАЈ ОРГАН.</w:t>
      </w:r>
    </w:p>
    <w:p>
      <w:pPr>
        <w:pStyle w:val="Normalprored"/>
        <w:ind w:firstLine="720"/>
        <w:jc w:val="both"/>
        <w:rPr/>
      </w:pPr>
      <w:r>
        <w:rPr>
          <w:rFonts w:cs="Times New Roman" w:ascii="Times New Roman" w:hAnsi="Times New Roman"/>
          <w:sz w:val="24"/>
          <w:szCs w:val="24"/>
          <w:lang w:val="sr-CS"/>
        </w:rPr>
        <w:t>(2) Ако јавни тужилац из саме пријаве не може оценити да ли су вероватни наводи пријаве или ако подаци у пријави не пружају довољно основа да може одлучити да ли ће захтевати спровођења истраге, или ако је до јавног тужиоца само допро глас да је извршено кривично дело, а нарочито ако је извршилац непознат, јавни тужилац ће, сам или посредством других органа, прикупити потребна обавештења. Он може позивати грађане, под условима из члана 226. ст. 1. до 6. овог законика. Ако није у могућности да то предузме сам, јавни тужилац ће захтевати од органа унутрашњих послова да прикупе потребна обавештења и да предузму друге мере ради откривања кривичног дела и учиниоца (члан 225, 226. и 231).</w:t>
      </w:r>
    </w:p>
    <w:p>
      <w:pPr>
        <w:pStyle w:val="Normalprored"/>
        <w:ind w:firstLine="720"/>
        <w:jc w:val="both"/>
        <w:rPr/>
      </w:pPr>
      <w:r>
        <w:rPr>
          <w:rFonts w:cs="Times New Roman" w:ascii="Times New Roman" w:hAnsi="Times New Roman"/>
          <w:sz w:val="24"/>
          <w:szCs w:val="24"/>
          <w:lang w:val="sr-CS"/>
        </w:rPr>
        <w:t xml:space="preserve">(3) Јавни тужилац може увек тражити да га органи унутрашњих послова  обавесте о мерама које су предузели. Органи унутрашњих послова су дужни да му без одлагања одговоре. </w:t>
      </w:r>
    </w:p>
    <w:p>
      <w:pPr>
        <w:pStyle w:val="Normalprored"/>
        <w:ind w:firstLine="720"/>
        <w:jc w:val="both"/>
        <w:rPr/>
      </w:pPr>
      <w:r>
        <w:rPr>
          <w:rFonts w:cs="Times New Roman" w:ascii="Times New Roman" w:hAnsi="Times New Roman"/>
          <w:sz w:val="24"/>
          <w:szCs w:val="24"/>
          <w:lang w:val="sr-CS"/>
        </w:rPr>
        <w:t xml:space="preserve">(4) Ако и после предузетих радњи из ст. 2. и 3. овог члана проистичу неке од околности из става 1. овог члана, </w:t>
      </w:r>
      <w:r>
        <w:rPr>
          <w:rFonts w:cs="Times New Roman" w:ascii="Times New Roman" w:hAnsi="Times New Roman"/>
          <w:strike/>
          <w:sz w:val="24"/>
          <w:szCs w:val="24"/>
          <w:lang w:val="sr-CS"/>
        </w:rPr>
        <w:t>или ако не постоји основана сумња да је осумњичени извршио кривично дело,</w:t>
      </w:r>
      <w:r>
        <w:rPr>
          <w:rFonts w:cs="Times New Roman" w:ascii="Times New Roman" w:hAnsi="Times New Roman"/>
          <w:sz w:val="24"/>
          <w:szCs w:val="24"/>
          <w:lang w:val="sr-CS"/>
        </w:rPr>
        <w:t xml:space="preserve"> јавни тужилац ће одбацити пријаву.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Јавни тужилац и други државни органи, предузећа и друга правна лица дужни су приликом прикупљања обавештења, односно давања података да поступају обазриво, водећи рачуна да се не нашкоди части у угледу лица на које се ови подаци односе.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181" w:name="clan_236"/>
      <w:bookmarkEnd w:id="181"/>
      <w:r>
        <w:rPr>
          <w:rFonts w:cs="Times New Roman" w:ascii="Times New Roman" w:hAnsi="Times New Roman"/>
          <w:b/>
          <w:sz w:val="24"/>
          <w:szCs w:val="24"/>
          <w:lang w:val="sr-CS"/>
        </w:rPr>
        <w:t>Члан 236.</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Јавни тужилац може</w:t>
      </w:r>
      <w:r>
        <w:rPr>
          <w:rFonts w:cs="Times New Roman" w:ascii="Times New Roman" w:hAnsi="Times New Roman"/>
          <w:strike/>
          <w:sz w:val="24"/>
          <w:szCs w:val="24"/>
          <w:lang w:val="sr-CS"/>
        </w:rPr>
        <w:t>, уз сагласност суда</w:t>
      </w:r>
      <w:r>
        <w:rPr>
          <w:rFonts w:cs="Times New Roman" w:ascii="Times New Roman" w:hAnsi="Times New Roman"/>
          <w:sz w:val="24"/>
          <w:szCs w:val="24"/>
          <w:lang w:val="sr-CS"/>
        </w:rPr>
        <w:t xml:space="preserve">, одложити кривично гоњење за кривична дела за која је предвиђена новчана казна или казна затвора до три године, ако осумњичени прихвати једну или више од следећих мера: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да отклони штетну последицу насталу извршењем кривичног дела или да накнади причињену штету,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да плати одређени новчани износ у корист хуманитарне организације, фонда или јавне установе,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да обави одређени друштвенокорисни или хуманитарни рад,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да испуни доспеле обавезе издржавањ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да се подвргне одвикавању од алкохола или опојних дрог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да се подвргне психосоцијалној терапији</w:t>
      </w:r>
      <w:r>
        <w:rPr>
          <w:rFonts w:cs="Times New Roman" w:ascii="Times New Roman" w:hAnsi="Times New Roman"/>
          <w:strike/>
          <w:sz w:val="24"/>
          <w:szCs w:val="24"/>
          <w:lang w:val="sr-CS"/>
        </w:rPr>
        <w:t>.</w:t>
      </w:r>
      <w:r>
        <w:rPr>
          <w:rFonts w:cs="Times New Roman" w:ascii="Times New Roman" w:hAnsi="Times New Roman"/>
          <w:sz w:val="24"/>
          <w:szCs w:val="24"/>
          <w:lang w:val="sr-CS"/>
        </w:rPr>
        <w:t>;</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7) ДА ИЗВРШИ ОБАВЕЗУ УСТАНОВЉЕНУ ПРАВНОСНАЖНОМ ОДЛУКОМ СУДА, ОДНОСНО ПОШТУЈЕ ОГРАНИЧЕЊЕ  УТВРЂЕНО ПРАВНОСНАЖНОМ СУДСКОМ ОДЛУКОМ;</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8) ДА ПОЛОЖИ ВОЗАЧКИ ИСПИТ, ОБАВИ ДОДАТНУ ВОЗАЧКУ ОБУКУ ИЛИ ЗАВРШИ ДРУГИ ОДГОВАРАЈУЋИ КУРС.</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О ОДОБРЕЊУ ВЕЋА ИЗ ЧЛАНА 24. СТАВ 6. ОВОГ ЗАКОНИКА, ЈАВНИ ТУЖИЛАЦ МОЖЕ ОДЛОЖИТИ КРИВИЧНО ГОЊЕЊЕ И ЗА КРИВИЧНА ДЕЛА ЗА КОЈА ЈЕ ПРЕДВИЂЕНА КАЗНА ЗАТВОРА ПРЕКО ТРИ ГОДИНЕ, А ДО ПЕТ ГОДИНА.</w:t>
      </w:r>
    </w:p>
    <w:p>
      <w:pPr>
        <w:pStyle w:val="Normalprored"/>
        <w:ind w:firstLine="720"/>
        <w:jc w:val="both"/>
        <w:rPr/>
      </w:pPr>
      <w:r>
        <w:rPr>
          <w:rFonts w:cs="Times New Roman" w:ascii="Times New Roman" w:hAnsi="Times New Roman"/>
          <w:sz w:val="24"/>
          <w:szCs w:val="24"/>
          <w:lang w:val="sr-CS"/>
        </w:rPr>
        <w:t>(</w:t>
      </w:r>
      <w:r>
        <w:rPr>
          <w:rFonts w:cs="Times New Roman" w:ascii="Times New Roman" w:hAnsi="Times New Roman"/>
          <w:strike/>
          <w:sz w:val="24"/>
          <w:szCs w:val="24"/>
          <w:lang w:val="sr-CS"/>
        </w:rPr>
        <w:t>2</w:t>
      </w:r>
      <w:r>
        <w:rPr>
          <w:rFonts w:cs="Times New Roman" w:ascii="Times New Roman" w:hAnsi="Times New Roman"/>
          <w:sz w:val="24"/>
          <w:szCs w:val="24"/>
          <w:lang w:val="sr-CS"/>
        </w:rPr>
        <w:t xml:space="preserve">3) Осумњичени је дужан да прихваћену обавезу изврши у року који не може бити дужи од шест месеци.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trike/>
          <w:sz w:val="24"/>
          <w:szCs w:val="24"/>
          <w:lang w:val="sr-CS"/>
        </w:rPr>
        <w:t>3</w:t>
      </w:r>
      <w:r>
        <w:rPr>
          <w:rFonts w:cs="Times New Roman" w:ascii="Times New Roman" w:hAnsi="Times New Roman"/>
          <w:sz w:val="24"/>
          <w:szCs w:val="24"/>
          <w:lang w:val="sr-CS"/>
        </w:rPr>
        <w:t xml:space="preserve">4) Ако осумњичени изврши обавезу из става 1. тач. 1) и 4) овог члана или, уз пристанак оштећеног, обавезу из става 1. тач. 2) и 3) овог члана у року из претходног става овог члана, јавни тужилац ће одбацити кривичну пријаву, а одредбе члана 61. овог законика неће се примењивати.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КАДА ЈАВНИ ТУЖИЛАЦ ОЦЕНИ ДА ОШТЕЋЕНИ КОМЕ ЈЕ У ПОТПУНОСТИ НАКНАЂЕНА ПРИЧИЊЕНА ШТЕТА, ИЗ ОЧИГЛЕДНО НЕОПРАВДАНОГ РАЗЛОГА НЕ ПРИСТАЈЕ ДА ОСУМЊИЧЕНИ ИЗВРШИ ОБАВЕЗЕ ИЗ СТАВА 1. ТАЧ. 2) И 3) ОВОГ ЧЛАНА, А ЈАВНИ ТУЖИЛАЦ НАЂЕ ДА ЈЕ ИЗВРШЕЊЕ ТАКВИХ ОБАВЕЗА ЦЕЛИСХОДНО, ЗАТРАЖИЋЕ ДА ВЕЋЕ ИЗ ЧЛАНА 24. СТАВ 6. ОВОГ ЗАКОНИКА, СВОЈИМ РЕШЕЊЕМ ОДОБРИ ИЗВРШЕЊЕ ТИХ ОБАВЕЗА. АКО ВЕЋЕ ИЗ ЧЛАНА 24. СТАВ 6. ОВОГ ЗАКОНИКА ОДОБРИ ИЗВРШЕЊЕ ОБАВЕЗА ИЗ СТАВА 1. ТАЧ. 2) И 3) ОВОГ ЧЛАНА, А ОСУМЊИЧЕНИ ИХ У ПОТПУНОСТИ ИЗВРШИ, ОДРЕДБЕ ЧЛАНА 61. ОВОГ ЗАКОНИКА СЕ НЕЋЕ ПРИМЕЊИВАТ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ЈАВНИ ТУЖИЛАЦ МОЖЕ УЗ САГЛАСНОСТ СУДА ПРЕД КОЈИМ СЕ ВОДИ ГЛАВНИ ПРЕТРЕС, ДО ЗАВРШЕТКА ГЛАВНОГ ПРЕТРЕСА ЗА КРИВИЧНО ДЕЛО ЗА КОЈЕ ЈЕ ПРЕДВИЂЕНА НОВЧАНА КАЗНА ИЛИ КАЗНА ЗАТВОРА ДО ТРИ ГОДИНЕ, ОДУСТАТИ ОД КРИВИЧНОГ ГОЊЕЊА, АКО ОСУМЊИЧЕНИ ИСПУНИ ЈЕДНУ ИЛИ ВИШЕ МЕРА ИЗ СТАВА 1. ОВОГ ЧЛАНА. КАДА СЕ РАДИ О МЕРАМА ИЗ СТАВА 1. ТАЧ. 2) И 3) ОВОГ ЧЛАНА, ПОТРЕБНА ЈЕ И САГЛАСНОСТ ОШТЕЋЕНОГ, ОДНОСНО ПРИМЕЊУЈЕ СЕ ПРАВИЛО ИЗ СТАВА 5. ОВОГ ЧЛАН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7) ЈАВНИ ТУЖИЛАЦ МОЖЕ ПОСТУПИТИ У СКЛАДУ СА СТАВОМ 6. ОВОГ ЧЛАНА И КАДА СЕ ПОСТУПАК ВОДИ ЗА КРИВИЧНО ДЕЛО ЗА КОЈЕ ЈЕ ПРЕДВИЂЕНА КАЗНА ЗАТВОРА ПРЕКО ТРИ ГОДИНЕ, А ДО ПЕТ ГОДИНА, АКО ТО СВОЈИМ РЕШЕЊЕМ ОДОБРИ ВЕЋЕ ИЗ ЧЛАНА 24. СТАВ 6. ОВОГ ЗАКОНИК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8) КАДА СЕ ПРЕСУДА КОЈОМ СЕ ОПТУЖБА ОДБИЈА ДОНЕСЕ ЗБОГ ОДУСТАНКА ЈАВНОГ ТУЖИОЦА ОД КРИВИЧНОГ ГОЊЕЊА У СКЛАДУ СА СТ. 6. И 7. ОВОГ ЧЛАНА, ОДРЕДБЕ ЧЛАНА 62. ОВОГ ЗАКОНИКА НЕЋЕ СЕ ПРИМЕЊИВАТ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9) КАДА ЈЕ КРИВИЧНА ПРИЈАВА ПОДНЕСЕНА ЗА КРИВИЧНО ДЕЛО ЗА КОЈЕ ЈЕ КАО ГЛАВНА КАЗНА ПРЕДВИЂЕНА НОВЧАНА КАЗНА ИЛИ КАЗНА ЗАТВОРА ДО ТРИ ГОДИНЕ, ЈАВНИ ТУЖИЛАЦ ЈЕ ДУЖАН ДА ПРЕ ПОДНОШЕЊА ОПТУЖНОГ ПРЕДЛОГА, ОДНОСНО ПРЕ НЕГО ШТО ПОДНЕСЕ ПРЕДЛОГ ЗА СПРОВОЂЕЊЕ ИСТРАЖНЕ РАДЊЕ ПРЕ ОПТУЖНОГ ПРЕДЛОГА, ИСПИТА ПОСТОЈАЊЕ МОГУЋНОСТИ ЗА ОДЛАГАЊЕ КРИВИЧНОГ ГОЊЕЊА, ЗБОГ ЧЕГА МОЖЕ ОБАВИТИ РАЗГОВОР СА ОСУМЊИЧЕНИМ И ОШТЕЋЕНИМ, КАО И ДРУГИМ ЛИЦИМА, ОДНОСНО ПРИКУПИТИ ДРУГЕ ПОТРЕБНЕ ПОДАТКЕ, О ЧЕМУ САСТАВЉА СЛУЖБЕНУ БЕЛЕШКУ.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182" w:name="clan_242"/>
      <w:bookmarkStart w:id="183" w:name="clan_239"/>
      <w:bookmarkStart w:id="184" w:name="clan_238"/>
      <w:bookmarkEnd w:id="182"/>
      <w:bookmarkEnd w:id="183"/>
      <w:bookmarkEnd w:id="184"/>
      <w:r>
        <w:rPr>
          <w:rFonts w:cs="Times New Roman" w:ascii="Times New Roman" w:hAnsi="Times New Roman"/>
          <w:b/>
          <w:sz w:val="24"/>
          <w:szCs w:val="24"/>
          <w:lang w:val="sr-CS"/>
        </w:rPr>
        <w:t>Члан 242.</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Истрага се спроводи на захтев јавног тужиоца.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Захтев за спровођење истраге подноси се истражном судији надлежног суд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У захтеву се морају назначити: лични подаци осумњиченог, опис дела из кога произлазе законска обележја кривичног дела, законски назив кривичног дела, околности из којих произлази основаност сумње и постојећи докази. </w:t>
      </w:r>
    </w:p>
    <w:p>
      <w:pPr>
        <w:pStyle w:val="Normalprored"/>
        <w:ind w:firstLine="720"/>
        <w:jc w:val="both"/>
        <w:rPr/>
      </w:pPr>
      <w:r>
        <w:rPr>
          <w:rFonts w:cs="Times New Roman" w:ascii="Times New Roman" w:hAnsi="Times New Roman"/>
          <w:sz w:val="24"/>
          <w:szCs w:val="24"/>
          <w:lang w:val="sr-CS"/>
        </w:rPr>
        <w:t xml:space="preserve">(4) У захтеву за спровођење истраге може се предложити да се извиде одређене околности, да се предузму поједине радње и да се о извесним питањима </w:t>
      </w:r>
      <w:r>
        <w:rPr>
          <w:rFonts w:cs="Times New Roman" w:ascii="Times New Roman" w:hAnsi="Times New Roman"/>
          <w:strike/>
          <w:sz w:val="24"/>
          <w:szCs w:val="24"/>
          <w:lang w:val="sr-CS"/>
        </w:rPr>
        <w:t>саслушају</w:t>
      </w:r>
      <w:r>
        <w:rPr>
          <w:rFonts w:cs="Times New Roman" w:ascii="Times New Roman" w:hAnsi="Times New Roman"/>
          <w:sz w:val="24"/>
          <w:szCs w:val="24"/>
          <w:lang w:val="sr-CS"/>
        </w:rPr>
        <w:t xml:space="preserve"> ИСПИТАЈУ одређена лица, а може се предложити и да се осумњичени притвори.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Јавни тужилац ће доставити истражном судији кривичну пријаву и све списе и записнике о радњама које су предузете. Истовремено, јавни тужилац ће доставити истражном судији предмете који могу послужити као доказ или ће назначити где се они налазе.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pPr>
      <w:bookmarkStart w:id="185" w:name="clan_243"/>
      <w:bookmarkEnd w:id="185"/>
      <w:r>
        <w:rPr>
          <w:rFonts w:cs="Times New Roman" w:ascii="Times New Roman" w:hAnsi="Times New Roman"/>
          <w:b/>
          <w:sz w:val="24"/>
          <w:szCs w:val="24"/>
          <w:lang w:val="sr-CS"/>
        </w:rPr>
        <w:t>Члан 243</w:t>
      </w:r>
      <w:r>
        <w:rPr>
          <w:rFonts w:cs="Times New Roman" w:ascii="Times New Roman" w:hAnsi="Times New Roman"/>
          <w:b/>
          <w:sz w:val="24"/>
          <w:szCs w:val="24"/>
          <w:lang w:val="ru-RU"/>
        </w:rPr>
        <w:t>.</w:t>
      </w:r>
    </w:p>
    <w:p>
      <w:pPr>
        <w:pStyle w:val="Normalprored"/>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Кад истражни судија прими захтев за спровођење истраге, размотриће списе и ако се сложи са захтевом, донеће решење о спровођењу истраге, које треба да садржи податке наведене у члану 242. став 3. овог законика. Решење ће се доставити јавном тужиоцу и окривљеном.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Пре доношења решења истражни судија ће саслушати осумњиченог, осим ако постоји опасност од одлагања. </w:t>
      </w:r>
    </w:p>
    <w:p>
      <w:pPr>
        <w:pStyle w:val="Normalprored"/>
        <w:ind w:firstLine="720"/>
        <w:jc w:val="both"/>
        <w:rPr/>
      </w:pPr>
      <w:r>
        <w:rPr>
          <w:rFonts w:cs="Times New Roman" w:ascii="Times New Roman" w:hAnsi="Times New Roman"/>
          <w:sz w:val="24"/>
          <w:szCs w:val="24"/>
          <w:lang w:val="sr-CS"/>
        </w:rPr>
        <w:t xml:space="preserve">(3) Истражни судија може, пре него што одлучи о захтеву јавног тужиоца, позвати јавног тужиоца и осумњиченог да одређеног дана дођу у суд ако је потребно да се изјасне о околностима које могу бити од важности за одлучивање о захтеву или ако истражни судија сматра да би из других разлога било целисходно њихово усмено изјашњење. Овом приликом </w:t>
      </w:r>
      <w:r>
        <w:rPr>
          <w:rFonts w:cs="Times New Roman" w:ascii="Times New Roman" w:hAnsi="Times New Roman"/>
          <w:strike/>
          <w:sz w:val="24"/>
          <w:szCs w:val="24"/>
          <w:lang w:val="sr-CS"/>
        </w:rPr>
        <w:t>странке</w:t>
      </w:r>
      <w:r>
        <w:rPr>
          <w:rFonts w:cs="Times New Roman" w:ascii="Times New Roman" w:hAnsi="Times New Roman"/>
          <w:sz w:val="24"/>
          <w:szCs w:val="24"/>
          <w:lang w:val="sr-CS"/>
        </w:rPr>
        <w:t xml:space="preserve"> ЈАВНИ ТУЖИЛАЦ И ОСУМЊИЧЕНИ могу стављати усмено предлоге, а јавни тужилац може изменити или допунити захтев за спровођење истраге, а може и предложити да се поступак спроведе непосредно на основу оптужнице (члан 244).</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У вези са позивањем, одбраном и саслушањем осумњиченог против којег се захтева спровођење истраге примењиваће се одредбе овог законика о позивању, одбрани и саслушању окривљеног. Осумњиченог који је позван по ставу 3. овог члана поучиће истражни судија у смислу члана 89. став 2. овог законика.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Против решења истражног судије о спровођењу истраге окривљени се може жалити. Ако је решење усмено саопштено, жалба се том приликом може изјавити на записник. </w:t>
      </w:r>
    </w:p>
    <w:p>
      <w:pPr>
        <w:pStyle w:val="Normalprored"/>
        <w:ind w:firstLine="720"/>
        <w:jc w:val="both"/>
        <w:rPr/>
      </w:pPr>
      <w:r>
        <w:rPr>
          <w:rFonts w:cs="Times New Roman" w:ascii="Times New Roman" w:hAnsi="Times New Roman"/>
          <w:sz w:val="24"/>
          <w:szCs w:val="24"/>
          <w:lang w:val="sr-CS"/>
        </w:rPr>
        <w:t xml:space="preserve">(6) Истражни судија је дужан да жалбу одмах достави већу (члан 24. став 6) КОЈЕ ЈЕ ДУЖНО ДА ДОНЕСЕ ОДЛУКУ У РОКУ ОД 48 САТИ. Жалба не задржава извршење решења.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7) Ако се истражни судија не сложи са захтевом јавног тужиоца за спровођење истраге, затражиће да о томе одлучи веће (члан 24. став 6). Против решења већа окривљени, јавни тужилац и оштећени имају право жалбе, која не задржава извршење решења.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8) Ако је против решења већа жалбу изјавио само оштећени, а жалба се усвоји, сматраће се да је оштећени изјављивањем жалбе преузео гоњење.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9) У случајевима из ст. 6. и 7. овог члана веће је дужно да донесе одлуку у року од 48 часова.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0) При одлучивању о захтеву за спровођење истраге, веће није везано за правну оцену дела коју је навео јавни тужилац.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86" w:name="clan_247"/>
      <w:bookmarkStart w:id="187" w:name="clan_246"/>
      <w:bookmarkStart w:id="188" w:name="clan_244"/>
      <w:bookmarkStart w:id="189" w:name="clan_247"/>
      <w:bookmarkStart w:id="190" w:name="clan_246"/>
      <w:bookmarkStart w:id="191" w:name="clan_244"/>
      <w:bookmarkEnd w:id="189"/>
      <w:bookmarkEnd w:id="190"/>
      <w:bookmarkEnd w:id="191"/>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44.</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Истражни судија се може сагласити с предлогом јавног тужиоца да се не спроводи истрага ако прикупљени подаци који се односе на кривично дело и учиниоца пружају довољно основа за подизање оптужнице.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Сагласност из става 1. овог члана истражни судија може дати само ако је претходно саслушао осумњиченог против кога треба да се подигне оптужница. У погледу позивања, одбране и саслушања осумњиченог примењују се одредбе о позивању, одбрани и саслушању окривљеног. Обавештење о сагласности истражни судија ће доставити јавном тужиоцу и осумњиченом.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Рок за подизање оптужнице је осам дана.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Предлог из става 1. овог члана јавни тужилац може ставити и после подношења захтева за спровођење истраге док решење о захтеву не буде донето.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Ако истражни судија сматра да нису испуњени услови за подизање оптужнице без спровођења истраге или ако јавни тужилац не подигне оптужницу у року из става 3. овог члана, поступиће као да је стављен захтев за спровођење истраге. </w:t>
      </w:r>
    </w:p>
    <w:p>
      <w:pPr>
        <w:pStyle w:val="Normalprored"/>
        <w:ind w:firstLine="720"/>
        <w:jc w:val="both"/>
        <w:rPr/>
      </w:pPr>
      <w:r>
        <w:rPr>
          <w:rFonts w:cs="Times New Roman" w:ascii="Times New Roman" w:hAnsi="Times New Roman"/>
          <w:sz w:val="24"/>
          <w:szCs w:val="24"/>
          <w:lang w:val="sr-CS"/>
        </w:rPr>
        <w:t xml:space="preserve">(6) Ако је за кривично дело предвиђена казна затвора </w:t>
      </w:r>
      <w:r>
        <w:rPr>
          <w:rFonts w:cs="Times New Roman" w:ascii="Times New Roman" w:hAnsi="Times New Roman"/>
          <w:strike/>
          <w:sz w:val="24"/>
          <w:szCs w:val="24"/>
          <w:lang w:val="sr-CS"/>
        </w:rPr>
        <w:t>до пет година</w:t>
      </w:r>
      <w:r>
        <w:rPr>
          <w:rFonts w:cs="Times New Roman" w:ascii="Times New Roman" w:hAnsi="Times New Roman"/>
          <w:sz w:val="24"/>
          <w:szCs w:val="24"/>
          <w:lang w:val="sr-CS"/>
        </w:rPr>
        <w:t xml:space="preserve"> ДО ОСАМ ГОДИНА, јавни тужилац може, мимо услова предвиђених у ст. 1. до 5. овог члана, подићи оптужницу и без спровођења истраге ако прикупљени подаци који се односе на кривично дело и учиниоца пружају довољно основа за оптужење.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7) Одредбе ст. 1. до 6. овог члана примењују се и кад се кривично гоњење предузима по захтеву оштећеног као тужиоца.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8) Уз предлог из става 1. овог члана, као и уз оптужницу подигнуту по ставу 6. овог члана, јавни тужилац ће доставити кривичну пријаву и све списе и записнике о радњама које су предузете, као и предмете који могу послужити као доказ, или ће назначити где се они налазе.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192" w:name="clan_251"/>
      <w:bookmarkEnd w:id="192"/>
      <w:r>
        <w:rPr>
          <w:rFonts w:cs="Times New Roman" w:ascii="Times New Roman" w:hAnsi="Times New Roman"/>
          <w:b/>
          <w:sz w:val="24"/>
          <w:szCs w:val="24"/>
          <w:lang w:val="sr-CS"/>
        </w:rPr>
        <w:t>Члан 251.</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1) Саслушање окривљеног се може обавити само у присуству јавног тужиоца. Оштећени као тужилац, приватни тужилац, и бранилац могу присуствовати саслушању окривљеног.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САСЛУШАЊЕ ОКРИВЉЕНОГ СЕ МОЖЕ ОБАВИТИ САМО У ПРИСУСТВУ ЈАВНОГ ТУЖИОЦА. ОШТЕЋЕНИ КАО ТУЖИЛАЦ, ПРИВАТНИ ТУЖИЛАЦ, БРАНИЛАЦ И САОКРИВЉЕНИ КОЈИ ЈЕ САСЛУШАН И ЊЕГОВ БРАНИЛАЦ МОГУ ПРИСУСТВОВАТИ САСЛУШАЊУ ОКРИВЉЕНОГ.</w:t>
      </w:r>
    </w:p>
    <w:p>
      <w:pPr>
        <w:pStyle w:val="Normalprored"/>
        <w:ind w:firstLine="720"/>
        <w:jc w:val="both"/>
        <w:rPr/>
      </w:pPr>
      <w:r>
        <w:rPr>
          <w:rFonts w:cs="Times New Roman" w:ascii="Times New Roman" w:hAnsi="Times New Roman"/>
          <w:sz w:val="24"/>
          <w:szCs w:val="24"/>
          <w:lang w:val="sr-CS"/>
        </w:rPr>
        <w:t xml:space="preserve">(2) Тужилац, оштећени, окривљени и бранилац могу присуствовати увиђају и </w:t>
      </w:r>
      <w:r>
        <w:rPr>
          <w:rFonts w:cs="Times New Roman" w:ascii="Times New Roman" w:hAnsi="Times New Roman"/>
          <w:strike/>
          <w:sz w:val="24"/>
          <w:szCs w:val="24"/>
          <w:lang w:val="sr-CS"/>
        </w:rPr>
        <w:t>саслушању</w:t>
      </w:r>
      <w:r>
        <w:rPr>
          <w:rFonts w:cs="Times New Roman" w:ascii="Times New Roman" w:hAnsi="Times New Roman"/>
          <w:sz w:val="24"/>
          <w:szCs w:val="24"/>
          <w:lang w:val="sr-CS"/>
        </w:rPr>
        <w:t xml:space="preserve"> ИСПИТИВАЊУ вештака.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Тужилац и бранилац могу присуствовати претресању стана. </w:t>
      </w:r>
    </w:p>
    <w:p>
      <w:pPr>
        <w:pStyle w:val="Normalprored"/>
        <w:ind w:firstLine="720"/>
        <w:jc w:val="both"/>
        <w:rPr/>
      </w:pPr>
      <w:r>
        <w:rPr>
          <w:rFonts w:cs="Times New Roman" w:ascii="Times New Roman" w:hAnsi="Times New Roman"/>
          <w:sz w:val="24"/>
          <w:szCs w:val="24"/>
          <w:lang w:val="sr-CS"/>
        </w:rPr>
        <w:t xml:space="preserve">(4) </w:t>
      </w:r>
      <w:r>
        <w:rPr>
          <w:rFonts w:cs="Times New Roman" w:ascii="Times New Roman" w:hAnsi="Times New Roman"/>
          <w:strike/>
          <w:sz w:val="24"/>
          <w:szCs w:val="24"/>
          <w:lang w:val="sr-CS"/>
        </w:rPr>
        <w:t>Саслушању</w:t>
      </w:r>
      <w:r>
        <w:rPr>
          <w:rFonts w:cs="Times New Roman" w:ascii="Times New Roman" w:hAnsi="Times New Roman"/>
          <w:sz w:val="24"/>
          <w:szCs w:val="24"/>
          <w:lang w:val="sr-CS"/>
        </w:rPr>
        <w:t xml:space="preserve"> ИСПИТИВАЊУ сведока могу да присуствују тужилац, окривљени, </w:t>
      </w:r>
      <w:r>
        <w:rPr>
          <w:rFonts w:cs="Times New Roman" w:ascii="Times New Roman" w:hAnsi="Times New Roman"/>
          <w:strike/>
          <w:sz w:val="24"/>
          <w:szCs w:val="24"/>
          <w:lang w:val="sr-CS"/>
        </w:rPr>
        <w:t>и бранилац, а оштећени само кад је вероватно да сведок неће доћи на главни претрес</w:t>
      </w:r>
      <w:r>
        <w:rPr>
          <w:rFonts w:cs="Times New Roman" w:ascii="Times New Roman" w:hAnsi="Times New Roman"/>
          <w:sz w:val="24"/>
          <w:szCs w:val="24"/>
          <w:lang w:val="sr-CS"/>
        </w:rPr>
        <w:t xml:space="preserve"> БРАНИЛАЦ И ОШТЕЋЕНИ.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Истражни судија је дужан да на погодан начин обавести тужиоца, браниоца, оштећеног и окривљеног о времену и месту извршења истражних радњи којима они могу присуствовати, осим кад постоји опасност од одлагања. Ако окривљени има браниоца, истражни судија ће, по правилу, обавештавати само браниоца. Ако је окривљени у притвору, а истражна радња се предузима ван седишта суда, истражни судија ће одлучити да ли је потребно присуство окривљеног.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6) Ако лице коме је упућено обавештење о истражној радњи није присутно, радња се може предузети и у његовом одсуству. Ако на рочиште за саслушање окривљеног не дође јавни тужилац или лице које га заступа, саслушање ће се одложити, осим ако би истекао рок из члана 228. став 2. овог законика. О недоласку јавног тужиоца или лица које га заступа, истражни судија ће обавестити надлежног јавног тужиоца.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7) Лица која присуствују истражним радњама могу предложити истражном судији да ради разјашњења ствари постави одређена питања окривљеном, сведоку или вештаку, а по дозволи истражног судије могу постављати питања и непосредно. Ова лица имају права да захтевају да се у записник унесу и њихове примедбе у погледу предузимања појединих радњи, а могу и предлагати извођење појединих доказа.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8) Ради разјашњења појединих техничких или других стручних питања која се постављају у вези с прибављеним доказима или приликом саслушања окривљеног или предузимања других истражних радњи, истражни судија може затражити од лица одговарајуће струке да му о тим питањима да потребна објашњења. Ако су приликом давања објашњења странке присутне, оне могу тражити да то лице пружи ближа објашњења. У случају потребе, истражни судија може тражити објашњења и од одговарајуће стручне установе.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9) Одредбе ст. 1. до 8. овог члана примењују се и ако се истражна радња предузима пре доношења решења о спровођењу истраге.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193" w:name="clan_252"/>
      <w:bookmarkEnd w:id="193"/>
      <w:r>
        <w:rPr>
          <w:rFonts w:cs="Times New Roman" w:ascii="Times New Roman" w:hAnsi="Times New Roman"/>
          <w:b/>
          <w:sz w:val="24"/>
          <w:szCs w:val="24"/>
          <w:lang w:val="sr-CS"/>
        </w:rPr>
        <w:t>Члан 252.</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Истражни судија ће решењем прекинути истрагу ако код окривљеног посла извршеног кривичног дела наступи душевно обољење или душевна поремећеност или каква друга тешка болест због које не може учествовати у поступку или се појаве околности које привремено спречавају гоњење (ако нема предлога или одобрења за гоњење или захтева овлашћеног тужиоца).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Ако се не зна боравиште окривљеног, истрага се може прекинути, али ако је окривљени у бекству, или иначе није достижан државним органима, истрага ће се прекинути само на предлог јавног тужиоца, ако се поступак води по његовом захтеву. </w:t>
      </w:r>
    </w:p>
    <w:p>
      <w:pPr>
        <w:pStyle w:val="Normalprored"/>
        <w:ind w:firstLine="720"/>
        <w:jc w:val="both"/>
        <w:rPr/>
      </w:pPr>
      <w:r>
        <w:rPr>
          <w:rFonts w:cs="Times New Roman" w:ascii="Times New Roman" w:hAnsi="Times New Roman"/>
          <w:sz w:val="24"/>
          <w:szCs w:val="24"/>
          <w:lang w:val="sr-CS"/>
        </w:rPr>
        <w:t xml:space="preserve">(3) Пре него што се истрага прекине, прикупиће се сви докази о кривичном делу </w:t>
      </w:r>
      <w:r>
        <w:rPr>
          <w:rFonts w:cs="Times New Roman" w:ascii="Times New Roman" w:hAnsi="Times New Roman"/>
          <w:strike/>
          <w:sz w:val="24"/>
          <w:szCs w:val="24"/>
          <w:lang w:val="sr-CS"/>
        </w:rPr>
        <w:t>и кривичној одговорности</w:t>
      </w:r>
      <w:r>
        <w:rPr>
          <w:rFonts w:cs="Times New Roman" w:ascii="Times New Roman" w:hAnsi="Times New Roman"/>
          <w:sz w:val="24"/>
          <w:szCs w:val="24"/>
          <w:lang w:val="sr-CS"/>
        </w:rPr>
        <w:t xml:space="preserve"> окривљеног до којих се може доћи.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Кад престану сметње које су проузроковале прекид, истражни судија ће наставити истрагу.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94" w:name="clan_253"/>
      <w:bookmarkStart w:id="195" w:name="clan_253"/>
      <w:bookmarkEnd w:id="195"/>
    </w:p>
    <w:p>
      <w:pPr>
        <w:pStyle w:val="Normalprored"/>
        <w:jc w:val="center"/>
        <w:rPr>
          <w:rFonts w:ascii="Times New Roman" w:hAnsi="Times New Roman" w:cs="Times New Roman"/>
          <w:b/>
          <w:b/>
          <w:sz w:val="24"/>
          <w:szCs w:val="24"/>
          <w:lang w:val="sr-CS"/>
        </w:rPr>
      </w:pPr>
      <w:bookmarkStart w:id="196" w:name="clan_254"/>
      <w:bookmarkEnd w:id="196"/>
      <w:r>
        <w:rPr>
          <w:rFonts w:cs="Times New Roman" w:ascii="Times New Roman" w:hAnsi="Times New Roman"/>
          <w:b/>
          <w:sz w:val="24"/>
          <w:szCs w:val="24"/>
          <w:lang w:val="sr-CS"/>
        </w:rPr>
        <w:t>Члан 254.</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Истрагу ће решењем обуставити веће (члан 24. став 6) кад одлучује о било ком питању у току истраге у следећим случајевима: </w:t>
      </w:r>
    </w:p>
    <w:p>
      <w:pPr>
        <w:pStyle w:val="Normalprored"/>
        <w:ind w:firstLine="720"/>
        <w:jc w:val="both"/>
        <w:rPr/>
      </w:pPr>
      <w:r>
        <w:rPr>
          <w:rFonts w:cs="Times New Roman" w:ascii="Times New Roman" w:hAnsi="Times New Roman"/>
          <w:sz w:val="24"/>
          <w:szCs w:val="24"/>
          <w:lang w:val="sr-CS"/>
        </w:rPr>
        <w:t xml:space="preserve">1) ако дело које се ставља на терет окривљеном није кривично дело </w:t>
      </w:r>
      <w:r>
        <w:rPr>
          <w:rFonts w:cs="Times New Roman" w:ascii="Times New Roman" w:hAnsi="Times New Roman"/>
          <w:strike/>
          <w:sz w:val="24"/>
          <w:szCs w:val="24"/>
          <w:lang w:val="sr-CS"/>
        </w:rPr>
        <w:t>за које се гони по службеној дужности</w:t>
      </w:r>
      <w:r>
        <w:rPr>
          <w:rFonts w:cs="Times New Roman" w:ascii="Times New Roman" w:hAnsi="Times New Roman"/>
          <w:sz w:val="24"/>
          <w:szCs w:val="24"/>
          <w:lang w:val="sr-CS"/>
        </w:rPr>
        <w:t xml:space="preserve">, А НЕМА УСЛОВА ЗА ПРИМЕНУ МЕРА БЕЗБЕДНОСТИ;  </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2) ако постоје околности које искључују кривичну одговорност окривљеног, а нема услова за примену мера безбедности; </w:t>
      </w:r>
    </w:p>
    <w:p>
      <w:pPr>
        <w:pStyle w:val="Normalprored"/>
        <w:ind w:firstLine="720"/>
        <w:jc w:val="both"/>
        <w:rPr/>
      </w:pPr>
      <w:r>
        <w:rPr>
          <w:rFonts w:cs="Times New Roman" w:ascii="Times New Roman" w:hAnsi="Times New Roman"/>
          <w:strike/>
          <w:sz w:val="24"/>
          <w:szCs w:val="24"/>
          <w:lang w:val="sr-CS"/>
        </w:rPr>
        <w:t>3</w:t>
      </w:r>
      <w:r>
        <w:rPr>
          <w:rFonts w:cs="Times New Roman" w:ascii="Times New Roman" w:hAnsi="Times New Roman"/>
          <w:sz w:val="24"/>
          <w:szCs w:val="24"/>
          <w:lang w:val="sr-CS"/>
        </w:rPr>
        <w:t>2) ако је наступила застарелост кривичног гоњења или је дело обухваћено амнестијом или помиловањем, или ако постоје друге околности које трајно искључују гоњење;</w:t>
      </w:r>
    </w:p>
    <w:p>
      <w:pPr>
        <w:pStyle w:val="Normalprored"/>
        <w:ind w:firstLine="720"/>
        <w:jc w:val="both"/>
        <w:rPr/>
      </w:pPr>
      <w:r>
        <w:rPr>
          <w:rFonts w:cs="Times New Roman" w:ascii="Times New Roman" w:hAnsi="Times New Roman"/>
          <w:strike/>
          <w:sz w:val="24"/>
          <w:szCs w:val="24"/>
          <w:lang w:val="sr-CS"/>
        </w:rPr>
        <w:t>4</w:t>
      </w:r>
      <w:r>
        <w:rPr>
          <w:rFonts w:cs="Times New Roman" w:ascii="Times New Roman" w:hAnsi="Times New Roman"/>
          <w:sz w:val="24"/>
          <w:szCs w:val="24"/>
          <w:lang w:val="sr-CS"/>
        </w:rPr>
        <w:t xml:space="preserve">3) ако нема доказа да је окривљени учинио кривично дело.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Ако истражни судија нађе да постоје разлози за обустављање истраге из става 1. овог члана, обавестиће о томе јавног тужиоца. Ако јавни тужилац у року од осам дана не обавести истражног судију да одустаје од гоњења, истражни судија ће затражити да веће одлучи о обустављању истраге.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Решење о обустављању истраге доставља се јавном тужиоцу, оштећеном и окривљеном, који ће се одмах пустити на слободу ако је у притвору. Против овог решења јавни тужилац и оштећени имају право жалбе.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Ако је против решења о обустављању истраге жалбу изјавио само оштећени, а жалба се уважи, сматраће се да је оштећени изјавом жалбе преузео гоњење.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Ако утврди да постоје само привремене сметње за гоњење окривљеног (члан 252. став 1), веће ће решењем прекинути истрагу.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6) Кад престану разлози који су довели до прекида, истражни судија ће наставити истрагу.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97" w:name="clan_255"/>
      <w:bookmarkStart w:id="198" w:name="clan_255"/>
      <w:bookmarkEnd w:id="198"/>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5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Истражни судија ће пре завршене истраге прибавити податке о окривљеном наведене у члану 89. став 1. овог законика, ако недостају или их треба проверити, као и податке о ранијим осудама окривљеног, а ако окривљени још издржава казну или другу санкцију која је везана за лишење слободе - податке о његовом понашању за време издржавања казне или друге санкције. По потреби, истражни судија ће прибавити податке о ранијем животу окривљеног и о приликама у којима живи, као и о другим околностима које се тичу његове личности. Истражни судија може одредити медицинске прегледе или психолошка испитивања окривљеног кад је потребно да се допуне подаци о личности окривљеног. </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Ако долази у обзир изрицање јединствене казне којом ће се обухватити и казне из ранијих пресуда, истражни судија ће затражити списе предмета у којима су изречене ове пресуде, или оверене преписе правноснажних пресуда.</w:t>
      </w:r>
    </w:p>
    <w:p>
      <w:pPr>
        <w:pStyle w:val="Normalprored"/>
        <w:ind w:firstLine="720"/>
        <w:jc w:val="both"/>
        <w:rPr>
          <w:rFonts w:ascii="Times New Roman" w:hAnsi="Times New Roman" w:cs="Times New Roman"/>
          <w:sz w:val="24"/>
          <w:szCs w:val="24"/>
          <w:lang w:val="sr-CS"/>
        </w:rPr>
      </w:pPr>
      <w:bookmarkStart w:id="199" w:name="clan_260"/>
      <w:bookmarkStart w:id="200" w:name="clan_256"/>
      <w:bookmarkEnd w:id="199"/>
      <w:bookmarkEnd w:id="200"/>
      <w:r>
        <w:rPr>
          <w:rFonts w:cs="Times New Roman" w:ascii="Times New Roman" w:hAnsi="Times New Roman"/>
          <w:sz w:val="24"/>
          <w:szCs w:val="24"/>
          <w:lang w:val="sr-CS"/>
        </w:rPr>
        <w:t>(2) АКО ПОСТОЈЕ УСЛОВИ ЗА ИЗРИЦАЊЕ ЈЕДИНСТВЕНЕ КАЗНЕ КОЈОМ ЋЕ СЕ ОБУХВАТИТИ И КАЗНЕ ИЗ РАНИЈИХ ПРЕСУДА, ОДНОСНО РЕШЕЊА О КАЖЊАВАЊУ, ИСТРАЖНИ СУДИЈА ЋЕ ЗАТРАЖИТИ СПИСЕ ПРЕДМЕТА У КОЈИМА СУ ИЗРЕЧЕНЕ ОВЕ ОДЛУКЕ, ИЛИ ОВЕРЕНЕ ПРЕПИСЕ ТИХ ПРАВНОСНАЖНИХ ОДЛУ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201" w:name="clan_261"/>
      <w:bookmarkEnd w:id="201"/>
      <w:r>
        <w:rPr>
          <w:rFonts w:cs="Times New Roman" w:ascii="Times New Roman" w:hAnsi="Times New Roman"/>
          <w:b/>
          <w:sz w:val="24"/>
          <w:szCs w:val="24"/>
          <w:lang w:val="sr-CS"/>
        </w:rPr>
        <w:t>Члан 261.</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trike/>
          <w:sz w:val="24"/>
          <w:szCs w:val="24"/>
          <w:lang w:val="sr-CS"/>
        </w:rPr>
        <w:t>Ако то захтевају интереси кривичног поступка, интереси чувања тајни, интереси јавног реда, разлози морала или заштите личног или породичног живота оштећеног или окривљеног</w:t>
      </w:r>
      <w:r>
        <w:rPr>
          <w:rFonts w:cs="Times New Roman" w:ascii="Times New Roman" w:hAnsi="Times New Roman"/>
          <w:sz w:val="24"/>
          <w:szCs w:val="24"/>
          <w:lang w:val="sr-CS"/>
        </w:rPr>
        <w:t xml:space="preserve"> АКО ТО ЗАХТЕВАЈУ ИНТЕРЕСИ МОРАЛА, ЈАВНОГ ПОРЕТКА, НАЦИОНАЛНЕ БЕЗБЕДНОСТИ, ИНТЕРЕСИ ЗАШТИТЕ МАЛОЛЕТНИКА ИЛИ ПРИВАТНОГ ЖИВОТА УЧЕСНИКА У ПОСТУПКУ, ИЛИ КАДА ЈЕ ТО НЕОПХОДНО С ОБЗИРОМ НА ПОСЕБНЕ ОКОЛНОСТИ ЗБОГ КОЈИХ БИ ЈАВНОСТ МОГЛА ДА ПОВРЕДИ ИНТЕРЕСЕ ПРАВДЕ, службено лице које предузима истражну радњу наредиће лицима која саслушава, ОДНОСНО ИСПИТУЈЕ или која присуствују истражним радњама или разгледају списе истраге да чувају као тајну одређене чињенице или податке које су том приликом сазнала и указаће им да одавање тајне представља кривично дело. Ова наредба унеће се у записник о истражној радњи, односно забележиће се на списима који се разгледају, уз потпис лица које је упозорено. </w:t>
      </w:r>
    </w:p>
    <w:p>
      <w:pPr>
        <w:pStyle w:val="Normalprored"/>
        <w:jc w:val="center"/>
        <w:rPr>
          <w:rFonts w:ascii="Times New Roman" w:hAnsi="Times New Roman" w:cs="Times New Roman"/>
          <w:b/>
          <w:b/>
          <w:sz w:val="24"/>
          <w:szCs w:val="24"/>
          <w:lang w:val="sr-CS"/>
        </w:rPr>
      </w:pPr>
      <w:bookmarkStart w:id="202" w:name="clan_262"/>
      <w:bookmarkEnd w:id="202"/>
      <w:r>
        <w:rPr>
          <w:rFonts w:cs="Times New Roman" w:ascii="Times New Roman" w:hAnsi="Times New Roman"/>
          <w:b/>
          <w:sz w:val="24"/>
          <w:szCs w:val="24"/>
          <w:lang w:val="sr-CS"/>
        </w:rPr>
        <w:t>Члан 263.</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Истражни судија може казнити новчаном казном до </w:t>
      </w:r>
      <w:r>
        <w:rPr>
          <w:rFonts w:cs="Times New Roman" w:ascii="Times New Roman" w:hAnsi="Times New Roman"/>
          <w:strike/>
          <w:sz w:val="24"/>
          <w:szCs w:val="24"/>
          <w:lang w:val="sr-CS"/>
        </w:rPr>
        <w:t>100.000</w:t>
      </w:r>
      <w:r>
        <w:rPr>
          <w:rFonts w:cs="Times New Roman" w:ascii="Times New Roman" w:hAnsi="Times New Roman"/>
          <w:sz w:val="24"/>
          <w:szCs w:val="24"/>
          <w:lang w:val="sr-CS"/>
        </w:rPr>
        <w:t xml:space="preserve"> 500.000 динара свако лице које за време предузимања истражне радње и после опомене нарушава ред. Ако учешће таквог лица није неопходно, оно може бити удаљено са места где се предузима та радња.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Окривљени не може бити кажњен новчаном казном.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Ако јавни тужилац нарушава ред, истражни судија ће поступити сходно одредби члана 299. став </w:t>
      </w:r>
      <w:r>
        <w:rPr>
          <w:rFonts w:cs="Times New Roman" w:ascii="Times New Roman" w:hAnsi="Times New Roman"/>
          <w:strike/>
          <w:sz w:val="24"/>
          <w:szCs w:val="24"/>
          <w:lang w:val="sr-CS"/>
        </w:rPr>
        <w:t>5</w:t>
      </w:r>
      <w:r>
        <w:rPr>
          <w:rFonts w:cs="Times New Roman" w:ascii="Times New Roman" w:hAnsi="Times New Roman"/>
          <w:sz w:val="24"/>
          <w:szCs w:val="24"/>
          <w:lang w:val="sr-CS"/>
        </w:rPr>
        <w:t xml:space="preserve"> 10. овог законика.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68.</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pPr>
      <w:r>
        <w:rPr/>
        <w:t xml:space="preserve">(1) Ако оштећени као тужилац подигне оптужницу без спровођења истраге (члан 244. став 6) или ако је поднесена приватна тужба за кривично дело за које није вођена истрага, осим ако се приватна тужба подноси за кривично дело за које се спроводи скраћени поступак, председник првостепеног већа ће, ако сматра да нема места гоњењу због постојања околности из члана 274. став 1. </w:t>
      </w:r>
      <w:r>
        <w:rPr>
          <w:strike/>
        </w:rPr>
        <w:t>тач. 1) до 3)</w:t>
      </w:r>
      <w:r>
        <w:rPr/>
        <w:t xml:space="preserve"> ТАЧ. 1) И 2) овог законика, затражити одлуку већа (члан 24. став 6). </w:t>
      </w:r>
    </w:p>
    <w:p>
      <w:pPr>
        <w:pStyle w:val="Normal"/>
        <w:rPr/>
      </w:pPr>
      <w:r>
        <w:rPr/>
        <w:t xml:space="preserve">(2) </w:t>
      </w:r>
      <w:r>
        <w:rPr>
          <w:lang w:val="it-IT"/>
        </w:rPr>
        <w:t>A</w:t>
      </w:r>
      <w:r>
        <w:rPr/>
        <w:t xml:space="preserve">ко оштећени као тужилац, противно одредбама члана 244. ст. 1. и 2. овог законика, подигне оптужницу без спровођења истраге за кривично дело за које је прописана казна затвора преко пет година, сматраће се да је ставио захтев за спровођење истраге. </w:t>
      </w:r>
    </w:p>
    <w:p>
      <w:pPr>
        <w:pStyle w:val="Normal"/>
        <w:rPr/>
      </w:pPr>
      <w:r>
        <w:rPr/>
        <w:t>(3) Против решења већа оштећени као тужилац, односно приватни тужилац, има право жалбе.</w:t>
      </w:r>
    </w:p>
    <w:p>
      <w:pPr>
        <w:pStyle w:val="Normal"/>
        <w:rPr/>
      </w:pPr>
      <w:r>
        <w:rPr/>
      </w:r>
    </w:p>
    <w:p>
      <w:pPr>
        <w:pStyle w:val="Normal"/>
        <w:rPr/>
      </w:pPr>
      <w:r>
        <w:rPr/>
      </w:r>
    </w:p>
    <w:p>
      <w:pPr>
        <w:pStyle w:val="Normal"/>
        <w:rPr/>
      </w:pPr>
      <w:r>
        <w:rPr/>
      </w:r>
    </w:p>
    <w:p>
      <w:pPr>
        <w:pStyle w:val="Normal"/>
        <w:rPr/>
      </w:pPr>
      <w:r>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72.</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Неблаговремени приговор и приговор изјављен од неовлашћеног лица одбациће решењем председник већа пред којим се има одржати главни претрес. О жалби против овог решења одлучује веће (члан 24. став 6).</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Ако председник већа по одредби става 1. овог члана не одбаци приговор, доставиће га са списима већу (члан 24. став 6), које о приговору решава у седници.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Веће може позвати странке и браниоца да на седници усмено изложе своје ставове, ОСИМ У СЛУЧАЈУ ИЗ ЧЛАНА 282В СТАВ 5. ОВОГ ЗАКОНИКА.</w:t>
      </w:r>
    </w:p>
    <w:p>
      <w:pPr>
        <w:pStyle w:val="Normal"/>
        <w:rPr>
          <w:rFonts w:eastAsia="Arial"/>
        </w:rPr>
      </w:pPr>
      <w:r>
        <w:rPr>
          <w:rFonts w:eastAsia="Arial"/>
        </w:rPr>
        <w:t xml:space="preserve"> </w:t>
      </w:r>
    </w:p>
    <w:p>
      <w:pPr>
        <w:pStyle w:val="Normalprored"/>
        <w:jc w:val="center"/>
        <w:rPr>
          <w:rFonts w:ascii="Times New Roman" w:hAnsi="Times New Roman" w:cs="Times New Roman"/>
          <w:b/>
          <w:b/>
          <w:sz w:val="24"/>
          <w:szCs w:val="24"/>
          <w:lang w:val="sr-CS"/>
        </w:rPr>
      </w:pPr>
      <w:bookmarkStart w:id="203" w:name="clan_274"/>
      <w:bookmarkEnd w:id="203"/>
      <w:r>
        <w:rPr>
          <w:rFonts w:cs="Times New Roman" w:ascii="Times New Roman" w:hAnsi="Times New Roman"/>
          <w:b/>
          <w:sz w:val="24"/>
          <w:szCs w:val="24"/>
          <w:lang w:val="sr-CS"/>
        </w:rPr>
        <w:t>Члан 274.</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Решавајући о приговору против оптужнице, веће ће одлучити да нема места оптужби и да се кривични поступак обуставља ако установи: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да дело које је предмет оптужбе није кривично дело</w:t>
      </w:r>
      <w:r>
        <w:rPr>
          <w:rFonts w:cs="Times New Roman" w:ascii="Times New Roman" w:hAnsi="Times New Roman"/>
          <w:strike/>
          <w:sz w:val="24"/>
          <w:szCs w:val="24"/>
          <w:lang w:val="sr-CS"/>
        </w:rPr>
        <w:t>;</w:t>
      </w:r>
      <w:r>
        <w:rPr>
          <w:rFonts w:cs="Times New Roman" w:ascii="Times New Roman" w:hAnsi="Times New Roman"/>
          <w:sz w:val="24"/>
          <w:szCs w:val="24"/>
          <w:lang w:val="sr-CS"/>
        </w:rPr>
        <w:t xml:space="preserve"> , А НЕМА УСЛОВА ЗА ПРИМЕНУ МЕРА БЕЗБЕДНОСТИ;</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2) да постоје околности које искључују кривичну одговорност, а не долази у обзир примена мера безбедности; </w:t>
      </w:r>
    </w:p>
    <w:p>
      <w:pPr>
        <w:pStyle w:val="Normalprored"/>
        <w:ind w:firstLine="720"/>
        <w:jc w:val="both"/>
        <w:rPr/>
      </w:pPr>
      <w:r>
        <w:rPr>
          <w:rFonts w:cs="Times New Roman" w:ascii="Times New Roman" w:hAnsi="Times New Roman"/>
          <w:strike/>
          <w:sz w:val="24"/>
          <w:szCs w:val="24"/>
          <w:lang w:val="sr-CS"/>
        </w:rPr>
        <w:t>3</w:t>
      </w:r>
      <w:r>
        <w:rPr>
          <w:rFonts w:cs="Times New Roman" w:ascii="Times New Roman" w:hAnsi="Times New Roman"/>
          <w:sz w:val="24"/>
          <w:szCs w:val="24"/>
          <w:lang w:val="sr-CS"/>
        </w:rPr>
        <w:t xml:space="preserve">2) да је кривично гоњење застарело, или да је дело обухваћено амнестијом или помиловањем, или да постоје друге околности које трајно искључују кривично гоњење; </w:t>
      </w:r>
    </w:p>
    <w:p>
      <w:pPr>
        <w:pStyle w:val="Normalprored"/>
        <w:ind w:firstLine="720"/>
        <w:jc w:val="both"/>
        <w:rPr/>
      </w:pPr>
      <w:r>
        <w:rPr>
          <w:rFonts w:cs="Times New Roman" w:ascii="Times New Roman" w:hAnsi="Times New Roman"/>
          <w:strike/>
          <w:sz w:val="24"/>
          <w:szCs w:val="24"/>
          <w:lang w:val="sr-CS"/>
        </w:rPr>
        <w:t>4</w:t>
      </w:r>
      <w:r>
        <w:rPr>
          <w:rFonts w:cs="Times New Roman" w:ascii="Times New Roman" w:hAnsi="Times New Roman"/>
          <w:sz w:val="24"/>
          <w:szCs w:val="24"/>
          <w:lang w:val="sr-CS"/>
        </w:rPr>
        <w:t xml:space="preserve">3) да нема довољно доказа да је окривљени основано сумњив за дело које је предмет оптужбе.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Ако веће установи да нема захтева овлашћеног тужиоца, потребног предлога или одобрења за кривично гоњење, или да постоје друге околности које привремено спречавају гоњење, решењем ће оптужницу одбацити.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04" w:name="str_45"/>
      <w:bookmarkStart w:id="205" w:name="clan_275"/>
      <w:bookmarkStart w:id="206" w:name="str_45"/>
      <w:bookmarkStart w:id="207" w:name="clan_275"/>
      <w:bookmarkEnd w:id="206"/>
      <w:bookmarkEnd w:id="207"/>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7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pPr>
      <w:r>
        <w:rPr/>
        <w:t xml:space="preserve">(1) Кад решава о рпиговору притив оптужнице јавног тужиоца поднесена на основу члана 244. став 6. овог законика или о захтеву председника већа поводом те оптужнице (члан 281), или кад решава поводом неслагања председника првостепеног већа са оптужницом оштећеног као тужиоца или са приватном тужбом у случајевима из члана 268. став 1, односно став 2. тог члана, веће ће решењем одбацити оптужницу, односно приватну тужбу, ако утврди да постоје разлози из члана 274. став 1. </w:t>
      </w:r>
      <w:r>
        <w:rPr>
          <w:strike/>
        </w:rPr>
        <w:t>тач. 1) до 3)</w:t>
      </w:r>
      <w:r>
        <w:rPr/>
        <w:t xml:space="preserve"> ТАЧ. 1) И 2) овог законика, а ако су спроведене истражне радње – и из разлога предвиђених у </w:t>
      </w:r>
      <w:r>
        <w:rPr>
          <w:strike/>
        </w:rPr>
        <w:t>тачки 4)</w:t>
      </w:r>
      <w:r>
        <w:rPr/>
        <w:t xml:space="preserve"> ТАЧКИ 3) став 1. члана 274. </w:t>
      </w:r>
    </w:p>
    <w:p>
      <w:pPr>
        <w:pStyle w:val="Normal"/>
        <w:rPr/>
      </w:pPr>
      <w:r>
        <w:rPr/>
        <w:t xml:space="preserve">(2) Ако је поводом приговора против оптужнице јавног тужиоца из става 1. овог члана или по захтеву председника већа поводом те оптужнице (члан 281) спроведена истрага (члан 273. став 2) а веће, по спроведеној истрази, нађе да постоје разлози из члана 274. став 1. овог законика, одлучиће решењем да нема места оптужби и да се кривични поступак обуставља. </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ГЛАВА ХХА</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СПОРАЗУМ О ПРИЗНАЊУ КРИВИЦЕ</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82А</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1) КАДА СЕ КРИВИЧНИ ПОСТУПАК ВОДИ ЗА ЈЕДНО КРИВИЧНО ДЕЛО ИЛИ ЗА КРИВИЧНА ДЕЛА У СТИЦАЈУ ЗА КОЈА ЈЕ ПРОПИСАНА КАЗНА ЗАТВОРА ДО ДЕСЕТ ГОДИНА, ЈАВНИ ТУЖИЛАЦ МОЖЕ ПРЕДЛОЖИТИ ОКРИВЉЕНОМ И ЊЕГОВОМ БРАНИОЦУ ЗАКЉУЧЕЊЕ СПОРАЗУМА О ПРИЗНАЊУ КРИВИЦЕ, ОДНОСНО ОКРИВЉЕНИ И ЊЕГОВ БРАНИЛАЦ МОГУ ЈАВНОМ ТУЖИОЦУ ПРЕДЛОЖИТИ ЗАКЉУЧЕЊЕ ТАКВОГ СПОРАЗУМ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2) КАДА СЕ УПУТИ ПРЕДЛОГ ИЗ СТАВА 1. ОВОГ ЧЛАНА, СТРАНКЕ И БРАНИЛАЦ МОГУ ПРЕГОВАРАТИ О УСЛОВИМА ПРИЗНАЊА КРИВИЦЕ ЗА КРИВИЧНО ДЕЛО, ОДНОСНО КРИВИЧНА ДЕЛА КОЈА СЕ ОКРИВЉЕНОМ СТАВЉАЈУ НА ТЕРЕТ.</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3) СПОРАЗУМ О ПРИЗНАЊУ КРИВИЦЕ МОРА БИТИ У ПИСАНОМ ОБЛИКУ И МОЖЕ СЕ ПОДНЕТИ НАЈКАСНИЈЕ ДО ЗАВРШЕТКА ПРВОГ РОЧИШТА ЗА ОДРЖАВАЊЕ ГЛАВНОГ ПРЕТРЕС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4) СПОРАЗУМ О ПРИЗНАЊУ КРИВИЦЕ СЕ, АКО ОПТУЖНИЦА ЈОШ НИЈЕ ПОДНЕСЕНА, ПОДНОСИ ПРЕДСЕДНИКУ ВЕЋА ИЗ ЧЛАНА 24. СТАВ 6. ОВОГ ЗАКОНИКА, А НАКОН ПОДНОШЕЊА ОПТУЖНИЦЕ, СПОРАЗУМ О ПРИЗНАЊУ КРИВИЦЕ СЕ ПОДНОСИ ПРЕДСЕДНИКУ ВЕЋ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5) ОКРИВЉЕНИ И ЊЕГОВ БРАНИЛАЦ СЕ МОГУ У ПРИТВОРУ ПРОТИВ ОПТУЖНИЦЕ ПОЗВАТИ НА ЗАКЉУЧЕНИ СПОРАЗУМ О ПРИЗНАЊУ КРИВИЦЕ.</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82Б</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1) СПОРАЗУМОМ О ПРИЗНАЊУ КРИВИЦЕ ОКРИВЉЕНИ У ПОТПУНОСТИ ПРИЗНАЈЕ КРИВИЧНО ДЕЛО ЗА КОЈЕ СЕ ТЕРЕТИ, ОДНОСНО ПРИЗНАЈЕ ЈЕДНО ИЛИ ВИШЕ ОД КРИВИЧНИХ ДЕЛА УЧИЊЕНИХ У СТИЦАЈУ, КОЈА ЈЕ ПРЕДМЕТ ОПТУЖБЕ, А ОКРИВЉЕНИ И ЈАВНИ ТУЖИЛАЦ СЕ САГЛАШАВАЈУ:</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1) О ВРСТИ И ВИСИНИ КАЗНЕ, ОДНОСНО О ДРУГИМ КРИВИЧНИМ САНКЦИЈАМА КОЈЕ ЋЕ ОКРИВЉЕНОМ БИТИ ИЗРЕЧЕНЕ;</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2) О ОДУСТАЈАЊУ ЈАВНОГ ТУЖИОЦА ОД КРИВИЧНОГ ГОЊЕЊА ЗА КРИВИЧНА ДЕЛА КОЈА НИСУ ОБУХВАЋЕНА СПОРАЗУМОМ О ПРИЗНАЊУ КРИВИЦЕ;</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3) О ТРОШКОВИМА КРИВИЧНОГ ПОСТУПКА И О ИМОВИНСКОПРАВНОМ ЗАХТЕВУ;</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4) О ОДРИЦАЊУ СТРАНАКА И БРАНИОЦА ОД ПРАВА НА ЖАЛБУ ПРОТИВ ОДЛУКЕ СУДА ДОНЕСЕНЕ НА ОСНОВУ СПОРАЗУМА О ПРИЗНАЊУ КРИВИЦЕ, КАДА ЈЕ СУД У ПОТПУНОСТИ ПРИХВАТИО СПОРАЗУМ.</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2) У СПОРАЗУМУ О ПРИЗНАЊУ КРИВИЦЕ ЈАВНИ ТУЖИЛАЦ И ОКРИВЉЕНИ СЕ МОГУ САГЛАСИТИ О ИЗРИЦАЊУ ОКРИВЉЕНОМ КАЗНЕ КОЈА ПО ПРАВИЛУ НЕ МОЖЕ БИТИ ИСПОД ЗАКОНСКОГ МИНИМУМА ЗА КРИВИЧНО ДЕЛО КОЈЕ СЕ ОКРИВЉЕНОМ СТАВЉА НА ТЕРЕТ.</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3) ИЗУЗЕТНО, КАДА ЈЕ ТО ОЧИГЛЕДНО ОПРАВДАНО ПРИЗНАЊА ОКРИВЉЕНОГ  ЗА РАЗЈАШЊЕЊЕ КРИВИЧНОГ ДЕЛА ЗА КОЈЕ СЕ ТЕРЕТИ, ЧИЈЕ БИ ДОКАЗИВАЊЕ БЕЗ ТАКВОГ ПРИЗНАЊА БИЛО НЕМОГУЋЕ ИЛИ ЗНАТНО ОТЕЖАНО, ОДНОСНО ЗА СПРЕЧАВАЊЕ, ОТКРИВАЊЕ ИЛИ ДОКАЗИВАЊЕ ДРУГИХ КРИВИЧНИХ ДЕЛА, ОДНОСНО ЗБОГ ПОСТОЈАЊА НАРОЧИТО ОЛАКШАВАЈУЋИХ ОКОЛНОСТИ ИЗ ЧЛАНА 54. СТАВ 2. КРИВИЧНОГ ЗАКОНИКА, ЈАВНИ ТУЖИЛАЦ И ОКРИВЉЕНИ СЕ МОГУ САГЛАСИТИ ДА СЕ ОКРИВЉЕНОМ ИЗРЕКНЕ БЛАЖА КАЗНА У ГРАНИЦАМА ПРОПИСАНИМ У ЧЛАНУ 57. КРИВИЧНОГ ЗАКОНИ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4) ОКРИВЉЕНИ СЕ СПОРАЗУМОМ О ПРИЗНАЊУ КРИВИЦЕ МОЖЕ ОБАВЕЗАТИ НА ИСПУЊЕЊЕ ОБАВЕЗЕ ИЗ ЧЛАНА 236. СТАВ 1. ОВОГ ЗАКОНИКА ПОД УСЛОВОМ ДА ЈЕ С ОБЗИРОМ НА ПРИРОДУ ОБАВЕЗА МОГУЋЕ ДА ИХ ОКРИВЉЕНИ ИСПУНИ ДО ПОДНОШЕЊА СПОРАЗУМА О ПРИЗНАЊУ КРИВИЦЕ СУДУ, ОДНОСНО ДА ДО ПОДНОШЕЊА СПОРАЗУМА О ПРИЗНАЊУ КРИВИЦЕ СУДУ, ЗАПОЧНЕ СА ИСПУЊАВАЊЕМ ОБАВЕЗ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5) ОКРИВЉЕНИ МОЖЕ У СПОРАЗУМУ О ПРИЗНАЊУ КРИВИЦЕ ПРИХВАТИТИ ОБАВЕЗУ ДА У ОДРЕЂЕНОМ РОКУ ВРАТИ ИМОВИНСКУ КОРИСТ СТЕЧЕНУ ИЗВРШЕЊЕМ КРИВИЧНОГ ДЕЛА, ОДНОСНО ДА ВРАТИ ПРЕДМЕТ КРИВИЧНОГ ДЕЛ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82В</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1) О СПОРАЗУМУ О ПРИЗНАЊУ КРИВИЦЕ ОДЛУЧУЈЕ СУД, КОЈИ СПОРАЗУМ РЕШЕЊЕМ МОЖЕ ОДБАЦИТИ, УСВОЈИТИ ИЛИ ОДБИТИ.</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2) КАДА ЈЕ СПОРАЗУМ О ПРИЗНАЊУ КРИВИЦЕ ПОДНЕСЕН ПРЕ ПОДНОШЕЊА ОПТУЖНИЦЕ, О ЊЕМУ ОДЛУЧУЈЕ ПРЕДСЕДНИК ВЕЋА ИЗ ЧЛАНА 24. СТАВ 6. ОВОГ ЗАКОНИ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3) КАДА ЈЕ СПОРАЗУМ О ПРИЗНАЊУ КРИВИЦЕ ПОДНЕСЕН НАКОН ПОДНОШЕЊА ОПТУЖНИЦЕ, ОДНОСНО АКО СЕ У ПРИГОВОРУ  ПРОТИВ ОПТУЖНИЦЕ НА ТАКАВ СПОРАЗУМ ПОЗИВАЈУ ОКРИВЉЕНИ, ОДНОСНО ЊЕГОВ БРАНИЛАЦ, О ЊЕМУ ОДЛУЧУЈЕ ПРЕДСЕДНИК ВЕЋ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4) ПРЕДСЕДНИК ВЕЋА ЋЕ СПОРАЗУМ О ПРИЗНАЊУ КРИВИЦЕ ОДБАЦИТИ АКО ЈЕ ПОДНЕСЕН НАКОН ШТО ЈЕ ЗАВРШЕНО ПРВО РОЧИШТЕ ЗА ОДРЖАВАЊЕ ГЛАВНОГ ПРЕТРЕСА. ПРОТИВ РЕШЕЊА О ОДБАЦИВАЊУ СПОРАЗУМА О ПРИЗНАЊУ КРИВИЦЕ ЖАЛБА НИЈЕ ДОЗВОЉЕН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5) СУД О СПОРАЗУМУ О ПРИЗНАЊУ КРИВИЦЕ ОДЛУЧУЈЕ НА РОЧИШТУ, КОМЕ ПРИСУСТВУЈУ ЈАВНИ ТУЖИЛАЦ, ОКРИВЉЕНИ И БРАНИЛАЦ, А О РОЧИШТУ СЕ ОБАВЕШТАВАЈУ ОШТЕЋЕНИ И ЊЕГОВ ПУНОМОЋНИК. АКО ОКРИВЉЕНИ САМ НЕ УЗМЕ БРАНИОЦА, ПОСТАВИЋЕ МУ ГА СУД ПО СЛУЖБЕНОЈ ДУЖНОСТИ, НАЈКАСНИЈЕ ОСАМ ДАНА ПРЕ ПОЧЕТКА РОЧИШТА, А ТАКО ПОСТАВЉЕНИ БРАНИЛАЦ ЋЕ СВОЈУ ДУЖНОСТ ВРШИТИ ДОК РЕШЕЊЕ ИЗ СТАВА 9. ОВОГ ЧЛАНА НЕ ПОСТАНЕ ПРАВНОСНАЖНО, ОДНОСНО ДО ДОНОШЕЊА ПРЕСУДЕ ИЗ ЧЛАНА 282Д ОВОГ ЗАКОНИ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6) РОЧИШТЕ ИЗ СТАВА 5. ОВОГ ЧЛАНА ЈЕ ЈАВНО (ЧЛАН 291), А ЈАВНОСТ СЕ СА ЦЕЛОГ ТОКА РОЧИШТА ИЛИ ЊЕГОВОГ ДЕЛА, РЕШЕЊЕМ СУДА МОЖЕ ИСКЉУЧИТИ САМО АКО ПОСТОЈИ НЕКИ ОД РАЗЛОГА ИЗ ЧЛАНА 292. ОВОГ ЗАКОНИКА, УЗ СХОДНУ ПРИМЕНУ ОДРЕДАБА ЧЛАНА 293. И ЧЛАНА 294. СТАВ 4. ОВОГ ЗАКОНИ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7) СУД ЋЕ РЕШЕЊЕМ ОДБАЦИТИ СПОРАЗУМ О ПРИЗНАЊУ КРИВИЦЕ, АКО НА РОЧИШТЕ НИЈЕ ДОШАО УРЕДНО ПОЗВАНИ ОКРИВЉЕНИ. ПРОТИВ РЕШЕЊА О ОДБАЦИВАЊУ СПОРАЗУМА О ПРИЗНАЊУ КРИВИЦЕ ЖАЛБА НИЈЕ ДОЗВОЉЕНА. РОЧИШТЕ ИЗ СТАВА 5. ОВОГ ЧЛАНА СЕ МОЖЕ ОДРЖАТИ И БЕЗ ПРИСУСТВА УРЕДНО ПОЗВАНОГ ЈАВНОГ ТУЖИОЦА, О ЧЕМУ СУД ОБАВЕШТАВА НЕПОСРЕДНО ВИШЕГ ЈАВНОГ ТУЖИОЦ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8) СУД ЋЕ ОБРАЗЛОЖЕНИМ РЕШЕЊЕМ УСВОЈИТИ СПОРАЗУМ О ПРИЗНАЊУ КРИВИЦЕ И ДОНЕТИ ОДЛУКУ КОЈА ОДГОВАРА САДРЖИНИ СПОРАЗУМА, АКО УТВРДИ:</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1) ДА ЈЕ ОКРИВЉЕНИ СВЕСНО И ДОБРОВОЉНО ПРИЗНАО КРИВИЧНО ДЕЛО, ОДНОСНО КРИВИЧНА ДЕЛА КОЈА СУ ПРЕДМЕТ ОПТУЖБЕ И  ДА ЈЕ ИСКЉУЧЕНА МОГУЋНОСТ ПРИЗНАЊА ОКРИВЉЕНОГ У ЗАБЛУДИ;</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2) ДА ЈЕ СПОРАЗУМ ЗАКЉУЧЕН У СКЛАДУ СА ОДРЕДБАМА ЧЛАНА 282Б СТ. 2. И 3. ОВОГ ЗАКОНИ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3) ДА ЈЕ ОКРИВЉЕНИ ПОТПУНО СВЕСТАН СВИХ ПОСЛЕДИЦА ЗАКЉУЧЕНОГ СПОРАЗУМА (ЧЛАН 282Б СТАВ 1), А ПОСЕБНО ДА У ПОТПУНОСТИ РАЗУМЕ ДА СЕ СПОРАЗУМОМ ОДРИЧЕ ПРАВА НА СУЂЕЊЕ И УЛАГАЊЕ ЖАЛБЕ ПРОТИВ ОДЛУКЕ СУДА ДОНЕСЕНЕ НА ОСНОВУ СПОРАЗУМ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4) ДА ПОСТОЈЕ И ДРУГИ ДОКАЗИ КОЈИ ПОТКРЕПЉУЈУ ПРИЗНАЊЕ КРИВИЦЕ ОКРИВЉЕНОГ;</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5) ДА СПОРАЗУМОМ О ПРИЗНАВАЊУ КРИВИЦЕ НИСУ ПОВРЕЂЕНА ПРАВА ОШТЕЋЕНОГ ИЛИ ДА ОН НИЈЕ ПРОТИВАН РАЗЛОЗИМА ПРАВИЧНОСТИ.</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9) КАДА НИЈЕ ИСПУЊЕН ЈЕДАН ИЛИ ВИШЕ УСЛОВА ИЗ СТАВА 8. ОВОГ ЧЛАНА, ИЛИ КАДА КАЗНА, ОДНОСНО ДРУГА КРИВИЧНА САНКЦИЈА УТВРЂЕНА У СПОРАЗУМУ О ПРИЗНАЊУ КРИВИЦЕ ОЧИГЛЕДНО НЕ ОДГОВАРА ТЕЖИНИ КРИВИЧНОГ ДЕЛА КОЈЕ ЈЕ ОКРИВЉЕНИ ПРИЗНАО, СУД ЋЕ ДОНЕТИ ОБРАЗЛОЖЕНО РЕШЕЊЕ КОЈИМ СЕ СПОРАЗУМ О ПРИЗНАЊУ КРИВИЦЕ ОДБИЈА, А ПРИЗНАЊЕ ОКРИВЉЕНОГ ДАТО У СПОРАЗУМУ НЕ МОЖЕ БИТИ ДОКАЗ У КРИВИЧНОМ ПОСТУПКУ.</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10) КАДА РЕШЕЊЕ ИЗ СТАВА 9. ОВОГ ЧЛАНА ПОСТАНЕ ПРАВНОСНАЖНО, СПОРАЗУМ И СВИ СПИСИ КОЈИ СУ СА ЊИМ ПОВЕЗАНИ, УНИШТАВАЈУ СЕ ПРЕД СУДОМ, О ЧЕМУ СЕ САСТАВЉА СЛУЖБЕНА БЕЛЕШКА, А СУДИЈА КОЈИ ЈЕ ДОНЕО РЕШЕЊЕ ИЗ СТАВА 9. ОВОГ ЧЛАНА НЕ МОЖЕ УЧЕСТВОВАТИ У ДАЉЕМ ПОСТУПКУ.</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11) РЕШЕЊЕ СУДА О СПОРАЗУМУ О ПРИЗНАЊУ КРИВИЦЕ СЕ ДОСТАВЉА ЈАВНОМ ТУЖИОЦУ, БРАНИОЦУ, ОШТЕЋЕНОМ И ЊЕГОВОМ ПУНОМОЋНИКУ.</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82Г</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1) ПРОТИВ РЕШЕЊА СУДА О ОДБИЈАЊУ СПОРАЗУМА О ПРИЗНАЊУ КРИВИЦЕ, ЖАЛБУ У РОКУ ОД ОСАМ ДАНА ОД ДАНА КАДА ИМ ЈЕ РЕШЕЊЕ ДОСТАВЉЕНО, МОГУ ИЗЈАВИТИ ЈАВНИ ТУЖИЛАЦ, ОКРИВЉЕНИ И ЊЕГОВ БРАНИЛАЦ.</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2) ПРОТИВ РЕШЕЊА СУДА О УСВАЈАЊУ СПОРАЗУМА О ПРИЗНАЊУ КРИВИЦЕ, ЖАЛБУ У РОКУ ИЗ СТАВА 1. ОВОГ ЧЛАНА, МОГУ ИЗЈАВИТИ ОШТЕЋЕНИ И ЊЕГОВ ПУНОМОЋНИК.</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3) О ЖАЛБИ ИЗ СТ. 1. И 2. ОВОГ ЧЛАНА ОДЛУЧУЈЕ ВЕЋЕ ИЗ ЧЛАНА 24. СТАВ 6. ОВОГ ЗАКОНИКА, У ЧИЈЕМ САСТАВУ НЕ МОЖЕ БИТИ СУДИЈА КОЈИ ЈЕ ДОНЕО РЕШЕЊЕ КОЈЕ СЕ ПОБИЈА ЖАЛБОМ.</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4) ВЕЋЕ КОЈЕ ОДЛУЧУЈЕ О ЖАЛБИ ПРОТИВ РЕШЕЊА О СПОРАЗУМУ О ПРИЗНАЊУ КРИВИЦЕ МОЖЕ ЖАЛБУ ОДБАЦИТИ АКО ЈЕ ПОДНЕСЕНА ПО ПРОТЕКУ РОКА ИЗ СТАВА 1. ОВОГ ЧЛАНА, УСВОЈИТИ ЈЕ ИЛИ ЈЕ ОДБИТИ КАО НЕОСНОВАНУ.</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5) ПРОТИВ РЕШЕЊА ИЗ СТАВА 4. ОВОГ ЧЛАНА ЖАЛБА НИЈЕ ДОЗВОЉЕН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82Д</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1) КАДА РЕШЕЊЕ О УСВАЈАЊУ СПОРАЗУМА О ПРИЗНАЊУ КРИВИЦЕ ПОСТАНЕ ПРАВНОСНАЖНО, ОНО СЕ СМАТРА САСТАВНИМ ДЕЛОМ ОПТУЖНИЦЕ, АКО ЈЕ ОНА ВЕЋ ПОДНЕСЕНА, ОДНОСНО ЈАВНИ ТУЖИЛАЦ У РОКУ ОД ТРИ ДАНА САСТАВЉА ОПТУЖНИЦУ У КОЈУ УКЉУЧУЈЕ СПОРАЗУМ О ПРИЗНАЊУ КРИВИЦЕ, АКО ОПТУЖНИЦА ПРЕТХОДНО ЈОШ УВЕК НИЈЕ БИЛА ПОДНЕСЕНА, А ПРЕДСЕДНИК ВЕЋА БЕЗ ОДЛАГАЊА ДОНОСИ ПРЕСУДУ КОЈОМ ОКРИВЉЕНОГ ОГЛАШАВА КРИВИМ И ИЗРИЧЕ МУ КАЗНУ, ОДНОСНО ДРУГУ КРИВИЧНУ САНКЦИЈУ И ОДЛУЧУЈЕ О ОСТАЛИМ ПИТАЊИМА ПРЕДВИЂЕНИМ У СПОРАЗУМУ О ПРИЗНАЊУ КРИВИЦЕ (ЧЛАН 282Б).</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2) ПОРЕД САДРЖАЈА ИЗ СПОРАЗУМА О ПРИЗНАЊУ КРИВИЦЕ (ЧЛАН 282Б), ПРЕСУДА ИЗ СТАВА 1. ОВОГ ЧЛАНА, СХОДНО САДРЖИ И ПОДАТКЕ ИЗ ЧЛАНА 356. ОВОГ ЗАКОНИ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3) ПРЕСУДА ИЗ СТАВА 1. ОВОГ ЧЛАНА СЕ ДОСТАВЉА ЛИЦИМА ИЗ ЧЛАНА 360.  СТ. 3. ДО 5. ОВОГ ЗАКОНИКА, СА ПОУКОМ ДА ПРОТИВ ЊЕ ЖАЛБА НИЈЕ ДОЗВОЉЕН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4) АКО ЈЕ СПОРАЗУМОМ О ПРИЗНАЊУ КРИВИЦЕ ПРЕДВИЂЕНО ОДУСТАЈАЊЕ ЈАВНОГ ТУЖИОЦА ОД КРИВИЧНОГ ГОЊЕЊА ЗА КРИВИЧНА ДЕЛА КОЈА НИСУ ОБУХВАЋЕНА СПОРАЗУМОМ О ПРИЗНАЊУ КРИВИЦЕ (ЧЛАН 282Б СТАВ 1. ТАЧКА 2), СУД У ОДНОСУ НА ТА КРИВИЧНА ДЕЛА, ДОНОСИ ПРЕСУДУ ИЗ ЧЛАНА 354. ОВОГ ЗАКОНИКА, А ОШТЕЋЕНИ НЕМА ПРАВО ИЗ ЧЛАНА 61. ОВОГ ЗАКОНИ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83.</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редседник већа наредбом одређује дан, час и место главног претреса.</w:t>
      </w:r>
    </w:p>
    <w:p>
      <w:pPr>
        <w:pStyle w:val="Normalprored"/>
        <w:ind w:firstLine="720"/>
        <w:jc w:val="both"/>
        <w:rPr/>
      </w:pPr>
      <w:r>
        <w:rPr>
          <w:rFonts w:cs="Times New Roman" w:ascii="Times New Roman" w:hAnsi="Times New Roman"/>
          <w:sz w:val="24"/>
          <w:szCs w:val="24"/>
          <w:lang w:val="sr-CS"/>
        </w:rPr>
        <w:t>(2) Председник већа ће одредити главни претрес најкасније у року од два месеца од дана пријема оптужнице у суду, а ако је стављен захтев из члана 281. овог законика - чим се, с обзиром на одлуку већа, главни претрес може одредити. Ако у овом року не одреди главни претрес, председник већа ће обавестити председника суда И ПРЕДСЕДНИКА НЕПОСРЕДНО ВИШЕГ СУДА о разлозима због којих главни претрес није одређен. Председник суда И ПРЕДСЕДНИК НЕПОСРЕДНО ВИШЕГ СУДА ће, по потреби, предузети мере да се главни претрес одред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Ако председник већа утврди да се у списима налазе записници или обавештења из члана 178. овог законика, донеће решење о њиховом издвајању, пре одређивања главног претреса, и по правноснажности решења издвојиће их у посебан омот и предаће их истражном судији ради чувања одвојено од осталих спис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208" w:name="clan_285"/>
      <w:bookmarkEnd w:id="208"/>
      <w:r>
        <w:rPr>
          <w:rFonts w:cs="Times New Roman" w:ascii="Times New Roman" w:hAnsi="Times New Roman"/>
          <w:b/>
          <w:sz w:val="24"/>
          <w:szCs w:val="24"/>
          <w:lang w:val="sr-CS"/>
        </w:rPr>
        <w:t>Члан 285.</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На главни претрес позваће се оптужени и његов бранилац, тужилац и оштећени и њихови законски заступници и пуномоћници, као и тумач. На главни претрес позваће се и сведоци и вештаци које су предложили тужилац у оптужници и окривљени у приговору против оптужнице, осим оних за које председник већа сматра да њихово </w:t>
      </w:r>
      <w:r>
        <w:rPr>
          <w:rFonts w:cs="Times New Roman" w:ascii="Times New Roman" w:hAnsi="Times New Roman"/>
          <w:strike/>
          <w:sz w:val="24"/>
          <w:szCs w:val="24"/>
          <w:lang w:val="sr-CS"/>
        </w:rPr>
        <w:t>саслушање</w:t>
      </w:r>
      <w:r>
        <w:rPr>
          <w:rFonts w:cs="Times New Roman" w:ascii="Times New Roman" w:hAnsi="Times New Roman"/>
          <w:sz w:val="24"/>
          <w:szCs w:val="24"/>
          <w:lang w:val="sr-CS"/>
        </w:rPr>
        <w:t xml:space="preserve"> ИСПИТИВАЊЕ на главном претресу није потребно.</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У погледу садржине позива за оптуженог и сведоке примениће се одредбе чл. 134. и 101. овог законика. Кад одбрана није обавезна, оптужени ће се у позиву поучити да има право да узме браниоца, али да главни претрес неће морати да се одложи због тога што бранилац није дошао на главни претрес или што је оптужени узео браниоца тек на главном претрес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Позив оптуженом мора се доставити тако да између достављања позива и дана главног претреса остане довољно времена за припремање одбране, а најмање осам дана. За кривична дела за која се може изрећи казна затвора од десет година или тежа казна, време за припремање одбране износи најмање петнаест дана. На захтев оптуженог или на захтев тужиоца, а по пристанку оптуженог, ови рокови се могу скратит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Оштећеног који се не позива као сведок суд ће обавестити у позиву да ће се главни претрес одржати и без њега, а да ће се његова изјава о имовинскоправном захтеву прочитати. Оштећени ће се упозорити и на то да ће се, ако не дође, сматрати да није вољан да продужи гоњење ако јавни тужилац одустане од оптужб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Оштећени као тужилац и приватни тужилац упозориће се у позиву да ће се, ако на главни претрес не дођу, нити пошаљу пуномоћника, сматрати да су одустали од оптужб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Оптужени, сведок и вештак упозориће се у позиву на последице недоласка на главни претрес (чл. 304. и 307).</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09" w:name="clan_286"/>
      <w:bookmarkStart w:id="210" w:name="clan_286"/>
      <w:bookmarkEnd w:id="210"/>
    </w:p>
    <w:p>
      <w:pPr>
        <w:pStyle w:val="Normalprored"/>
        <w:jc w:val="center"/>
        <w:rPr>
          <w:rFonts w:ascii="Times New Roman" w:hAnsi="Times New Roman" w:cs="Times New Roman"/>
          <w:b/>
          <w:b/>
          <w:sz w:val="24"/>
          <w:szCs w:val="24"/>
          <w:lang w:val="sr-CS"/>
        </w:rPr>
      </w:pPr>
      <w:bookmarkStart w:id="211" w:name="clan_288"/>
      <w:bookmarkEnd w:id="211"/>
      <w:r>
        <w:rPr>
          <w:rFonts w:cs="Times New Roman" w:ascii="Times New Roman" w:hAnsi="Times New Roman"/>
          <w:b/>
          <w:sz w:val="24"/>
          <w:szCs w:val="24"/>
          <w:lang w:val="sr-CS"/>
        </w:rPr>
        <w:t>Члан 288.</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Ако се сазна да неки сведок или вештак који је позван на главни претрес, а још није </w:t>
      </w:r>
      <w:r>
        <w:rPr>
          <w:rFonts w:cs="Times New Roman" w:ascii="Times New Roman" w:hAnsi="Times New Roman"/>
          <w:strike/>
          <w:sz w:val="24"/>
          <w:szCs w:val="24"/>
          <w:lang w:val="sr-CS"/>
        </w:rPr>
        <w:t>саслушан</w:t>
      </w:r>
      <w:r>
        <w:rPr>
          <w:rFonts w:cs="Times New Roman" w:ascii="Times New Roman" w:hAnsi="Times New Roman"/>
          <w:sz w:val="24"/>
          <w:szCs w:val="24"/>
          <w:lang w:val="sr-CS"/>
        </w:rPr>
        <w:t xml:space="preserve"> ИСПИТАН, неће моћи да дође на главни претрес због дуготрајне болести или због других сметњи, може се </w:t>
      </w:r>
      <w:r>
        <w:rPr>
          <w:rFonts w:cs="Times New Roman" w:ascii="Times New Roman" w:hAnsi="Times New Roman"/>
          <w:strike/>
          <w:sz w:val="24"/>
          <w:szCs w:val="24"/>
          <w:lang w:val="sr-CS"/>
        </w:rPr>
        <w:t>саслушати</w:t>
      </w:r>
      <w:r>
        <w:rPr>
          <w:rFonts w:cs="Times New Roman" w:ascii="Times New Roman" w:hAnsi="Times New Roman"/>
          <w:sz w:val="24"/>
          <w:szCs w:val="24"/>
          <w:lang w:val="sr-CS"/>
        </w:rPr>
        <w:t xml:space="preserve"> ИСПИТАТИ у месту где се налази.</w:t>
      </w:r>
    </w:p>
    <w:p>
      <w:pPr>
        <w:pStyle w:val="Normalprored"/>
        <w:ind w:firstLine="720"/>
        <w:jc w:val="both"/>
        <w:rPr/>
      </w:pPr>
      <w:r>
        <w:rPr>
          <w:rFonts w:cs="Times New Roman" w:ascii="Times New Roman" w:hAnsi="Times New Roman"/>
          <w:sz w:val="24"/>
          <w:szCs w:val="24"/>
          <w:lang w:val="sr-CS"/>
        </w:rPr>
        <w:t xml:space="preserve">(2) Сведока, односно вештака </w:t>
      </w:r>
      <w:r>
        <w:rPr>
          <w:rFonts w:cs="Times New Roman" w:ascii="Times New Roman" w:hAnsi="Times New Roman"/>
          <w:strike/>
          <w:sz w:val="24"/>
          <w:szCs w:val="24"/>
          <w:lang w:val="sr-CS"/>
        </w:rPr>
        <w:t>саслушаће</w:t>
      </w:r>
      <w:r>
        <w:rPr>
          <w:rFonts w:cs="Times New Roman" w:ascii="Times New Roman" w:hAnsi="Times New Roman"/>
          <w:sz w:val="24"/>
          <w:szCs w:val="24"/>
          <w:lang w:val="sr-CS"/>
        </w:rPr>
        <w:t xml:space="preserve"> ИСПИТАЋЕ и заклети председник већа или судија-члан већа, или ће се његово </w:t>
      </w:r>
      <w:r>
        <w:rPr>
          <w:rFonts w:cs="Times New Roman" w:ascii="Times New Roman" w:hAnsi="Times New Roman"/>
          <w:strike/>
          <w:sz w:val="24"/>
          <w:szCs w:val="24"/>
          <w:lang w:val="sr-CS"/>
        </w:rPr>
        <w:t>саслушање</w:t>
      </w:r>
      <w:r>
        <w:rPr>
          <w:rFonts w:cs="Times New Roman" w:ascii="Times New Roman" w:hAnsi="Times New Roman"/>
          <w:sz w:val="24"/>
          <w:szCs w:val="24"/>
          <w:lang w:val="sr-CS"/>
        </w:rPr>
        <w:t xml:space="preserve"> ИСПИТИВАЊЕ обавити преко истражног судије суда на чијем се подручју сведок, односно вештак налази.</w:t>
      </w:r>
    </w:p>
    <w:p>
      <w:pPr>
        <w:pStyle w:val="Normalprored"/>
        <w:ind w:firstLine="720"/>
        <w:jc w:val="both"/>
        <w:rPr/>
      </w:pPr>
      <w:r>
        <w:rPr>
          <w:rFonts w:cs="Times New Roman" w:ascii="Times New Roman" w:hAnsi="Times New Roman"/>
          <w:sz w:val="24"/>
          <w:szCs w:val="24"/>
          <w:lang w:val="sr-CS"/>
        </w:rPr>
        <w:t xml:space="preserve">(3) О времену и месту </w:t>
      </w:r>
      <w:r>
        <w:rPr>
          <w:rFonts w:cs="Times New Roman" w:ascii="Times New Roman" w:hAnsi="Times New Roman"/>
          <w:strike/>
          <w:sz w:val="24"/>
          <w:szCs w:val="24"/>
          <w:lang w:val="sr-CS"/>
        </w:rPr>
        <w:t>саслушања</w:t>
      </w:r>
      <w:r>
        <w:rPr>
          <w:rFonts w:cs="Times New Roman" w:ascii="Times New Roman" w:hAnsi="Times New Roman"/>
          <w:sz w:val="24"/>
          <w:szCs w:val="24"/>
          <w:lang w:val="sr-CS"/>
        </w:rPr>
        <w:t xml:space="preserve"> ИСПИТИВАЊА обавестиће се странке и оштећени, ако је с обзиром на хитност поступка, то могућно. Ако је оптужени у притвору, о потреби његовог присуствовања саслушању одлучује председник већа. Кад странке и оштећени присуствују </w:t>
      </w:r>
      <w:r>
        <w:rPr>
          <w:rFonts w:cs="Times New Roman" w:ascii="Times New Roman" w:hAnsi="Times New Roman"/>
          <w:strike/>
          <w:sz w:val="24"/>
          <w:szCs w:val="24"/>
          <w:lang w:val="sr-CS"/>
        </w:rPr>
        <w:t>саслушању</w:t>
      </w:r>
      <w:r>
        <w:rPr>
          <w:rFonts w:cs="Times New Roman" w:ascii="Times New Roman" w:hAnsi="Times New Roman"/>
          <w:sz w:val="24"/>
          <w:szCs w:val="24"/>
          <w:lang w:val="sr-CS"/>
        </w:rPr>
        <w:t xml:space="preserve"> ИСПИТИВАЊУ, имају права из члана 251. став 7. овог закони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12" w:name="clan_289"/>
      <w:bookmarkStart w:id="213" w:name="clan_289"/>
      <w:bookmarkEnd w:id="213"/>
    </w:p>
    <w:p>
      <w:pPr>
        <w:pStyle w:val="Normalprored"/>
        <w:jc w:val="center"/>
        <w:rPr>
          <w:rFonts w:ascii="Times New Roman" w:hAnsi="Times New Roman" w:cs="Times New Roman"/>
          <w:b/>
          <w:b/>
          <w:strike/>
          <w:sz w:val="24"/>
          <w:szCs w:val="24"/>
          <w:lang w:val="sr-CS"/>
        </w:rPr>
      </w:pPr>
      <w:bookmarkStart w:id="214" w:name="clan_292"/>
      <w:bookmarkEnd w:id="214"/>
      <w:r>
        <w:rPr>
          <w:rFonts w:cs="Times New Roman" w:ascii="Times New Roman" w:hAnsi="Times New Roman"/>
          <w:b/>
          <w:strike/>
          <w:sz w:val="24"/>
          <w:szCs w:val="24"/>
          <w:lang w:val="sr-CS"/>
        </w:rPr>
        <w:t>Члан 292.</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Од отварања заседања па до завршетка главног претреса, веће може у свако доба, по службеној дужности или по предлогу странака, али увек по њиховом саслушању, искључити јавност за цео главни претрес или један његов део, ако је то потребно ради чувања тајне, чувања јавног реда, заштите морала, заштите интереса малолетника или заштите личног или породичног живота окривљеног или оштећеног.</w:t>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92.</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ОД ОТВАРАЊА ЗАСЕДАЊА ПА ДО ЗАВРШЕТКА ГЛАВНОГ ПРЕТРЕСА, ВЕЋЕ МОЖЕ У СВАКО ДОБА, ПО СЛУЖБЕНОЈ ДУЖНОСТИ ИЛИ ПО ПРЕДЛОГУ СТРАНАКА, АЛИ УВЕК ПО УЗИМАЊУ ЊИХОВИХ ИЗЈАВА ИСКЉУЧИТИ ЈАВНОСТ ЗА ЦЕО ГЛАВНИ ПРЕТРЕС ИЛИ ЈЕДАН ЊЕГОВ ДЕО, АКО ТО ЗАХТЕВАЈУ ИНТЕРЕСИ ЗАШТИТЕ МОРАЛА, ЗАШТИТЕ ЈАВНОГ ПОРЕТКА, ЗАШТИТЕ НАЦИОНАЛНЕ БЕЗБЕДНОСТИ, ЗАШТИТЕ МАЛОЛЕТНИКА ИЛИ ЗАШТИТЕ ПРИВАТНОГ ЖИВОТА УЧЕСНИКА У ПОСТУПКУ, ИЛИ КАДА ЈЕ ТО, ПО МИШЉЕЊУ СУДА, НЕОПХОДНО С ОБЗИРОМ НА ПОСЕБНЕ ОКОЛНОСТИ ЗБОГ КОЈИХ БИ ЈАВНОСТ МОГЛА ДА ПОВРЕДИ ИНТЕРЕСЕ ПРАВД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215" w:name="clan_296"/>
      <w:bookmarkStart w:id="216" w:name="clan_293"/>
      <w:bookmarkEnd w:id="215"/>
      <w:bookmarkEnd w:id="216"/>
      <w:r>
        <w:rPr>
          <w:rFonts w:cs="Times New Roman" w:ascii="Times New Roman" w:hAnsi="Times New Roman"/>
          <w:b/>
          <w:sz w:val="24"/>
          <w:szCs w:val="24"/>
          <w:lang w:val="sr-CS"/>
        </w:rPr>
        <w:t>Члан 296.</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Председник већа руководи главним претресом, саслушава оптуженог, ИСПИТУЈЕ сведоке и вештаке и даје реч члановима већа, странкама, оштећеном, законским заступницима, пуномоћницима, браниоцу и вештацим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Дужност је председника већа да се стара за свестрано претресање предмета, проналажења истине и отклањање свега што одуговлачи поступак а не служи разјашњењу ствар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Председник већа одлучује о предлозима странака ако о њима не одлучује већ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О предлогу о коме не постоји сагласност странака и о сагласним предлозима странака које председник не усвоји, одлучује веће. Веће, такође, одлучује о приговору против мера председника већа које се односе на руковођење главним претресом.</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Решења већа се увек објављују и са кратким образложењем уносе у записник о главном претресу.</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17" w:name="clan_297"/>
      <w:bookmarkStart w:id="218" w:name="clan_297"/>
      <w:bookmarkEnd w:id="218"/>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Члан 299.</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Ако оптужени, бранилац, оштећени, законски заступник, пуномоћник, сведок, вештак, тумач или друго лице које присуствује главном претресу омета ред или се не покорава наређењима председника већа за одржавање реда, председник већа ће га опоменути. Ако опомена буде безуспешна, веће може наредити да се оптужени удаљи из суднице, а остала лица може не само удаљити, него и казнити новчаном казном од 100.000 динар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По одлуци већа, оптужени може бити удаљен из суднице за одређено време, а ако је већ саслушан на главном претресу, онда и за све време док траје доказни поступак. Пре завршетка доказног поступка, позваће председник већа оптуженог и обавестиће га о току главног претреса. Ако би оптужени наставио да нарушава ред и да вређа достојанство суда, веће га може поново удаљити из заседања. У том случају, главни претрес ће се довршити без присуства оптуженог, а пресуду ће му саопштити председник или судија-члан већа у присуству записничар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Браниоцу или пуномоћнику који после казне продужи да нарушава ред, може веће ускратити даљу одбрану, односно заступање на главном претресу и у том случају странка ће се позвати да узме другог браниоца, односно пуномоћника. Ако оптужени који није саслушан то није у могућности да учини, односно ако у случају обавезне одбране суд није у могућности да без штете за одбрану постави новог браниоца, главни претрес ће се прекинути или одложити. Ако приватни тужилац или оштећени као тужилац не узму другог пуномоћника, веће може одлучити да главни претрес настави без пуномоћника, ако нађе да његово одсуство не би било штетно за интересе заступаног. Решење о томе, са образложењем, уноси се у записник о главном претресу. Против овог решења посебна жалба није дозвољен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4) Ако суд удаљи из суднице оштећеног као тужиоца или приватног тужиоца или њиховог законског заступника, главни претрес ће се наставити и у њиховој одсутности, али ће их суд упозорити да могу узети пуномоћник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5) Ако јавни тужилац или лице које га замењује нарушава ред, о томе ће председник већа обавестити надлежног јавног тужиоца, а може и прекинути главни претрес и од надлежног јавног тужиоца затражити да одреди друго лице да заступа оптужницу.</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6) Кад адвоката или адвокатског приправника који нарушава ред суд казни, обавестиће о томе адвокатску комору.</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99.</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1) АКО ОПТУЖЕНИ, БРАНИЛАЦ, ОШТЕЋЕНИ, ЗАКОНСКИ ЗАСТУПНИК, ПУНОМОЋНИК, СВЕДОК, ВЕШТАК, ТУМАЧ ИЛИ ДРУГО ЛИЦЕ КОЈЕ ПРИСУСТВУЈЕ ГЛАВНОМ ПРЕТРЕСУ ОМЕТА РЕД, НАРУШАВА ДОСТОЈАНСТВО СУДА ИЛИ НЕ ПОШТУЈЕ НАРЕЂЕЊА ПРЕДСЕДНИКА ВЕЋА ЗА ОДРЖАВАЊЕ РЕДА, ПРЕДСЕДНИК ВЕЋА ГА МОЖЕ ОПОМЕНУТИ, ОДНОСНО НАРЕДИТИ ДА СЕ УДАЉИ ИЗ СУДНИЦЕ, А МОЖЕ ГА КАЗНИТИ И НОВЧАНОМ КАЗНОМ ДО 500.000 ДИНАР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2) АКО ЛИЦЕ ИЗ СТАВА 1. ОВОГ ЧЛАНА, ОСИМ ОПТУЖЕНОГ И БРАНИОЦА И НАКОН ШТО СУ МУ ИЗРЕЧЕНЕ САНКЦИЈЕ ИЗ СТАВА 1. ОВОГ ЧЛАНА НАСТАВИ СА НАРУШАВАЊЕМ РЕДА ИЛИ НЕ ПОШТУЈЕ НАРЕЂЕЊА ПРЕДСЕДНИКА ВЕЋА ЗА ОДРЖАВАЊЕ РЕДА, ТАКО ДА ТИМЕ ИСКАЗУЈЕ ТЕЖЕ НЕПОШТОВАЊЕ СУДА И ОЗБИЉНО ОМЕТА ГЛАВНИ ПРЕТРЕС, ПРЕДСЕДНИК ВЕЋА ЋЕ НАПРАВИТИ ПОСЕБАН ЗАПИСНИК У КОЈИ ЋЕ УНЕТИ ИЗЈАВЕ ТОГ ЛИЦА И ОПИСАТИ ЊЕГОВО ПОНАШАЊЕ, КОЈИ ЋЕ ЗАЈЕДНО СА КОПИЈОМ ЗАПИСНИКА О ГЛАВНОМ ПРЕТРЕСУ, А ПО ПОТРЕБИ И КОПИЈОМ ОСТАЛИХ СПИСА, ДОСТАВИТИ ПРЕДСЕДНИКУ СУДА. ПРЕДСЕДНИК СУДА МОЖЕ У РОКУ ОД ПЕТНАЕСТ ДАНА ДОНЕТИ РЕШЕЊЕ О КАЖЊАВАЊУ НОВЧАНОМ КАЗНОМ ДО 500.000 ДИНАРА ИЛИ КАЗНОМ ЗАТВОРА ДО 15 ДАНА, ОДНОСНО МОЖЕ ЛИЦУ ИЗ СТАВА 1. ОВОГ ЧЛАНА ИЗРЕЋИ ОБЕ ОВЕ КАЗНЕ.</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3) ПРОТИВ РЕШЕЊА О КАЖЊАВАЊУ ИЗ СТ. 1. И 2. ОВОГ ЧЛАНА, МОЖЕ СЕ УЛОЖИТИ ЖАЛБА ВЕЋУ ИЗ ЧЛАНА 24. СТАВ 6. ОВОГ ЗАКОНИКА. ЖАЛБА НЕ ОДЛАЖЕ ИЗВРШЕЊЕ РЕШЕЊА, НИТИ ПРЕДСТАВЉА РАЗЛОГ ЗА ПРЕКИД ИЛИ ОДЛАГАЊЕ ГЛАВНОГ ПРЕТРЕСА. ВЕЋУ КОЈЕ РЕШАВА О ЖАЛБИ, ПРЕДСЕДНИК ВЕЋА, ОДНОСНО ПРЕДСЕДНИК СУДА, ДОСТАВЉА КОПИЈУ ЗАПИСНИКА О ГЛАВНОМ ПРЕТРЕСУ, А ПО ПОТРЕБИ И КОПИЈУ ОСТАЛИХ СПИС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4) ИЗУЗЕТНО, ВЕЋЕ МОЖЕ ОПОЗВАТИ РЕШЕЊЕ О КАЖЊАВАЊУ ИЗ СТАВА 1. ОВОГ ЧЛАНА, АКО СЕ КАЖЊЕНО ЛИЦЕ ИЗВИНИ СУДУ И ОБЕЋА ДА ВИШЕ НЕЋЕ ОМЕТАТИ РЕД У СУДНИЦИ.</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5) ПРОТИВ ДРУГИХ ОДЛУКА КОЈЕ СЕ ОДНОСЕ НА ОДРЖАВАЊЕ РЕДА И УПРАВЉАЊЕ ГЛАВНИМ ПРЕТРЕСОМ, НИЈЕ ДОЗВОЉЕНА ЖАЛБ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6) КАЖЊАВАЊЕ ИЗ СТ. 1. И 2. ОВОГ ЧЛАНА НЕ ИСКЉУЧУЈЕ КРИВИЧНО ГОЊЕЊЕ КАЖЊЕНОГ ЛИЦА, АКО ЈЕ ЊЕГОВОМ РАДЊОМ ИСТОВРЕМЕНО УЧИЊЕНО И КРИВИЧНО ДЕЛИ, КАДА ЋЕ СЕ ПОСТУПИТИ ПРЕМА ЧЛАНУ 301. ОВОГ ЗАКОНИ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7) АКО ЈЕ ОПТУЖЕНИ УДАЉЕН ИЗ СУДНИЦЕ, ПРЕДСЕДНИК ВЕЋА ЋЕ НАРЕДИТИ ДА СЕ ОН ВРАТИ У СУДНИЦУ ОДМАХ ПО ЗАВРШЕТКУ РАДЊЕ У ТОКУ КОЈЕ ЈЕ УДАЉЕН. АКО ОПТУЖЕНИ НАСТАВИ ДА ОМЕТА РЕД У СУДНИЦИ, ВЕЋЕ ЋЕ ДОНЕТИ ОДЛУКУ О ЊЕГОВОМ ПОНОВНОМ УДАЉИВАЊУ ЗА ОДРЕЂЕНО ВРЕМЕ, А АКО ЈЕ ОПТУЖЕНИ ВЕЋ САСЛУШАН НА ГЛАВНОМ ПРЕТРЕСУ, ОНДА И ЗА СВЕ ВРЕМЕ ДОК ТРАЈЕ ДОКАЗНИ ПОСТУПАК. ПРЕ ЗАВРШЕТКА ДОКАЗНОГ ПОСТУПКА, ПРЕДСЕДНИК ВЕЋА ЋЕ ОБЕЗБЕДИТИ ПРИСУСТВО ОПТУЖЕНОГ, ОБАВЕСТИЋЕ ГА О ТОКУ ГЛАВНОГ ПРЕТРЕСА, УПОЗНАТИ ГА СА ИСКАЗИМА ПРЕТХОДНО САСЛУШАНИХ САОПТУЖЕНИХ, ОДНОСНО ОМОГУЋИТИ МУ ДА ПРОЧИТА ЗАПИСНИКЕ О ТИМ ИСКАЗИМА, АКО ТО ОПТУЖЕНИ ЖЕЛИ И ПОЗВАТИ ГА ДА СЕ ИЗЈАСНИ О ОПТУЖБИ, АКО ТО НИЈЕ РАНИЈЕ ВЕЋ УЧИНИО. АКО БИ ОПТУЖЕНИ НАСТАВИО ДА НАРУШАВА РЕД И ДА ВРЕЂА ДОСТОЈАНСТВО СУДА, ВЕЋЕ ГА МОЖЕ ПОНОВО УДАЉИТИ ИЗ ЗАСЕДАЊА, А У ТОМ СЛУЧАЈУ ГЛАВНИ ПРЕТРЕС ЋЕ СЕ ДОВРШИТИ БЕЗ ПРИСУСТВА ОПТУЖЕНОГ, А ПРЕСУДУ ЋЕ МУ САОПШТИТИ ПРЕДСЕДНИК ВЕЋА ИЛИ СУДИЈА-ЧЛАН ВЕЋА У ПРИСУСТВУ ЗАПИСНИЧАР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8) БРАНИОЦУ ИЛИ ПУНОМОЋНИКУ КОЈИ ПОСЛЕ КАЗНЕ ПРОДУЖИ ДА НАРУШАВА РЕД, ВЕЋЕ МОЖЕ УСКРАТИТИ ДАЉУ ОДБРАНУ, ОДНОСНО ЗАСТУПАЊЕ НА ГЛАВНОМ ПРЕТРЕСУ И У ТОМ СЛУЧАЈУ СТРАНКА ЋЕ СЕ ПОЗВАТИ ДА УЗМЕ ДРУГОГ БРАНИОЦА, ОДНОСНО ПУНОМОЋНИКА. АКО ОПТУЖЕНИ КОЈИ НИЈЕ САСЛУШАН ТО НИЈЕ У МОГУЋНОСТИ ДА УЧИНИ, ОДНОСНО АКО У СЛУЧАЈУ ОБАВЕЗНЕ ОДБРАНЕ СУД НЕ МОЖЕ БЕЗ ШТЕТЕ ЗА ОДБРАНУ ДА ПОСТАВИ НОВОГ БРАНИОЦА, ГЛАВНИ ПРЕТРЕС ЋЕ СЕ ПРЕКИНУТИ ИЛИ ОДЛОЖИТИ, А БРАНИЛАЦ СЕ ОБАВЕЗУЈЕ ДА СНОСИ ТРОШКОВЕ ТАКВОГ ПРЕКИДА ИЛИ ОДЛАГАЊА. АКО ПРИВАТНИ ТУЖИЛАЦ ИЛИ ОШТЕЋЕНИ КАО ТУЖИЛАЦ НЕ УЗМУ ДРУГОГ ПУНОМОЋНИКА, ВЕЋЕ МОЖЕ ОДЛУЧИТИ ДА СЕ ГЛАВНИ ПРЕТРЕС НАСТАВИ БЕЗ ПУНОМОЋНИКА, АКО ОЦЕНИ ДА ЊЕГОВО ПРИСУСТВО НЕ БИ БИЛО ШТЕТНО ЗА ИНТЕРЕСЕ ЗАСТУПАНОГ, А АКО СЕ ПРЕТРЕС ПРЕКИНЕ ИЛИ ОДЛОЖИ ОНДА КАДА НИЈЕ МОГУЋ ЊЕГОВ НАСТАВАК БЕЗ ПУНОМОЋНИКА, ПУНОМОЋНИК СЕ ОБАВЕЗУЈЕ ДА СНОСИ ТРОШКОВЕ ТАКВОГ ПРЕКИДА ИЛИ ОДЛАГАЊА. РЕШЕЊЕ О ТОМЕ, СА ОБРАЗЛОЖЕЊЕМ, УНОСИ СЕ У ЗАПИСНИК О ГЛАВНОМ ПРЕТРЕСУ. ПРОТИВ ОВОГ РЕШЕЊА ПОСЕБНА ЖАЛБА НИЈЕ ДОЗВОЉЕН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9) АКО СУД УДАЉИ ИЗ СУДНИЦЕ ОШТЕЋЕНОГ КАО ТУЖИОЦА ИЛИ ПРИВАТНОГ ТУЖИОЦА ИЛИ ЊИХОВОГ ЗАКОНСКОГ ЗАСТУПНИКА, ГЛАВНИ ПРЕТРЕС ЋЕ СЕ НАСТАВИТИ И У ЊИХОВОЈ ОДСУТНОСТИ.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10) АКО ЈАВНИ ТУЖИЛАЦ ИЛИ ЛИЦЕ КОЈЕ ГА ЗАМЕЊУЈЕ, ОМЕТА РЕД, НАРУШАВА ДОСТОЈАНСТВО СУДА ИЛИ НЕ ПОШТУЈЕ НАРЕЂЕЊА ПРЕДСЕДНИКА ВЕЋА ЗА ОДРЖАВАЊЕ РЕДА, ПРЕДСЕДНИК ВЕЋА ЋЕ ГА ОПОМЕНУТИ, ОПОМЕНУ ЋЕ УНЕТИ У ЗАПИСНИК О ГЛАВНОМ ПРЕТРЕСУ И О ТОМЕ ОБАВЕСТИТИ НАДЛЕЖНОГ ЈАВНОГ ТУЖИОЦА И НЕПОСРЕДНО ВИШЕГ ЈАВНОГ ТУЖИОЦА. ПРЕДСЕДНИК ВЕЋА МОЖЕ И ПРЕКИНУТИ ГЛАВНИ ПРЕТРЕС И ОД НАДЛЕЖНОГ ЈАВНОГ ТУЖИОЦА ЗАТРАЖИТИ ДА ОДРЕДИ ДРУГО ЛИЦЕ ДА ЗАСТУПА ОПТУЖНИЦУ.</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11) КАД ПРЕДСЕДНИ ВЕЋА ИЛИ ВЕЋЕ КАЗНИ АДВОКАТА ИЛИ АДВОКАТСКОГ ПРИПРАВНИКА КОЈИ ОМЕТА РЕД, НАРУШАВА ДОСТОЈАНСТВО СУДА ИЛИ НЕ ПОШТУЈЕ НАРЕЂЕЊА ПРЕДСЕДНИКА ВЕЋА ЗА ОДРЖАВАЊЕ РЕДА, ПРЕДСЕДНИК ВЕЋА ЋЕ О ТОМЕ ОБАВЕСТИТИ НАДЛЕЖНУ АДВОКАТСКУ КОМОРУ, КОЈА ЈЕ ДУЖНА ДА ПРЕДСЕДНИКА ВЕЋА И ПРЕДСЕДНИКА СУДА У РОКУ ОД ДВА МЕСЕЦА ОД ДАНА ПРИЈЕМА ОБАВЕШТЕЊА, ОБАВЕСТИ О МЕРАМА КОЈЕ ЈЕ ПРЕДУЗЕЛ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219" w:name="clan_301"/>
      <w:bookmarkEnd w:id="219"/>
      <w:r>
        <w:rPr>
          <w:rFonts w:cs="Times New Roman" w:ascii="Times New Roman" w:hAnsi="Times New Roman"/>
          <w:b/>
          <w:sz w:val="24"/>
          <w:szCs w:val="24"/>
          <w:lang w:val="sr-CS"/>
        </w:rPr>
        <w:t>Члан 301.</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Ако оптужени на главном претресу учини кривично дело, поступиће се по одредби члана 342. овог законик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Ако неко други у току главног претреса у заседању учини кривично дело, веће може прекинути главни претрес и по усменој оптужби тужиоца судити о учињеном кривичном делу одмах, а може за то дело судити по завршетку отпочетог главног претреса.</w:t>
      </w:r>
    </w:p>
    <w:p>
      <w:pPr>
        <w:pStyle w:val="Normalprored"/>
        <w:ind w:firstLine="720"/>
        <w:jc w:val="both"/>
        <w:rPr/>
      </w:pPr>
      <w:r>
        <w:rPr>
          <w:rFonts w:cs="Times New Roman" w:ascii="Times New Roman" w:hAnsi="Times New Roman"/>
          <w:sz w:val="24"/>
          <w:szCs w:val="24"/>
          <w:lang w:val="sr-CS"/>
        </w:rPr>
        <w:t xml:space="preserve">(3) Ако постоје основи сумње да је сведок или вештак на главном претресу дао лажни исказ, не може се за то кривично дело одмах судити. У таквом случају, председник већа може наредити да се о исказу сведока, односно вештака састави посебан записник, који ће доставити јавном тужиоцу. Овај записник потписаће </w:t>
      </w:r>
      <w:r>
        <w:rPr>
          <w:rFonts w:cs="Times New Roman" w:ascii="Times New Roman" w:hAnsi="Times New Roman"/>
          <w:strike/>
          <w:sz w:val="24"/>
          <w:szCs w:val="24"/>
          <w:lang w:val="sr-CS"/>
        </w:rPr>
        <w:t>саслушани</w:t>
      </w:r>
      <w:r>
        <w:rPr>
          <w:rFonts w:cs="Times New Roman" w:ascii="Times New Roman" w:hAnsi="Times New Roman"/>
          <w:sz w:val="24"/>
          <w:szCs w:val="24"/>
          <w:lang w:val="sr-CS"/>
        </w:rPr>
        <w:t xml:space="preserve"> ИСПИТАНИ сведок, односно вештак.</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Ако није могуће да се учиниоцу кривичног дела за које се гони по службеној дужности одмах суди, или ако је за суђење надлежан виши суд, обавестиће се о томе надлежни јавни тужилац ради даљег поступ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20" w:name="str_49"/>
      <w:bookmarkStart w:id="221" w:name="str_49"/>
      <w:bookmarkEnd w:id="221"/>
    </w:p>
    <w:p>
      <w:pPr>
        <w:pStyle w:val="Normalprored"/>
        <w:jc w:val="center"/>
        <w:rPr>
          <w:rFonts w:ascii="Times New Roman" w:hAnsi="Times New Roman" w:cs="Times New Roman"/>
          <w:b/>
          <w:b/>
          <w:sz w:val="24"/>
          <w:szCs w:val="24"/>
          <w:lang w:val="sr-CS"/>
        </w:rPr>
      </w:pPr>
      <w:bookmarkStart w:id="222" w:name="clan_305"/>
      <w:bookmarkEnd w:id="222"/>
      <w:r>
        <w:rPr>
          <w:rFonts w:cs="Times New Roman" w:ascii="Times New Roman" w:hAnsi="Times New Roman"/>
          <w:b/>
          <w:sz w:val="24"/>
          <w:szCs w:val="24"/>
          <w:lang w:val="sr-CS"/>
        </w:rPr>
        <w:t>Члан 30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Ако на главни претрес не дође бранилац који је уредно позван, а не обавести суд о разлогу спречености чим је за овај разлог сазнао, или ако бранилац без одобрења напусти главни претрес, оптужени ће се позвати да одмах узме другог браниоца. Ако оптужени то не учини, веће може одлучити да се главни претрес одржи и без присуства браниоца</w:t>
      </w:r>
      <w:r>
        <w:rPr>
          <w:rFonts w:cs="Times New Roman" w:ascii="Times New Roman" w:hAnsi="Times New Roman"/>
          <w:strike/>
          <w:sz w:val="24"/>
          <w:szCs w:val="24"/>
          <w:lang w:val="sr-CS"/>
        </w:rPr>
        <w:t>, ако се оптужени с тим сагласи</w:t>
      </w:r>
      <w:r>
        <w:rPr>
          <w:rFonts w:cs="Times New Roman" w:ascii="Times New Roman" w:hAnsi="Times New Roman"/>
          <w:sz w:val="24"/>
          <w:szCs w:val="24"/>
          <w:lang w:val="sr-CS"/>
        </w:rPr>
        <w:t xml:space="preserve">. Ако у случају обавезне одбране не постоји могућност да оптужени одмах узме другог браниоца, односно да га суд постави без штете за одбрану, главни претрес ће се одложити.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Уредно позваног браниоца чији је неоправдани недолазак довео до одлагања главног претреса веће ће казнити новчаном казном од 50.000 динара и обавезати да плати трошкове одлагања главног претреса. Решење о томе са кратким образложењем уноси се у записник о главном претресу.</w:t>
      </w:r>
    </w:p>
    <w:p>
      <w:pPr>
        <w:pStyle w:val="Normalprored"/>
        <w:jc w:val="both"/>
        <w:rPr>
          <w:rFonts w:ascii="Times New Roman" w:hAnsi="Times New Roman" w:cs="Times New Roman"/>
          <w:sz w:val="24"/>
          <w:szCs w:val="24"/>
          <w:lang w:val="ru-RU"/>
        </w:rPr>
      </w:pPr>
      <w:r>
        <w:rPr>
          <w:rFonts w:cs="Times New Roman" w:ascii="Times New Roman" w:hAnsi="Times New Roman"/>
          <w:sz w:val="24"/>
          <w:szCs w:val="24"/>
          <w:lang w:val="ru-RU"/>
        </w:rPr>
      </w:r>
      <w:bookmarkStart w:id="223" w:name="clan_309"/>
      <w:bookmarkStart w:id="224" w:name="clan_306"/>
      <w:bookmarkStart w:id="225" w:name="clan_309"/>
      <w:bookmarkStart w:id="226" w:name="clan_306"/>
      <w:bookmarkEnd w:id="225"/>
      <w:bookmarkEnd w:id="226"/>
    </w:p>
    <w:p>
      <w:pPr>
        <w:pStyle w:val="Normalprored"/>
        <w:jc w:val="center"/>
        <w:rPr/>
      </w:pPr>
      <w:r>
        <w:rPr>
          <w:rFonts w:cs="Times New Roman" w:ascii="Times New Roman" w:hAnsi="Times New Roman"/>
          <w:b/>
          <w:sz w:val="24"/>
          <w:szCs w:val="24"/>
          <w:lang w:val="sr-CS"/>
        </w:rPr>
        <w:t>Члан 308</w:t>
      </w:r>
      <w:r>
        <w:rPr>
          <w:rFonts w:cs="Times New Roman" w:ascii="Times New Roman" w:hAnsi="Times New Roman"/>
          <w:b/>
          <w:sz w:val="24"/>
          <w:szCs w:val="24"/>
          <w:lang w:val="ru-RU"/>
        </w:rPr>
        <w:t>.</w:t>
      </w:r>
    </w:p>
    <w:p>
      <w:pPr>
        <w:pStyle w:val="Normalprored"/>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prored"/>
        <w:ind w:firstLine="720"/>
        <w:jc w:val="both"/>
        <w:rPr/>
      </w:pPr>
      <w:r>
        <w:rPr>
          <w:rFonts w:cs="Times New Roman" w:ascii="Times New Roman" w:hAnsi="Times New Roman"/>
          <w:sz w:val="24"/>
          <w:szCs w:val="24"/>
          <w:lang w:val="sr-CS"/>
        </w:rPr>
        <w:t>(1) Ван случајева посебно предвиђених у овом законику, главни претрес одложиће се решењем већа ако треба прибавити нове доказ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ЧИЈЕ ЈЕ ПРИБАВЉАЊЕ НЕОПХОДНО ДУЖЕ ВРЕМЕ, или ако се у току главног претреса утврди да је код оптуженог после учињеног кривичног дела наступило душевно обољење или душевна поремећеност или ако постоје друге сметње да се главни претрес успешно спровед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У решењу којим се одлаже главни претрес одредиће се, по правилу, дан и час кад ће се главни претрес наставити. Истим решењем веће може одредити да се прикупе докази који би временом могли да се изгуб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Против решења из става 2. овог члана није дозвољена жалб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Члан 309.</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Главни претрес који је одложен мора изнова почети ако се изменио састав већа, али по саслушању странака веће може одлучити да се у оваквом случају сведоци и вештаци не саслушавају  поново и да се не предузима нови увиђај, него да се прочитају искази сведока и вештака дати на ранијем главном претресу, односно да се прочита записник о увиђају.</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Ако се главни претрес који је био одложен држи пред истим већем, он ће се наставити, а председник већа ће укратко изнети ток ранијег главног претреса, али и у овом случају веће може одредити да главни претрес почне изнов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Ако је одлагање трајало дуже од три месеца, или ако се главни претрес држи пред другим председником већа, главни претрес мора изнова почети и сви докази се морају поново извести.</w:t>
      </w:r>
    </w:p>
    <w:p>
      <w:pPr>
        <w:pStyle w:val="Normalprored"/>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bookmarkStart w:id="227" w:name="clan_310"/>
      <w:bookmarkStart w:id="228" w:name="clan_310"/>
      <w:bookmarkEnd w:id="228"/>
    </w:p>
    <w:p>
      <w:pPr>
        <w:pStyle w:val="Clan"/>
        <w:rPr/>
      </w:pPr>
      <w:r>
        <w:rPr>
          <w:rFonts w:cs="Times New Roman" w:ascii="Times New Roman" w:hAnsi="Times New Roman"/>
          <w:bCs/>
          <w:sz w:val="24"/>
          <w:szCs w:val="24"/>
          <w:lang w:val="ru-RU"/>
        </w:rPr>
        <w:t xml:space="preserve">ЧЛАН </w:t>
      </w:r>
      <w:r>
        <w:rPr>
          <w:rFonts w:cs="Times New Roman" w:ascii="Times New Roman" w:hAnsi="Times New Roman"/>
          <w:bCs/>
          <w:sz w:val="24"/>
          <w:szCs w:val="24"/>
        </w:rPr>
        <w:t>309.</w:t>
      </w:r>
    </w:p>
    <w:p>
      <w:pPr>
        <w:pStyle w:val="Clan"/>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tabs>
          <w:tab w:val="left" w:pos="720" w:leader="none"/>
          <w:tab w:val="left" w:pos="1080" w:leader="none"/>
        </w:tabs>
        <w:rPr/>
      </w:pPr>
      <w:r>
        <w:rPr/>
        <w:tab/>
        <w:t>(1) ГЛАВНИ ПРЕТРЕС КОЈИ ЈЕ ОДЛОЖЕН МОРА ПОЧЕТИ ИЗНОВА АКО СЕ ИЗМЕНИО САСТАВ ВЕЋА, С ТИМ ШТО ВЕЋЕ МОЖЕ ОДЛУЧИТИ, ПО УЗИМАЊУ ИЗЈАВА ОД СТРАНАКА, ДА СЕ СВЕДОЦИ И ВЕШТАЦИ НЕ ИСПИТУЈУ ПОНОВО, НЕГО ДА СЕ ПРИЧИТАЈУ ЊИХОВИ ИСКАЗИ ДАТИ НА РАНИЈЕМ ГЛАВНОМ ПРЕТРЕСУ.</w:t>
      </w:r>
    </w:p>
    <w:p>
      <w:pPr>
        <w:pStyle w:val="Normal"/>
        <w:tabs>
          <w:tab w:val="left" w:pos="720" w:leader="none"/>
          <w:tab w:val="left" w:pos="1080" w:leader="none"/>
        </w:tabs>
        <w:rPr/>
      </w:pPr>
      <w:r>
        <w:rPr>
          <w:rFonts w:eastAsia="Arial"/>
        </w:rPr>
        <w:t xml:space="preserve"> </w:t>
      </w:r>
      <w:r>
        <w:rPr/>
        <w:tab/>
        <w:t>(2) ГЛАВНИ ПРЕТРЕС КОЈИ ЈЕ ОДЛОЖЕН, А ОДРЖАВА СЕ ПРЕД ИСТИМ ВЕЋЕМ, НАСТАВИЋЕ СЕ, А ПРЕДСЕДНИК ВЕЋА ЋЕ УКРАТКО ИЗНЕТИ ТОК РАНИЈЕГ ГЛАВНОГ ПРЕТРЕСА, С ТИМ ШТО ВЕЋЕ МОЖЕ И У ОВОМ СЛУЧАЈУ ОДЛУЧИТИ ДА ГЛАВНИ ПРЕТРЕС ПОЧНЕ ИЗНОВА.</w:t>
      </w:r>
    </w:p>
    <w:p>
      <w:pPr>
        <w:pStyle w:val="Normalprored"/>
        <w:ind w:firstLine="720"/>
        <w:jc w:val="both"/>
        <w:rPr/>
      </w:pPr>
      <w:r>
        <w:rPr>
          <w:rFonts w:cs="Times New Roman" w:ascii="Times New Roman" w:hAnsi="Times New Roman"/>
          <w:sz w:val="24"/>
          <w:szCs w:val="24"/>
          <w:lang w:val="sr-CS"/>
        </w:rPr>
        <w:t>(3) ГЛАВНИ ПРЕТРЕС КОЈИ ЈЕ ОДЛОЖЕН, А ОДРЖАВА СЕ ПРЕД ДРУГИМ ПРЕДСЕДНИКОМ ВЕЋА, МОРА ПОЧЕТИ ИЗНОВА И СВИ ДОКАЗИ СЕ МОРАЈУ ПОНОВО ИЗВЕСТИ.</w:t>
      </w:r>
    </w:p>
    <w:p>
      <w:pPr>
        <w:pStyle w:val="Normalprored"/>
        <w:ind w:firstLine="720"/>
        <w:jc w:val="both"/>
        <w:rPr/>
      </w:pPr>
      <w:r>
        <w:rPr>
          <w:rFonts w:cs="Times New Roman" w:ascii="Times New Roman" w:hAnsi="Times New Roman"/>
          <w:sz w:val="24"/>
          <w:szCs w:val="24"/>
          <w:lang w:val="sr-CS"/>
        </w:rPr>
        <w:t xml:space="preserve">(4) ИЗУЗЕТНО ОД СТАВА 3. ОВОГ ЧЛАНА, ПРЕДСЕДНИК ВЕЋА МОЖЕ, ПО УЗИМАЊУ ИЗЈАВА ОД СТРАНАКА, ЗАХТЕВАТИ ОД ВЕЋА ИЗ ЧЛАНА 24. СТАВ 6. ОВОГ ЗАКОНИКА ДА ОДЛУЧИ ДА СЕ ОДРЕЂЕНИ ДОКАЗИ НЕ ИЗВОДЕ ПОНОВО. </w:t>
      </w:r>
    </w:p>
    <w:p>
      <w:pPr>
        <w:pStyle w:val="Normalprored"/>
        <w:ind w:firstLine="72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5) АКО ВЕЋЕ ИЗ ЧЛАНА 24. СТАВ 6. ОВОГ ЗАКОНИКА УСТАНОВИ ДА ЈЕ ЗБОГ ПРОТЕКА ВРЕМЕНА, ЗАШТИТЕ СВЕДОКА ИЛИ ДРУГИХ ВАЖНИХ РАЗЛОГА ОПРАВДАНО ДА СЕ ОДРЕЂЕНИ СВЕДОЦИ И ВЕШТАЦИ НЕ ИСПИТУЈУ ПОНОВО, РЕШЕЊЕМ ЋЕ ОДЛУЧИТИ ДА СЕ ПРОЧИТАЈУ ЗАПИСНИЦИ О ЊИХОВОМ ИСПИТИВАЊЕ НА РАНИЈЕМ ГЛАВНОМ ПРЕТРЕСУ. ПРОТИВ ОВОГ РЕШЕЊА ЖАЛБА НИЈЕ ДОЗВОЉЕН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О СВАКОМ ОДЛАГАЊУ КОЈЕ ТРАЈЕ ДУЖЕ ОД ДВА МЕСЕЦА, ПРЕДСЕДНИК ВЕЋА ЈЕ ДУЖАН ДА ОБАВЕСТИ ПРЕДСЕДНИКА СУД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Члан 310.</w:t>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
        <w:rPr/>
      </w:pPr>
      <w:r>
        <w:rPr>
          <w:strike/>
        </w:rPr>
        <w:t xml:space="preserve">(1) </w:t>
      </w:r>
      <w:r>
        <w:rPr>
          <w:strike/>
          <w:lang w:val="pl-PL"/>
        </w:rPr>
        <w:t>O</w:t>
      </w:r>
      <w:r>
        <w:rPr>
          <w:strike/>
        </w:rPr>
        <w:t>сим случајева посебно предвиђених у овом законику, председник већа може прекинути главни претрес због одмора, истека радног времена, прибављања одређених доказа у кратком времену, или припремања оптужбе или одбране.</w:t>
      </w:r>
    </w:p>
    <w:p>
      <w:pPr>
        <w:pStyle w:val="Normal"/>
        <w:rPr>
          <w:strike/>
        </w:rPr>
      </w:pPr>
      <w:r>
        <w:rPr>
          <w:strike/>
        </w:rPr>
        <w:t>(2) Прекинути главни претрес наставља се увек пред истим већем.</w:t>
      </w:r>
    </w:p>
    <w:p>
      <w:pPr>
        <w:pStyle w:val="Normal"/>
        <w:rPr/>
      </w:pPr>
      <w:r>
        <w:rPr>
          <w:strike/>
        </w:rPr>
        <w:t xml:space="preserve">(3) </w:t>
      </w:r>
      <w:r>
        <w:rPr>
          <w:strike/>
          <w:lang w:val="pl-PL"/>
        </w:rPr>
        <w:t>A</w:t>
      </w:r>
      <w:r>
        <w:rPr>
          <w:strike/>
        </w:rPr>
        <w:t>ко се главни претрес не може наставити пред истим већем или ако је прекид главног поступка трајао дуже од осам дана, поступиће се по одредбама члана 309. овог законика.</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jc w:val="center"/>
        <w:rPr/>
      </w:pPr>
      <w:r>
        <w:rPr>
          <w:b/>
        </w:rPr>
        <w:t>ЧЛАН 310.</w:t>
      </w:r>
    </w:p>
    <w:p>
      <w:pPr>
        <w:pStyle w:val="Normal"/>
        <w:jc w:val="center"/>
        <w:rPr>
          <w:b/>
          <w:b/>
        </w:rPr>
      </w:pPr>
      <w:r>
        <w:rPr>
          <w:b/>
        </w:rPr>
      </w:r>
    </w:p>
    <w:p>
      <w:pPr>
        <w:pStyle w:val="Normal"/>
        <w:tabs>
          <w:tab w:val="left" w:pos="720" w:leader="none"/>
          <w:tab w:val="left" w:pos="1080" w:leader="none"/>
        </w:tabs>
        <w:rPr/>
      </w:pPr>
      <w:r>
        <w:rPr/>
        <w:tab/>
        <w:t>(1) ОСИМ СЛУЧАЈЕВА ПРЕДВИЂЕНИХ У ОВОМ ЗАКОНИКУ, ПРЕДСЕДНИК ВЕЋА МОЖЕ ПРЕКИНУТИ ГЛАВНИ ПРЕТРЕС ЗБОГ ПРИБАВЉАЊА ОДРЕЂЕНИХ ДОКАЗА У КРАТКОМ ВРЕМЕНУ, ПРИПРЕМАЊА ОПТУЖБЕ ИЛИ ОДБРАНЕ, ОДМОРА ИЛИ ИСТЕКА РАДНОГ ВРЕМЕНА.</w:t>
      </w:r>
    </w:p>
    <w:p>
      <w:pPr>
        <w:pStyle w:val="Normal"/>
        <w:tabs>
          <w:tab w:val="left" w:pos="720" w:leader="none"/>
          <w:tab w:val="left" w:pos="1080" w:leader="none"/>
        </w:tabs>
        <w:rPr/>
      </w:pPr>
      <w:r>
        <w:rPr/>
        <w:tab/>
        <w:t>(2) ПРЕКИНУТИ ГЛАВНИ ПРЕТРЕС НАСТАВЉА СЕ, ПО ПРАВИЛУ, НАРЕДНОГ РАДНОГ ДАНА.</w:t>
      </w:r>
    </w:p>
    <w:p>
      <w:pPr>
        <w:pStyle w:val="Normal"/>
        <w:tabs>
          <w:tab w:val="left" w:pos="720" w:leader="none"/>
          <w:tab w:val="left" w:pos="1080" w:leader="none"/>
        </w:tabs>
        <w:rPr/>
      </w:pPr>
      <w:r>
        <w:rPr/>
        <w:tab/>
        <w:t>(3) ПРЕКИНУТИ ГЛАВНИ ПРЕТРЕС НАСТАВЉА СЕ УВЕК ПРЕД ИСТИМ ВЕЋЕМ.</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4</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АКО СЕ ГЛАВНИ ПРЕТРЕС НЕ МОЖЕ НАСТАВИТИ ПРЕД ИСТИМ ВЕЋЕМ ИЛИ АКО ЈЕ ПРЕКИД ГЛАВНОГ ПРЕТРЕСА ТРАЈАО ДУЖЕ ОД ОСАМ ДАНА, ПОСТУПИЋЕ СЕ ПО ОДРЕДБАМА ЧЛАНА 309. ОВОГ ЗАКОНИКА</w:t>
      </w:r>
      <w:r>
        <w:rPr>
          <w:rFonts w:cs="Times New Roman" w:ascii="Times New Roman" w:hAnsi="Times New Roman"/>
          <w:sz w:val="24"/>
          <w:szCs w:val="24"/>
          <w:lang w:val="sr-Latn-CS"/>
        </w:rPr>
        <w:t>.</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229" w:name="clan_313"/>
      <w:bookmarkEnd w:id="229"/>
      <w:r>
        <w:rPr>
          <w:rFonts w:cs="Times New Roman" w:ascii="Times New Roman" w:hAnsi="Times New Roman"/>
          <w:b/>
          <w:sz w:val="24"/>
          <w:szCs w:val="24"/>
          <w:lang w:val="sr-CS"/>
        </w:rPr>
        <w:t>Члан 313.</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Записник мора бити завршен са закључењем заседања. Записник потписују председник већа и записничар.</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Странке имају право да прегледају завршени записник и његове прилоге, да ставе примедбе у погледу садржине и да траже исправку записника. Странке имају право да после завршеног заседања добију копију записника, ако то захтевају.</w:t>
      </w:r>
    </w:p>
    <w:p>
      <w:pPr>
        <w:pStyle w:val="Normalprored"/>
        <w:ind w:firstLine="720"/>
        <w:jc w:val="both"/>
        <w:rPr/>
      </w:pPr>
      <w:r>
        <w:rPr>
          <w:rFonts w:cs="Times New Roman" w:ascii="Times New Roman" w:hAnsi="Times New Roman"/>
          <w:sz w:val="24"/>
          <w:szCs w:val="24"/>
          <w:lang w:val="sr-CS"/>
        </w:rPr>
        <w:t xml:space="preserve">(3) Исправке погрешно уписаних имена, бројева и других очигледних погрешака у писању може наредити председник већа по предлогу странака или </w:t>
      </w:r>
      <w:r>
        <w:rPr>
          <w:rFonts w:cs="Times New Roman" w:ascii="Times New Roman" w:hAnsi="Times New Roman"/>
          <w:strike/>
          <w:sz w:val="24"/>
          <w:szCs w:val="24"/>
          <w:lang w:val="sr-CS"/>
        </w:rPr>
        <w:t>саслушаног</w:t>
      </w:r>
      <w:r>
        <w:rPr>
          <w:rFonts w:cs="Times New Roman" w:ascii="Times New Roman" w:hAnsi="Times New Roman"/>
          <w:sz w:val="24"/>
          <w:szCs w:val="24"/>
          <w:lang w:val="sr-CS"/>
        </w:rPr>
        <w:t xml:space="preserve"> ИСПИТАНОГ лица или по службеној дужности. Друге исправке и допуне записника може наредити само већ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Примедбе и предлози странака у погледу записника, као и исправке и допуне записника, морају се забележити у наставку завршеног записника. У наставку записника забележиће се и разлози због којих поједини предлози и примедбе нису усвојени. Председник већа и записничар потписују и наставак записни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30" w:name="clan_314"/>
      <w:bookmarkStart w:id="231" w:name="clan_314"/>
      <w:bookmarkEnd w:id="231"/>
    </w:p>
    <w:p>
      <w:pPr>
        <w:pStyle w:val="Normalprored"/>
        <w:jc w:val="center"/>
        <w:rPr>
          <w:rFonts w:ascii="Times New Roman" w:hAnsi="Times New Roman" w:cs="Times New Roman"/>
          <w:b/>
          <w:b/>
          <w:sz w:val="24"/>
          <w:szCs w:val="24"/>
          <w:lang w:val="sr-CS"/>
        </w:rPr>
      </w:pPr>
      <w:bookmarkStart w:id="232" w:name="clan_316"/>
      <w:bookmarkEnd w:id="232"/>
      <w:r>
        <w:rPr>
          <w:rFonts w:cs="Times New Roman" w:ascii="Times New Roman" w:hAnsi="Times New Roman"/>
          <w:b/>
          <w:sz w:val="24"/>
          <w:szCs w:val="24"/>
          <w:lang w:val="sr-CS"/>
        </w:rPr>
        <w:t>Члан 316.</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риликом уласка судије или већа у судницу и приликом њиховог изласка из суднице, сви присутни, на позив овлашћеног лица, треба да устану.</w:t>
      </w:r>
    </w:p>
    <w:p>
      <w:pPr>
        <w:pStyle w:val="Normalprored"/>
        <w:ind w:firstLine="720"/>
        <w:jc w:val="both"/>
        <w:rPr/>
      </w:pPr>
      <w:r>
        <w:rPr>
          <w:rFonts w:cs="Times New Roman" w:ascii="Times New Roman" w:hAnsi="Times New Roman"/>
          <w:sz w:val="24"/>
          <w:szCs w:val="24"/>
          <w:lang w:val="sr-CS"/>
        </w:rPr>
        <w:t>(2) Странке и други учесници поступка дужни су да устану кад се обраћају суду, осим ако за то постоје оправдане препреке или ако је саслушање, ОДНОСНО ИСПИТИВАЊЕ уређено на други начин.</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Кад је председник већа утврдио да су на главни претрес дошла сва позвана лица, или кад је веће одлучило да се главни претрес одржи у одсуству неког од позваних лица, или је оставило да о тим питањима доцније реши, позваће председник већа оптуженог и од њега узети личне податке (члан 89) да би утврдио његову истоветност.</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33" w:name="clan_317"/>
      <w:bookmarkStart w:id="234" w:name="clan_317"/>
      <w:bookmarkEnd w:id="234"/>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17.</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Пошто истоветност оптуженог буде утврђена, председник већа упутиће сведоке и вештаке на место које је за њих одређено, где ће сачекати док буду позвани ради </w:t>
      </w:r>
      <w:r>
        <w:rPr>
          <w:rFonts w:cs="Times New Roman" w:ascii="Times New Roman" w:hAnsi="Times New Roman"/>
          <w:strike/>
          <w:sz w:val="24"/>
          <w:szCs w:val="24"/>
          <w:lang w:val="sr-CS"/>
        </w:rPr>
        <w:t>саслушања</w:t>
      </w:r>
      <w:r>
        <w:rPr>
          <w:rFonts w:cs="Times New Roman" w:ascii="Times New Roman" w:hAnsi="Times New Roman"/>
          <w:sz w:val="24"/>
          <w:szCs w:val="24"/>
          <w:lang w:val="sr-CS"/>
        </w:rPr>
        <w:t xml:space="preserve"> ИСПИТИВАЊА. У случају потребе, председник већа може задржати вештаке да прате ток главног претрес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Ако је оштећени присутан, а још није пријавио имовинскоправни захтев, упутиће га председник већа да може ставити предлог за остваривање тог захтева у кривичном поступку и поучиће га о правима из члана 60. овог законика.</w:t>
      </w:r>
    </w:p>
    <w:p>
      <w:pPr>
        <w:pStyle w:val="Normalprored"/>
        <w:ind w:firstLine="720"/>
        <w:jc w:val="both"/>
        <w:rPr/>
      </w:pPr>
      <w:r>
        <w:rPr>
          <w:rFonts w:cs="Times New Roman" w:ascii="Times New Roman" w:hAnsi="Times New Roman"/>
          <w:sz w:val="24"/>
          <w:szCs w:val="24"/>
          <w:lang w:val="sr-CS"/>
        </w:rPr>
        <w:t xml:space="preserve">(3) Ако оштећени као тужилац или приватни тужилац треба да буду </w:t>
      </w:r>
      <w:r>
        <w:rPr>
          <w:rFonts w:cs="Times New Roman" w:ascii="Times New Roman" w:hAnsi="Times New Roman"/>
          <w:strike/>
          <w:sz w:val="24"/>
          <w:szCs w:val="24"/>
          <w:lang w:val="sr-CS"/>
        </w:rPr>
        <w:t>саслушани</w:t>
      </w:r>
      <w:r>
        <w:rPr>
          <w:rFonts w:cs="Times New Roman" w:ascii="Times New Roman" w:hAnsi="Times New Roman"/>
          <w:sz w:val="24"/>
          <w:szCs w:val="24"/>
          <w:lang w:val="sr-CS"/>
        </w:rPr>
        <w:t xml:space="preserve"> ИСПИТАНИ као сведоци, неће се уклонити из заседањ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Председник већа може предузети потребне мере да спречи договарање између сведока, вештака и страна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35" w:name="clan_318"/>
      <w:bookmarkStart w:id="236" w:name="clan_318"/>
      <w:bookmarkEnd w:id="236"/>
    </w:p>
    <w:p>
      <w:pPr>
        <w:pStyle w:val="Normalprored"/>
        <w:jc w:val="center"/>
        <w:rPr>
          <w:rFonts w:ascii="Times New Roman" w:hAnsi="Times New Roman" w:cs="Times New Roman"/>
          <w:b/>
          <w:b/>
          <w:sz w:val="24"/>
          <w:szCs w:val="24"/>
          <w:lang w:val="sr-CS"/>
        </w:rPr>
      </w:pPr>
      <w:bookmarkStart w:id="237" w:name="clan_320"/>
      <w:bookmarkEnd w:id="237"/>
      <w:r>
        <w:rPr>
          <w:rFonts w:cs="Times New Roman" w:ascii="Times New Roman" w:hAnsi="Times New Roman"/>
          <w:b/>
          <w:sz w:val="24"/>
          <w:szCs w:val="24"/>
          <w:lang w:val="sr-CS"/>
        </w:rPr>
        <w:t>Члан 320.</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ошто је оптужница или приватна тужба прочитана или је усмено изложен њихов садржај, председник већа упитаће оптуженог да ли је разумео оптужбу. Ако се председник већа увери да оптужени није разумео оптужбу, поново ће му изложити њену садржину на начин да је оптужени најлакше може разумети.</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Након тога, председник већа ће позвати оптуженог да се, ако то жели, изјасни поводом сваке тачке оптужбе да ли признаје да је учинио дело за које је оптужен и да ли признаје своју кривичну одговорност, и да у случају признања пружи потребна објашњења, а у случају порицања изнесе своју одбрану.</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Оптужени није дужан да се изјасни о оптужби нити да износи своју одбран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ОСЛЕ ТОГА, ПРЕДСЕДНИК ВЕЋА ЋЕ УПИТАТИ ОПТУЖЕНОГ ДА ЛИ ПРИЗНАЈЕ ДА ЈЕ УЧИНИО КРИВИЧНО ДЕЛО ЗА КОЈЕ ЈЕ ОПТУЖЕН И ПОЗВАТИ ГА ДА СЕ, АКО ТО ЖЕЛИ, ИЗЈАСНИ О ОПТУЖБИ И ИЗНЕСЕ СВОЈУ ОДБРАНУ. ОПТУЖЕНИ НИЈЕ ДУЖАН ДА СЕ ИЗЈАСНИ О ОПТУЖБИ НИТИ ДА ИЗНОСИ СВОЈУ ОДБРАН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ОДБИЈАЊЕ ОПТУЖЕНОГ ДА ОДГОВОРИ НА ПИТАЊЕ ИЗ СТАВА 2. ОВОГ ЧЛАНА СМАТРАЋЕ СЕ ПОРИЦАЊЕМ.</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КАДА ОПТУЖЕНИ ЗАВРШИ СВОЈ ИСКАЗ, ПИТАЊА МУ МОГУ ПОСТАВЉАТИ НАЈПРЕ ТУЖИЛАЦ, ЗАТИМ БРАНИЛАЦ ОПТУЖЕНОГ, ПОСЛЕ ЊЕГА ПРЕДСЕДНИК ВЕЋА И ЧЛАНОВИ ВЕЋА, А ЗАТИМ ОШТЕЋЕНИ ИЛИ ЊЕГОВ ЗАКОНСКИ ЗАСТУПНИК И ПУНОМОЋНИК, САОПТУЖЕНИ И ЊЕГОВ БРАНИЛАЦ И ВЕШТАЦ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ОШТЕЋЕНИ, ЗАКОНСКИ ЗАСТУПНИК И ПУНОМОЋНИК ОШТЕЋЕНОГ И ВЕШТАЦИ МОГУ ОПТУЖЕНОМ ПОСТАВЉАТИ ПИТАЊА УЗ ОДОБРЕЊЕ ПРЕДСЕДНИКА ВЕЋ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ПРЕДСЕДНИК ВЕЋА ЋЕ ЗАБРАНИТИ ПИТАЊЕ ИЛИ ОДГОВОР НА ВЕЋ ПОСТАВЉЕНО ПИТАЊЕ АКО ЈЕ ОНО НЕДОЗВОЉЕНО (ЧЛАН 90. СТАВ 1) ИЛИ СЕ НЕ ОДНОСИ НА ПРЕДМЕТ ОПТУЖБЕ. СМАТРАЋЕ СЕ ДА СЕ НА ПРЕДМЕТ ОДНОСИ ПИТАЊЕ КОЈИМ СЕ ПРОВЕРАВА ВЕРОДОСТОЈНОСТ ИСКАЗА. СТРАНКЕ МОГУ ЗАХТЕВАТИ ДА О ЗАБРАНИ ОДЛУЧИ ВЕЋ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7) ПРЕДСЕДНИК ВЕЋА МОЖЕ УВЕК ПОСТАВИТИ ПИТАЊЕ КОЈЕ ДОПРИНОСИ ПОТПУНИЈЕМ ИЛИ ЈАСНИЈЕМ ОДГОВОРУ НА ПИТАЊЕ ПОСТАВЉЕНО ОД СТРАНЕ ДРУГИХ УЧЕСНИКА ПОСТУПКА.</w:t>
      </w:r>
    </w:p>
    <w:p>
      <w:pPr>
        <w:pStyle w:val="Normalprored"/>
        <w:ind w:firstLine="720"/>
        <w:jc w:val="both"/>
        <w:rPr/>
      </w:pPr>
      <w:r>
        <w:rPr>
          <w:rFonts w:cs="Times New Roman" w:ascii="Times New Roman" w:hAnsi="Times New Roman"/>
          <w:sz w:val="24"/>
          <w:szCs w:val="24"/>
          <w:lang w:val="sr-CS"/>
        </w:rPr>
        <w:t>(</w:t>
      </w:r>
      <w:r>
        <w:rPr>
          <w:rFonts w:cs="Times New Roman" w:ascii="Times New Roman" w:hAnsi="Times New Roman"/>
          <w:strike/>
          <w:sz w:val="24"/>
          <w:szCs w:val="24"/>
          <w:lang w:val="sr-CS"/>
        </w:rPr>
        <w:t>4</w:t>
      </w:r>
      <w:r>
        <w:rPr>
          <w:rFonts w:cs="Times New Roman" w:ascii="Times New Roman" w:hAnsi="Times New Roman"/>
          <w:sz w:val="24"/>
          <w:szCs w:val="24"/>
          <w:lang w:val="sr-CS"/>
        </w:rPr>
        <w:t>8) Саслушању оптуженог не могу присуствовати саоптужени који још нису саслушани.</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bookmarkStart w:id="238" w:name="clan_321"/>
      <w:bookmarkStart w:id="239" w:name="clan_321"/>
      <w:bookmarkEnd w:id="239"/>
    </w:p>
    <w:p>
      <w:pPr>
        <w:pStyle w:val="Normal"/>
        <w:jc w:val="center"/>
        <w:rPr>
          <w:b/>
          <w:b/>
          <w:bCs/>
          <w:strike/>
        </w:rPr>
      </w:pPr>
      <w:r>
        <w:rPr>
          <w:b/>
          <w:bCs/>
          <w:strike/>
        </w:rPr>
        <w:t>Члан 322.</w:t>
      </w:r>
    </w:p>
    <w:p>
      <w:pPr>
        <w:pStyle w:val="Normal"/>
        <w:jc w:val="center"/>
        <w:rPr>
          <w:b/>
          <w:b/>
          <w:bCs/>
          <w:strike/>
        </w:rPr>
      </w:pPr>
      <w:r>
        <w:rPr>
          <w:b/>
          <w:bCs/>
          <w:strike/>
        </w:rPr>
      </w:r>
    </w:p>
    <w:p>
      <w:pPr>
        <w:pStyle w:val="Normal"/>
        <w:rPr>
          <w:strike/>
        </w:rPr>
      </w:pPr>
      <w:r>
        <w:rPr>
          <w:strike/>
        </w:rPr>
        <w:t>(1) Кад председник већа заврши саслушање оптуженог, чланови већа могу оптуженом непосредно постављати питања. Тужилац, бранилац, законски заступник, пуновоћник, саоптужени и вештаци могу непосредно постављати питања оптуженом по одобрењу председника већа.</w:t>
      </w:r>
    </w:p>
    <w:p>
      <w:pPr>
        <w:pStyle w:val="Normal"/>
        <w:rPr/>
      </w:pPr>
      <w:r>
        <w:rPr>
          <w:strike/>
        </w:rPr>
        <w:t>(2) Председник већа ће забранити питања или одговор на већ постављено питање ако је оно недозвољено (члан 90) или се не односи на предмет. Ако председник већа забрани постављање одређеног питања или давање одговора, странке могу захтевати да о томе одлучи веће</w:t>
      </w:r>
      <w:r>
        <w:rPr>
          <w:rFonts w:cs="Arial"/>
          <w:strike/>
          <w:szCs w:val="22"/>
        </w:rPr>
        <w:t>.</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center"/>
        <w:rPr>
          <w:rFonts w:ascii="Times New Roman" w:hAnsi="Times New Roman" w:cs="Times New Roman"/>
          <w:b/>
          <w:b/>
          <w:sz w:val="24"/>
          <w:szCs w:val="24"/>
          <w:lang w:val="sr-CS"/>
        </w:rPr>
      </w:pPr>
      <w:bookmarkStart w:id="240" w:name="clan_326"/>
      <w:bookmarkEnd w:id="240"/>
      <w:r>
        <w:rPr>
          <w:rFonts w:cs="Times New Roman" w:ascii="Times New Roman" w:hAnsi="Times New Roman"/>
          <w:b/>
          <w:sz w:val="24"/>
          <w:szCs w:val="24"/>
          <w:lang w:val="sr-CS"/>
        </w:rPr>
        <w:t>Члан 326.</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ошто је оптужени саслушан, поступак се наставља извођењем доказ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Доказивање обухвата све чињенице за које суд сматра да су важне за правилно пресуђење.</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Докази се изводе оним редом који утврди председник већа. Ако оштећени који је присутан треба да се саслуша као сведок, његово саслушање ће се обавити одмах после саслушања оптуженог.</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Странке и оштећени могу до завршетка главног претреса предлагати да се извиде нове чињенице и прибаве нови докази, а могу поновити и оне предлоге које је председник већа или веће раније одбило.</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Веће може одлучити да се изведу докази који нису предложени или од којих је предлагач одустао.</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241" w:name="clan_327"/>
      <w:bookmarkEnd w:id="241"/>
      <w:r>
        <w:rPr>
          <w:rFonts w:cs="Times New Roman" w:ascii="Times New Roman" w:hAnsi="Times New Roman"/>
          <w:b/>
          <w:sz w:val="24"/>
          <w:szCs w:val="24"/>
          <w:lang w:val="sr-CS"/>
        </w:rPr>
        <w:t>Члан 327.</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знање оптуженог на главном претресу ослобађа суд дужности да изводи друге доказе, осим </w:t>
      </w:r>
      <w:r>
        <w:rPr>
          <w:rFonts w:cs="Times New Roman" w:ascii="Times New Roman" w:hAnsi="Times New Roman"/>
          <w:strike/>
          <w:sz w:val="24"/>
          <w:szCs w:val="24"/>
          <w:lang w:val="sr-CS"/>
        </w:rPr>
        <w:t>у случају прописаном у члану 94. овог законика и кад су у питању докази од којих зависи врста и мера кривичне санкције</w:t>
      </w:r>
      <w:r>
        <w:rPr>
          <w:rFonts w:cs="Times New Roman" w:ascii="Times New Roman" w:hAnsi="Times New Roman"/>
          <w:sz w:val="24"/>
          <w:szCs w:val="24"/>
          <w:lang w:val="sr-CS"/>
        </w:rPr>
        <w:t xml:space="preserve"> ДОКАЗА ОД КОЈИХ ЗАВИСИ ОЦЕНА ДА ЛИ ПРИЗНАЊЕ ИСПУЊАВА ПРЕТПОСТАВКЕ ИЗ ЧЛАНА 94. ОВОГ ЗАКОНИКА, КАО И ДОКАЗА ОД КОЈИХ ЗАВИСИ ОДЛУКА О ВРСТИ И МЕРИ КРИВИЧНЕ САНКЦИЈЕ.</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42" w:name="clan_328"/>
      <w:bookmarkStart w:id="243" w:name="clan_328"/>
      <w:bookmarkEnd w:id="243"/>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28.</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1) ДОКАЗИ СЕ ИЗВОДЕ ОНИМ РЕДОМ КОЈИ УТВРДИ ПРЕДСЕДНИК ВЕЋА. ПО ПРАВИЛУ, ПРВО ЋЕ СЕ ИЗВЕСТИ ДОКАЗИ КОЈЕ ПРЕДЛАЖЕ ТУЖИЛАЦ, ЗАТИМ ДОКАЗИ КОЈЕ ПРЕДЛАЖЕ ОДБРАНА, А НА КРАЈУ ДОКАЗИ ЧИЈЕ ИЗВОЂЕЊЕ ВЕЋЕ ОДРЕДИ ПО СЛУЖБЕНОЈ ДУЖНОСТИ И ПО ПРЕДЛОГУ ОШТЕЋЕНОГ. АКО ОБЕ СТРАНКЕ ПРЕДЛОЖЕ ИСТИ ДОКАЗ, ПРЕДНОСТ У ИЗВОЂЕЊУ ТОГ ДОКАЗА ИМА СТРАНКА КОЈА ЈЕ ПРВА СТАВИЛА ДОКАЗНИ ПРЕДЛОГ.</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2) АКО ОШТЕЋЕНИ КОЈИ ЈЕ ПРИСУТАН ТРЕБА ДА СЕ ИСПИТА КАО СВЕДОК, ЊЕГОВО ИСПИТИВАЊЕ ЋЕ СЕ ОБАВИТИ ПРЕ ОСТАЛИХ СВЕДОК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trike/>
          <w:sz w:val="24"/>
          <w:szCs w:val="24"/>
          <w:lang w:val="sr-CS"/>
        </w:rPr>
        <w:t>1</w:t>
      </w:r>
      <w:r>
        <w:rPr>
          <w:rFonts w:cs="Times New Roman" w:ascii="Times New Roman" w:hAnsi="Times New Roman"/>
          <w:sz w:val="24"/>
          <w:szCs w:val="24"/>
          <w:lang w:val="sr-CS"/>
        </w:rPr>
        <w:t xml:space="preserve">3) При </w:t>
      </w:r>
      <w:r>
        <w:rPr>
          <w:rFonts w:cs="Times New Roman" w:ascii="Times New Roman" w:hAnsi="Times New Roman"/>
          <w:strike/>
          <w:sz w:val="24"/>
          <w:szCs w:val="24"/>
          <w:lang w:val="sr-CS"/>
        </w:rPr>
        <w:t>саслушању</w:t>
      </w:r>
      <w:r>
        <w:rPr>
          <w:rFonts w:cs="Times New Roman" w:ascii="Times New Roman" w:hAnsi="Times New Roman"/>
          <w:sz w:val="24"/>
          <w:szCs w:val="24"/>
          <w:lang w:val="sr-CS"/>
        </w:rPr>
        <w:t xml:space="preserve"> ИСПИТИВАЊУ сведока и вештака на главном претресу, сходно ће се примењивати опште одредбе које важе за њихово </w:t>
      </w:r>
      <w:r>
        <w:rPr>
          <w:rFonts w:cs="Times New Roman" w:ascii="Times New Roman" w:hAnsi="Times New Roman"/>
          <w:strike/>
          <w:sz w:val="24"/>
          <w:szCs w:val="24"/>
          <w:lang w:val="sr-CS"/>
        </w:rPr>
        <w:t>саслушање</w:t>
      </w:r>
      <w:r>
        <w:rPr>
          <w:rFonts w:cs="Times New Roman" w:ascii="Times New Roman" w:hAnsi="Times New Roman"/>
          <w:sz w:val="24"/>
          <w:szCs w:val="24"/>
          <w:lang w:val="sr-CS"/>
        </w:rPr>
        <w:t xml:space="preserve"> ИСПИТИВАЊЕ.</w:t>
      </w:r>
    </w:p>
    <w:p>
      <w:pPr>
        <w:pStyle w:val="Normalprored"/>
        <w:ind w:firstLine="720"/>
        <w:jc w:val="both"/>
        <w:rPr/>
      </w:pPr>
      <w:r>
        <w:rPr>
          <w:rFonts w:cs="Times New Roman" w:ascii="Times New Roman" w:hAnsi="Times New Roman"/>
          <w:sz w:val="24"/>
          <w:szCs w:val="24"/>
          <w:lang w:val="sr-CS"/>
        </w:rPr>
        <w:t>(</w:t>
      </w:r>
      <w:r>
        <w:rPr>
          <w:rFonts w:cs="Times New Roman" w:ascii="Times New Roman" w:hAnsi="Times New Roman"/>
          <w:strike/>
          <w:sz w:val="24"/>
          <w:szCs w:val="24"/>
          <w:lang w:val="sr-CS"/>
        </w:rPr>
        <w:t>2</w:t>
      </w:r>
      <w:r>
        <w:rPr>
          <w:rFonts w:cs="Times New Roman" w:ascii="Times New Roman" w:hAnsi="Times New Roman"/>
          <w:sz w:val="24"/>
          <w:szCs w:val="24"/>
          <w:lang w:val="sr-CS"/>
        </w:rPr>
        <w:t xml:space="preserve">4) Сведок који није </w:t>
      </w:r>
      <w:r>
        <w:rPr>
          <w:rFonts w:cs="Times New Roman" w:ascii="Times New Roman" w:hAnsi="Times New Roman"/>
          <w:strike/>
          <w:sz w:val="24"/>
          <w:szCs w:val="24"/>
          <w:lang w:val="sr-CS"/>
        </w:rPr>
        <w:t>саслушан</w:t>
      </w:r>
      <w:r>
        <w:rPr>
          <w:rFonts w:cs="Times New Roman" w:ascii="Times New Roman" w:hAnsi="Times New Roman"/>
          <w:sz w:val="24"/>
          <w:szCs w:val="24"/>
          <w:lang w:val="sr-CS"/>
        </w:rPr>
        <w:t xml:space="preserve"> ИСПИТАН неће, по правилу, присуствовати извођењу доказа.</w:t>
      </w:r>
    </w:p>
    <w:p>
      <w:pPr>
        <w:pStyle w:val="Normalprored"/>
        <w:ind w:firstLine="720"/>
        <w:jc w:val="both"/>
        <w:rPr/>
      </w:pPr>
      <w:r>
        <w:rPr>
          <w:rFonts w:cs="Times New Roman" w:ascii="Times New Roman" w:hAnsi="Times New Roman"/>
          <w:sz w:val="24"/>
          <w:szCs w:val="24"/>
          <w:lang w:val="sr-CS"/>
        </w:rPr>
        <w:t>(</w:t>
      </w:r>
      <w:r>
        <w:rPr>
          <w:rFonts w:cs="Times New Roman" w:ascii="Times New Roman" w:hAnsi="Times New Roman"/>
          <w:strike/>
          <w:sz w:val="24"/>
          <w:szCs w:val="24"/>
          <w:lang w:val="sr-CS"/>
        </w:rPr>
        <w:t>3</w:t>
      </w:r>
      <w:r>
        <w:rPr>
          <w:rFonts w:cs="Times New Roman" w:ascii="Times New Roman" w:hAnsi="Times New Roman"/>
          <w:sz w:val="24"/>
          <w:szCs w:val="24"/>
          <w:lang w:val="sr-CS"/>
        </w:rPr>
        <w:t xml:space="preserve">5) Ако се као сведок </w:t>
      </w:r>
      <w:r>
        <w:rPr>
          <w:rFonts w:cs="Times New Roman" w:ascii="Times New Roman" w:hAnsi="Times New Roman"/>
          <w:strike/>
          <w:sz w:val="24"/>
          <w:szCs w:val="24"/>
          <w:lang w:val="sr-CS"/>
        </w:rPr>
        <w:t>саслушава</w:t>
      </w:r>
      <w:r>
        <w:rPr>
          <w:rFonts w:cs="Times New Roman" w:ascii="Times New Roman" w:hAnsi="Times New Roman"/>
          <w:sz w:val="24"/>
          <w:szCs w:val="24"/>
          <w:lang w:val="sr-CS"/>
        </w:rPr>
        <w:t xml:space="preserve"> ИСПИТУЈЕ лице млађе од четрнаест година, веће може одлучити да се за време његовог </w:t>
      </w:r>
      <w:r>
        <w:rPr>
          <w:rFonts w:cs="Times New Roman" w:ascii="Times New Roman" w:hAnsi="Times New Roman"/>
          <w:strike/>
          <w:sz w:val="24"/>
          <w:szCs w:val="24"/>
          <w:lang w:val="sr-CS"/>
        </w:rPr>
        <w:t>саслушања</w:t>
      </w:r>
      <w:r>
        <w:rPr>
          <w:rFonts w:cs="Times New Roman" w:ascii="Times New Roman" w:hAnsi="Times New Roman"/>
          <w:sz w:val="24"/>
          <w:szCs w:val="24"/>
          <w:lang w:val="sr-CS"/>
        </w:rPr>
        <w:t xml:space="preserve"> ИСПИТИВАЊА искључи јавност.</w:t>
      </w:r>
    </w:p>
    <w:p>
      <w:pPr>
        <w:pStyle w:val="Normalprored"/>
        <w:ind w:firstLine="720"/>
        <w:jc w:val="both"/>
        <w:rPr/>
      </w:pPr>
      <w:r>
        <w:rPr>
          <w:rFonts w:cs="Times New Roman" w:ascii="Times New Roman" w:hAnsi="Times New Roman"/>
          <w:sz w:val="24"/>
          <w:szCs w:val="24"/>
          <w:lang w:val="sr-CS"/>
        </w:rPr>
        <w:t>(</w:t>
      </w:r>
      <w:r>
        <w:rPr>
          <w:rFonts w:cs="Times New Roman" w:ascii="Times New Roman" w:hAnsi="Times New Roman"/>
          <w:strike/>
          <w:sz w:val="24"/>
          <w:szCs w:val="24"/>
          <w:lang w:val="sr-CS"/>
        </w:rPr>
        <w:t>4</w:t>
      </w:r>
      <w:r>
        <w:rPr>
          <w:rFonts w:cs="Times New Roman" w:ascii="Times New Roman" w:hAnsi="Times New Roman"/>
          <w:sz w:val="24"/>
          <w:szCs w:val="24"/>
          <w:lang w:val="sr-CS"/>
        </w:rPr>
        <w:t>6) Ако малолетно лице присуствује главном претресу као сведок или оштећени, удаљиће се из суднице чим његово присуство није више потребно.</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44" w:name="clan_329"/>
      <w:bookmarkStart w:id="245" w:name="clan_329"/>
      <w:bookmarkEnd w:id="245"/>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29.</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Пре </w:t>
      </w:r>
      <w:r>
        <w:rPr>
          <w:rFonts w:cs="Times New Roman" w:ascii="Times New Roman" w:hAnsi="Times New Roman"/>
          <w:strike/>
          <w:sz w:val="24"/>
          <w:szCs w:val="24"/>
          <w:lang w:val="sr-CS"/>
        </w:rPr>
        <w:t>саслушања</w:t>
      </w:r>
      <w:r>
        <w:rPr>
          <w:rFonts w:cs="Times New Roman" w:ascii="Times New Roman" w:hAnsi="Times New Roman"/>
          <w:sz w:val="24"/>
          <w:szCs w:val="24"/>
          <w:lang w:val="sr-CS"/>
        </w:rPr>
        <w:t xml:space="preserve"> ИСПИТИВАЊА сведока, председник већа ће га опоменути на дужност да изнесе суду све што му је о предмету познато и упозориће га да лажно сведочење представља кривично дело.</w:t>
      </w:r>
    </w:p>
    <w:p>
      <w:pPr>
        <w:pStyle w:val="Normalprored"/>
        <w:ind w:firstLine="720"/>
        <w:jc w:val="both"/>
        <w:rPr/>
      </w:pPr>
      <w:r>
        <w:rPr>
          <w:rFonts w:cs="Times New Roman" w:ascii="Times New Roman" w:hAnsi="Times New Roman"/>
          <w:sz w:val="24"/>
          <w:szCs w:val="24"/>
          <w:lang w:val="sr-CS"/>
        </w:rPr>
        <w:t xml:space="preserve">(2) Председник већа ће позвати сведока који није заклет у истрази да пре </w:t>
      </w:r>
      <w:r>
        <w:rPr>
          <w:rFonts w:cs="Times New Roman" w:ascii="Times New Roman" w:hAnsi="Times New Roman"/>
          <w:strike/>
          <w:sz w:val="24"/>
          <w:szCs w:val="24"/>
          <w:lang w:val="sr-CS"/>
        </w:rPr>
        <w:t>саслушања</w:t>
      </w:r>
      <w:r>
        <w:rPr>
          <w:rFonts w:cs="Times New Roman" w:ascii="Times New Roman" w:hAnsi="Times New Roman"/>
          <w:sz w:val="24"/>
          <w:szCs w:val="24"/>
          <w:lang w:val="sr-CS"/>
        </w:rPr>
        <w:t xml:space="preserve"> ИСПИТИВАЊА положи заклетву, а ако је заклетву положио у истрази, опоменуће га на већ положену заклетву.</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46" w:name="clan_330"/>
      <w:bookmarkStart w:id="247" w:name="clan_330"/>
      <w:bookmarkEnd w:id="247"/>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30.</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Пре </w:t>
      </w:r>
      <w:r>
        <w:rPr>
          <w:rFonts w:cs="Times New Roman" w:ascii="Times New Roman" w:hAnsi="Times New Roman"/>
          <w:strike/>
          <w:sz w:val="24"/>
          <w:szCs w:val="24"/>
          <w:lang w:val="sr-CS"/>
        </w:rPr>
        <w:t>саслушања</w:t>
      </w:r>
      <w:r>
        <w:rPr>
          <w:rFonts w:cs="Times New Roman" w:ascii="Times New Roman" w:hAnsi="Times New Roman"/>
          <w:sz w:val="24"/>
          <w:szCs w:val="24"/>
          <w:lang w:val="sr-CS"/>
        </w:rPr>
        <w:t xml:space="preserve"> ИСПИТИВАЊА вештака, председник већа ће га опоменути на дужност да налаз и мишљење да по најбољем знању и упозориће га да давање лажног налаза и мишљења представља кривично дело.</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Председник већа ће позвати вештака који није заклет да пре вештачења положи заклетву, а ако је заклетву положио, опоменуће га на већ положену заклетву.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Вештак излаже усмено на главном претресу свој налаз и мишљење. Ако је вештак пре главног претреса припремио писани налаз и мишљење, може му се дозволити да га прочита, а потом ће се његов састав приложити записник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Веће може одлучити да се, уместо позивања стручњака установе или органа којима је поверено вештачење, само прочита налаз и мишљење, ако се због природе вештачења не може очекивати потпуније објашњење њиховог писаног налаза и мишљења. Ако оцени да је то потребно с обзиром на остале изведене доказе и примедбе странака (члан 339), веће може накнадно одлучити да се и непосредно </w:t>
      </w:r>
      <w:r>
        <w:rPr>
          <w:rFonts w:cs="Times New Roman" w:ascii="Times New Roman" w:hAnsi="Times New Roman"/>
          <w:strike/>
          <w:sz w:val="24"/>
          <w:szCs w:val="24"/>
          <w:lang w:val="sr-CS"/>
        </w:rPr>
        <w:t>саслушају</w:t>
      </w:r>
      <w:r>
        <w:rPr>
          <w:rFonts w:cs="Times New Roman" w:ascii="Times New Roman" w:hAnsi="Times New Roman"/>
          <w:sz w:val="24"/>
          <w:szCs w:val="24"/>
          <w:lang w:val="sr-CS"/>
        </w:rPr>
        <w:t xml:space="preserve"> ИСПИТАЈУ стручњаци који су вештачили.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248" w:name="clan_331"/>
      <w:bookmarkEnd w:id="248"/>
      <w:r>
        <w:rPr>
          <w:rFonts w:cs="Times New Roman" w:ascii="Times New Roman" w:hAnsi="Times New Roman"/>
          <w:b/>
          <w:sz w:val="24"/>
          <w:szCs w:val="24"/>
          <w:lang w:val="sr-CS"/>
        </w:rPr>
        <w:t>Члан 331.</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Кад председник већа заврши саслушање појединог сведока или вештака, чланови већа могу сведоку, односно вештаку непосредно постављати питања. Тужилац, оптужени, бранилац, оштећени, законски заступник, пуномоћник и вештаци могу по одобрењу председника већа, непосредно постављати питања сведоцима и вештацим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Председник ће забранити питање и одбити одговор на већ постављено питање ако је оно недозвољено (члан 90) или се не односи на предмет. Ако председник већа забрани постављање одређеног питања или давање одговора, странке могу захтевати да о томе одлучи већ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СВЕДОКУ И ВЕШТАКУ НЕПОСРЕДНО ПОСТАВЉАЈУ ПИТАЊА СТРАНКЕ, ПРЕДСЕДНИК ВЕЋА И ЧЛАНОВИ ВЕЋА. АКО СЕ СТРАНКЕ НЕ САГЛАСЕ О ДРУКЧИЈЕМ РЕДОСЛЕДУ, ПИТАЊА НАЈПРЕ ПОСТАВЉА СТРАНКА КОЈА ЈЕ ПРЕДЛОЖИЛА СВЕДОКА ИЛИ ВЕШТАКА, ЗАТИМ СУПРОТНА СТРАНКА, ПОСЛЕ ЊЕ ПРЕДСЕДНИК И ЧЛАНОВИ ВЕЋА, А ЗАТИМ ОШТЕЋЕНИ ИЛИ ЊЕГОВ ЗАКОНСКИ ЗАСТУПНИК И ПУНОМОЋНИК, САОПТУЖЕНИ И ВЕШТАЦИ. АКО ЈЕ СУД ОДРЕДИО ИЗВОЂЕЊЕ ДОКАЗА БЕЗ ПРЕДЛОГА СТРАНАКА, ПИТАЊА ПРВИ ПОСТАВЉАЈУ ПРЕДСЕДНИК И ЧЛАНОВИ ВЕЋА, ЗАТИМ ТУЖИЛАЦ, ОПТУЖЕНИ И ЊЕГОВ БРАНИЛАЦ, ОШТЕЋЕНИ ИЛИ ЊЕГОВ ЗАКОНСКИ ЗАСТУПНИК И ПУНОМОЋНИК И ВЕШТАЦИ. СТРАНКА КОЈА ЈЕ ПРЕДЛОЖИЛА СВЕДОКА ИЛИ ВЕШТАКА МОЖЕ ПОСЛЕ СВИХ ДА ПОСТАВИ ДОПУНСКА ПИТАЊ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ОШТЕЋЕНИ ИЛИ ЊЕГОВ ЗАКОНСКИ ЗАСТУПНИК И ПУНОМОЋНИК, КАО И ВЕШТАЦИ МОГУ НЕПОСРЕДНО ПОСТАВЉАТИ ПИТАЊА УЗ ОДОБРЕЊЕ ПРЕДСЕДНИКА ВЕЋ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ПРЕДСЕДНИК ВЕЋА ЋЕ ЗАБРАНИТИ ПИТАЊЕ ИЛИ ОДГОВОР НА ВЕЋ ПОСТАВЉЕНО ПИТАЊЕ АКО ЈЕ ОНО НЕДОЗВОЉЕНО (ЧЛАН 103. СТАВ 1) ИЛИ СЕ НЕ ОДНОСИ НА ПРЕДМЕТ. СТРАНКЕ МОГУ ЗАХТЕВАТИ ДА О ЗАБРАНИ ОДЛУЧИ ВЕЋ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ПРЕДСЕДНИК ВЕЋА МОЖЕ УВЕК ПОСТАВИТИ ПИТАЊЕ КОЈЕ ДОПРИНОСИ ПОТПУНИЈЕМ ИЛИ ЈАСНИЈЕМ ОДГОВОРУ НА ПИТАЊЕ ПОСТАВЉЕНО ОД СТРАНЕ ДРУГИХ УЧЕСНИКА ПОСТУП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49" w:name="clan_332"/>
      <w:bookmarkStart w:id="250" w:name="clan_332"/>
      <w:bookmarkEnd w:id="250"/>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32.</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је сведок или вештак при ранијем </w:t>
      </w:r>
      <w:r>
        <w:rPr>
          <w:rFonts w:cs="Times New Roman" w:ascii="Times New Roman" w:hAnsi="Times New Roman"/>
          <w:strike/>
          <w:sz w:val="24"/>
          <w:szCs w:val="24"/>
          <w:lang w:val="sr-CS"/>
        </w:rPr>
        <w:t>саслушању</w:t>
      </w:r>
      <w:r>
        <w:rPr>
          <w:rFonts w:cs="Times New Roman" w:ascii="Times New Roman" w:hAnsi="Times New Roman"/>
          <w:sz w:val="24"/>
          <w:szCs w:val="24"/>
          <w:lang w:val="sr-CS"/>
        </w:rPr>
        <w:t xml:space="preserve"> ИСПИТИВАЊУ навео чињенице којих се више не сећа или ако одступи од свог исказа, предочиће му се ранији исказ, односно указаће му се на одступање и упитаће се зашто сада исказује друкчије, а, по потреби, прочитаће се његов ранији исказ или део тог исказ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251" w:name="clan_333"/>
      <w:bookmarkEnd w:id="251"/>
      <w:r>
        <w:rPr>
          <w:rFonts w:cs="Times New Roman" w:ascii="Times New Roman" w:hAnsi="Times New Roman"/>
          <w:b/>
          <w:sz w:val="24"/>
          <w:szCs w:val="24"/>
          <w:lang w:val="sr-CS"/>
        </w:rPr>
        <w:t>Члан 333.</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Саслушани сведоци и вештаци остају у судници ако их председник већа по </w:t>
      </w:r>
      <w:r>
        <w:rPr>
          <w:rFonts w:cs="Times New Roman" w:ascii="Times New Roman" w:hAnsi="Times New Roman"/>
          <w:strike/>
          <w:sz w:val="24"/>
          <w:szCs w:val="24"/>
          <w:lang w:val="sr-CS"/>
        </w:rPr>
        <w:t>саслушању</w:t>
      </w:r>
      <w:r>
        <w:rPr>
          <w:rFonts w:cs="Times New Roman" w:ascii="Times New Roman" w:hAnsi="Times New Roman"/>
          <w:sz w:val="24"/>
          <w:szCs w:val="24"/>
          <w:lang w:val="sr-CS"/>
        </w:rPr>
        <w:t xml:space="preserve"> УЗИМАЊУ ИЗЈАВА ОД странака сасвим не отпусти или не нареди да се привремено удаље из судниц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По предлогу странака или по службеној дужности, председник већа може наредити да се </w:t>
      </w:r>
      <w:r>
        <w:rPr>
          <w:rFonts w:cs="Times New Roman" w:ascii="Times New Roman" w:hAnsi="Times New Roman"/>
          <w:strike/>
          <w:sz w:val="24"/>
          <w:szCs w:val="24"/>
          <w:lang w:val="sr-CS"/>
        </w:rPr>
        <w:t>саслушани</w:t>
      </w:r>
      <w:r>
        <w:rPr>
          <w:rFonts w:cs="Times New Roman" w:ascii="Times New Roman" w:hAnsi="Times New Roman"/>
          <w:sz w:val="24"/>
          <w:szCs w:val="24"/>
          <w:lang w:val="sr-CS"/>
        </w:rPr>
        <w:t xml:space="preserve"> ИСПИТАНИ сведоци и вештаци удаље из суднице и да се доцније поново позову и још једном </w:t>
      </w:r>
      <w:r>
        <w:rPr>
          <w:rFonts w:cs="Times New Roman" w:ascii="Times New Roman" w:hAnsi="Times New Roman"/>
          <w:strike/>
          <w:sz w:val="24"/>
          <w:szCs w:val="24"/>
          <w:lang w:val="sr-CS"/>
        </w:rPr>
        <w:t>саслушају</w:t>
      </w:r>
      <w:r>
        <w:rPr>
          <w:rFonts w:cs="Times New Roman" w:ascii="Times New Roman" w:hAnsi="Times New Roman"/>
          <w:sz w:val="24"/>
          <w:szCs w:val="24"/>
          <w:lang w:val="sr-CS"/>
        </w:rPr>
        <w:t xml:space="preserve"> ИСПИТАЈУ у присуству или одсуству других сведока и вештак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252" w:name="clan_334"/>
      <w:bookmarkEnd w:id="252"/>
      <w:r>
        <w:rPr>
          <w:rFonts w:cs="Times New Roman" w:ascii="Times New Roman" w:hAnsi="Times New Roman"/>
          <w:b/>
          <w:sz w:val="24"/>
          <w:szCs w:val="24"/>
          <w:lang w:val="sr-CS"/>
        </w:rPr>
        <w:t>Члан 334.</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Ако се на главном претресу сазна да сведок или вештак не може доћи пред суд или му је долазак знатно отежан, може веће, ако сматра да је његов исказ важан, наредити да га ван главног претреса </w:t>
      </w:r>
      <w:r>
        <w:rPr>
          <w:rFonts w:cs="Times New Roman" w:ascii="Times New Roman" w:hAnsi="Times New Roman"/>
          <w:strike/>
          <w:sz w:val="24"/>
          <w:szCs w:val="24"/>
          <w:lang w:val="sr-CS"/>
        </w:rPr>
        <w:t>саслуша</w:t>
      </w:r>
      <w:r>
        <w:rPr>
          <w:rFonts w:cs="Times New Roman" w:ascii="Times New Roman" w:hAnsi="Times New Roman"/>
          <w:sz w:val="24"/>
          <w:szCs w:val="24"/>
          <w:lang w:val="sr-CS"/>
        </w:rPr>
        <w:t xml:space="preserve"> ИСПИТА председник већа или судија члан већа, или да </w:t>
      </w:r>
      <w:r>
        <w:rPr>
          <w:rFonts w:cs="Times New Roman" w:ascii="Times New Roman" w:hAnsi="Times New Roman"/>
          <w:strike/>
          <w:sz w:val="24"/>
          <w:szCs w:val="24"/>
          <w:lang w:val="sr-CS"/>
        </w:rPr>
        <w:t>саслушање</w:t>
      </w:r>
      <w:r>
        <w:rPr>
          <w:rFonts w:cs="Times New Roman" w:ascii="Times New Roman" w:hAnsi="Times New Roman"/>
          <w:sz w:val="24"/>
          <w:szCs w:val="24"/>
          <w:lang w:val="sr-CS"/>
        </w:rPr>
        <w:t xml:space="preserve"> ИСПИТИВАЊЕ обави истражни судија суда на чијем се подручју сведок, односно вештак налаз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Ако је потребно да се изврши увиђај или реконструкција ван главног претреса, то ће учинити председник већа или судија члан већ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Странке, бранилац и оштећени обавестиће се увек кад ће се и на ком месту </w:t>
      </w:r>
      <w:r>
        <w:rPr>
          <w:rFonts w:cs="Times New Roman" w:ascii="Times New Roman" w:hAnsi="Times New Roman"/>
          <w:strike/>
          <w:sz w:val="24"/>
          <w:szCs w:val="24"/>
          <w:lang w:val="sr-CS"/>
        </w:rPr>
        <w:t>саслушати</w:t>
      </w:r>
      <w:r>
        <w:rPr>
          <w:rFonts w:cs="Times New Roman" w:ascii="Times New Roman" w:hAnsi="Times New Roman"/>
          <w:sz w:val="24"/>
          <w:szCs w:val="24"/>
          <w:lang w:val="sr-CS"/>
        </w:rPr>
        <w:t xml:space="preserve"> ИСПИТАТИ сведок, односно извршити увиђај или реконструкција, са упозорењем да могу присуствовати тим радњама. Ако је оптужени у притвору, о потреби његовог присуства тим радњама одлучује веће. Кад странке и оштећени присуствују извођењу тих радњи, имају права прописана у члану 251. став 7. овог закони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253" w:name="clan_335"/>
      <w:bookmarkEnd w:id="253"/>
      <w:r>
        <w:rPr>
          <w:rFonts w:cs="Times New Roman" w:ascii="Times New Roman" w:hAnsi="Times New Roman"/>
          <w:b/>
          <w:sz w:val="24"/>
          <w:szCs w:val="24"/>
          <w:lang w:val="sr-CS"/>
        </w:rPr>
        <w:t>Члан 33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Веће може, у току главног претреса, по </w:t>
      </w:r>
      <w:r>
        <w:rPr>
          <w:rFonts w:cs="Times New Roman" w:ascii="Times New Roman" w:hAnsi="Times New Roman"/>
          <w:strike/>
          <w:sz w:val="24"/>
          <w:szCs w:val="24"/>
          <w:lang w:val="sr-CS"/>
        </w:rPr>
        <w:t>саслушању</w:t>
      </w:r>
      <w:r>
        <w:rPr>
          <w:rFonts w:cs="Times New Roman" w:ascii="Times New Roman" w:hAnsi="Times New Roman"/>
          <w:sz w:val="24"/>
          <w:szCs w:val="24"/>
          <w:lang w:val="sr-CS"/>
        </w:rPr>
        <w:t xml:space="preserve"> УЗИМАЊУ ИЗЈАВА ОД странака, одлучити да затражи од истражног судије да предузме одређене радње ради разјашњења извесних чињеница, ако би предузимање тих радњи на главном претресу било скопчано са знатним одуговлачењем поступка или са другим знатним тешкоћама. Кад истражни судија поступа по оваквом захтеву већа, примењују се одредбе које се односе на предузимање истражних радњи.</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54" w:name="clan_336"/>
      <w:bookmarkStart w:id="255" w:name="clan_336"/>
      <w:bookmarkEnd w:id="255"/>
    </w:p>
    <w:p>
      <w:pPr>
        <w:pStyle w:val="Normalprored"/>
        <w:jc w:val="center"/>
        <w:rPr>
          <w:rFonts w:ascii="Times New Roman" w:hAnsi="Times New Roman" w:cs="Times New Roman"/>
          <w:b/>
          <w:b/>
          <w:sz w:val="24"/>
          <w:szCs w:val="24"/>
          <w:lang w:val="sr-CS"/>
        </w:rPr>
      </w:pPr>
      <w:bookmarkStart w:id="256" w:name="clan_337"/>
      <w:bookmarkEnd w:id="256"/>
      <w:r>
        <w:rPr>
          <w:rFonts w:cs="Times New Roman" w:ascii="Times New Roman" w:hAnsi="Times New Roman"/>
          <w:b/>
          <w:sz w:val="24"/>
          <w:szCs w:val="24"/>
          <w:lang w:val="sr-CS"/>
        </w:rPr>
        <w:t>Члан 337.</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Осим случајева који су посебно прописани у овом законику, записници о исказима сведока, </w:t>
      </w:r>
      <w:r>
        <w:rPr>
          <w:rFonts w:cs="Times New Roman" w:ascii="Times New Roman" w:hAnsi="Times New Roman"/>
          <w:strike/>
          <w:sz w:val="24"/>
          <w:szCs w:val="24"/>
          <w:lang w:val="sr-CS"/>
        </w:rPr>
        <w:t>саоптужених</w:t>
      </w:r>
      <w:r>
        <w:rPr>
          <w:rFonts w:cs="Times New Roman" w:ascii="Times New Roman" w:hAnsi="Times New Roman"/>
          <w:sz w:val="24"/>
          <w:szCs w:val="24"/>
          <w:lang w:val="sr-CS"/>
        </w:rPr>
        <w:t xml:space="preserve"> САОКРИВЉЕНИХ или већ осуђених учесника у кривичном делу, као и записници или друга писмена о налазу и мишљењу вештака, могу се по одлуци већа прочитати само у овим случајевима:</w:t>
      </w:r>
    </w:p>
    <w:p>
      <w:pPr>
        <w:pStyle w:val="Normalprored"/>
        <w:ind w:firstLine="720"/>
        <w:jc w:val="both"/>
        <w:rPr/>
      </w:pPr>
      <w:r>
        <w:rPr>
          <w:rFonts w:cs="Times New Roman" w:ascii="Times New Roman" w:hAnsi="Times New Roman"/>
          <w:sz w:val="24"/>
          <w:szCs w:val="24"/>
          <w:lang w:val="sr-CS"/>
        </w:rPr>
        <w:t>1) ако су саслушана, ОДНОСНО ИСПИТАНА лица умрла, душевно оболела или се не могу пронаћи, или је њихов долазак пред суд немогућ или знатно отежан због старости, болести или других важних узрок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ако сведоци или вештаци без законских разлога неће да дају исказ на главном претресу.</w:t>
      </w:r>
    </w:p>
    <w:p>
      <w:pPr>
        <w:pStyle w:val="Normalprored"/>
        <w:ind w:firstLine="720"/>
        <w:jc w:val="both"/>
        <w:rPr/>
      </w:pPr>
      <w:r>
        <w:rPr>
          <w:rFonts w:cs="Times New Roman" w:ascii="Times New Roman" w:hAnsi="Times New Roman"/>
          <w:sz w:val="24"/>
          <w:szCs w:val="24"/>
          <w:lang w:val="sr-CS"/>
        </w:rPr>
        <w:t xml:space="preserve">(2) Веће може, уз сагласност странака, одлучити да се записник о ранијем </w:t>
      </w:r>
      <w:r>
        <w:rPr>
          <w:rFonts w:cs="Times New Roman" w:ascii="Times New Roman" w:hAnsi="Times New Roman"/>
          <w:strike/>
          <w:sz w:val="24"/>
          <w:szCs w:val="24"/>
          <w:lang w:val="sr-CS"/>
        </w:rPr>
        <w:t>саслушању</w:t>
      </w:r>
      <w:r>
        <w:rPr>
          <w:rFonts w:cs="Times New Roman" w:ascii="Times New Roman" w:hAnsi="Times New Roman"/>
          <w:sz w:val="24"/>
          <w:szCs w:val="24"/>
          <w:lang w:val="sr-CS"/>
        </w:rPr>
        <w:t xml:space="preserve"> ИСПИТИВАЊУ сведока или вештака, односно његов писани налаз и мишљење прочита иако сведок, односно вештак није присутан, без обзира да ли је био позван на главни претрес. Изузетно, и без сагласности странака, али по </w:t>
      </w:r>
      <w:r>
        <w:rPr>
          <w:rFonts w:cs="Times New Roman" w:ascii="Times New Roman" w:hAnsi="Times New Roman"/>
          <w:strike/>
          <w:sz w:val="24"/>
          <w:szCs w:val="24"/>
          <w:lang w:val="sr-CS"/>
        </w:rPr>
        <w:t>њиховом</w:t>
      </w:r>
      <w:r>
        <w:rPr>
          <w:rFonts w:cs="Times New Roman" w:ascii="Times New Roman" w:hAnsi="Times New Roman"/>
          <w:sz w:val="24"/>
          <w:szCs w:val="24"/>
          <w:lang w:val="sr-CS"/>
        </w:rPr>
        <w:t xml:space="preserve"> </w:t>
      </w:r>
      <w:r>
        <w:rPr>
          <w:rFonts w:cs="Times New Roman" w:ascii="Times New Roman" w:hAnsi="Times New Roman"/>
          <w:strike/>
          <w:sz w:val="24"/>
          <w:szCs w:val="24"/>
          <w:lang w:val="sr-CS"/>
        </w:rPr>
        <w:t>саслушању</w:t>
      </w:r>
      <w:r>
        <w:rPr>
          <w:rFonts w:cs="Times New Roman" w:ascii="Times New Roman" w:hAnsi="Times New Roman"/>
          <w:sz w:val="24"/>
          <w:szCs w:val="24"/>
          <w:lang w:val="sr-CS"/>
        </w:rPr>
        <w:t xml:space="preserve"> УЗИМАЊУ ЊИХОВИХ ИЗЈАВА, веће може одлучити да се прочита записник о </w:t>
      </w:r>
      <w:r>
        <w:rPr>
          <w:rFonts w:cs="Times New Roman" w:ascii="Times New Roman" w:hAnsi="Times New Roman"/>
          <w:strike/>
          <w:sz w:val="24"/>
          <w:szCs w:val="24"/>
          <w:lang w:val="sr-CS"/>
        </w:rPr>
        <w:t>саслушању</w:t>
      </w:r>
      <w:r>
        <w:rPr>
          <w:rFonts w:cs="Times New Roman" w:ascii="Times New Roman" w:hAnsi="Times New Roman"/>
          <w:sz w:val="24"/>
          <w:szCs w:val="24"/>
          <w:lang w:val="sr-CS"/>
        </w:rPr>
        <w:t xml:space="preserve"> ИСПИТИВАЊУ сведока или вештака на ранијем главном претресу, који је одржан пред истим председником већа, иако је протекао рок из члана 309. став 3. овог законика, или да се прочита писани налаз и мишљење стручне установе или државног органа кад позвани стручњак из те установе, односно органа који је извршио вештачење није дошао на главни претрес, ако, с обзиром на остале изведене доказе, оцени да је потребно да се упозна са садржином записника или писаног налаза и мишљења. Кад записник, односно писани налаз и мишљење буду прочитани и саслушане примедбе странака (члан 339), веће ће, узимајући у обзир и остале изведене доказе, одлучити да ли ће и непосредно </w:t>
      </w:r>
      <w:r>
        <w:rPr>
          <w:rFonts w:cs="Times New Roman" w:ascii="Times New Roman" w:hAnsi="Times New Roman"/>
          <w:strike/>
          <w:sz w:val="24"/>
          <w:szCs w:val="24"/>
          <w:lang w:val="sr-CS"/>
        </w:rPr>
        <w:t>саслушати</w:t>
      </w:r>
      <w:r>
        <w:rPr>
          <w:rFonts w:cs="Times New Roman" w:ascii="Times New Roman" w:hAnsi="Times New Roman"/>
          <w:sz w:val="24"/>
          <w:szCs w:val="24"/>
          <w:lang w:val="sr-CS"/>
        </w:rPr>
        <w:t xml:space="preserve"> ИСПИТАТИ сведока или вештака.</w:t>
      </w:r>
    </w:p>
    <w:p>
      <w:pPr>
        <w:pStyle w:val="Normalprored"/>
        <w:ind w:firstLine="720"/>
        <w:jc w:val="both"/>
        <w:rPr/>
      </w:pPr>
      <w:r>
        <w:rPr>
          <w:rFonts w:cs="Times New Roman" w:ascii="Times New Roman" w:hAnsi="Times New Roman"/>
          <w:sz w:val="24"/>
          <w:szCs w:val="24"/>
          <w:lang w:val="sr-CS"/>
        </w:rPr>
        <w:t xml:space="preserve">(3) Записници о ранијем </w:t>
      </w:r>
      <w:r>
        <w:rPr>
          <w:rFonts w:cs="Times New Roman" w:ascii="Times New Roman" w:hAnsi="Times New Roman"/>
          <w:strike/>
          <w:sz w:val="24"/>
          <w:szCs w:val="24"/>
          <w:lang w:val="sr-CS"/>
        </w:rPr>
        <w:t>саслушању</w:t>
      </w:r>
      <w:r>
        <w:rPr>
          <w:rFonts w:cs="Times New Roman" w:ascii="Times New Roman" w:hAnsi="Times New Roman"/>
          <w:sz w:val="24"/>
          <w:szCs w:val="24"/>
          <w:lang w:val="sr-CS"/>
        </w:rPr>
        <w:t xml:space="preserve"> ИСПИТИВАЊУ лица која су ослобођена од дужности сведочења (члан 98) не смеју се прочитати ако та лица нису уопште позвана на главни претрес или су на главном претресу, пре првог </w:t>
      </w:r>
      <w:r>
        <w:rPr>
          <w:rFonts w:cs="Times New Roman" w:ascii="Times New Roman" w:hAnsi="Times New Roman"/>
          <w:strike/>
          <w:sz w:val="24"/>
          <w:szCs w:val="24"/>
          <w:lang w:val="sr-CS"/>
        </w:rPr>
        <w:t>саслушања</w:t>
      </w:r>
      <w:r>
        <w:rPr>
          <w:rFonts w:cs="Times New Roman" w:ascii="Times New Roman" w:hAnsi="Times New Roman"/>
          <w:sz w:val="24"/>
          <w:szCs w:val="24"/>
          <w:lang w:val="sr-CS"/>
        </w:rPr>
        <w:t xml:space="preserve"> ИСПИТИВАЊА, изјавила да неће да сведоче. По завршеном доказном поступку, веће ће одлучити да се ови записници издвоје из списа и одвојено чувају (члан 178). Овако ће веће поступати и у погледу других записника и обавештења наведених у члану 178. овог законика, ако није раније донесена одлука о њиховом издвајању. Против решења о издвајању записника и обавештења дозвољена је посебна жалба. По правноснажности решења, издвојени записници и обавештења затварају се у посебан омот и предају истражном судији ради чувања одвојено од осталих списа и не могу се разгледати ни користити у поступку. Записници и обавештења морају бити издвојени пре него што се списи, поводом жалбе против пресуде, доставе вишем суд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Разлози због којих се чита записник навешће се у записнику о главном претресу, а приликом читања ће се саопштити да ли је сведок или вештак заклет.</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257" w:name="clan_338"/>
      <w:bookmarkEnd w:id="257"/>
      <w:r>
        <w:rPr>
          <w:rFonts w:cs="Times New Roman" w:ascii="Times New Roman" w:hAnsi="Times New Roman"/>
          <w:b/>
          <w:sz w:val="24"/>
          <w:szCs w:val="24"/>
          <w:lang w:val="sr-CS"/>
        </w:rPr>
        <w:t>Члан 338.</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У случајевима из чл. 321, 332. и 337. овог законика, као и у другим случајевима кад је то потребно, веће може одлучити да се на главном претресу, поред читања записника, репродукује и снимак саслушања, ОДНОСНО ИСПИТИВАЊА (члан 179).</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58" w:name="clan_339"/>
      <w:bookmarkStart w:id="259" w:name="clan_339"/>
      <w:bookmarkEnd w:id="259"/>
    </w:p>
    <w:p>
      <w:pPr>
        <w:pStyle w:val="Normalprored"/>
        <w:jc w:val="center"/>
        <w:rPr>
          <w:rFonts w:ascii="Times New Roman" w:hAnsi="Times New Roman" w:cs="Times New Roman"/>
          <w:b/>
          <w:b/>
          <w:sz w:val="24"/>
          <w:szCs w:val="24"/>
          <w:lang w:val="sr-CS"/>
        </w:rPr>
      </w:pPr>
      <w:bookmarkStart w:id="260" w:name="clan_344"/>
      <w:bookmarkStart w:id="261" w:name="clan_342"/>
      <w:bookmarkEnd w:id="260"/>
      <w:bookmarkEnd w:id="261"/>
      <w:r>
        <w:rPr>
          <w:rFonts w:cs="Times New Roman" w:ascii="Times New Roman" w:hAnsi="Times New Roman"/>
          <w:b/>
          <w:sz w:val="24"/>
          <w:szCs w:val="24"/>
          <w:lang w:val="sr-CS"/>
        </w:rPr>
        <w:t>Члан 344.</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Тужилац ће у својој речи изнети оцену доказа изведених на главном претресу, затим ће изложити закључке о чињеницама важним за одлуку </w:t>
      </w:r>
      <w:r>
        <w:rPr>
          <w:rFonts w:cs="Times New Roman" w:ascii="Times New Roman" w:hAnsi="Times New Roman"/>
          <w:strike/>
          <w:sz w:val="24"/>
          <w:szCs w:val="24"/>
          <w:lang w:val="sr-CS"/>
        </w:rPr>
        <w:t>и ставиће и образложити предлог о кривичној одговорности оптуженог</w:t>
      </w:r>
      <w:r>
        <w:rPr>
          <w:rFonts w:cs="Times New Roman" w:ascii="Times New Roman" w:hAnsi="Times New Roman"/>
          <w:sz w:val="24"/>
          <w:szCs w:val="24"/>
          <w:lang w:val="sr-CS"/>
        </w:rPr>
        <w:t>, о одредбама кривичног и другог закона које би се имале применити, као и о олакшавајућим и отежавајућим околностима које би требало узети у обзир приликом одмеравања казне. Тужилац не може стављати одређени предлог о висини казне, али може предложити судску опомену или условну осуду.</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62" w:name="clan_345"/>
      <w:bookmarkStart w:id="263" w:name="clan_345"/>
      <w:bookmarkEnd w:id="263"/>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4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штећени или његов пуномоћник може у својој речи образложити имовинскоправни захтев и указати на доказе о </w:t>
      </w:r>
      <w:r>
        <w:rPr>
          <w:rFonts w:cs="Times New Roman" w:ascii="Times New Roman" w:hAnsi="Times New Roman"/>
          <w:strike/>
          <w:sz w:val="24"/>
          <w:szCs w:val="24"/>
          <w:lang w:val="sr-CS"/>
        </w:rPr>
        <w:t xml:space="preserve">кривичној одговорности </w:t>
      </w:r>
      <w:r>
        <w:rPr>
          <w:rFonts w:cs="Times New Roman" w:ascii="Times New Roman" w:hAnsi="Times New Roman"/>
          <w:sz w:val="24"/>
          <w:szCs w:val="24"/>
          <w:lang w:val="sr-CS"/>
        </w:rPr>
        <w:t>КРИВИЧНОМ ДЕЛУ оптуженог.</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64" w:name="clan_349"/>
      <w:bookmarkStart w:id="265" w:name="clan_346"/>
      <w:bookmarkStart w:id="266" w:name="clan_349"/>
      <w:bookmarkStart w:id="267" w:name="clan_346"/>
      <w:bookmarkEnd w:id="266"/>
      <w:bookmarkEnd w:id="267"/>
    </w:p>
    <w:p>
      <w:pPr>
        <w:pStyle w:val="Normalprored"/>
        <w:jc w:val="center"/>
        <w:rPr>
          <w:rFonts w:ascii="Times New Roman" w:hAnsi="Times New Roman" w:cs="Times New Roman"/>
          <w:b/>
          <w:b/>
          <w:sz w:val="24"/>
          <w:szCs w:val="24"/>
          <w:lang w:val="sr-CS"/>
        </w:rPr>
      </w:pPr>
      <w:bookmarkStart w:id="268" w:name="clan_355"/>
      <w:bookmarkEnd w:id="268"/>
      <w:r>
        <w:rPr>
          <w:rFonts w:cs="Times New Roman" w:ascii="Times New Roman" w:hAnsi="Times New Roman"/>
          <w:b/>
          <w:sz w:val="24"/>
          <w:szCs w:val="24"/>
          <w:lang w:val="sr-CS"/>
        </w:rPr>
        <w:t>Члан 35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суду којом се оптужени ослобађа од оптужбе суд ће изрећ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ако дело за које је оптужен по закону није кривично дело;</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ако има околности које искључују кривичну одговорност;</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trike/>
          <w:sz w:val="24"/>
          <w:szCs w:val="24"/>
          <w:lang w:val="sr-CS"/>
        </w:rPr>
        <w:t>3</w:t>
      </w:r>
      <w:r>
        <w:rPr>
          <w:rFonts w:cs="Times New Roman" w:ascii="Times New Roman" w:hAnsi="Times New Roman"/>
          <w:sz w:val="24"/>
          <w:szCs w:val="24"/>
          <w:lang w:val="sr-CS"/>
        </w:rPr>
        <w:t>2) ако није доказано да је оптужени учинио дело за које је оптужен.</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269" w:name="clan_356"/>
      <w:bookmarkEnd w:id="269"/>
      <w:r>
        <w:rPr>
          <w:rFonts w:cs="Times New Roman" w:ascii="Times New Roman" w:hAnsi="Times New Roman"/>
          <w:b/>
          <w:sz w:val="24"/>
          <w:szCs w:val="24"/>
          <w:lang w:val="sr-CS"/>
        </w:rPr>
        <w:t>Члан 356.</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У пресуди у којој се оптужени оглашава кривим, суд ће изрећ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за које се дело оглашава кривим, уз назначење чињеница и околности које чине обележја кривичног дела, као и оних од којих зависи примена одређене одредбе кривичног закон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законски назив кривичног дела и које су одредбе закона примењен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на какву се казну осуђује оптужени или се по одредбама кривичног закона ослобађа од казн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одлуку о условној осуди, односно о опозивању условне осуде или условног отпуст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одлуку о мерама безбедности и о одузимању имовинске корист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одлуку о урачунавању притвора или већ издржане казне;</w:t>
      </w:r>
    </w:p>
    <w:p>
      <w:pPr>
        <w:pStyle w:val="Normalprored"/>
        <w:ind w:firstLine="720"/>
        <w:jc w:val="both"/>
        <w:rPr/>
      </w:pPr>
      <w:r>
        <w:rPr>
          <w:rFonts w:cs="Times New Roman" w:ascii="Times New Roman" w:hAnsi="Times New Roman"/>
          <w:sz w:val="24"/>
          <w:szCs w:val="24"/>
          <w:lang w:val="sr-CS"/>
        </w:rPr>
        <w:t>7) одлуку о трошковима кривичног поступка</w:t>
      </w:r>
      <w:r>
        <w:rPr>
          <w:rFonts w:cs="Times New Roman" w:ascii="Times New Roman" w:hAnsi="Times New Roman"/>
          <w:strike/>
          <w:sz w:val="24"/>
          <w:szCs w:val="24"/>
          <w:lang w:val="sr-CS"/>
        </w:rPr>
        <w:t>,</w:t>
      </w:r>
      <w:r>
        <w:rPr>
          <w:rFonts w:cs="Times New Roman" w:ascii="Times New Roman" w:hAnsi="Times New Roman"/>
          <w:sz w:val="24"/>
          <w:szCs w:val="24"/>
          <w:lang w:val="sr-CS"/>
        </w:rPr>
        <w:t xml:space="preserve">  И о имовинскоправном захтеву</w:t>
      </w:r>
      <w:r>
        <w:rPr>
          <w:rFonts w:cs="Times New Roman" w:ascii="Times New Roman" w:hAnsi="Times New Roman"/>
          <w:strike/>
          <w:sz w:val="24"/>
          <w:szCs w:val="24"/>
          <w:lang w:val="sr-CS"/>
        </w:rPr>
        <w:t>, као и томе да се правноснажна пресуда има јавно објавити</w:t>
      </w:r>
      <w:r>
        <w:rPr>
          <w:rFonts w:cs="Times New Roman" w:ascii="Times New Roman" w:hAnsi="Times New Roman"/>
          <w:sz w:val="24"/>
          <w:szCs w:val="24"/>
          <w:lang w:val="sr-CS"/>
        </w:rPr>
        <w:t>.</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Ако је оптужени осуђен на новчану казну, у пресуди ће се назначити ДА ЛИ ЈЕ НОВЧАНА КАЗНА ОДМЕРЕНА И ИЗРЕЧЕНА У ДНЕВНИМ ИЗНОСИМА ИЛИ У ОДРЕЂЕНОМ ИЗНОСУ И рок у коме се новчана казна има платити, КАО и начин замене новчане казне, када се она ни принудним путем не може наплатит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АКО ЈЕ ОПТУЖЕНИ ОСУЂЕН НА РАД У ЈАВНОМ ИНТЕРЕСУ, У ПРЕСУДИ ЋЕ СЕ НАВЕСТИ ВРСТА И ТРАЈАЊЕ РАДА И НАЧИН ЗАМЕНЕ ОВЕ КАЗНЕ КАЗНОМ ЗАТВОРА У СЛУЧАЈУ ДА ОПТУЖЕНИ НЕ ОБАВИ РАД У ЦЕЛОСТИ ИЛИ У ЈЕДНОМ ДЕЛ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АКО ЈЕ ОПТУЖЕНИ ОСУЂЕН НА КАЗНУ ОДУЗИМАЊА ВОЗАЧКЕ ДОЗВОЛЕ, У ПРЕСУДИ ЋЕ СЕ ИЗРЕЋИ ТРАЈАЊЕ ОВЕ КАЗНЕ И НАЧИН ЊЕНЕ ЗАМЕНЕ КАЗНОМ ЗАТВОРА У СЛУЧАЈУ ДА ОПТУЖЕНИ УПРАВЉА МОТОРНИМ ВОЗИЛОМ ЗА ВРЕМЕ ТРАЈАЊА КАЗНЕ ОДУЗИМАЊА ВОЗАЧКЕ ДОЗВОЛ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АКО ЈЕ ОПТУЖЕНОМ ИЗРЕЧЕНА УСЛОВНА ОСУДА СА ЗАШТИТНИМ НАДЗОРОМ, У ПРЕСУДИ ЋЕ СЕ НАВЕСТИ САДРЖИНА, ТРАЈАЊЕ И ПОСЛЕДИЦЕ НЕИСПУЊЕЊА ОБАВЕЗЕ ЗАШТИТНОГ НАДЗОРА. </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bookmarkStart w:id="270" w:name="clan_358"/>
      <w:bookmarkStart w:id="271" w:name="str_60"/>
      <w:bookmarkStart w:id="272" w:name="clan_358"/>
      <w:bookmarkStart w:id="273" w:name="str_60"/>
      <w:bookmarkEnd w:id="272"/>
      <w:bookmarkEnd w:id="273"/>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58.</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Кад изрекне пресуду на казну затвора испод пет година, веће ће оптуженом који се брани са слободе одредити притвор ако постоје разлози из члана 142. </w:t>
      </w:r>
      <w:r>
        <w:rPr>
          <w:rFonts w:cs="Times New Roman" w:ascii="Times New Roman" w:hAnsi="Times New Roman"/>
          <w:strike/>
          <w:sz w:val="24"/>
          <w:szCs w:val="24"/>
          <w:lang w:val="sr-CS"/>
        </w:rPr>
        <w:t>став 2. тач. 1) и 3)</w:t>
      </w:r>
      <w:r>
        <w:rPr>
          <w:rFonts w:cs="Times New Roman" w:ascii="Times New Roman" w:hAnsi="Times New Roman"/>
          <w:sz w:val="24"/>
          <w:szCs w:val="24"/>
          <w:lang w:val="sr-CS"/>
        </w:rPr>
        <w:t xml:space="preserve"> СТАВ 1. ТАЧ. 1. И 3. овог законика, а оптуженом који се налази у притвору укинуће притвор ако за притвор више не постоје разлози због којих је био одређен.</w:t>
      </w:r>
    </w:p>
    <w:p>
      <w:pPr>
        <w:pStyle w:val="Normalprored"/>
        <w:ind w:firstLine="720"/>
        <w:jc w:val="both"/>
        <w:rPr/>
      </w:pPr>
      <w:r>
        <w:rPr>
          <w:rFonts w:cs="Times New Roman" w:ascii="Times New Roman" w:hAnsi="Times New Roman"/>
          <w:sz w:val="24"/>
          <w:szCs w:val="24"/>
          <w:lang w:val="sr-CS"/>
        </w:rPr>
        <w:t>(2) Притвор ће веће увек укинути и наредити да се оптужени пусти на слободу ако је ослобођен од оптужбе, или је оптужба одбијена, или ако је оглашен кривим а ослобођен од казне, или је осуђен само на новчану казну, НА РАД У ЈАВНОМ ИНТЕРЕСУ ИЛИ НА КАЗНУ ОДУЗИМАЊА ВОЗАЧКЕ ДОЗВОЛЕ, или му је изречена судска опомена или је условно осуђен, или је због урачунавања притвора казну већ издржао, или је оптужба одбачена (члан 394), осим због стварне ненадлежност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За одређивање или укидање притвора после објављивања пресуде, до њене правноснажности примењиваће се одредба става 1. овог члана. Одлуку доноси веће првостепеног суда (члан 24. став 6).</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Пре доношења решења којим се одређује или укида притвор у случајевима из ст. 1. и 3. овог члана, прибавиће се мишљење јавног тужиоца кад се поступак води по његовом захтеву.</w:t>
      </w:r>
    </w:p>
    <w:p>
      <w:pPr>
        <w:pStyle w:val="Normalprored"/>
        <w:ind w:firstLine="720"/>
        <w:jc w:val="both"/>
        <w:rPr/>
      </w:pPr>
      <w:r>
        <w:rPr>
          <w:rFonts w:cs="Times New Roman" w:ascii="Times New Roman" w:hAnsi="Times New Roman"/>
          <w:sz w:val="24"/>
          <w:szCs w:val="24"/>
          <w:lang w:val="sr-CS"/>
        </w:rPr>
        <w:t xml:space="preserve">(5) Ако се оптужени већ налази у притвору а веће нађе да још постоје разлози због којих је притвор био одређен или да постоје разлози из члана 142. </w:t>
      </w:r>
      <w:r>
        <w:rPr>
          <w:rFonts w:cs="Times New Roman" w:ascii="Times New Roman" w:hAnsi="Times New Roman"/>
          <w:strike/>
          <w:sz w:val="24"/>
          <w:szCs w:val="24"/>
          <w:lang w:val="sr-CS"/>
        </w:rPr>
        <w:t>став 1. тачка 2)</w:t>
      </w:r>
      <w:r>
        <w:rPr>
          <w:rFonts w:cs="Times New Roman" w:ascii="Times New Roman" w:hAnsi="Times New Roman"/>
          <w:sz w:val="24"/>
          <w:szCs w:val="24"/>
          <w:lang w:val="sr-CS"/>
        </w:rPr>
        <w:t xml:space="preserve"> СТАВ 1. ТАЧКА 6) и става 1. овог члана, донеће посебно решење о продужењу притвора. Посебно решење веће доноси и кад треба одредити или укинути притвор. Жалба против решења не задржава извршење решења.</w:t>
      </w:r>
    </w:p>
    <w:p>
      <w:pPr>
        <w:pStyle w:val="Normalprored"/>
        <w:ind w:firstLine="720"/>
        <w:jc w:val="both"/>
        <w:rPr/>
      </w:pPr>
      <w:r>
        <w:rPr>
          <w:rFonts w:cs="Times New Roman" w:ascii="Times New Roman" w:hAnsi="Times New Roman"/>
          <w:sz w:val="24"/>
          <w:szCs w:val="24"/>
          <w:lang w:val="sr-CS"/>
        </w:rPr>
        <w:t xml:space="preserve">(6) Притвор који је одређен или продужен по одредбама претходних ставова може трајати до </w:t>
      </w:r>
      <w:r>
        <w:rPr>
          <w:rFonts w:cs="Times New Roman" w:ascii="Times New Roman" w:hAnsi="Times New Roman"/>
          <w:strike/>
          <w:sz w:val="24"/>
          <w:szCs w:val="24"/>
          <w:lang w:val="sr-CS"/>
        </w:rPr>
        <w:t>правноснажности пресуде</w:t>
      </w:r>
      <w:r>
        <w:rPr>
          <w:rFonts w:cs="Times New Roman" w:ascii="Times New Roman" w:hAnsi="Times New Roman"/>
          <w:sz w:val="24"/>
          <w:szCs w:val="24"/>
          <w:lang w:val="sr-CS"/>
        </w:rPr>
        <w:t xml:space="preserve"> УПУЋИВАЊА ОПТУЖЕНОГ, ОДНОСНО УСУЂЕНОГ У УСТАНОВУ ЗА ИЗДРЖАВАЊЕ КАЗНЕ, али најдуже док не истекне време трајања казне изречене у првостепеној пресуди.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7) На захтев оптуженог, који се после изрицања казне затвора налази у притвору, председник већа може оптуженог решењем упутити у установу за издржавање казне и пре правноснажности пресуде.</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74" w:name="clan_359"/>
      <w:bookmarkStart w:id="275" w:name="clan_359"/>
      <w:bookmarkEnd w:id="275"/>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60.</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Пресуда која је објављена мора се писмено израдити у року од осам дана по објављивању, а у сложеним стварима, изузетно у року од петнаест дана.  Ако пресуда није израђена у тим роковима, председник већа је дужан да писмено обавести председника суда због чега то није учињено. Председник суда ће предузети мере да се пресуда што пре изради.</w:t>
      </w:r>
    </w:p>
    <w:p>
      <w:pPr>
        <w:pStyle w:val="Normalprored"/>
        <w:ind w:firstLine="720"/>
        <w:jc w:val="both"/>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ПРЕСУДА КОЈА ЈЕ ОБЈАВЉЕНА МОРА СЕ ПИСМЕНО ИЗРАДИТИ И ПОСЛАТИ У РОКУ ОД ОСАМ ДАНА ПО ОБЈАВЉИВАЊУ, А У СЛОЖЕНИМ ПРЕДМЕТИМА, ИЗУЗЕТНО У РОКУ КОЈЕ ОДРЕДИ ПРЕДСЕДНИК НЕПОСРЕДНО ВИШЕГ СУДА. АКО ПРЕСУДА НИЈЕ ИЗРАЂЕНА И ПОСЛАТА У ТИМ РОКОВИМА, ПРЕДСЕДНИК ВЕЋА ЈЕ ДУЖАН ДА ПИСМЕНО ОБАВЕСТИ ПРЕДСЕДНИКА СУДА И ПРЕДСЕДНИКА НЕПОСРЕДНО ВИШЕГ СУДА ЗБОГ ЧЕГА ТО НИЈЕ УЧИЊЕНО. ПРЕДСЕДНИК СУДА И ПРЕДСЕДНИК НЕПОСРЕДНО ВИШЕГ СУДА ЋЕ ПРЕУЗЕТИ МЕРЕ ДА СЕ ПРЕСУДА ШТО ПРЕ ИЗРАДИ И ПОШАЉ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ресуду потписују председник већа и записничар.</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Оверени препис пресуде доставиће се тужиоцу, а оптуженом и браниоцу сагласно члану 162. овог законика. Ако се оптужени налази у притвору, оверени преписи пресуде морају бити послати у роковима предвиђеним у ставу 1. овог члан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Оптуженом, приватном тужиоцу и оштећеном као тужиоцу доставиће се и упутство о праву на жалб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Оверени препис пресуде суд ће, са упутством о праву на жалбу, доставити оштећеном ако има право на жалбу, лицу чији је предмет одузет том пресудом, као и правном лицу према коме је изречено одузимање имовинске користи. Оштећеном који нема право на жалбу препис пресуде ће се доставити у случају из члана 62. став 2. овог законика, са упутством о праву на тражење повраћаја у пређашње стање. Правноснажна пресуда ће се доставити оштећеном ако он то захтев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Ако је суд, применом одредаба о одмеравању јединствене казне за кривична дела у стицају, изрекао казну узимајући у обзир и пресуде које су донели и други судови, доставиће оверени препис правноснажне пресуде тим судовим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276" w:name="clan_361"/>
      <w:bookmarkEnd w:id="276"/>
      <w:r>
        <w:rPr>
          <w:rFonts w:cs="Times New Roman" w:ascii="Times New Roman" w:hAnsi="Times New Roman"/>
          <w:b/>
          <w:sz w:val="24"/>
          <w:szCs w:val="24"/>
          <w:lang w:val="sr-CS"/>
        </w:rPr>
        <w:t>Члан 361.</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исмено израђена пресуда мора потпуно да одговара пресуди која је објављена. Пресуда мора имати увод, изреку и образложењ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Увод пресуде садржи: назначење да се пресуда изриче у име народа, назив суда, име и презиме председника и чланова већа и записничара, име и презиме оптуженог, кривично дело за које је оптужен и да ли је био присутан на главном претресу, дан главног претреса и да ли је главни претрес био јаван, име и презиме тужиоца, браниоца, законског заступника и пуномоћника који су били присутни на главном претресу и дан објављивања изречене пресуд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Изрека пресуде садржи личне податке о оптуженом (члан 89. став 1) и одлуку којом се оптужени оглашава кривим за дело за које је оптужен или којом се ослобађа од оптужбе за то дело или којом се оптужба одбиј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Ако је оптужени оглашен кривим, изрека пресуде мора обухватити потребне податке наведене у члану 356. овог законика, а ако је ослобођен од оптужбе или је оптужба одбијена, изрека пресуде мора обухватити опис дела за које је оптужен и одлуку о трошковима кривичног поступка и имовинскоправном захтеву ако је био постављен.</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У случају стицаја кривичних дела, суд ће у изреку пресуде унети казне утврђене за свако поједино кривично дело, а затим казну која је изречена за сва дела у стицај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У образложењу пресуде суд ће изнети разлоге за сваку тачку пресуде.</w:t>
      </w:r>
    </w:p>
    <w:p>
      <w:pPr>
        <w:pStyle w:val="Normalprored"/>
        <w:ind w:firstLine="720"/>
        <w:jc w:val="both"/>
        <w:rPr/>
      </w:pPr>
      <w:r>
        <w:rPr>
          <w:rFonts w:cs="Times New Roman" w:ascii="Times New Roman" w:hAnsi="Times New Roman"/>
          <w:sz w:val="24"/>
          <w:szCs w:val="24"/>
          <w:lang w:val="sr-CS"/>
        </w:rPr>
        <w:t xml:space="preserve">(7) Суд ће одређено и потпуно изнети које чињенице и из којих разлога узима као доказане или недоказане, дајући при томе нарочито оцену веродостојности противречних доказа, из којих разлога није уважио поједине предлоге странака, из којих разлога је одлучио да се не саслуша непосредно сведок или вештак чији је исказ, односно писмени налаз и мишљење прочитан без сагласности странака (члан 337. став 2), којим разлозима се руководио при решавању правних питања, а нарочито при утврђивању да ли постоји кривично дело </w:t>
      </w:r>
      <w:r>
        <w:rPr>
          <w:rFonts w:cs="Times New Roman" w:ascii="Times New Roman" w:hAnsi="Times New Roman"/>
          <w:strike/>
          <w:sz w:val="24"/>
          <w:szCs w:val="24"/>
          <w:lang w:val="sr-CS"/>
        </w:rPr>
        <w:t>и кривична одговорност</w:t>
      </w:r>
      <w:r>
        <w:rPr>
          <w:rFonts w:cs="Times New Roman" w:ascii="Times New Roman" w:hAnsi="Times New Roman"/>
          <w:sz w:val="24"/>
          <w:szCs w:val="24"/>
          <w:lang w:val="sr-CS"/>
        </w:rPr>
        <w:t xml:space="preserve"> оптуженог и при примењивању одређених одредаба закона на оптуженог и његово дело.</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8) Ако је оптужени осуђен на казну, у образложењу ће се навести које је околности суд узео у обзир при одмеравању казне. Посебно ће суд образложити којим се разлозима руководио кад је нашао да треба изрећи строжу казну од прописане, или кад је нашао да казну треба ублажити или оптуженог ослободити од казне или условно осудити или да треба изрећи меру безбедности или одузимање имовинске користи или опозвати условни отпуст.</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9) Ако се оптужени ослобађа од оптужбе, у образложењу ће се нарочито навести из којих се разлога наведених у члану 355. овог законика то чин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0) У образложењу пресуде којом се оптужба одбија и у образложењу решења којим се оптужба одбацује суд се неће упуштати у оцену главне ствари, него ће се ограничити само на разлоге за одбијање, односно одбацивање оптужб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277" w:name="clan_364"/>
      <w:bookmarkStart w:id="278" w:name="clan_362"/>
      <w:bookmarkEnd w:id="277"/>
      <w:bookmarkEnd w:id="278"/>
      <w:r>
        <w:rPr>
          <w:rFonts w:cs="Times New Roman" w:ascii="Times New Roman" w:hAnsi="Times New Roman"/>
          <w:b/>
          <w:sz w:val="24"/>
          <w:szCs w:val="24"/>
          <w:lang w:val="sr-CS"/>
        </w:rPr>
        <w:t>Члан 364.</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Жалбу могу изјавити странке, бранилац, законски заступник оптуженог и оштећен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У корист оптуженог жалбу могу изјавити и његов брачни друг, сродник по крви у правој линији, усвојилац, усвојеник, брат, сестра, хранилац и лице са којим живи у ванбрачној или каквој другој трајној заједници. Рок за жалбу и у том случају тече од дана кад је оптуженом, односно његовом браниоцу достављен препис пресуд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Јавни тужилац може изјавити жалбу како на штету, тако и у корист оптуженог.</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Оштећени може побијати пресуду само због одлуке суда о трошковима кривичног поступка, али ако је јавни тужилац преузео гоњење од оштећеног као тужиоца (члан 64. став 2), оштећени може изјавити жалбу због свих основа због којих се пресуда може побијати (члан 367).</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Жалбу може изјавити и лице чији је предмет одузет или од кога је одузета имовинска корист прибављена кривичним делом.</w:t>
      </w:r>
    </w:p>
    <w:p>
      <w:pPr>
        <w:pStyle w:val="Normalprored"/>
        <w:ind w:firstLine="720"/>
        <w:jc w:val="both"/>
        <w:rPr/>
      </w:pPr>
      <w:r>
        <w:rPr>
          <w:rFonts w:cs="Times New Roman" w:ascii="Times New Roman" w:hAnsi="Times New Roman"/>
          <w:sz w:val="24"/>
          <w:szCs w:val="24"/>
          <w:lang w:val="sr-CS"/>
        </w:rPr>
        <w:t>(6) Бранилац и лица из става 2. овог члана могу изјавити жалбу и без нарочитог овлашћења оптуженог, али не и против његове воље, осим кад је оптуженом изречена казна затвора од ТРИДЕСЕТ ДО четрдесет годин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79" w:name="clan_365"/>
      <w:bookmarkStart w:id="280" w:name="clan_365"/>
      <w:bookmarkEnd w:id="280"/>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6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Оптужени се може одрећи права на жалбу само пошто му је пресуда достављена. Оптужени се и пре тога може одрећи права на жалбу ако су се тужилац и оштећени, кад има право да изјави жалбу због свих основа (члан 364. став 4), одрекли права на жалбу, осим ако би оптужени по пресуди имао да издржава казну затвора. До доношења одлуке другостепеног суда, оптужени може одустати од већ изјављене жалбе. Оптужени може одустати и од жалбе коју су изјавили његов бранилац или лица наведена у члану 364. став 2. овог законик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Тужилац и оштећени могу се одрећи права на жалбу од часа објављивања пресуде па до истека рока за изјаву жалбе, а могу до доношења одлуке другостепеног суда одустати од већ изјављене жалб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Одрицање и одустајање од жалбе не може се опозвати.</w:t>
      </w:r>
    </w:p>
    <w:p>
      <w:pPr>
        <w:pStyle w:val="Normalprored"/>
        <w:ind w:firstLine="720"/>
        <w:jc w:val="both"/>
        <w:rPr/>
      </w:pPr>
      <w:r>
        <w:rPr>
          <w:rFonts w:cs="Times New Roman" w:ascii="Times New Roman" w:hAnsi="Times New Roman"/>
          <w:sz w:val="24"/>
          <w:szCs w:val="24"/>
          <w:lang w:val="sr-CS"/>
        </w:rPr>
        <w:t xml:space="preserve">(4) Оптужени се не може одрећи права на жалбу нити одустати од већ изјављене жалбе ако му је изречена казна затвора од ТРИДЕСЕТ ДО четрдесет година.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81" w:name="clan_367"/>
      <w:bookmarkStart w:id="282" w:name="clan_367"/>
      <w:bookmarkEnd w:id="282"/>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67.</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суда се може побијат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због битне повреде одредаба кривичног поступк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због повреде кривичног закон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због погрешно или непотпуно утврђеног чињеничног стањ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trike/>
          <w:sz w:val="24"/>
          <w:szCs w:val="24"/>
          <w:lang w:val="sr-CS"/>
        </w:rPr>
        <w:t>4) због одлуке о кривичним санкцијама, одузимању имовинске користи, трошковима кривичног поступка, и имовинско-правним захтевима, као и због одлуке о објављивању пресуде путем средстава јавног обавештавања</w:t>
      </w:r>
      <w:r>
        <w:rPr>
          <w:rFonts w:cs="Times New Roman" w:ascii="Times New Roman" w:hAnsi="Times New Roman"/>
          <w:sz w:val="24"/>
          <w:szCs w:val="24"/>
          <w:lang w:val="sr-CS"/>
        </w:rPr>
        <w:t>.</w:t>
      </w:r>
    </w:p>
    <w:p>
      <w:pPr>
        <w:pStyle w:val="Normalprored"/>
        <w:tabs>
          <w:tab w:val="left" w:pos="1152" w:leader="none"/>
        </w:tabs>
        <w:spacing w:before="0" w:after="120"/>
        <w:ind w:firstLine="720"/>
        <w:jc w:val="both"/>
        <w:rPr/>
      </w:pPr>
      <w:r>
        <w:rPr>
          <w:rFonts w:cs="Times New Roman" w:ascii="Times New Roman" w:hAnsi="Times New Roman"/>
          <w:sz w:val="24"/>
          <w:szCs w:val="24"/>
          <w:lang w:val="sr-CS"/>
        </w:rPr>
        <w:t>4) ЗБОГ ОДЛУКЕ О КРИВИЧНИМ САНКЦИЈАМА, ОДУЗИМАЊУ ИМОВИНСКЕ КОРИСТИ, ТРОШКОВИМА КРИВИЧНОГ ПОСТУПКА И ИМОВИНСКОПРАВНИМ ЗАХТЕВИМ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83" w:name="clan_368"/>
      <w:bookmarkStart w:id="284" w:name="clan_368"/>
      <w:bookmarkEnd w:id="284"/>
    </w:p>
    <w:p>
      <w:pPr>
        <w:pStyle w:val="Normalprored"/>
        <w:jc w:val="center"/>
        <w:rPr>
          <w:rFonts w:ascii="Times New Roman" w:hAnsi="Times New Roman" w:cs="Times New Roman"/>
          <w:b/>
          <w:b/>
          <w:sz w:val="24"/>
          <w:szCs w:val="24"/>
          <w:lang w:val="sr-CS"/>
        </w:rPr>
      </w:pPr>
      <w:bookmarkStart w:id="285" w:name="clan_369"/>
      <w:bookmarkEnd w:id="285"/>
      <w:r>
        <w:rPr>
          <w:rFonts w:cs="Times New Roman" w:ascii="Times New Roman" w:hAnsi="Times New Roman"/>
          <w:b/>
          <w:sz w:val="24"/>
          <w:szCs w:val="24"/>
          <w:lang w:val="sr-CS"/>
        </w:rPr>
        <w:t>Члан 369.</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вреда кривичног закона постоји ако је кривични закон повређен у питањ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да ли је дело за које се оптужени гони кривично дело;</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да ли има околности које искључују кривичну одговорност;</w:t>
      </w:r>
    </w:p>
    <w:p>
      <w:pPr>
        <w:pStyle w:val="Normalprored"/>
        <w:ind w:firstLine="720"/>
        <w:jc w:val="both"/>
        <w:rPr/>
      </w:pPr>
      <w:r>
        <w:rPr>
          <w:rFonts w:cs="Times New Roman" w:ascii="Times New Roman" w:hAnsi="Times New Roman"/>
          <w:strike/>
          <w:sz w:val="24"/>
          <w:szCs w:val="24"/>
          <w:lang w:val="sr-CS"/>
        </w:rPr>
        <w:t>(3)</w:t>
      </w:r>
      <w:r>
        <w:rPr>
          <w:rFonts w:cs="Times New Roman" w:ascii="Times New Roman" w:hAnsi="Times New Roman"/>
          <w:sz w:val="24"/>
          <w:szCs w:val="24"/>
          <w:lang w:val="sr-CS"/>
        </w:rPr>
        <w:t>(2) да ли има околности које искључују кривично гоњење, а нарочито да ли је наступила застарелост кривичног гоњења или је гоњење искључено услед амнестије или помиловања, или је ствар већ правноснажно пресуђена;</w:t>
      </w:r>
    </w:p>
    <w:p>
      <w:pPr>
        <w:pStyle w:val="Normalprored"/>
        <w:ind w:firstLine="720"/>
        <w:jc w:val="both"/>
        <w:rPr/>
      </w:pPr>
      <w:r>
        <w:rPr>
          <w:rFonts w:cs="Times New Roman" w:ascii="Times New Roman" w:hAnsi="Times New Roman"/>
          <w:strike/>
          <w:sz w:val="24"/>
          <w:szCs w:val="24"/>
          <w:lang w:val="sr-CS"/>
        </w:rPr>
        <w:t>(4)</w:t>
      </w:r>
      <w:r>
        <w:rPr>
          <w:rFonts w:cs="Times New Roman" w:ascii="Times New Roman" w:hAnsi="Times New Roman"/>
          <w:sz w:val="24"/>
          <w:szCs w:val="24"/>
          <w:lang w:val="sr-CS"/>
        </w:rPr>
        <w:t>(3) да ли је у погледу кривичног дела које је предмет оптужбе примењен закон који се не може применити;</w:t>
      </w:r>
    </w:p>
    <w:p>
      <w:pPr>
        <w:pStyle w:val="Normalprored"/>
        <w:ind w:firstLine="720"/>
        <w:jc w:val="both"/>
        <w:rPr/>
      </w:pPr>
      <w:r>
        <w:rPr>
          <w:rFonts w:cs="Times New Roman" w:ascii="Times New Roman" w:hAnsi="Times New Roman"/>
          <w:strike/>
          <w:sz w:val="24"/>
          <w:szCs w:val="24"/>
          <w:lang w:val="sr-CS"/>
        </w:rPr>
        <w:t>(5)</w:t>
      </w:r>
      <w:r>
        <w:rPr>
          <w:rFonts w:cs="Times New Roman" w:ascii="Times New Roman" w:hAnsi="Times New Roman"/>
          <w:sz w:val="24"/>
          <w:szCs w:val="24"/>
          <w:lang w:val="sr-CS"/>
        </w:rPr>
        <w:t>(4) да ли је одлуком о казни, условној осуди или судској опомени, односно одлуком о мери безбедности или о одузимању имовинске користи или о опозивању условног отпуста, прекорачено овлашћење које суд има по закону;</w:t>
      </w:r>
    </w:p>
    <w:p>
      <w:pPr>
        <w:pStyle w:val="Normalprored"/>
        <w:ind w:firstLine="720"/>
        <w:jc w:val="both"/>
        <w:rPr/>
      </w:pPr>
      <w:r>
        <w:rPr>
          <w:rFonts w:cs="Times New Roman" w:ascii="Times New Roman" w:hAnsi="Times New Roman"/>
          <w:strike/>
          <w:sz w:val="24"/>
          <w:szCs w:val="24"/>
          <w:lang w:val="sr-CS"/>
        </w:rPr>
        <w:t>(6)</w:t>
      </w:r>
      <w:r>
        <w:rPr>
          <w:rFonts w:cs="Times New Roman" w:ascii="Times New Roman" w:hAnsi="Times New Roman"/>
          <w:sz w:val="24"/>
          <w:szCs w:val="24"/>
          <w:lang w:val="sr-CS"/>
        </w:rPr>
        <w:t>(5) да ли су повређене одредбе о урачунавању притвора и издржане казне.</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86" w:name="clan_370"/>
      <w:bookmarkStart w:id="287" w:name="clan_370"/>
      <w:bookmarkEnd w:id="287"/>
    </w:p>
    <w:p>
      <w:pPr>
        <w:pStyle w:val="Normalprored"/>
        <w:jc w:val="center"/>
        <w:rPr>
          <w:rFonts w:ascii="Times New Roman" w:hAnsi="Times New Roman" w:cs="Times New Roman"/>
          <w:b/>
          <w:b/>
          <w:sz w:val="24"/>
          <w:szCs w:val="24"/>
          <w:lang w:val="sr-CS"/>
        </w:rPr>
      </w:pPr>
      <w:bookmarkStart w:id="288" w:name="clan_371"/>
      <w:bookmarkEnd w:id="288"/>
      <w:r>
        <w:rPr>
          <w:rFonts w:cs="Times New Roman" w:ascii="Times New Roman" w:hAnsi="Times New Roman"/>
          <w:b/>
          <w:sz w:val="24"/>
          <w:szCs w:val="24"/>
          <w:lang w:val="sr-CS"/>
        </w:rPr>
        <w:t>Члан 371.</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Пресуда, односно решење о судској опомени може се побијати због одлуке о казни, условној осуди и судској опомени кад том одлуком није прекорачено законско овлашћење (члан 369. </w:t>
      </w:r>
      <w:r>
        <w:rPr>
          <w:rFonts w:cs="Times New Roman" w:ascii="Times New Roman" w:hAnsi="Times New Roman"/>
          <w:strike/>
          <w:sz w:val="24"/>
          <w:szCs w:val="24"/>
          <w:lang w:val="sr-CS"/>
        </w:rPr>
        <w:t>тачка 5)</w:t>
      </w:r>
      <w:r>
        <w:rPr>
          <w:rFonts w:cs="Times New Roman" w:ascii="Times New Roman" w:hAnsi="Times New Roman"/>
          <w:sz w:val="24"/>
          <w:szCs w:val="24"/>
          <w:lang w:val="sr-CS"/>
        </w:rPr>
        <w:t xml:space="preserve"> ТАЧКА 4), али суд није правилно одмерио казну с обзиром на околности које утичу да казна буде већа или мања и због тога што је суд применио или није применио одредбе о ублажавању казне, о ослобођењу од казне, о условној осуди, о опозивању условног отпуста или о судској опомени, иако су за то постојали законски услови.</w:t>
      </w:r>
    </w:p>
    <w:p>
      <w:pPr>
        <w:pStyle w:val="Normalprored"/>
        <w:ind w:firstLine="720"/>
        <w:jc w:val="both"/>
        <w:rPr/>
      </w:pPr>
      <w:r>
        <w:rPr>
          <w:rFonts w:cs="Times New Roman" w:ascii="Times New Roman" w:hAnsi="Times New Roman"/>
          <w:sz w:val="24"/>
          <w:szCs w:val="24"/>
          <w:lang w:val="sr-CS"/>
        </w:rPr>
        <w:t xml:space="preserve">(2) Одлука о мери безбедности или о одузимању имовинске користи може се побијати ако не постоји повреда закона из члана 369. </w:t>
      </w:r>
      <w:r>
        <w:rPr>
          <w:rFonts w:cs="Times New Roman" w:ascii="Times New Roman" w:hAnsi="Times New Roman"/>
          <w:strike/>
          <w:sz w:val="24"/>
          <w:szCs w:val="24"/>
          <w:lang w:val="sr-CS"/>
        </w:rPr>
        <w:t>тачка 5)</w:t>
      </w:r>
      <w:r>
        <w:rPr>
          <w:rFonts w:cs="Times New Roman" w:ascii="Times New Roman" w:hAnsi="Times New Roman"/>
          <w:sz w:val="24"/>
          <w:szCs w:val="24"/>
          <w:lang w:val="sr-CS"/>
        </w:rPr>
        <w:t xml:space="preserve"> ТАЧКА 4) овог законика, али је суд неправилно донео ову одлуку или није изрекао меру безбедности, односно одузимање имовинске користи, иако су за то постојали законски услови.</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Одлука о трошковима поступка може се побијати ако је неправилна или супротна законским одредбам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ОДЛУКА О ИМОВИНСКОПРАВНОМ ЗАХТЕВУ ИЛИ О ТРОШКОВИМА КРИВИЧНОГ ПОСТУПКА МОГУ СЕ ПОБИЈАТИ АКО СУ НЕПРАВИЛНЕ ИЛИ СУПРОТНЕ ЗАКОНСКИМ ОДРЕДБАМ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4) Одлука о имовинскоправним захтевима и одлука о објављивању пресуде путем штампе, радија или телевизије могу се побијати ако су донете супротно законским одредбама.</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center"/>
        <w:rPr>
          <w:rFonts w:ascii="Times New Roman" w:hAnsi="Times New Roman" w:cs="Times New Roman"/>
          <w:b/>
          <w:b/>
          <w:sz w:val="24"/>
          <w:szCs w:val="24"/>
          <w:lang w:val="sr-CS"/>
        </w:rPr>
      </w:pPr>
      <w:bookmarkStart w:id="289" w:name="clan_377"/>
      <w:bookmarkEnd w:id="289"/>
      <w:r>
        <w:rPr>
          <w:rFonts w:cs="Times New Roman" w:ascii="Times New Roman" w:hAnsi="Times New Roman"/>
          <w:b/>
          <w:sz w:val="24"/>
          <w:szCs w:val="24"/>
          <w:lang w:val="sr-CS"/>
        </w:rPr>
        <w:t>Члан 377.</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ретрес пред другостепеним судом одржаће се само ако је потребно да се због погрешно или непотпуно утврђеног чињеничног стања изведу нови докази или понове већ раније изведени докази и ако постоје оправдани разлози да се предмет не врати првостепеном суду на поновни главни претрес.</w:t>
      </w:r>
    </w:p>
    <w:p>
      <w:pPr>
        <w:pStyle w:val="Normalprored"/>
        <w:ind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На претрес пред другостепеним судом позивају се оптужени и његов бранилац, тужилац, оштећени, законски заступници и пуномоћници оштећеног, оштећеног као тужиоца и приватног тужиоца, као и они сведоци и вештаци за које суд одлучи да се саслушају.</w:t>
      </w:r>
    </w:p>
    <w:p>
      <w:pPr>
        <w:pStyle w:val="Normalprored"/>
        <w:ind w:firstLine="720"/>
        <w:jc w:val="both"/>
        <w:rPr/>
      </w:pPr>
      <w:r>
        <w:rPr>
          <w:rFonts w:cs="Times New Roman" w:ascii="Times New Roman" w:hAnsi="Times New Roman"/>
          <w:sz w:val="24"/>
          <w:szCs w:val="24"/>
          <w:lang w:val="sr-CS"/>
        </w:rPr>
        <w:t>(3) Ако је оптужени у притвору, председник већа другостепеног суда предузеће што је потребно да се оптужени доведе на претрес.</w:t>
      </w:r>
    </w:p>
    <w:p>
      <w:pPr>
        <w:pStyle w:val="Normalprored"/>
        <w:ind w:firstLine="720"/>
        <w:jc w:val="both"/>
        <w:rPr/>
      </w:pPr>
      <w:r>
        <w:rPr>
          <w:rFonts w:cs="Times New Roman" w:ascii="Times New Roman" w:hAnsi="Times New Roman"/>
          <w:sz w:val="24"/>
          <w:szCs w:val="24"/>
          <w:lang w:val="sr-CS"/>
        </w:rPr>
        <w:t>(4) Ако оштећени као тужилац или приватни тужилац не дође на претрес пред другостепеним судом, неће се применити одредба члана 303. став 2. овог законика.</w:t>
      </w:r>
    </w:p>
    <w:p>
      <w:pPr>
        <w:pStyle w:val="Normalprored"/>
        <w:ind w:firstLine="720"/>
        <w:jc w:val="both"/>
        <w:rPr>
          <w:rFonts w:ascii="Times New Roman" w:hAnsi="Times New Roman" w:cs="Times New Roman"/>
          <w:sz w:val="24"/>
          <w:szCs w:val="24"/>
          <w:lang w:val="sr-CS"/>
        </w:rPr>
      </w:pPr>
      <w:bookmarkStart w:id="290" w:name="clan_378"/>
      <w:bookmarkEnd w:id="290"/>
      <w:r>
        <w:rPr>
          <w:rFonts w:cs="Times New Roman" w:ascii="Times New Roman" w:hAnsi="Times New Roman"/>
          <w:sz w:val="24"/>
          <w:szCs w:val="24"/>
          <w:lang w:val="sr-CS"/>
        </w:rPr>
        <w:t xml:space="preserve">(5) ИЗУЗЕТНО ОД СТАВА 1. ОВОГ ЧЛАНА, ПРЕТРЕС ПРЕД ДРУГОСТЕПЕНИМ СУДОМ МОРА СЕ ОДРЖАТИ АКО ЈЕ У ИСТОМ КРИВИЧНОМ ПРЕДМЕТУ ПРЕСУДА ЈЕДНОМ  БИЛА УКИНУТА.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ru-RU"/>
        </w:rPr>
      </w:pPr>
      <w:r>
        <w:rPr>
          <w:rFonts w:cs="Times New Roman" w:ascii="Times New Roman" w:hAnsi="Times New Roman"/>
          <w:b/>
          <w:sz w:val="24"/>
          <w:szCs w:val="24"/>
          <w:lang w:val="sr-CS"/>
        </w:rPr>
        <w:t>Члан 385</w:t>
      </w:r>
      <w:r>
        <w:rPr>
          <w:rFonts w:cs="Times New Roman" w:ascii="Times New Roman" w:hAnsi="Times New Roman"/>
          <w:b/>
          <w:sz w:val="24"/>
          <w:szCs w:val="24"/>
          <w:lang w:val="ru-RU"/>
        </w:rPr>
        <w:t>.</w:t>
      </w:r>
    </w:p>
    <w:p>
      <w:pPr>
        <w:pStyle w:val="Normalprored"/>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prored"/>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1) Другостепени суд може у седници већа или на основу одржаног претреса одбацити жалбу као неблаговремену или као недозвољену, или одбити жалбу као неосновану и потврдити пресуду суда првог степена, или укинути ову пресуду и упутити предмет првостепеном суду на поновно суђење, или преиначити првостепену пресуду.</w:t>
      </w:r>
    </w:p>
    <w:p>
      <w:pPr>
        <w:pStyle w:val="Normalprored"/>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ИЗУЗЕТНО ОД ОДРЕДАБА СТАВА 1. ОВОГ ЧЛАНА, У СЛУЧАЈУ ДА ЈЕ У ИСТОМ ПРЕДМЕТУ ВЕЋ ЈЕДАНПУТ УКИНУТА ПРВОСТЕПЕНА ПРЕСУДА, ДРУГОСТЕПЕНИ СУД ЋЕ У СЕДНИЦИ ВЕЋА ИЛИ НАКОН ОДРЖАНОГ ПРЕТРЕСА ДОНЕТИ ОДЛУКУ, ПРИ ЧЕМУ НЕ МОЖЕ УКИНУТИ ПОБИЈАНУ ПРЕСУДУ И УПУТИТИ ПРЕДМЕТ ПРВОСТЕПЕНОМ СУДУ НА ПОНОВНО СУЂЕЊЕ.</w:t>
      </w:r>
    </w:p>
    <w:p>
      <w:pPr>
        <w:pStyle w:val="Normalprored"/>
        <w:ind w:firstLine="720"/>
        <w:jc w:val="both"/>
        <w:rPr/>
      </w:pPr>
      <w:r>
        <w:rPr>
          <w:rFonts w:cs="Times New Roman" w:ascii="Times New Roman" w:hAnsi="Times New Roman"/>
          <w:sz w:val="24"/>
          <w:szCs w:val="24"/>
          <w:lang w:val="sr-CS"/>
        </w:rPr>
        <w:t>(</w:t>
      </w:r>
      <w:r>
        <w:rPr>
          <w:rFonts w:cs="Times New Roman" w:ascii="Times New Roman" w:hAnsi="Times New Roman"/>
          <w:strike/>
          <w:sz w:val="24"/>
          <w:szCs w:val="24"/>
          <w:lang w:val="sr-CS"/>
        </w:rPr>
        <w:t>2</w:t>
      </w:r>
      <w:r>
        <w:rPr>
          <w:rFonts w:cs="Times New Roman" w:ascii="Times New Roman" w:hAnsi="Times New Roman"/>
          <w:sz w:val="24"/>
          <w:szCs w:val="24"/>
          <w:lang w:val="ru-RU"/>
        </w:rPr>
        <w:t>3</w:t>
      </w:r>
      <w:r>
        <w:rPr>
          <w:rFonts w:cs="Times New Roman" w:ascii="Times New Roman" w:hAnsi="Times New Roman"/>
          <w:sz w:val="24"/>
          <w:szCs w:val="24"/>
          <w:lang w:val="sr-CS"/>
        </w:rPr>
        <w:t>) О свим жалбама против исте пресуде другостепени суд одлучује једном одлуком.</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291" w:name="clan_391"/>
      <w:bookmarkEnd w:id="291"/>
      <w:r>
        <w:rPr>
          <w:rFonts w:cs="Times New Roman" w:ascii="Times New Roman" w:hAnsi="Times New Roman"/>
          <w:b/>
          <w:sz w:val="24"/>
          <w:szCs w:val="24"/>
          <w:lang w:val="sr-CS"/>
        </w:rPr>
        <w:t>Члан 391.</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Другостепени суд ће уважавајући жалбу или по службеној дужности пресудом преиначити првостепену пресуду ако утврди да су одлучне чињенице у првостепеној пресуди правилно утврђене и да се, с обзиром на утврђено чињенично стање, по правилној примени закона има донети друкчија пресуда, а према стању ствари и у случају повреде из члана 368. став 1. тач. 5), 8) и 9) овог законик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Ако другостепени суд нађе да постоје законски услови за изрицање судске опомене, преиначиће решењем првостепену пресуду и изрећи ће судску опомену.</w:t>
      </w:r>
    </w:p>
    <w:p>
      <w:pPr>
        <w:pStyle w:val="Normalprored"/>
        <w:ind w:firstLine="720"/>
        <w:jc w:val="both"/>
        <w:rPr/>
      </w:pPr>
      <w:r>
        <w:rPr>
          <w:rFonts w:cs="Times New Roman" w:ascii="Times New Roman" w:hAnsi="Times New Roman"/>
          <w:sz w:val="24"/>
          <w:szCs w:val="24"/>
          <w:lang w:val="sr-CS"/>
        </w:rPr>
        <w:t xml:space="preserve">(3) Ако су се због преиначења првостепене пресуде стекли услови да се одреди, односо укине притвор на основу члана 142. став 1. </w:t>
      </w:r>
      <w:r>
        <w:rPr>
          <w:rFonts w:cs="Times New Roman" w:ascii="Times New Roman" w:hAnsi="Times New Roman"/>
          <w:strike/>
          <w:sz w:val="24"/>
          <w:szCs w:val="24"/>
          <w:lang w:val="sr-CS"/>
        </w:rPr>
        <w:t>тачка 2)</w:t>
      </w:r>
      <w:r>
        <w:rPr>
          <w:rFonts w:cs="Times New Roman" w:ascii="Times New Roman" w:hAnsi="Times New Roman"/>
          <w:sz w:val="24"/>
          <w:szCs w:val="24"/>
          <w:lang w:val="sr-CS"/>
        </w:rPr>
        <w:t xml:space="preserve"> ТАЧКА 6. и члана 358. став 2. овог законика, другостепени суд ће о томе донети посебно решење, против кога није дозвољена жалб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92" w:name="clan_395"/>
      <w:bookmarkStart w:id="293" w:name="clan_392"/>
      <w:bookmarkStart w:id="294" w:name="clan_395"/>
      <w:bookmarkStart w:id="295" w:name="clan_392"/>
      <w:bookmarkEnd w:id="294"/>
      <w:bookmarkEnd w:id="295"/>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9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Против пресуде другостепеног суда дозвољена је жалба суду који одлучује у трећем степену само у следећим случајевим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ако је другостепени суд изрекао казну затвора од четрдесет година, или ако је потврдио пресуду првостепеног суда којом је изречена таква казн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ако је другостепени суд на основу одржаног претреса утврдио чињенично стање другачије него првостепени суд и на тако утврђеном чињеничном стању засновао своју пресуду;</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ако је другостепени суд преиначио пресуду првостепеног суда којом је оптужени ослобођен од оптужбе и изрекао пресуду којом се оптужени оглашава кривим.</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РОТИВ ПРЕСУДЕ ДРУГОСТЕПЕНОГ СУДА ДОЗВОЉЕНА ЈЕ ЖАЛБА СУДУ КОЈИ ОДЛУЧУЈЕ У ТРЕЋЕМ СТЕПЕНУ САМО У СЛУЧАЈУ АКО ЈЕ ДРУГОСТЕПЕНИ СУД ПРЕИНАЧИО ПРВОСТЕПЕНУ ПРЕСУДУ КОЈОМ ЈЕ ОПТУЖЕНИ ОСЛОБОЂЕН ОД ОПТУЖБЕ И ИЗРЕКАО ПРЕСУДУ КОЈОМ СЕ ОПТУЖЕНИ ОГЛАШАВА КРИВИМ.</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О жалби против другостепене пресуде решава суд трећег степена у седници већа, сходно одредбама које важе за поступак у другом степену. Пред овим судом не може се одржати претрес.</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Одредбе члана 384. овог законика примениће се и на саоптуженог који није имао право да изјави жалбу против другостепене пресуде.</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296" w:name="clan_398"/>
      <w:bookmarkEnd w:id="296"/>
      <w:r>
        <w:rPr>
          <w:rFonts w:cs="Times New Roman" w:ascii="Times New Roman" w:hAnsi="Times New Roman"/>
          <w:b/>
          <w:sz w:val="24"/>
          <w:szCs w:val="24"/>
          <w:lang w:val="sr-CS"/>
        </w:rPr>
        <w:t>Члан 398.</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ротив решења истражног судије и против других решења суда донесених у првом степену, странке и лица чија су права повређена могу изјавити жалбу увек кад у овом законику није изрично одређено да жалба није дозвољен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ротив решења већа донесеног пре и у току истраге није дозвољена жалба, ако овим закоником није друкчије одређено.</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Решења која се доносе ради припремања главног претреса и пресуде могу се побијати само у жалби на пресуду.</w:t>
      </w:r>
    </w:p>
    <w:p>
      <w:pPr>
        <w:pStyle w:val="Normalprored"/>
        <w:ind w:firstLine="720"/>
        <w:jc w:val="both"/>
        <w:rPr/>
      </w:pPr>
      <w:r>
        <w:rPr>
          <w:rFonts w:cs="Times New Roman" w:ascii="Times New Roman" w:hAnsi="Times New Roman"/>
          <w:sz w:val="24"/>
          <w:szCs w:val="24"/>
          <w:lang w:val="sr-CS"/>
        </w:rPr>
        <w:t xml:space="preserve">(4) Против решења </w:t>
      </w:r>
      <w:r>
        <w:rPr>
          <w:rFonts w:cs="Times New Roman" w:ascii="Times New Roman" w:hAnsi="Times New Roman"/>
          <w:strike/>
          <w:sz w:val="24"/>
          <w:szCs w:val="24"/>
          <w:lang w:val="sr-CS"/>
        </w:rPr>
        <w:t>Врховног суда Србије</w:t>
      </w:r>
      <w:r>
        <w:rPr>
          <w:rFonts w:cs="Times New Roman" w:ascii="Times New Roman" w:hAnsi="Times New Roman"/>
          <w:sz w:val="24"/>
          <w:szCs w:val="24"/>
          <w:lang w:val="sr-CS"/>
        </w:rPr>
        <w:t xml:space="preserve"> ВРХОВНОГ КАСАЦИОНОГ СУДА жалба није дозвољена, ако овим законом није другачије одређено.</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97" w:name="clan_399"/>
      <w:bookmarkStart w:id="298" w:name="clan_399"/>
      <w:bookmarkEnd w:id="298"/>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401.</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О жалби против решења првостепеног суда одлучује другостепени суд у седници већа, ако овим закоником није друкчије одређено.</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О жалби против решења истражног судије одлучује веће истог суда (члан 24. став 6), ако овим закоником није друкчије одређено.</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Решавајући о жалби, суд може решењем одбацити жалбу као неблаговремену или као недозвољену, одбити жалбу као неосновану, или уважити жалбу и решење преиначити или укинути, и по потреби, предмет упутити на поновно одлучивањ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КАДА СУД, РЕШАВАЈУЋИ ПО ЖАЛБИ ПРОТИВ РЕШЕЊА КОЈИМ СЕ ОДРЕЂУЈЕ, УКИДА ИЛИ ПРОДУЖАВА ПРИТВОР, РЕШЕЊЕ УКИНЕ И ПРЕДМЕТ УПУТИ НА ПОНОВНО ОДЛУЧИВАЊЕ, ДУЖАН ЈЕ ДА ИСТОВРЕМЕНО ОДЛУЧИ И О ПРИТВОРУ.</w:t>
      </w:r>
    </w:p>
    <w:p>
      <w:pPr>
        <w:pStyle w:val="Normalprored"/>
        <w:ind w:firstLine="720"/>
        <w:jc w:val="both"/>
        <w:rPr/>
      </w:pPr>
      <w:r>
        <w:rPr>
          <w:rFonts w:cs="Times New Roman" w:ascii="Times New Roman" w:hAnsi="Times New Roman"/>
          <w:sz w:val="24"/>
          <w:szCs w:val="24"/>
          <w:lang w:val="sr-CS"/>
        </w:rPr>
        <w:t>(</w:t>
      </w:r>
      <w:r>
        <w:rPr>
          <w:rFonts w:cs="Times New Roman" w:ascii="Times New Roman" w:hAnsi="Times New Roman"/>
          <w:strike/>
          <w:sz w:val="24"/>
          <w:szCs w:val="24"/>
          <w:lang w:val="sr-CS"/>
        </w:rPr>
        <w:t>4</w:t>
      </w:r>
      <w:r>
        <w:rPr>
          <w:rFonts w:cs="Times New Roman" w:ascii="Times New Roman" w:hAnsi="Times New Roman"/>
          <w:sz w:val="24"/>
          <w:szCs w:val="24"/>
          <w:lang w:val="sr-CS"/>
        </w:rPr>
        <w:t>5) Испитујући жалбу, суд ће по службеној дужности пазити да ли је за доношење решења првостепени суд био стварно надлежан, односно да ли је решење донео овлашћени орган.</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299" w:name="clan_405"/>
      <w:bookmarkEnd w:id="299"/>
      <w:r>
        <w:rPr>
          <w:rFonts w:cs="Times New Roman" w:ascii="Times New Roman" w:hAnsi="Times New Roman"/>
          <w:b/>
          <w:sz w:val="24"/>
          <w:szCs w:val="24"/>
          <w:lang w:val="sr-CS"/>
        </w:rPr>
        <w:t>Члан 40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равноснажна пресуда може се преиначити и без понављања кривичног поступка:</w:t>
      </w:r>
    </w:p>
    <w:p>
      <w:pPr>
        <w:pStyle w:val="Normalprored"/>
        <w:ind w:firstLine="720"/>
        <w:jc w:val="both"/>
        <w:rPr/>
      </w:pPr>
      <w:r>
        <w:rPr>
          <w:rFonts w:cs="Times New Roman" w:ascii="Times New Roman" w:hAnsi="Times New Roman"/>
          <w:sz w:val="24"/>
          <w:szCs w:val="24"/>
          <w:lang w:val="sr-CS"/>
        </w:rPr>
        <w:t>1) ако је у две или више пресуда, ОДНОСНО РЕШЕЊА О КАЖЊАВАЊУ  против истог осуђеног правноснажно изречено више казни, а нису примењене одредбе о одмеравању јединствене казне за дела у стицају;</w:t>
      </w:r>
    </w:p>
    <w:p>
      <w:pPr>
        <w:pStyle w:val="Normalprored"/>
        <w:ind w:firstLine="720"/>
        <w:jc w:val="both"/>
        <w:rPr/>
      </w:pPr>
      <w:r>
        <w:rPr>
          <w:rFonts w:cs="Times New Roman" w:ascii="Times New Roman" w:hAnsi="Times New Roman"/>
          <w:sz w:val="24"/>
          <w:szCs w:val="24"/>
          <w:lang w:val="sr-CS"/>
        </w:rPr>
        <w:t>2) ако је приликом изрицања јединствене казне, применом одредаба о стицају, узета као утврђена и казна која је већ обухваћена у казни изреченој по одредбама о стицају у некој ранијој пресуди, ОДНОСНО РЕШЕЊУ О КАЖЊАВАЊ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ако се правноснажна пресуда којом је за више кривичних дела изречена јединствена казна не би могла у једном делу извршити због амнестије, помиловања или из других разлога.</w:t>
      </w:r>
    </w:p>
    <w:p>
      <w:pPr>
        <w:pStyle w:val="Normalprored"/>
        <w:ind w:firstLine="720"/>
        <w:jc w:val="both"/>
        <w:rPr/>
      </w:pPr>
      <w:r>
        <w:rPr>
          <w:rFonts w:cs="Times New Roman" w:ascii="Times New Roman" w:hAnsi="Times New Roman"/>
          <w:sz w:val="24"/>
          <w:szCs w:val="24"/>
          <w:lang w:val="sr-CS"/>
        </w:rPr>
        <w:t>(2) У случају из тачке 1) став 1. овог члана, суд ће новом пресудом преиначити раније пресуде, ОДНОСНО РЕШЕЊА О КАЖЊАВАЊУ, у погледу одлука о казни и изрећи јединствену казну. За доношење нове пресуде надлежан је првостепени суд који је судио у ствари у којој је изречена најстрожа врста казне, а код истоврсних казни - суд који је изрекао највећу казну, а ако су казне једнаке - суд који је последњи изрекао казну.</w:t>
      </w:r>
    </w:p>
    <w:p>
      <w:pPr>
        <w:pStyle w:val="Normalprored"/>
        <w:ind w:firstLine="720"/>
        <w:jc w:val="both"/>
        <w:rPr/>
      </w:pPr>
      <w:r>
        <w:rPr>
          <w:rFonts w:cs="Times New Roman" w:ascii="Times New Roman" w:hAnsi="Times New Roman"/>
          <w:sz w:val="24"/>
          <w:szCs w:val="24"/>
          <w:lang w:val="sr-CS"/>
        </w:rPr>
        <w:t>(3) У случају из тачке 2) став 1. овог члана, преиначиће своју пресуду, ОДНОСНО РЕШЕЊЕ О КАЖЊАВАЊУ суд који је приликом изрицања јединствене казне погрешно узео у обзир казну која је већ обухваћена у некој ранијој пресуди, ОДНОСНО РЕШЕЊУ О КАЖЊАВАЊ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У случају из тачке 3) став 1. овог члана, суд који је судио у првом степену преиначиће ранију пресуду у погледу казне и изрећи нову казну или ће утврдити колико се од казне изречене ранијом пресудом има извршит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Нову пресуду доноси суд у седници већа на предлог јавног тужиоца или осуђеног, а по саслушању противне странке.</w:t>
      </w:r>
    </w:p>
    <w:p>
      <w:pPr>
        <w:pStyle w:val="Normalprored"/>
        <w:ind w:firstLine="720"/>
        <w:jc w:val="both"/>
        <w:rPr/>
      </w:pPr>
      <w:r>
        <w:rPr>
          <w:rFonts w:cs="Times New Roman" w:ascii="Times New Roman" w:hAnsi="Times New Roman"/>
          <w:sz w:val="24"/>
          <w:szCs w:val="24"/>
          <w:lang w:val="sr-CS"/>
        </w:rPr>
        <w:t>(6) Ако су у случају из тач. 1) и 2) става 1. овог члана приликом изрицања казне узете у обзир и пресуде, ОДНОСНО РЕШЕЊА О КАЖЊАВАЊУ других судова, оверени препис нове правноснажне пресуде доставиће се и тим судовим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300" w:name="clan_406"/>
      <w:bookmarkStart w:id="301" w:name="clan_406"/>
      <w:bookmarkEnd w:id="301"/>
    </w:p>
    <w:p>
      <w:pPr>
        <w:pStyle w:val="Normal"/>
        <w:tabs>
          <w:tab w:val="left" w:pos="1080" w:leader="none"/>
          <w:tab w:val="left" w:pos="1152" w:leader="none"/>
        </w:tabs>
        <w:jc w:val="center"/>
        <w:rPr>
          <w:b/>
          <w:b/>
        </w:rPr>
      </w:pPr>
      <w:r>
        <w:rPr>
          <w:b/>
        </w:rPr>
        <w:t>ЧЛАН 405А</w:t>
      </w:r>
    </w:p>
    <w:p>
      <w:pPr>
        <w:pStyle w:val="Normal"/>
        <w:tabs>
          <w:tab w:val="left" w:pos="1080" w:leader="none"/>
          <w:tab w:val="left" w:pos="1152" w:leader="none"/>
        </w:tabs>
        <w:jc w:val="center"/>
        <w:rPr>
          <w:b/>
          <w:b/>
        </w:rPr>
      </w:pPr>
      <w:r>
        <w:rPr>
          <w:b/>
        </w:rPr>
      </w:r>
    </w:p>
    <w:p>
      <w:pPr>
        <w:pStyle w:val="Normal"/>
        <w:tabs>
          <w:tab w:val="left" w:pos="720" w:leader="none"/>
          <w:tab w:val="left" w:pos="1080" w:leader="none"/>
        </w:tabs>
        <w:rPr/>
      </w:pPr>
      <w:r>
        <w:rPr>
          <w:b/>
        </w:rPr>
        <w:tab/>
      </w:r>
      <w:r>
        <w:rPr/>
        <w:t>(1) ПРАВНОСНАЖНА ПРЕСУДА СЕ МОЖЕ ПРЕИНАЧИТИ И БЕЗ ПОНАВЉАЊА КРИВИЧНОГ ПОСТУПКА У СКЛАДУ СА ЧЛАНОМ 504Ћ СТАВ 3. ОВОГ ЗАКОНИКА.</w:t>
      </w:r>
    </w:p>
    <w:p>
      <w:pPr>
        <w:pStyle w:val="Normal"/>
        <w:tabs>
          <w:tab w:val="left" w:pos="720" w:leader="none"/>
          <w:tab w:val="left" w:pos="1080" w:leader="none"/>
        </w:tabs>
        <w:rPr/>
      </w:pPr>
      <w:r>
        <w:rPr/>
        <w:tab/>
        <w:t>(2) ПРЕДЛОГ ЗА ПРЕИНАЧЕЊЕ ПРАВНОСНАЖНЕ ПРЕСУДЕ БЕЗ ПОНАВЉАЊА ПОСТУПКА ПОДНОСИ ЈАВНИ ТУЖИЛАЦ У РОКУ ОД МЕСЕЦ ДАНА ОД ДАНА ПРАВНОСНАЖНОСТИ ОСУЂУЈУЋЕ ПРЕСУДЕ ИЗ ЧЛАНА 504Ћ СТАВ 3. ОВОГ ЗАКОНИКА.</w:t>
      </w:r>
    </w:p>
    <w:p>
      <w:pPr>
        <w:pStyle w:val="Normal"/>
        <w:tabs>
          <w:tab w:val="left" w:pos="720" w:leader="none"/>
          <w:tab w:val="left" w:pos="1080" w:leader="none"/>
        </w:tabs>
        <w:rPr/>
      </w:pPr>
      <w:r>
        <w:rPr/>
        <w:tab/>
        <w:t xml:space="preserve">(3) ЗА ДОНОШЕЊЕ НОВЕ ПРЕСУДЕ НАДЛЕЖАН ЈЕ СУД КОЈИ ЈЕ СУДИО У ПРВОМ СТЕПЕНУ ЛИЦУ ИЗ ЧЛАНА 504Ћ СТАВ 1. ОВОГ ЗАКОНИКА. </w:t>
      </w:r>
    </w:p>
    <w:p>
      <w:pPr>
        <w:pStyle w:val="Normal"/>
        <w:tabs>
          <w:tab w:val="left" w:pos="720" w:leader="none"/>
          <w:tab w:val="left" w:pos="1080" w:leader="none"/>
        </w:tabs>
        <w:rPr/>
      </w:pPr>
      <w:r>
        <w:rPr/>
        <w:tab/>
        <w:t xml:space="preserve">(4) АКО СУД ОЦЕНИ ДА СУ ИСПУЊЕНИ УСЛОВИ ИЗ ЧЛАНА 504Ћ ОВОГ ЗАКОНИКА, ИЗРЕЧЕНУ КАЗНУ ЋЕ УМАЊИТИ НАЈМАЊЕ ЗА ЈЕДНУ ПОЛОВИНУ.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414.</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Одредбе ове главе сходно ће се примењивати и кад је поднесен захтев за измену правноснажне судске одлуке на основу одлуке уставног суда којом је укинут или стављен ван снаге пропис на основу којег је била донета правноснажна осуђујућа пресуда, КАО И КАД ЈЕ ЗАХТЕВ ПОДНЕСЕН ЗБОГ ПОВРЕДЕ ПРАВА ОСУЂЕНОГ У КРИВИЧНОМ ПОСТУПКУ, КОЈА ЈЕ УТВРЂЕНА ОДЛУКОМ УСТАВНОГ СУДА ИЛИ МЕЂУНАРОДНОГ СУДА</w:t>
      </w:r>
      <w:r>
        <w:rPr>
          <w:rFonts w:cs="Times New Roman" w:ascii="Times New Roman" w:hAnsi="Times New Roman"/>
          <w:sz w:val="24"/>
          <w:szCs w:val="24"/>
          <w:lang w:val="ru-RU"/>
        </w:rPr>
        <w:t>, У СКЛАДУ СА ПОТВРЂЕНИМ МЕЂУНАРОДНИМ УГОВОРОМ, А ПОВРЕДА ЈЕ БИЛА ОД УТИЦАЈА НА ЗАКОНИТО И ПРАВИЛНО ДОНОШЕЊЕ ПРЕСУДЕ</w:t>
      </w:r>
      <w:r>
        <w:rPr>
          <w:rFonts w:cs="Times New Roman" w:ascii="Times New Roman" w:hAnsi="Times New Roman"/>
          <w:sz w:val="24"/>
          <w:szCs w:val="24"/>
          <w:lang w:val="sr-CS"/>
        </w:rPr>
        <w:t>.</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2. Ванредно ублажавање казне</w:t>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jc w:val="center"/>
        <w:rPr>
          <w:rFonts w:ascii="Times New Roman" w:hAnsi="Times New Roman" w:cs="Times New Roman"/>
          <w:b/>
          <w:b/>
          <w:strike/>
          <w:sz w:val="24"/>
          <w:szCs w:val="24"/>
          <w:lang w:val="sr-CS"/>
        </w:rPr>
      </w:pPr>
      <w:bookmarkStart w:id="302" w:name="clan_415"/>
      <w:bookmarkEnd w:id="302"/>
      <w:r>
        <w:rPr>
          <w:rFonts w:cs="Times New Roman" w:ascii="Times New Roman" w:hAnsi="Times New Roman"/>
          <w:b/>
          <w:strike/>
          <w:sz w:val="24"/>
          <w:szCs w:val="24"/>
          <w:lang w:val="sr-CS"/>
        </w:rPr>
        <w:t>Члан 415.</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Ублажавање правноснажно изречене казне која није извршена, односно издржана, дозвољено је кад се по правноснажности пресуде појаве околности којих није било кад се изрицала пресуда или суд за њих није знао иако су постојале, а оне би очигледно довеле до блаже осуде.</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03" w:name="clan_416"/>
      <w:bookmarkStart w:id="304" w:name="clan_416"/>
      <w:bookmarkEnd w:id="304"/>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Члан 416.</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Захтев за ванредно ублажавање казне могу поднети јавни тужилац, осуђени и његов бранилац, као и лица која су овлашћена да изјаве жалбу против пресуде у корист оптуженог (члан 364).</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2) Захтев за ванредно ублажавање казне не задржава извршење казне. </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05" w:name="clan_417"/>
      <w:bookmarkStart w:id="306" w:name="clan_417"/>
      <w:bookmarkEnd w:id="306"/>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Члан 417.</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О захтеву за ванредно ублажавање казне решава суд одређен законом.</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Захтев за ванредно ублажавање казне подноси се суду који је донео пресуду у првом степену.</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Председник већа првостепеног суда решењем ће одбацити захтев који је поднесен од лица које није овлашћено на подношење захтев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4) Првостепени суд ће извидети да ли постоје разлози за ублажавање, па ће по прибављеном мишљењу јавног тужиоца, ако се поступак водио по његовом захтеву, списе са својим образложеним предлогом доставити суду надлежном за одлучивање о захтеву за ванредно ублажавање казне.</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5) Ако је у питању кривично дело за које се поступак водио по захтеву јавног тужиоца, суд који одлучује о захтеву за ванредно ублажавање казне ће пре доношења решења списе доставити јавном тужиоцу који поступа пред тим судом. Јавни тужилац може поднети писмени предлог суду.</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6) Суд ће решењем захтев одбити ако нађе да нису испуњени законски услови за ванредно ублажавање казне. Ако захтев усвоји, суд ће пресудом преиначити правноснажну пресуду у погледу одлуке о казни.</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07" w:name="clan_418"/>
      <w:bookmarkStart w:id="308" w:name="clan_418"/>
      <w:bookmarkEnd w:id="308"/>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Члан 418.</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Пресуду којом је усвојио захтев за ванредно ублажавање казне суд ће опозвати ако се докаже (члан 407. став 2) да се заснива на лажној исправи или на лажном исказу сведока или вештака.</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center"/>
        <w:rPr>
          <w:rFonts w:ascii="Times New Roman" w:hAnsi="Times New Roman" w:cs="Times New Roman"/>
          <w:b/>
          <w:b/>
          <w:sz w:val="24"/>
          <w:szCs w:val="24"/>
          <w:lang w:val="sr-CS"/>
        </w:rPr>
      </w:pPr>
      <w:bookmarkStart w:id="309" w:name="clan_421"/>
      <w:bookmarkEnd w:id="309"/>
      <w:r>
        <w:rPr>
          <w:rFonts w:cs="Times New Roman" w:ascii="Times New Roman" w:hAnsi="Times New Roman"/>
          <w:b/>
          <w:sz w:val="24"/>
          <w:szCs w:val="24"/>
          <w:lang w:val="sr-CS"/>
        </w:rPr>
        <w:t>Члан 421.</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Захтев за заштиту законитости подиже јавни тужилац одређен законом. </w:t>
      </w:r>
      <w:r>
        <w:rPr>
          <w:rFonts w:cs="Times New Roman" w:ascii="Times New Roman" w:hAnsi="Times New Roman"/>
          <w:strike/>
          <w:sz w:val="24"/>
          <w:szCs w:val="24"/>
          <w:lang w:val="sr-CS"/>
        </w:rPr>
        <w:t>Врховни војни тужилац подиже захтев за заштиту законитости о коме решава Врховни војни суд.</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10" w:name="clan_422"/>
      <w:bookmarkStart w:id="311" w:name="clan_422"/>
      <w:bookmarkEnd w:id="311"/>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4. Захтев за испитивање законитости правноснажне пресуде</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jc w:val="center"/>
        <w:rPr>
          <w:rFonts w:ascii="Times New Roman" w:hAnsi="Times New Roman" w:cs="Times New Roman"/>
          <w:b/>
          <w:b/>
          <w:strike/>
          <w:sz w:val="24"/>
          <w:szCs w:val="24"/>
          <w:lang w:val="sr-CS"/>
        </w:rPr>
      </w:pPr>
      <w:bookmarkStart w:id="312" w:name="clan_428"/>
      <w:bookmarkEnd w:id="312"/>
      <w:r>
        <w:rPr>
          <w:rFonts w:cs="Times New Roman" w:ascii="Times New Roman" w:hAnsi="Times New Roman"/>
          <w:b/>
          <w:strike/>
          <w:sz w:val="24"/>
          <w:szCs w:val="24"/>
          <w:lang w:val="sr-CS"/>
        </w:rPr>
        <w:t>Члан 428.</w:t>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Окривљени који је правноснажно осуђен на безусловну казну затвора или малолетничког затвора може поднети захтев за испитивање законитости правноснажне пресуде због повреде закона у случајевима предвиђеним овим закоником.</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Захтев за испитивање законитости правноснажне пресуде подноси се у року од месец дана од дана кад је окривљени примио правноснажну пресуду домаћег суда или одлуком међународног суда, којом је утврђена повреда његовог права или основне слободе у кривичном поступку пред домаћим судом.</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trike/>
          <w:sz w:val="24"/>
          <w:szCs w:val="24"/>
          <w:lang w:val="sr-CS"/>
        </w:rPr>
        <w:t>(3) Окривљени који није користио редовни правни лек против пресуде не може поднети захтев за испитивање законитости правноснажне пресуде, осим ако је пресудом другостепеног суда уместо ослобођења од казне, судске опомене, условне осуде, или новчане казне, изречена казна затвора, односно, уместо васпитне мере казна малолетничког затвора</w:t>
      </w:r>
      <w:r>
        <w:rPr>
          <w:rFonts w:cs="Times New Roman" w:ascii="Times New Roman" w:hAnsi="Times New Roman"/>
          <w:sz w:val="24"/>
          <w:szCs w:val="24"/>
          <w:lang w:val="sr-CS"/>
        </w:rPr>
        <w:t>.</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Члан 429.</w:t>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О захтеву за испитивање законитости правноснажне пресуде решава суд одређен законом.</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trike/>
          <w:sz w:val="24"/>
          <w:szCs w:val="24"/>
          <w:lang w:val="sr-CS"/>
        </w:rPr>
      </w:pPr>
      <w:bookmarkStart w:id="313" w:name="clan_430"/>
      <w:bookmarkStart w:id="314" w:name="clan_429"/>
      <w:bookmarkEnd w:id="313"/>
      <w:bookmarkEnd w:id="314"/>
      <w:r>
        <w:rPr>
          <w:rFonts w:cs="Times New Roman" w:ascii="Times New Roman" w:hAnsi="Times New Roman"/>
          <w:b/>
          <w:strike/>
          <w:sz w:val="24"/>
          <w:szCs w:val="24"/>
          <w:lang w:val="sr-CS"/>
        </w:rPr>
        <w:t>Члан 430.</w:t>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Захтев за испитивање законитости правноснажне пресуде може се поднети у следећим случајевим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због повреде кривичног закона на штету осуђеног прописане у члану 369. тач. 1) до 4) и тачка 6) овог законика, или због повреде из тачке 5) тог члана ако се прекорачење овлашћења односи на одлуку о казни, мери безбедности или одузимању имовинске користи;</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због повреде одредаба кривичног поступка прописаних у члану 368. став 1. тач. 1), 5), 8), 9) и 10) овог законика, или због учествовања у решавању у другом, односно трећем степену судије или судије-поротника који се морао изузети (члан 40. тач. 1) до 5), или због тога што је окривљеном, противно његовом захтеву, ускраћено да на главном претресу или претресу пред другостепеним судом употребљава свој језик (члан 9);</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због повреде права осуђеног на одбрану на главном претресу или због повреде одредаба кривичног поступка у жалбеном поступку, ако је та повреда била од утицаја на доношење правилне пресуде.</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Члан 431.</w:t>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Захтев за испитивање законитости правноснажне пресуде могу поднети осуђени и бранилац.</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Захтев за испитивање законитости правноснажне пресуде предаје се суду који је донео пресуду у првом степену.</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Захтев који је поднесен неблаговремено или га је поднело неовлашћено лице или је поднесен у случају осуде на кривичну санкцију због које се захтев не може поднети (члан 428. став 3), одбациће решењем председник већа првостепеног суда или суд надлежан за одлучивање о захтеву.</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4) Суд надлежан за одлучивање о захтеву доставиће примерак захтева са списима јавном тужиоцу који поступа пред тим судом, ако је поступак вођен по захтеву јавног тужиоца, који може у року од петнаест дана од дана пријема захтева поднети одговор на захтев.</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5) О седници већа обавестиће се окривљени и његов бранилац.</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6) Првостепени суд или суд надлежан за одлучивање о захтеву може, с обзиром на садржину захтева, одредити да се одложи, односно прекине извршење правноснажне пресуде.</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15" w:name="clan_432"/>
      <w:bookmarkStart w:id="316" w:name="clan_432"/>
      <w:bookmarkEnd w:id="316"/>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Члан 432.</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У погледу захтева за испитивање законитости правноснажне пресуде сходно ће се примењивати одредбе члана 422. ст. 1, 2, и 5, чл. 423, 424, 425. став 1, чл. 426. и 427. овог законика. Приликом примењивања члана 425. став 1. овог законика, суд се не може ограничити само на то да утврди повреду закона. </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17" w:name="str_72"/>
      <w:bookmarkStart w:id="318" w:name="clan_431"/>
      <w:bookmarkStart w:id="319" w:name="str_72"/>
      <w:bookmarkStart w:id="320" w:name="clan_431"/>
      <w:bookmarkEnd w:id="319"/>
      <w:bookmarkEnd w:id="320"/>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Д. ПОСЕБНЕ ОДРЕДБЕ ЗА СКРАЋЕНИ ПОСТУПАК, ЗА ПОСТУПКЕ ИЗРИЦАЊА КРИВИЧНИХ САНКЦИЈА БЕЗ ГЛАВНОГ ПРЕТРЕСА</w:t>
      </w:r>
      <w:r>
        <w:rPr>
          <w:rFonts w:cs="Times New Roman" w:ascii="Times New Roman" w:hAnsi="Times New Roman"/>
          <w:b/>
          <w:strike/>
          <w:sz w:val="24"/>
          <w:szCs w:val="24"/>
          <w:lang w:val="sr-CS"/>
        </w:rPr>
        <w:t>,</w:t>
      </w:r>
      <w:r>
        <w:rPr>
          <w:rFonts w:cs="Times New Roman" w:ascii="Times New Roman" w:hAnsi="Times New Roman"/>
          <w:b/>
          <w:sz w:val="24"/>
          <w:szCs w:val="24"/>
          <w:lang w:val="sr-CS"/>
        </w:rPr>
        <w:t xml:space="preserve">  И ЗА ИЗРИЦАЊЕ СУДСКЕ ОПОМЕНЕ </w:t>
      </w:r>
      <w:r>
        <w:rPr>
          <w:rFonts w:cs="Times New Roman" w:ascii="Times New Roman" w:hAnsi="Times New Roman"/>
          <w:b/>
          <w:strike/>
          <w:sz w:val="24"/>
          <w:szCs w:val="24"/>
          <w:lang w:val="sr-CS"/>
        </w:rPr>
        <w:t>И ЗА ПОСТУПАК ПРЕМА МАЛОЛЕТНИЦИМА</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bookmarkStart w:id="321" w:name="clan_436"/>
      <w:bookmarkStart w:id="322" w:name="str_73"/>
      <w:bookmarkStart w:id="323" w:name="clan_436"/>
      <w:bookmarkStart w:id="324" w:name="str_73"/>
      <w:bookmarkEnd w:id="323"/>
      <w:bookmarkEnd w:id="324"/>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433.</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У поступку за кривична дела за која је као главна казна прописана новчана казна или затвор до </w:t>
      </w:r>
      <w:r>
        <w:rPr>
          <w:rFonts w:cs="Times New Roman" w:ascii="Times New Roman" w:hAnsi="Times New Roman"/>
          <w:strike/>
          <w:sz w:val="24"/>
          <w:szCs w:val="24"/>
          <w:lang w:val="sr-CS"/>
        </w:rPr>
        <w:t>три године</w:t>
      </w:r>
      <w:r>
        <w:rPr>
          <w:rFonts w:cs="Times New Roman" w:ascii="Times New Roman" w:hAnsi="Times New Roman"/>
          <w:sz w:val="24"/>
          <w:szCs w:val="24"/>
          <w:lang w:val="sr-CS"/>
        </w:rPr>
        <w:t xml:space="preserve"> ПЕТ ГОДИНА, примењиваће се одредбе чл. 434. до 448. овог законика, а уколико у овим одредбама није нешто посебно прописано, примењиваће се сходно остале одредбе овог законик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На предлог овлашћеног тужиоца и уз изричит пристанак окривљеног, председник суда може одобрити примену одредаба о скраћеном поступку које се односе на главни претрес, пресуду и поступак по жалби и на кривична дела са прописаном казном затвора до пет годин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Предлог тужиоца из става 2. овог члана може се дати у оптужници, без обзира да ли јој је претходила истрага или је изостала по основу члана 244. став 6. овог законик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4) Окривљени може дати пристанак у посебном поднеску или на записник пред судом у року од осам дана од дана достављања оптужнице. Сматра се да је окривљени ускратио пристанак ако уложи приговор против оптужнице. Ако окривљени у року од осам дана не да пристанак нити поднесе приговор против оптужнице, може се изјаснити о тужиочевом предлогу на првом рочишту за главни претрес.</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5) Након пристанка окривљеног, оптужница се сматра оптужним предлогом.</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6) Окривљеном се у случају из става 2. овог члана не може изрећи казна од три године, о чему се мора поучити приликом уручења оптужнице.</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436.</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ритвор се може одредити, у циљу несметаног вођења кривичног поступка против лица за које постоји основана сумња да је учинило кривично дело:</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ако се крије или ако се не може утврдити његова истоветност или ако постоје друге околности које очигледно указују на опасност од бекства;</w:t>
      </w:r>
    </w:p>
    <w:p>
      <w:pPr>
        <w:pStyle w:val="Normalprored"/>
        <w:ind w:firstLine="720"/>
        <w:jc w:val="both"/>
        <w:rPr/>
      </w:pPr>
      <w:r>
        <w:rPr>
          <w:rFonts w:cs="Times New Roman" w:ascii="Times New Roman" w:hAnsi="Times New Roman"/>
          <w:sz w:val="24"/>
          <w:szCs w:val="24"/>
          <w:lang w:val="sr-CS"/>
        </w:rPr>
        <w:t>2) ако је у питању кривично дело за које се може изрећи казна затвора од три године, а особите околности указују да ће окривљени довршити покушано кривично дело или да ће извршити кривично дело којим прети ИЛИ ДА ЋЕ ПОНОВИТИ КРИВИЧНО ДЕЛО.</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ре подношења оптужног предлога, притвор може трајати само онолико колико је потребно да се спроведу истражне радње, али не дуже од осам дана. О жалби против решења о притвору решава веће (члан 24. став 6).</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У погледу притвора од предаје оптужног предлога до изрицања првостепене пресуде, примењују се сходно одредбе члана 146. овог законика, с тим што је веће дужно да сваких месец дана испита да ли постоје разлози за притвор.</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Кад се окривљени налази у притвору, суд је дужан да поступа са нарочитом хитношћу.</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325" w:name="clan_437"/>
      <w:bookmarkStart w:id="326" w:name="clan_437"/>
      <w:bookmarkEnd w:id="326"/>
    </w:p>
    <w:p>
      <w:pPr>
        <w:pStyle w:val="Normalprored"/>
        <w:jc w:val="center"/>
        <w:rPr>
          <w:rFonts w:ascii="Times New Roman" w:hAnsi="Times New Roman" w:cs="Times New Roman"/>
          <w:b/>
          <w:b/>
          <w:sz w:val="24"/>
          <w:szCs w:val="24"/>
          <w:lang w:val="sr-CS"/>
        </w:rPr>
      </w:pPr>
      <w:bookmarkStart w:id="327" w:name="clan_441"/>
      <w:bookmarkEnd w:id="327"/>
      <w:r>
        <w:rPr>
          <w:rFonts w:cs="Times New Roman" w:ascii="Times New Roman" w:hAnsi="Times New Roman"/>
          <w:b/>
          <w:sz w:val="24"/>
          <w:szCs w:val="24"/>
          <w:lang w:val="sr-CS"/>
        </w:rPr>
        <w:t>Члан 441.</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Судија ће одбити оптужни предлог или приватну тужбу ако нађе да постоје разлози за обустављање поступка предвиђени у члану 274. став 1. </w:t>
      </w:r>
      <w:r>
        <w:rPr>
          <w:rFonts w:cs="Times New Roman" w:ascii="Times New Roman" w:hAnsi="Times New Roman"/>
          <w:strike/>
          <w:sz w:val="24"/>
          <w:szCs w:val="24"/>
          <w:lang w:val="sr-CS"/>
        </w:rPr>
        <w:t>тач. 1) до 3)</w:t>
      </w:r>
      <w:r>
        <w:rPr>
          <w:rFonts w:cs="Times New Roman" w:ascii="Times New Roman" w:hAnsi="Times New Roman"/>
          <w:sz w:val="24"/>
          <w:szCs w:val="24"/>
          <w:lang w:val="sr-CS"/>
        </w:rPr>
        <w:t xml:space="preserve"> ТАЧ. 1) И 2) овог законика, а ако су спроведене истражне радње - и из разлога предвиђеног у </w:t>
      </w:r>
      <w:r>
        <w:rPr>
          <w:rFonts w:cs="Times New Roman" w:ascii="Times New Roman" w:hAnsi="Times New Roman"/>
          <w:strike/>
          <w:sz w:val="24"/>
          <w:szCs w:val="24"/>
          <w:lang w:val="sr-CS"/>
        </w:rPr>
        <w:t>тачки 4)</w:t>
      </w:r>
      <w:r>
        <w:rPr>
          <w:rFonts w:cs="Times New Roman" w:ascii="Times New Roman" w:hAnsi="Times New Roman"/>
          <w:sz w:val="24"/>
          <w:szCs w:val="24"/>
          <w:lang w:val="sr-CS"/>
        </w:rPr>
        <w:t xml:space="preserve"> ТАЧКИ 3) тог члан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Решење са кратким образложењем доставља се јавном тужиоцу, оштећеном као тужиоцу, или приватном тужиоцу, као и </w:t>
      </w:r>
      <w:r>
        <w:rPr>
          <w:rFonts w:cs="Times New Roman" w:ascii="Times New Roman" w:hAnsi="Times New Roman"/>
          <w:strike/>
          <w:sz w:val="24"/>
          <w:szCs w:val="24"/>
          <w:lang w:val="sr-CS"/>
        </w:rPr>
        <w:t>окривљеном</w:t>
      </w:r>
      <w:r>
        <w:rPr>
          <w:rFonts w:cs="Times New Roman" w:ascii="Times New Roman" w:hAnsi="Times New Roman"/>
          <w:sz w:val="24"/>
          <w:szCs w:val="24"/>
          <w:lang w:val="sr-CS"/>
        </w:rPr>
        <w:t xml:space="preserve"> ОСУМЊИЧЕНОМ.</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328" w:name="clan_442"/>
      <w:bookmarkStart w:id="329" w:name="clan_442"/>
      <w:bookmarkEnd w:id="329"/>
    </w:p>
    <w:p>
      <w:pPr>
        <w:pStyle w:val="Normalprored"/>
        <w:jc w:val="center"/>
        <w:rPr>
          <w:rFonts w:ascii="Times New Roman" w:hAnsi="Times New Roman" w:cs="Times New Roman"/>
          <w:b/>
          <w:b/>
          <w:sz w:val="24"/>
          <w:szCs w:val="24"/>
          <w:lang w:val="sr-CS"/>
        </w:rPr>
      </w:pPr>
      <w:bookmarkStart w:id="330" w:name="clan_446"/>
      <w:bookmarkEnd w:id="330"/>
      <w:r>
        <w:rPr>
          <w:rFonts w:cs="Times New Roman" w:ascii="Times New Roman" w:hAnsi="Times New Roman"/>
          <w:b/>
          <w:sz w:val="24"/>
          <w:szCs w:val="24"/>
          <w:lang w:val="sr-CS"/>
        </w:rPr>
        <w:t>Члан 446.</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Главни претрес почиње објављивањем главне садржине оптужног предлога или приватне тужбе. Започети главни претрес довршиће се по могућности без прекидањ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У случају потпуног признања окривљеног датог на главном претресу, које је поткрепљено другим доказима, суд ће уз сагласан предлог странака прекинути доказни поступак и прећи на изрицање кривичне санкције, осим ако посумња у истинитост признања.</w:t>
      </w:r>
    </w:p>
    <w:p>
      <w:pPr>
        <w:pStyle w:val="Normalprored"/>
        <w:ind w:firstLine="720"/>
        <w:jc w:val="both"/>
        <w:rPr/>
      </w:pPr>
      <w:r>
        <w:rPr>
          <w:rFonts w:cs="Times New Roman" w:ascii="Times New Roman" w:hAnsi="Times New Roman"/>
          <w:sz w:val="24"/>
          <w:szCs w:val="24"/>
          <w:lang w:val="sr-CS"/>
        </w:rPr>
        <w:t>(3) Под условима из става 2. овог члана суд може изрећи следеће кривичне санкције: судску опомену, условну осуду, КАЗНУ ОДУЗИМАЊА ВОЗАЧКЕ ДОЗВОЛЕ, КАЗНУ РАДА У ЈАВНОМ ИНТЕРЕСУ, новчану казну и казну затвора до једне године, а уз њих једну или више следећих мера: одузимање предмета, забрану управљања моторног возила и одузимање имовинске користи. За кривична дела из члана 443. став 2. овог законика казна затвора не може бити већа од три годин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Ако у току или по завршетку главног претреса судија нађе да је за суђење надлежан виши суд, доставиће списе надлежном јавном тужиоцу, а ако нађе да је за суђење надлежно веће, образоваће се веће и главни претрес ће почети изнова. Кад утврди да постоји који од других разлога из члана 349. овог законика, судија ће решењем одбацити оптужб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По закључењу главног претреса, суд ће одмах изрећи пресуду и објавити је с битним разлозима. Пресуда се мора израдити писмено у року од осам дана од дана објављивањ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Против пресуде жалба се може изјавити у року од осам дана од дана достављања преписа пресуд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7) Странке и оштећени се могу одрећи права на жалбу одмах по објављивању пресуде. У таквом случају препис пресуде доставиће се странци и оштећеном само ако то захтевају. Ако су се обе странке и оштећени по објављивању пресуде одрекли права на жалбу и ако нико од њих није захтевао достављање пресуде, писмено израђена пресуда не мора да садржи образложењ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8) Одредбе члана 358. овог законика сходно ће се примењивати и у погледу укидања притвора после изрицања пресуд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9) Кад суд изрекне казну затвора, може се одредити да се окривљени стави у притвор, односно да остане у притвору, ако постоје разлози из члана 436. став 1. овог законика. Притвор у таквом случају може трајати до правноснажности пресуде, али најдуже док окривљеном не истекне казна коју је изрекао првостепени суд. </w:t>
      </w:r>
    </w:p>
    <w:p>
      <w:pPr>
        <w:pStyle w:val="Normalprored"/>
        <w:ind w:firstLine="720"/>
        <w:jc w:val="both"/>
        <w:rPr/>
      </w:pPr>
      <w:r>
        <w:rPr>
          <w:rFonts w:cs="Times New Roman" w:ascii="Times New Roman" w:hAnsi="Times New Roman"/>
          <w:sz w:val="24"/>
          <w:szCs w:val="24"/>
          <w:lang w:val="sr-CS"/>
        </w:rPr>
        <w:t xml:space="preserve">(10) Ако јавни тужилац није присуствовао главном претресу (члан 445. став 1), оштећени има право да </w:t>
      </w:r>
      <w:r>
        <w:rPr>
          <w:rFonts w:cs="Times New Roman" w:ascii="Times New Roman" w:hAnsi="Times New Roman"/>
          <w:strike/>
          <w:sz w:val="24"/>
          <w:szCs w:val="24"/>
          <w:lang w:val="sr-CS"/>
        </w:rPr>
        <w:t>у својству тужиоца</w:t>
      </w:r>
      <w:r>
        <w:rPr>
          <w:rFonts w:cs="Times New Roman" w:ascii="Times New Roman" w:hAnsi="Times New Roman"/>
          <w:sz w:val="24"/>
          <w:szCs w:val="24"/>
          <w:lang w:val="sr-CS"/>
        </w:rPr>
        <w:t xml:space="preserve"> изјави жалбу против пресуде, без обзира да ли се жали и јавни тужилац.</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331" w:name="clan_447"/>
      <w:bookmarkStart w:id="332" w:name="clan_447"/>
      <w:bookmarkEnd w:id="332"/>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447.</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Пре заказивања главног претреса за кривична дела за која се гони по приватној тужби, судија може позвати само приватног тужиоца и </w:t>
      </w:r>
      <w:r>
        <w:rPr>
          <w:rFonts w:cs="Times New Roman" w:ascii="Times New Roman" w:hAnsi="Times New Roman"/>
          <w:strike/>
          <w:sz w:val="24"/>
          <w:szCs w:val="24"/>
          <w:lang w:val="sr-CS"/>
        </w:rPr>
        <w:t>окривљеног</w:t>
      </w:r>
      <w:r>
        <w:rPr>
          <w:rFonts w:cs="Times New Roman" w:ascii="Times New Roman" w:hAnsi="Times New Roman"/>
          <w:sz w:val="24"/>
          <w:szCs w:val="24"/>
          <w:lang w:val="sr-CS"/>
        </w:rPr>
        <w:t xml:space="preserve"> ОСУМЊИЧЕНОГ да одређеног дана дођу у суд ради претходног разјашњавања ствари, ако сматра да би то било целисходно за брже окончање поступка. </w:t>
      </w:r>
      <w:r>
        <w:rPr>
          <w:rFonts w:cs="Times New Roman" w:ascii="Times New Roman" w:hAnsi="Times New Roman"/>
          <w:strike/>
          <w:sz w:val="24"/>
          <w:szCs w:val="24"/>
          <w:lang w:val="sr-CS"/>
        </w:rPr>
        <w:t>Окривљеном</w:t>
      </w:r>
      <w:r>
        <w:rPr>
          <w:rFonts w:cs="Times New Roman" w:ascii="Times New Roman" w:hAnsi="Times New Roman"/>
          <w:sz w:val="24"/>
          <w:szCs w:val="24"/>
          <w:lang w:val="sr-CS"/>
        </w:rPr>
        <w:t xml:space="preserve"> ОСУМЊИЧЕНОМ се уз позив доставља и препис приватне тужбе.</w:t>
      </w:r>
    </w:p>
    <w:p>
      <w:pPr>
        <w:pStyle w:val="Normalprored"/>
        <w:ind w:firstLine="720"/>
        <w:jc w:val="both"/>
        <w:rPr/>
      </w:pPr>
      <w:r>
        <w:rPr>
          <w:rFonts w:cs="Times New Roman" w:ascii="Times New Roman" w:hAnsi="Times New Roman"/>
          <w:sz w:val="24"/>
          <w:szCs w:val="24"/>
          <w:lang w:val="sr-CS"/>
        </w:rPr>
        <w:t xml:space="preserve">(2) Ако не дође до </w:t>
      </w:r>
      <w:r>
        <w:rPr>
          <w:rFonts w:cs="Times New Roman" w:ascii="Times New Roman" w:hAnsi="Times New Roman"/>
          <w:strike/>
          <w:sz w:val="24"/>
          <w:szCs w:val="24"/>
          <w:lang w:val="sr-CS"/>
        </w:rPr>
        <w:t>измирења странака</w:t>
      </w:r>
      <w:r>
        <w:rPr>
          <w:rFonts w:cs="Times New Roman" w:ascii="Times New Roman" w:hAnsi="Times New Roman"/>
          <w:sz w:val="24"/>
          <w:szCs w:val="24"/>
          <w:lang w:val="sr-CS"/>
        </w:rPr>
        <w:t xml:space="preserve"> ИЗМИРЕЊА ПРИВАТНОГ ТУЖИОЦА И ОСУМЊИЧЕНОГ и повлачења приватне тужбе, судија ће узети изјаве </w:t>
      </w:r>
      <w:r>
        <w:rPr>
          <w:rFonts w:cs="Times New Roman" w:ascii="Times New Roman" w:hAnsi="Times New Roman"/>
          <w:strike/>
          <w:sz w:val="24"/>
          <w:szCs w:val="24"/>
          <w:lang w:val="sr-CS"/>
        </w:rPr>
        <w:t>од странака</w:t>
      </w:r>
      <w:r>
        <w:rPr>
          <w:rFonts w:cs="Times New Roman" w:ascii="Times New Roman" w:hAnsi="Times New Roman"/>
          <w:sz w:val="24"/>
          <w:szCs w:val="24"/>
          <w:lang w:val="sr-CS"/>
        </w:rPr>
        <w:t xml:space="preserve"> ОД ЊИХ и позвати их да ставе своје предлоге у погледу прибављања доказ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Ако судија не нађе да постоје услови за одбацивање тужбе, донеће одлуку о томе који ће се докази извести на главном претресу и заказаће, по правилу, одмах главни претрес и саопштиће то странкама.</w:t>
      </w:r>
    </w:p>
    <w:p>
      <w:pPr>
        <w:pStyle w:val="Normalprored"/>
        <w:ind w:firstLine="720"/>
        <w:jc w:val="both"/>
        <w:rPr/>
      </w:pPr>
      <w:r>
        <w:rPr>
          <w:rFonts w:cs="Times New Roman" w:ascii="Times New Roman" w:hAnsi="Times New Roman"/>
          <w:sz w:val="24"/>
          <w:szCs w:val="24"/>
          <w:lang w:val="sr-CS"/>
        </w:rPr>
        <w:t xml:space="preserve">(4) Ако судија сматра да није потребно прибављање доказа, а не постоје неки други разлози за посебно заказивање главног претреса, може одмах отворити главни претрес и по извођењу доказа који се налазе пред судом донети одлуку поводом приватне тужбе. На ово ће се посебно упозорити приватни тужилац и </w:t>
      </w:r>
      <w:r>
        <w:rPr>
          <w:rFonts w:cs="Times New Roman" w:ascii="Times New Roman" w:hAnsi="Times New Roman"/>
          <w:strike/>
          <w:sz w:val="24"/>
          <w:szCs w:val="24"/>
          <w:lang w:val="sr-CS"/>
        </w:rPr>
        <w:t>окривљени</w:t>
      </w:r>
      <w:r>
        <w:rPr>
          <w:rFonts w:cs="Times New Roman" w:ascii="Times New Roman" w:hAnsi="Times New Roman"/>
          <w:sz w:val="24"/>
          <w:szCs w:val="24"/>
          <w:lang w:val="sr-CS"/>
        </w:rPr>
        <w:t xml:space="preserve"> ОСУМЊИЧЕНИ приликом достављања позив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За неодазивање приватног тужиоца на позив из става 1. овог члана важи одредба члана 59. овог законик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У случају недоласка окривљеног, ако је судија одлучио да отвори главни претрес, примениће се одредба члана 445. став 3. овог закони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333" w:name="clan_450"/>
      <w:bookmarkStart w:id="334" w:name="clan_448"/>
      <w:bookmarkStart w:id="335" w:name="clan_450"/>
      <w:bookmarkStart w:id="336" w:name="clan_448"/>
      <w:bookmarkEnd w:id="335"/>
      <w:bookmarkEnd w:id="336"/>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450.</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Решењем о кажњавању судија може изрећи новчану казну, КАЗНУ РАДА У ЈАВНОМ ИНТЕРЕСУ, КАЗНУ ОДУЗИМАЊА ВОЗАЧКЕ ДОЗВОЛЕ или условну осуду и уз њих једну или више од следећих мера: одузимање предмета, забрану управљања моторним возилом и одузимање имовинске користи.</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337" w:name="clan_451"/>
      <w:bookmarkStart w:id="338" w:name="clan_451"/>
      <w:bookmarkEnd w:id="338"/>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451.</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Пре него што утврди да ли постоје претпоставке за доношење решења о кажњавању, судија ће поступити по одредбама члана 439. став 1. до члана 441. овог законика. Ако судија утврди да претпоставке за доношење решења о кажњавању нису испуњене, доставиће оптужбу </w:t>
      </w:r>
      <w:r>
        <w:rPr>
          <w:rFonts w:cs="Times New Roman" w:ascii="Times New Roman" w:hAnsi="Times New Roman"/>
          <w:strike/>
          <w:sz w:val="24"/>
          <w:szCs w:val="24"/>
          <w:lang w:val="sr-CS"/>
        </w:rPr>
        <w:t>окривљеном</w:t>
      </w:r>
      <w:r>
        <w:rPr>
          <w:rFonts w:cs="Times New Roman" w:ascii="Times New Roman" w:hAnsi="Times New Roman"/>
          <w:sz w:val="24"/>
          <w:szCs w:val="24"/>
          <w:lang w:val="sr-CS"/>
        </w:rPr>
        <w:t xml:space="preserve"> ОСУМЊИЧЕНОМ и одмах ће заказати главни претрес.</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Ако се судија сложи са предлогом јавног тужиоца, прибавиће податке о ранијим осудама, а по потреби, и о личности окривљеног, а затим ће, након саслушања окривљеног, донети решење о кажњавању.</w:t>
      </w:r>
    </w:p>
    <w:p>
      <w:pPr>
        <w:pStyle w:val="Normalprored"/>
        <w:ind w:firstLine="720"/>
        <w:jc w:val="both"/>
        <w:rPr/>
      </w:pPr>
      <w:r>
        <w:rPr>
          <w:rFonts w:cs="Times New Roman" w:ascii="Times New Roman" w:hAnsi="Times New Roman"/>
          <w:sz w:val="24"/>
          <w:szCs w:val="24"/>
          <w:lang w:val="sr-CS"/>
        </w:rPr>
        <w:t xml:space="preserve">(3) Решење о кажњавању мора да садржи назначење да је предлог јавног тужиоца прихваћен; личне податке окривљеног; дело за које се оглашава кривим, уз назначење чињеница и околности које чине обележја кривичног дела и од којих зависи примена одређене одредбе кривичног закона; законски назив кривичног дела и које су одредбе кривичног и другог закона примењене; одлуку о изреченој </w:t>
      </w:r>
      <w:r>
        <w:rPr>
          <w:rFonts w:cs="Times New Roman" w:ascii="Times New Roman" w:hAnsi="Times New Roman"/>
          <w:strike/>
          <w:sz w:val="24"/>
          <w:szCs w:val="24"/>
          <w:lang w:val="sr-CS"/>
        </w:rPr>
        <w:t>новчаној</w:t>
      </w:r>
      <w:r>
        <w:rPr>
          <w:rFonts w:cs="Times New Roman" w:ascii="Times New Roman" w:hAnsi="Times New Roman"/>
          <w:sz w:val="24"/>
          <w:szCs w:val="24"/>
          <w:lang w:val="sr-CS"/>
        </w:rPr>
        <w:t xml:space="preserve"> казни и мери, као и одлуку о упућивању овлашћеног лица на остваривање имовинскоправног захтева у парничном поступку; образложење изречене казне и мере; поуку о праву на приговор, као и упозорење да ће по протеку рока за приговор, ако не буде поднесен, решење о кажњавању постати правноснажно.</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339" w:name="clan_452"/>
      <w:bookmarkStart w:id="340" w:name="clan_452"/>
      <w:bookmarkEnd w:id="340"/>
    </w:p>
    <w:p>
      <w:pPr>
        <w:pStyle w:val="Normalprored"/>
        <w:jc w:val="center"/>
        <w:rPr>
          <w:rFonts w:ascii="Times New Roman" w:hAnsi="Times New Roman" w:cs="Times New Roman"/>
          <w:b/>
          <w:b/>
          <w:sz w:val="24"/>
          <w:szCs w:val="24"/>
          <w:lang w:val="sr-CS"/>
        </w:rPr>
      </w:pPr>
      <w:bookmarkStart w:id="341" w:name="clan_457"/>
      <w:bookmarkStart w:id="342" w:name="clan_456"/>
      <w:bookmarkStart w:id="343" w:name="clan_455"/>
      <w:bookmarkEnd w:id="341"/>
      <w:bookmarkEnd w:id="342"/>
      <w:bookmarkEnd w:id="343"/>
      <w:r>
        <w:rPr>
          <w:rFonts w:cs="Times New Roman" w:ascii="Times New Roman" w:hAnsi="Times New Roman"/>
          <w:b/>
          <w:sz w:val="24"/>
          <w:szCs w:val="24"/>
          <w:lang w:val="sr-CS"/>
        </w:rPr>
        <w:t>Члан 457.</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Под условима из члана 455. истражни судија може изрећи новчану казну, КАЗНУ РАДА У ЈАВНОМ ИНТЕРЕСУ, КАЗНУ ОДУЗИМАЊА ВОЗАЧКЕ ДОЗВОЛЕ, условну осуду и казну затвора до једне године, а уз њих једну или више следећих мера: одузимање предмета, забрану управљања моторним возилом и одузимање имовинске корист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Трошкови поступка из члана 455. падају на терет буџетских средстава суд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344" w:name="clan_458"/>
      <w:bookmarkStart w:id="345" w:name="clan_458"/>
      <w:bookmarkEnd w:id="345"/>
    </w:p>
    <w:p>
      <w:pPr>
        <w:pStyle w:val="Normalprored"/>
        <w:jc w:val="center"/>
        <w:rPr>
          <w:rFonts w:ascii="Times New Roman" w:hAnsi="Times New Roman" w:cs="Times New Roman"/>
          <w:b/>
          <w:b/>
          <w:sz w:val="24"/>
          <w:szCs w:val="24"/>
          <w:lang w:val="sr-CS"/>
        </w:rPr>
      </w:pPr>
      <w:bookmarkStart w:id="346" w:name="clan_461"/>
      <w:bookmarkEnd w:id="346"/>
      <w:r>
        <w:rPr>
          <w:rFonts w:cs="Times New Roman" w:ascii="Times New Roman" w:hAnsi="Times New Roman"/>
          <w:b/>
          <w:sz w:val="24"/>
          <w:szCs w:val="24"/>
          <w:lang w:val="sr-CS"/>
        </w:rPr>
        <w:t>Члан 461.</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Решење о судској опомени може се побијати због основа наведених у члану 367. тач. 1) до 3) овог законика, као и због тога што нису постојале околности које оправдавају изрицање судске опомене.</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Ако решење о судској опомени садржи одлуку о мерама безбедности, о одузимању имовинске користи, о трошковима кривичног поступка, о имовинскоправном захтеву или о јавном објављивању, ова одлука се може побијати из разлога што суд није правилно применио меру безбедности или одузимање имовинске користи, односно што је одлуку о трошковима кривичног поступка, о имовинскоправном захтеву или о јавном објављивању донео противно законским одредбам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АКО РЕШЕЊЕ О СУДСКОЈ ОПОМЕНИ САДРЖИ ОДЛУКУ О МЕРИ БЕЗБЕДНОСТИ ИЛИ О ОДУЗИМАЊУ ИМОВИНСКЕ КОРИСТИ, МОЖЕ СЕ ПОБИЈАТИ ЗБОГ ОСНОВА НАВЕДЕНОГ У ЧЛАНУ 371. СТАВ 2. ОВОГ ЗАКОНИК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АКО РЕШЕЊЕ О СУДСКОЈ ОПОМЕНИ САДРЖИ ОДЛУКУ О ИМОВИНСКОПРАВНОМ ЗАХТЕВУ ИЛИ О ТРОШКОВИМА КРИВИЧНОГ ПОСТУПКА МОЖЕ СЕ ПОБИЈАТИ ЗБОГ ОСНОВА НАВЕДЕНОГ У ЧЛАНУ 371. СТАВ 3. ОВОГ ЗАКОНИ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347" w:name="clan_462"/>
      <w:bookmarkStart w:id="348" w:name="clan_462"/>
      <w:bookmarkEnd w:id="348"/>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462.</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Повреда кривичног закона у случају изрицања судске опомене постоји, осим по питањима наведеним у члану 369. </w:t>
      </w:r>
      <w:r>
        <w:rPr>
          <w:rFonts w:cs="Times New Roman" w:ascii="Times New Roman" w:hAnsi="Times New Roman"/>
          <w:strike/>
          <w:sz w:val="24"/>
          <w:szCs w:val="24"/>
          <w:lang w:val="sr-CS"/>
        </w:rPr>
        <w:t>тач. 1) до 4)</w:t>
      </w:r>
      <w:r>
        <w:rPr>
          <w:rFonts w:cs="Times New Roman" w:ascii="Times New Roman" w:hAnsi="Times New Roman"/>
          <w:sz w:val="24"/>
          <w:szCs w:val="24"/>
          <w:lang w:val="sr-CS"/>
        </w:rPr>
        <w:t xml:space="preserve"> ТАЧ. 1) ДО 3) овог законика, и кад је одлуком о судској опомени, мери безбедности, одузимању имовинске користи </w:t>
      </w:r>
      <w:r>
        <w:rPr>
          <w:rFonts w:cs="Times New Roman" w:ascii="Times New Roman" w:hAnsi="Times New Roman"/>
          <w:strike/>
          <w:sz w:val="24"/>
          <w:szCs w:val="24"/>
          <w:lang w:val="sr-CS"/>
        </w:rPr>
        <w:t>или о јавном објављивању</w:t>
      </w:r>
      <w:r>
        <w:rPr>
          <w:rFonts w:cs="Times New Roman" w:ascii="Times New Roman" w:hAnsi="Times New Roman"/>
          <w:sz w:val="24"/>
          <w:szCs w:val="24"/>
          <w:lang w:val="sr-CS"/>
        </w:rPr>
        <w:t xml:space="preserve"> прекорачено овлашћење које суд има по закону.</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349" w:name="clan_463"/>
      <w:bookmarkStart w:id="350" w:name="clan_463"/>
      <w:bookmarkEnd w:id="350"/>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pPr>
      <w:bookmarkStart w:id="351" w:name="str_78"/>
      <w:bookmarkEnd w:id="351"/>
      <w:r>
        <w:rPr>
          <w:rFonts w:cs="Times New Roman" w:ascii="Times New Roman" w:hAnsi="Times New Roman"/>
          <w:b/>
          <w:strike/>
          <w:sz w:val="24"/>
          <w:szCs w:val="24"/>
          <w:lang w:val="sr-CS"/>
        </w:rPr>
        <w:t>Глава XX</w:t>
      </w:r>
      <w:r>
        <w:rPr>
          <w:rFonts w:cs="Times New Roman" w:ascii="Times New Roman" w:hAnsi="Times New Roman"/>
          <w:b/>
          <w:strike/>
          <w:sz w:val="24"/>
          <w:szCs w:val="24"/>
          <w:lang w:val="sr-Latn-CS"/>
        </w:rPr>
        <w:t>I</w:t>
      </w:r>
      <w:r>
        <w:rPr>
          <w:rFonts w:cs="Times New Roman" w:ascii="Times New Roman" w:hAnsi="Times New Roman"/>
          <w:b/>
          <w:strike/>
          <w:sz w:val="24"/>
          <w:szCs w:val="24"/>
          <w:lang w:val="sr-CS"/>
        </w:rPr>
        <w:t>Xа</w:t>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ПОСЕБНЕ ОДРЕДБЕ О ПОСТУПКУ ЗА КРИВИЧНА ДЕЛА ОРГАНИЗОВАНОГ КРИМИНАЛА</w:t>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r>
      <w:bookmarkStart w:id="352" w:name="clan_504a"/>
      <w:bookmarkStart w:id="353" w:name="clan_504a"/>
      <w:bookmarkEnd w:id="353"/>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Члан 504а</w:t>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Одредбе ове главе садрже посебна правила за кривично гоњење учинилаца кривичних дела организованог криминала, за поступак одузимања предмета и имовинске користи и поступак међународне сарадње у откривању и кривичном гоњењу учинилаца кривичних дела организованог криминал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Ако у одредбама ове главе за случајеве из става 1. овог члана није нешто посебно прописано, сходно ће се примењивати остале одредбе овог законик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Одредбе ове главе примењују се на случајеве основане сумње да је извршено кривично дело резултат организованог деловања више од два лица чији је циљ вршење тешких кривичних дела ради стицања добити или моћи.</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4) Поред услова из става 3. овог члана, за постојање кривичног дела организованог криминала мора да су испуњени још најмање три од следећих услова: да је сваки члан криминалне организације имао унапред одређени задатак или улогу; да је делатност криминалне организације планирана на дуже време или неограничено; да се делатност организације заснива на примени одређених правила интерне контроле и дисциплине чланова; да се делатност организације планира и врши у међународним размерама; да се у вршењу делатности примењује насиље или застрашивање или да постоји спремност за њихову примену; да се у вршењу делатности користе привредне или пословне структуре; да се користи прање новца или незаконито стечене добити и да постоји утицај организације или њеног дела на политичку власт, медије, извршну или судску власт или на друге друштвене или економске чиниоце.</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center"/>
        <w:rPr>
          <w:rFonts w:ascii="Times New Roman" w:hAnsi="Times New Roman" w:cs="Times New Roman"/>
          <w:b/>
          <w:b/>
          <w:strike/>
          <w:sz w:val="24"/>
          <w:szCs w:val="24"/>
          <w:lang w:val="sr-CS"/>
        </w:rPr>
      </w:pPr>
      <w:bookmarkStart w:id="354" w:name="clan_504b"/>
      <w:bookmarkEnd w:id="354"/>
      <w:r>
        <w:rPr>
          <w:rFonts w:cs="Times New Roman" w:ascii="Times New Roman" w:hAnsi="Times New Roman"/>
          <w:b/>
          <w:strike/>
          <w:sz w:val="24"/>
          <w:szCs w:val="24"/>
          <w:lang w:val="sr-CS"/>
        </w:rPr>
        <w:t>Члан 504б</w:t>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Службена лица која учествују у кривичном поступку за кривична дела организованог криминала дужна су да поступају хитно.</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55" w:name="clan_504v"/>
      <w:bookmarkStart w:id="356" w:name="clan_504v"/>
      <w:bookmarkEnd w:id="356"/>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Члан 504в</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Подаци о преткривичном и истражном поступку за дела организованог криминала представљају службену тајну. Осим службених лица те податке не могу одавати ни други учесници тих поступака којима они постану доступни. Службено лице пред којим се води поступак дужно је да учесника поступка обавести о дужности чувања тајне.</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Подаци о преткривичном поступку који се односе на кривична дела организованог криминала могу се објавити само на основу писменог одобрења надлежног јавног тужиоц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Подаци о истражном поступку могу се објавити само на основу писменог одобрења истражног судије уз претходно прибављену сагласност јавног тужиоц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center"/>
        <w:rPr>
          <w:rFonts w:ascii="Times New Roman" w:hAnsi="Times New Roman" w:cs="Times New Roman"/>
          <w:b/>
          <w:b/>
          <w:strike/>
          <w:sz w:val="24"/>
          <w:szCs w:val="24"/>
          <w:lang w:val="sr-CS"/>
        </w:rPr>
      </w:pPr>
      <w:bookmarkStart w:id="357" w:name="clan_504g"/>
      <w:bookmarkEnd w:id="357"/>
      <w:r>
        <w:rPr>
          <w:rFonts w:cs="Times New Roman" w:ascii="Times New Roman" w:hAnsi="Times New Roman"/>
          <w:b/>
          <w:strike/>
          <w:sz w:val="24"/>
          <w:szCs w:val="24"/>
          <w:lang w:val="sr-CS"/>
        </w:rPr>
        <w:t>Члан 504г</w:t>
      </w:r>
    </w:p>
    <w:p>
      <w:pPr>
        <w:pStyle w:val="Normalprored"/>
        <w:ind w:firstLine="720"/>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У поступку за кривична дела организованог криминала у првом степену суди веће састављено од тројице судија, а у другом степену веће састављено од пет судиј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center"/>
        <w:rPr>
          <w:rFonts w:ascii="Times New Roman" w:hAnsi="Times New Roman" w:cs="Times New Roman"/>
          <w:b/>
          <w:b/>
          <w:strike/>
          <w:sz w:val="24"/>
          <w:szCs w:val="24"/>
          <w:lang w:val="sr-CS"/>
        </w:rPr>
      </w:pPr>
      <w:bookmarkStart w:id="358" w:name="clan_504d"/>
      <w:bookmarkEnd w:id="358"/>
      <w:r>
        <w:rPr>
          <w:rFonts w:cs="Times New Roman" w:ascii="Times New Roman" w:hAnsi="Times New Roman"/>
          <w:b/>
          <w:strike/>
          <w:sz w:val="24"/>
          <w:szCs w:val="24"/>
          <w:lang w:val="sr-CS"/>
        </w:rPr>
        <w:t>Члан 504д</w:t>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Јавни тужилац може суду предложити да се као сведок саслуша припадник криминалне организације (у даљем тексту: сведок сарадник) против кога је поднета кривична пријава или се води кривични поступак за дело организованог криминала, под условом да постоје олакшавајуће околности на основу којих се према кривичном закону може ослободити од казне или му се казна може ублажити и ако је значај њеног исказа за откривање, доказивање или спречавање других кривичних дела криминалне организације претежнији од штетних последица кривичног дела које је учинио.</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Предлог из става 1. овог члана јавни тужилац може да поднесе до завршетка главног претреса.</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59" w:name="clan_504%25F0"/>
      <w:bookmarkStart w:id="360" w:name="clan_504%25F0"/>
      <w:bookmarkEnd w:id="360"/>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Члан 504ђ</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Пре подношења захтева, јавни тужилац ће упозорити сведока сарадника на дужности из члана 102. став 2. и члана 106. овог законика. На погодност ослобађања од дужности сведочења из члана 98. овог законика и дужности одговарања на поједина питања из члана 100. овог законика сведок сарадник се не може позвати.</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Упозорење из става 1. овог члана, одговори сведока сарадника и његова изјава да ће дати исказ о свему што му је познато и да неће ништа прећутати, јавни тужилац ће унети у записник који потписује и сведок сарадник. Записник се прилаже уз предлог суду из члана 504д овог законик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Сведок сарадник не може бити лице за које постоји основана сумња да је организатор криминалне групе.</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61" w:name="clan_504e"/>
      <w:bookmarkStart w:id="362" w:name="clan_504e"/>
      <w:bookmarkEnd w:id="362"/>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Члан 504е</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О предлогу јавног тужиоца из члана 504д овог законика у истрази и до почетка главног претреса одлучује веће из члана 24. став 6. овог законика, а на главном претресу веће пред којим се држи главни претрес.</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На седницу већа ће се позвати јавни тужилац, лице предложено за сведока сарадника и његов бранилац. Седница се држи без присуства јавности.</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Против решења већа из става 1. овог члана којим се предлог јавног тужиоца одбија жалбу може изјавити јавни тужилац у року од 48 сати од пријема решења. Одлуку о жалби доноси виши суд у року од три дана од пријема жалбе и списа првостепеног суд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4) Ако усвоји предлог јавног тужиоца, веће ће одредити да се из списа издвоје записници и службене белешке о ранијим исказима сведока сарадника које је дао као осумњичени или окривљени, и они се не могу употребити као доказ у кривичном поступку, осим у случају из члана 504и овог законика.</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63" w:name="clan_504%259E"/>
      <w:bookmarkStart w:id="364" w:name="clan_504%259E"/>
      <w:bookmarkEnd w:id="364"/>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Члан 504ж</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Приликом саслушања сведока сарадника јавност је искључена, осим ако веће на предлог јавног тужиоца и уз сагласност сведока не одлучи другачије.</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Пре доношења одлуке из става 1. овог члана, председник већа ће уз присуство браниоца упознати сведока сарадника са предлогом јавног тужиоца и обавестити га о његовом праву да буде саслушан без присуства јавности. Изјава сведока сарадника да буде саслушан уз присуство јавности унеће се у записник.</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65" w:name="clan_504z"/>
      <w:bookmarkStart w:id="366" w:name="clan_504z"/>
      <w:bookmarkEnd w:id="366"/>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Члан 504з</w:t>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Сведок сарадник који је суду дао исказ у складу са обавезама из члана 504ђ ст. 1. и 2. овог законика, не може бити гоњен за кривично дело организованог криминала за које се води поступак.</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У случају из става 1. овог члана јавни тужилац ће одустати од кривичног гоњења сведока сарадника најкасније до главног претреса који се води против других припадника криминалне организације, а суд ће изрећи пресуду којом се оптужба против сведока сарадника одбије.</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У случају из става 2. овог члана одредбе члана 61. овог законика неће се примењивати.</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center"/>
        <w:rPr>
          <w:rFonts w:ascii="Times New Roman" w:hAnsi="Times New Roman" w:cs="Times New Roman"/>
          <w:b/>
          <w:b/>
          <w:strike/>
          <w:sz w:val="24"/>
          <w:szCs w:val="24"/>
          <w:lang w:val="sr-CS"/>
        </w:rPr>
      </w:pPr>
      <w:bookmarkStart w:id="367" w:name="clan_504i"/>
      <w:bookmarkEnd w:id="367"/>
      <w:r>
        <w:rPr>
          <w:rFonts w:cs="Times New Roman" w:ascii="Times New Roman" w:hAnsi="Times New Roman"/>
          <w:b/>
          <w:strike/>
          <w:sz w:val="24"/>
          <w:szCs w:val="24"/>
          <w:lang w:val="sr-CS"/>
        </w:rPr>
        <w:t>Члан 504и</w:t>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Ако сведок сарадник не поступи у складу са обавезама из члана 504ђ ст. 1. и 2. овог законика или ако пре правноснажно окончаног поступка изврши ново кривично дело организованог криминала, јавни тужилац ће наставити кривично гоњење, односно покренути кривични поступак.</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Ако се у току поступка открије неко раније извршено кривично дело сведока сарадника, јавни тужилац ће поступити у складу са одредбама члана 504д овог законика.</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68" w:name="clan_504j"/>
      <w:bookmarkStart w:id="369" w:name="clan_504j"/>
      <w:bookmarkEnd w:id="369"/>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Члан 504ј</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Искази и обавештења које је јавни тужилац прикупио у преткривичном поступку могу се користити као доказ у кривичном поступку, али се одлука не може заснивати само на њима.</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70" w:name="clan_504k"/>
      <w:bookmarkStart w:id="371" w:name="clan_504k"/>
      <w:bookmarkEnd w:id="371"/>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Члан 504к</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Јавни тужилац може захтевати да надлежни државни орган, банкарска или друга финансијска организација обави контролу пословања одређених лица и да му достави документацију и податке који могу послужити као докази о кривичном делу или имовини прибављеној кривичним делом, као и обавештења о сумњивим новчаним трансакцијама у смислу Конвенције о прању, тражењу, заплени и конфискацији прихода стечених криминалом.</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Под условима из става 1. овог члана јавни тужилац може наложити да надлежни орган или организација привремено обустави исплату, односно издавање сумњивог новца, вредносних папира или предмет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У захтеву из ст. 1. и 2. овог члана јавни тужилац ће ближе означити садржај мере или радње коју налаже.</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72" w:name="clan_504l"/>
      <w:bookmarkStart w:id="373" w:name="clan_504l"/>
      <w:bookmarkEnd w:id="373"/>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Члан 504л</w:t>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Ако органи унутрашњих послова у преткривичном поступку предузму неку радњу за кривично дело организованог криминала, о томе ће одмах обавестити надлежног јавног тужиоц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Јавни тужилац може захтевати да органи унутрашњих послова предузму одређене мере или радње у датом року и да га о томе обавесте.</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Неизвршене одређене мере и прекорачење датог рока орган унутрашњих послова дужан је да посебно образложи.</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74" w:name="clan_504lj"/>
      <w:bookmarkStart w:id="375" w:name="clan_504lj"/>
      <w:bookmarkEnd w:id="375"/>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Члан 504љ</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Истражни судија, на захтев јавног тужиоца, може према лицу за које постоје основи сумње да само или заједно са другим лицима припрема кривично дело организованог криминала, поред мера из чл. 232. и 234. овог законика, да одобри и примену мера: пружање симулованих пословних услуга, склапање симулованих правних послова и ангажовање прикривених иследника, ако се кривично дело организованог криминала на други начин не би могло открити, доказати или спречити, или би то било повезано са знатним тешкоћам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Писмена и образложена наредба истражног судије којом се одређују мере из става 1. овог члана садржи податке о лицу према коме се мера спроводи, опис кривичног дела, начин, обим, место и трајање мере.</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Мере из става 1. овог члана могу трајати шест месеци. На образложени предлог јавног тужиоца истражни судија може одређену меру продужити највише два пута у трајању по три месеца. Приликом одређивања и продужења мере истражни судија ће посебно оценити да ли је примена мере неопходна и да ли би се исти резултат могао постићи на начин којим се мање ограничавају права грађана.</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76" w:name="clan_504m"/>
      <w:bookmarkStart w:id="377" w:name="clan_504m"/>
      <w:bookmarkEnd w:id="377"/>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Члан 504м</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Мере из члана 504љ овог законика извршавају органи унутрашњих послова и Безбедносно-информативна агенција. О извршењу мере органи унутрашњих послова и Безбедносно-информативна агенција сачињавају дневне извештаје које заједно са прикупљеном документацијом достављају истражном судији и јавном тужиоцу на њихов захтев.</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По извршењу мере из члана 504љ овог законика органи унутрашњих послова и Безбедносно-информативна агенција достављају истражном судији и јавном тужиоцу посебан извештај који садржи: време почетка и завршетка мере, податке о службеном лицу које је меру спровело, опис техничких средстава која су примењена, број и идентитет лица обухваћених мером и оцену о сврсисходности и резултатима примењене мере.</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Уз извештај из става 2. овог члана орган унутрашњих послова и Безбедносно-информативна агенција достављају јавном тужиоцу целокупну документацију фотографског, видео, аудио или електронског записа и све друге доказе које је применом мере прикупио.</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78" w:name="clan_504n"/>
      <w:bookmarkStart w:id="379" w:name="clan_504n"/>
      <w:bookmarkEnd w:id="379"/>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Члан 504н</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Примена мере из члана 504љ овог законика престаје кад истекне рок на који је одређене или кад престану разлози због којих је била одређен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Ако јавни тужилац не покрене кривични поступак у року од шест месеци по престанку мере из члана 504љ овог законика, сви прикупљени подаци морају бити уништени, а о примени мере обавестиће се лица на која се ти подаци односе, ако се може утврдити њихов идентитет.</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Подаци прикупљени применом мера из члана 504љ овог законика који се односе на кривично дело које не представља дело организованог криминала, не могу се користити у кривичном поступку који се води за то кривично дело.</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80" w:name="clan_504nj"/>
      <w:bookmarkStart w:id="381" w:name="clan_504nj"/>
      <w:bookmarkEnd w:id="381"/>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Члан 504њ</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Прикривеног иследника одређује министар надлежан за унутрашње послове односно директор Безбедносно-информативне агенције или лице које они овласте.</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Прикривени иследник може бити и лице запослено у државним органим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Забрањено је и кажњиво да прикривени иследник подстиче на извршење кривичних дел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4) Прикривени иследник се у кривичном поступку може саслушати као сведок. Саслушање ће се обавити тако да се не открије идентитет сведока. Подаци о идентитету прикривеног иследника који се саслушава као сведок представљају службену тајну.</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5) Ако је наредбом истражног судије предвиђено, прикривени иследник може употребити техничка средства за снимање разговора и ући у туђи стан и друге просторије.</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82" w:name="clan_504o"/>
      <w:bookmarkStart w:id="383" w:name="clan_504o"/>
      <w:bookmarkEnd w:id="383"/>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Члан 504о</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Меру контролисане испоруке, којом се дозвољава да нелегалне или сумњиве пошиљке изађу, пређу или уђу на територију једне или више држава, уз знање и под надзором њихових надлежних органа у циљу спровођења истраге и идентификовања лица умешаних у извршење кривичног дела, одобрава јавни тужилац, а спроводе органи унутрашњих послова. Писмено одобрење јавни тужилац издаје за сваку испоруку посебно.</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Контролисана испорука се спроводи по правилима из члана 11. Конвенције уједињених нација против незаконитог промета опојних дрога и психотропних супстанци, уз сагласност заинтересованих држава и на основу принципа реципроцитета.</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84" w:name="clan_504p"/>
      <w:bookmarkStart w:id="385" w:name="clan_504p"/>
      <w:bookmarkEnd w:id="385"/>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Члан 504п</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Јавни тужилац може одредити да се одређеном сведоку, сведоку сараднику и члановима њихове уже породице обезбеди посебна заштита.</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86" w:name="clan_504r"/>
      <w:bookmarkStart w:id="387" w:name="clan_504r"/>
      <w:bookmarkEnd w:id="387"/>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Члан 504р</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Ако постоје основи сумње или основана сумња да је извршено кривично дело организованог криминала, суд може одредити меру привременог одузимања предмета и имовинске користи и ван услова предвиђених у одредбама чл. 82. до 88. и чл. 513. до 520. овог законик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Ако одредбама ове главе није другачије прописано, у поступку привременог одузимања предмета и имовинске користи из става 1. овог члана сходно се примењују одредбе Закона о извршном поступку и одговарајуће одредбе овог законика.</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88" w:name="clan_504s"/>
      <w:bookmarkStart w:id="389" w:name="clan_504s"/>
      <w:bookmarkEnd w:id="389"/>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Члан 504с</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О мерама привременог одузимања предмета и имовинске користи одлучује истражни судија, односно веће пред којим се држи главни претрес. О жалбама против решења одлучује веће из члана 26. став 4, односно виши суд.</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Поступак за изрицање мера из става 1. овог члана покреће јавни тужилац.</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Захтев јавног тужиоца из става 2. овог члана садржи: кратак опис кривичног дела и његов законски назив, опис предмета или имовинске користи остварених кривичним делом организованог криминала, податке о лицу које те предмете или имовинску корист поседује, разлоге за сумњу да су предмети, односно имовинска корист потекли из кривичног дела и разлоге за вероватноћу да ће до краја кривичног поступка бити знатно отежано или онемогућено одузимање предмета или имовинске користи који су стечени извршењем кривичног дела организованог криминала.</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90" w:name="clan_504t"/>
      <w:bookmarkStart w:id="391" w:name="clan_504t"/>
      <w:bookmarkEnd w:id="391"/>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Члан 504т</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У решењу о изрицању мере привременог одузимања предмета или имовинске користи суд ће означити вредност и врсту предмета, односно имовинске користи и време на које се одузимају.</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У решењу из става 1. овог члана суд може одредити да се мера не односи на предмете или имовинску корист које треба изузети применом правила о заштити савесних стицаоц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Жалба против решења из става 1. овог члана суда не одлаже извршење.</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4) Образложено решење из става 1. овог члана суд ће доставити лицу на које се мера односи, банци или другој организацији надлежној за платни промет, а по потреби и другим лицима и државним органима.</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92" w:name="clan_504%25E6"/>
      <w:bookmarkStart w:id="393" w:name="clan_504%25E6"/>
      <w:bookmarkEnd w:id="393"/>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Члан 504ћ</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Ако буде изјављена жалба против решења о изрицању мере привременог одузимања предмета или имовинске користи веће из члана 26. став 4, односно веће вишег суда заказаће рочиште на које ће позвати лице на које се решење односи, његовог браниоца и јавног тужиоц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Рочиште из става 1. овог члана одржаће се у року од 30 дана од дана подношења жалбе. На том рочишту саслушаће се позвана лица. Њихов недолазак не спречава одржавање рочишт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Веће ће меру из става 1. овог члана укинути ако се веродостојним исправама докаже законитост порекла предмета или имовинске користи и ако се учини вероватним да предмети или имовинска корист не потичу из кривичног дела организованог криминала, нити да су прибављени прикривањем порекла и основа стицања.</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94" w:name="clan_504u"/>
      <w:bookmarkStart w:id="395" w:name="clan_504u"/>
      <w:bookmarkEnd w:id="395"/>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Члан 504у</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Мера привременог одузимања предмета и имовинске користи може трајати најдуже до окончања кривичног поступка пред првостепеним судом.</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Ако је мера из става 1. овог члана одређена пре покретања кривичног поступка, укинуће се ако кривични поступак за кривично дело организованог криминала не буде покренут у року од три месеца од дана доношења решења којим је мера одређен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Пре истека рокова из ст. 1. и 2. овог члана, мера се може укинути по службеној дужности суда или на захтев јавног тужиоца или заинтересованог лица, ако се покаже да није потребна или оправдана с обзиром на тежину кривичног дела, имовинске прилике лица на које се односи или прилике лица које је по закону оно дужно да издржава и околности случаја које показују да одузимање предмета или имовинске користи неће бити онемогућено или знатно отежано до завршетка кривичног поступка.</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96" w:name="clan_504f"/>
      <w:bookmarkStart w:id="397" w:name="clan_504f"/>
      <w:bookmarkEnd w:id="397"/>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Члан 504ф</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Меру привременог одузимања предмета или имовинске користи извршава суд надлежан за спровођење извршења по Закону о извршном поступку.</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За спорове који настану поводом извршења надлежан је суд из става 1. овог члан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Даном отварања стечајног поступка према лицу код кога се налазе предмети или имовинска корист који су привремено одузети, стиче се право на подношење излучне тужбе у погледу тих предмета и имовинске користи као доспелим износима.</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98" w:name="clan_504h"/>
      <w:bookmarkStart w:id="399" w:name="clan_504h"/>
      <w:bookmarkEnd w:id="399"/>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Члан 504х</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Имовином и средствима који су привремено одузети управља надлежни државни орган док мера траје.</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center"/>
        <w:rPr>
          <w:rFonts w:ascii="Times New Roman" w:hAnsi="Times New Roman" w:cs="Times New Roman"/>
          <w:strike/>
          <w:sz w:val="24"/>
          <w:szCs w:val="24"/>
          <w:lang w:val="sr-CS"/>
        </w:rPr>
      </w:pPr>
      <w:r>
        <w:rPr>
          <w:rFonts w:cs="Times New Roman" w:ascii="Times New Roman" w:hAnsi="Times New Roman"/>
          <w:b/>
          <w:sz w:val="24"/>
          <w:szCs w:val="24"/>
          <w:lang w:val="sr-CS"/>
        </w:rPr>
        <w:t>ГЛАВА XX</w:t>
      </w:r>
      <w:r>
        <w:rPr>
          <w:rFonts w:cs="Times New Roman" w:ascii="Times New Roman" w:hAnsi="Times New Roman"/>
          <w:b/>
          <w:sz w:val="24"/>
          <w:szCs w:val="24"/>
          <w:lang w:val="sr-Latn-CS"/>
        </w:rPr>
        <w:t>I</w:t>
      </w:r>
      <w:r>
        <w:rPr>
          <w:rFonts w:cs="Times New Roman" w:ascii="Times New Roman" w:hAnsi="Times New Roman"/>
          <w:b/>
          <w:sz w:val="24"/>
          <w:szCs w:val="24"/>
          <w:lang w:val="sr-CS"/>
        </w:rPr>
        <w:t>XА</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ПОСЕБНЕ ОДРЕДБЕ О ПОСТУПКУ ЗА КРИВИЧНА ДАЛА ОРГАНИЗОВАНОГ КРИМИНАЛА, КОРУПЦИЈЕ И ДРУГА ИЗУЗЕТНО ТЕШКА КРИВИЧНА ДЕЛА</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numPr>
          <w:ilvl w:val="0"/>
          <w:numId w:val="2"/>
        </w:numPr>
        <w:jc w:val="center"/>
        <w:rPr>
          <w:rFonts w:ascii="Times New Roman" w:hAnsi="Times New Roman" w:cs="Times New Roman"/>
          <w:b/>
          <w:b/>
          <w:sz w:val="24"/>
          <w:szCs w:val="24"/>
          <w:lang w:val="sr-CS"/>
        </w:rPr>
      </w:pPr>
      <w:r>
        <w:rPr>
          <w:rFonts w:cs="Times New Roman" w:ascii="Times New Roman" w:hAnsi="Times New Roman"/>
          <w:b/>
          <w:sz w:val="24"/>
          <w:szCs w:val="24"/>
          <w:lang w:val="sr-CS"/>
        </w:rPr>
        <w:t>ОПШТЕ ОДРЕДБЕ</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04А</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1) ОДРЕДБЕ ОВЕ ГЛАВЕ САДРЖЕ ПОЈЕДИНА ПОСЕБНА ПРАВИЛА ПОСТУПКА ЗА КРИВИЧНА ДЕЛА ОРГАНИЗОВАНОГ КРИМИНАЛА, КОРУПЦИЈЕ И ДРУГА ИЗУЗЕТНО ТЕШКА КРИВИЧНА ДЕЛ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2) АКО ОДРЕДБАМА ОВЕ ГЛАВЕ ЗА СЛУЧАЈЕВЕ ИЗ СТАВА 1. ОВОГ ЧЛАНА НИЈЕ НИШТА ПОСЕБНО ПРОПИСАНО, СХОДНО ЋЕ СЕ ПРИМЕЊИВАТИ ОСТАЛЕ ОДРЕДБЕ ОВОГ ЗАКОНИКА.</w:t>
      </w:r>
    </w:p>
    <w:p>
      <w:pPr>
        <w:pStyle w:val="Normal"/>
        <w:tabs>
          <w:tab w:val="left" w:pos="720" w:leader="none"/>
          <w:tab w:val="left" w:pos="1080" w:leader="none"/>
        </w:tabs>
        <w:rPr/>
      </w:pPr>
      <w:r>
        <w:rPr/>
        <w:tab/>
        <w:t>(3) ОРГАНИЗОВАНИ КРИМИНАЛ ИЗ СТАВА 1. ОВОГ ЧЛАНА ПРЕДСТАВЉА ВРШЕЊЕ КРИВИЧНИХ ДЕЛА ОД СТРАНЕ ОРГАНИЗОВАНЕ КРИМИНАЛНЕ ГРУПЕ ИЛИ ЊЕНИХ ПРИПАДНИКА.</w:t>
      </w:r>
    </w:p>
    <w:p>
      <w:pPr>
        <w:pStyle w:val="Normal"/>
        <w:tabs>
          <w:tab w:val="left" w:pos="720" w:leader="none"/>
          <w:tab w:val="left" w:pos="1080" w:leader="none"/>
        </w:tabs>
        <w:rPr/>
      </w:pPr>
      <w:r>
        <w:rPr/>
        <w:tab/>
        <w:t xml:space="preserve">(4) ПОД ОРГАНИЗОВАНОМ КРИМИНАЛНОМ ГРУПОМ ИЗ СТАВА 3. ОВОГ ЧЛАНА ПОДРАЗУМЕВА СЕ ГРУПА ОД ТРИ ИЛИ ВИШЕ ЛИЦА, КОЈА ПОСТОЈИ ОДРЕЂЕНО ВРЕМЕ И ДЕЛУЈЕ СПОРАЗУМНО У ЦИЉУ ВРШЕЊА ЈЕДНОГ ИЛИ ВИШЕ КРИВИЧНИХ ДЕЛА ЗА КОЈА ЈЕ ПРОПИСАНА КАЗНА ЗАТВОРА ОД ЧЕТИРИ ГОДИНЕ ИЛИ ТЕЖА КАЗНА, РАДИ СТИЦАЊА, ПОСРЕДНО ИЛИ НЕПОСРЕДНО, ФИНАНСИЈСКЕ ИЛИ ДРУГЕ КОРИСТИ.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5) У КРИВИЧНА ДЕЛА КОРУПЦИЈЕ ИЗ СТАВА 1. ОВОГ ЧЛАНА И АКО НИСУ РЕЗУЛТАТ ДЕЛОВАЊА ОРГАНИЗОВАНЕ КРИМИНАЛНЕ ГРУПЕ, СПАДАЈУ КРИВИЧНА ДЕЛА: ЗЛОУПОТРЕБА СЛУЖБЕНОГ ПОЛОЖАЈА (ЧЛАН 359. КРИВИЧНОГ ЗАКОНИКА), ПРОТИЗАКОНИТО ПОСРЕДОВАЊЕ (ЧЛАН 366. КРИВИЧНОГ ЗАКОНИКА), ПРИМАЊЕ МИТА (ЧЛАН 367. КРИВИЧНОГ ЗАКОНИКА) И ДАВАЊЕ МИТА (ЧЛАН 368. КРИВИЧНОГ ЗАКОНИКА).</w:t>
      </w:r>
    </w:p>
    <w:p>
      <w:pPr>
        <w:pStyle w:val="Normalprored"/>
        <w:jc w:val="both"/>
        <w:rPr/>
      </w:pPr>
      <w:r>
        <w:rPr>
          <w:rFonts w:cs="Times New Roman" w:ascii="Times New Roman" w:hAnsi="Times New Roman"/>
          <w:sz w:val="24"/>
          <w:szCs w:val="24"/>
          <w:lang w:val="sr-CS"/>
        </w:rPr>
        <w:tab/>
        <w:t>(6) У ДРУГА ИЗУЗЕТНО ТЕШКА КРИВИЧНА ДЕЛА ИЗ СТАВА 1. ОВОГ ЧЛАНА И АКО НИСУ РЕЗУЛТАТ ДЕЛОВАЊА ОРГАНИЗОВАНЕ КРИМИНАЛНЕ ГРУПЕ, СПАДАЈУ КРИВИЧНА ДЕЛА: УБИСТВО (ЧЛАН 113. КРИВИЧНОГ ЗАКОНИКА), ТЕШКО УБИСТВО (ЧЛАН 114. КРИВИЧНОГ ЗАКОНИКА), ОТМИЦА (ЧЛАН 134. КРИВИЧНОГ ЗАКОНИКА, РАЗБОЈНИШТВО (ЧЛАН 206. СТ. 2. И 3. КРИВИЧНОГ ЗАКОНИКА), ИЗНУДА (ЧЛАН 214. СТ. 3. И 4. КРИВИЧНОГ ЗАКОНИКА), ФАЛСИФИКОВАЊЕ НОВЦА (ЧЛАН 223. СТ. 1. ДО 3. КРИВИЧНОГ ЗАКОНИКА), ПРАЊЕ НОВЦА (ЧЛАН 231. СТ. 1. И 2. КРИВИЧНОГ ЗАКОНИКА), НЕОВЛАШЋЕНА ПРОИЗВОДЊА, ДРЖАЊЕ И СТАВЉАЊЕ У ПРОМЕТ ОПОЈНИХ ДРОГА (ЧЛАН 246. СТ. 1. И 2. КРИВИЧНОГ ЗАКОНИКА), КРИВИЧНА ДЕЛА ПРОТИВ УСТАВНОГ УРЕЂЕЊА И БЕЗБЕДНОСТИ РЕПУБЛИКЕ СРБИЈЕ (ЧЛ. 305. ДО 321. КРИВИЧНОГ ЗАКОНИКА), НЕДОЗВОЉЕНО ДРЖАЊЕ ОРУЖЈА И ЕКСПЛОЗИВНИХ МАТЕРИЈА (ЧЛАН 348. СТАВ 3. КРИВИЧНОГ ЗАКОНИКА), НЕДОЗВОЉЕН ПРЕЛАЗ ДРЖАВНЕ ГРАНИЦЕ И КРИЈУМЧАРЕЊА ЉУДИ (ЧЛАН 350. СТ. 2. И 3. КРИВИЧНОГ ЗАКОНИКА), ТРГОВИНА ЉУДИМА (ЧЛАН 388. КРИВИЧНОГ ЗАКОНИКА), ТРГОВИНА ДЕЦОМ РАДИ УСВОЈЕЊА (ЧЛАН 389. КРИВИЧНОГ ЗАКОНИКА), МЕЂУНАРОДНИ ТЕРОРИЗАМ (ЧЛАН 391. КРИВИЧНОГ ЗАКОНИКА), УЗИМАЊЕ ТАЛАЦА (ЧЛАН 392. КРИВИЧНОГ ЗАКОНИКА) И ФИНАНСИРАЊЕ ТЕРОРИЗМА (ЧЛАН 393. КРИВИЧНОГ ЗАКОНИ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7) ОДРЕБЕ ОВЕ ГЛАВЕ КОЈЕ СЕ ОДНОСЕ НА КРИВИЧНА ДЕЛА ИЗ СТАВА 3. ОВОГ ЧЛАНА ПРИМЕЊУЈУ СЕ И У ПОСТУПКУ ЗА КРИВИЧНА ДЕЛА ИЗ ЧЛАНА 370. ДО 386. КРИВИЧНОГ ЗАКОНИКА, КАО И У ПОСТУПКУ ЗА ТЕШКА КРШЕЊА МЕЂУНАРОДНОГ ХУМАНИТАРНОГ ПРАВА ИЗВРШЕНА НА ТЕРИТОРИЈИ БИВШЕ ЈУГОСЛАВИЈЕ ОД 1. ЈАНУАРА 1991. ГОДИНЕ, КОЈА СУ НАВЕДЕНА У СТАТУТУ МЕЂУНАРОДНОГ КРИВИЧНОГ СУДА ЗА БИВШУ ЈУГОСЛАВИЈУ.</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8) ОДРЕДБЕ ОВЕ ГЛАВЕ КОЈЕ СЕ ОДНОСЕ НА КРИВИЧНА ДЕЛА ИЗ СТАВА 3. ОВОГ ЧЛАНА ПРИМЕЊУЈУ СЕ И У ПОСТУПКУ ЗА КРИВИЧНА ДЕЛА ИЗ ЧЛАНА 322. СТАВ 3, ЧЛАНА 323. СТАВ 3, ЧЛАНА 335, ЧЛАНА 336. СТ. 1, 2. И 4. И ЧЛ. 337. И 339. КРИВИЧНОГ ЗАКОНИКА, АКО СУ ИЗВРШЕНА У ВЕЗИ СА КРИВИЧНИМ ДЕЛИМА ИЗ СТАВА 3. ОВОГ ЧЛАНА, КАО И У ПОСТУПКУ ЗА КРИВИЧНО ДЕЛО ИЗ ЧЛАНА 333. КРИВИЧНОГ ЗАКОНИКА, АКО ЈЕ ИЗВРШЕНО У ВЕЗИ СА КРИВИЧНИМ ДЕЛИМА ИЗ СТ. 3. И 7. ОВОГ ЗАКОНИ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04Б</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ДРЖАВНИ ОРГАНИ И СЛУЖБЕНА ЛИЦА КОЈА УЧЕСТВУЈУ У КРИВИЧНОМ ПОСТУПКУ ЗА КРИВИЧНА ДЕЛА ИЗ ЧЛАНА 504А ОВОГ ЗАКОНИКА ДУЖНИ СУ ДА ПОСТУПАЈУ ХИТНО.</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04В</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1) ПОДАЦИ О ПРЕТКРИВИЧНОМ И ИСТРАЖНОМ ПОСТУПКУ ЗА КРИВИЧНА ДЕЛА ИЗ ЧЛАНА 504А ОВОГ ЗАКОНИКА ПРЕДСТАВЉАЈУ СЛУЖБЕНУ ТАЈНУ. ОСИМ СЛУЖБЕНИХ ЛИЦА ТЕ ПОДАТКЕ НЕ МОГУ ОДАВАТИ НИ ДРУГИ УЧЕСНИЦИ ПОСТУПКА КОЈИМА ОНИ ПОСТАНУ ДОСТУПНИ. СЛУЖБЕНО ЛИЦЕ ПРЕД КОЈИМ СЕ ВОДИ ПОСТУПАК ДУЖНО ЈЕ ДА УЧЕСНИКА ПОСТУПКА ОБАВЕСТИ О ДУЖНОСТИ ЧУВАЊА ТАЈНЕ.</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2) ПОДАЦИ О ПРЕТКРИВИЧНОМ И ИСТРАЖНОМ ПОСТУПКУ КОЈИ СЕ ОДНОСЕ НА КРИВИЧНА ДЕЛА ИЗ ЧЛАНА 504А ОВОГ ЗАКОНИКА МОГУ СЕ ОБЈАВИТИ САМО НА ОСНОВУ ПИСМЕНОГ ОДОБРЕЊА НАДЛЕЖНОГ ЈАВНОГ ТУЖИОЦА, ОДНОСНО ИСТРАЖНОГ СУДИЈЕ.</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04Г</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1) У ПОСТУПКУ ЗА КРИВИЧНА ДЕЛА ИЗ ЧЛАНА 504А СТАВ 3. ОВОГ ЗАКОНИКА У ПРВОМ СТЕПЕНУ СУДИ ВЕЋЕ САСТАВЉЕНО ОД ТРОЈИЦЕ СУДИЈА, А У ДРУГОМ СТЕПЕНУ ВЕЋЕ САСТАВЉЕНО ОД ПЕТОРИЦЕ СУДИЈ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2) ЖАЛБУ ПРОТИВ ПРЕСУДЕ ПРВОСТЕПЕНОГ СУДА У ПОСТУПКУ ЗА КРИВИЧНА ДЕЛА ИЗ ЧЛАНА 504А СТАВ 3. ОВОГ ЗАКОНИКА ОВЛАШЋЕНА ЛИЦА МОГУ ИЗЈАВИТИ У РОКУ ОД 30 ДАНА ОД ДАНА ДОСТАВЉАЊА ПРЕСУДЕ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00" w:name="str_79"/>
      <w:bookmarkStart w:id="401" w:name="str_79"/>
      <w:bookmarkEnd w:id="401"/>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04Д</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both"/>
        <w:rPr/>
      </w:pPr>
      <w:r>
        <w:rPr>
          <w:rFonts w:cs="Times New Roman" w:ascii="Times New Roman" w:hAnsi="Times New Roman"/>
          <w:sz w:val="24"/>
          <w:szCs w:val="24"/>
          <w:lang w:val="sr-CS"/>
        </w:rPr>
        <w:tab/>
        <w:t>(1) У ПОСТУПКУ ЗА КРИВИЧНА ДЕЛА ИЗ ЧЛАНА 504А СТАВ 3. ОВОГ ЗАКОНИКА НЕ ПРИМЕЊУЈУ СЕ ПОСЕБНЕ ОДРЕДБЕ О СКРАЋЕНОМ ПОСТУПКУ (ГЛАВА ХХ</w:t>
      </w:r>
      <w:r>
        <w:rPr>
          <w:rFonts w:cs="Times New Roman" w:ascii="Times New Roman" w:hAnsi="Times New Roman"/>
          <w:sz w:val="24"/>
          <w:szCs w:val="24"/>
          <w:lang w:val="sr-Latn-CS"/>
        </w:rPr>
        <w:t xml:space="preserve">VI) </w:t>
      </w:r>
      <w:r>
        <w:rPr>
          <w:rFonts w:cs="Times New Roman" w:ascii="Times New Roman" w:hAnsi="Times New Roman"/>
          <w:sz w:val="24"/>
          <w:szCs w:val="24"/>
          <w:lang w:val="sr-CS"/>
        </w:rPr>
        <w:t>И О ПОСТУПКУ ЗА ИЗРИЦАЊЕ КРИВИЧНИХ САНКЦИЈА БЕЗ ГЛАВНОГ ПРЕТРЕС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ГЛАВ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ХХ</w:t>
      </w:r>
      <w:r>
        <w:rPr>
          <w:rFonts w:cs="Times New Roman" w:ascii="Times New Roman" w:hAnsi="Times New Roman"/>
          <w:sz w:val="24"/>
          <w:szCs w:val="24"/>
          <w:lang w:val="sr-Latn-CS"/>
        </w:rPr>
        <w:t>VII</w:t>
      </w:r>
      <w:r>
        <w:rPr>
          <w:rFonts w:cs="Times New Roman" w:ascii="Times New Roman" w:hAnsi="Times New Roman"/>
          <w:sz w:val="24"/>
          <w:szCs w:val="24"/>
          <w:lang w:val="sr-CS"/>
        </w:rPr>
        <w:t>).</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2) ПРЕМА ПРИТВОРЕНОМ ОРГАНИЗАТОРУ И ЧЛАНОВИМА ОРГАНИЗОВАНЕ КРИМИНАЛНЕ ГРУПЕ У ПОСТУПКУ ЗА КРИВИЧНА ДЕЛА ИЗ ЧЛАНА 504А СТАВ 3. ОВОГ ЗАКОНИКА МОГУ СЕ ПРИМЕНИТИ И МЕРЕ ПОСЕБНОГ НАДЗОРА ПРОПИСАНЕ ПОСЕБНИМ ЗАКОНОМ.</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04Ђ</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1) АКО ОРГАНИ УНУТРАШЊИХ ПОСЛОВА САЗНАЈУ ДА СЕ ПРИПРЕМА ИЛИ ДА ЈЕ УЧИЊЕНО КРИВИЧНО ДЕЛО ИЗ ЧЛАНА 504А ОВОГ ЗАКОНИКА, ДУЖНИ СУ ДА О ТОМЕ ОДМАХ ОБАВЕСТЕ НАДЛЕЖНОГ ЈАВНОГ ТУЖИОЦ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2) ЈАВНИ ТУЖИЛАЦ МОЖЕ ЗАХТЕВАТИ ДА ОРГАНИ УНУТРАШЊИХ ПОСЛОВА ПРЕДУЗМУ ОДРЕЂЕНЕ МЕРЕ ИЛИ РАДЊЕ У ДАТОМ РОКУ И ДА ГА О ТОМЕ ОБАВЕСТЕ.</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3) НЕИЗВРШЕЊЕ ЗАХТЕВА ИЗ СТАВА 2. ОВОГ ЧЛАНА ИЛИ ПРЕКОРАЧЕЊЕ ОДРЕЂЕНОГ РОКА ОРГАН УНУТРАШЊИХ ПОСЛОВЕ ДУЖАН ЈЕ ДА ЈАВНОМ ТУЖИОЦУ ПОСЕБНО ОБРАЗЛОЖИ.</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4) ИСКАЗИ И ОБАВЕШТЕЊА КОЈЕ ЈЕ ЈАВНИ ТУЖИЛАЦ ПРИКУПИО У ПРЕТКРИВИЧНОМ ПОСТУПКУ МОГУ СЕ КОРИСТИТИ КАО ДОКАЗ У КРИВИЧНОМ ПОСТУПКУ, АЛИ СЕ ОДЛУКА НЕ МОЖЕ ЗАСНИВАТИ САМО НА ЊИМ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2. МЕРЕ ОРГАНА ГОЊЕЊА ЗА ОТКРИВАЊЕ И ДОКАЗИВАЊЕ КРИВИЧНИХ ДЕЛА ИЗ ЧЛАНА 504А ОВОГ ЗАКОНИКА</w:t>
      </w:r>
    </w:p>
    <w:p>
      <w:pPr>
        <w:pStyle w:val="Normalprored"/>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prored"/>
        <w:jc w:val="center"/>
        <w:rPr>
          <w:rFonts w:ascii="Times New Roman" w:hAnsi="Times New Roman" w:cs="Times New Roman"/>
          <w:b/>
          <w:b/>
          <w:sz w:val="24"/>
          <w:szCs w:val="24"/>
          <w:lang w:val="ru-RU"/>
        </w:rPr>
      </w:pPr>
      <w:r>
        <w:rPr>
          <w:rFonts w:cs="Times New Roman" w:ascii="Times New Roman" w:hAnsi="Times New Roman"/>
          <w:b/>
          <w:sz w:val="24"/>
          <w:szCs w:val="24"/>
          <w:lang w:val="ru-RU"/>
        </w:rPr>
        <w:t>1) НАДЗОР И СНИМАЊЕ ТЕЛЕФОНСКИХ И ДРУГИХ РАЗГОВОРА ИЛИ КОМУНИКАЦИЈЕ</w:t>
      </w:r>
    </w:p>
    <w:p>
      <w:pPr>
        <w:pStyle w:val="Normalprored"/>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04Е</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1) НА ПИСМЕНИ И ОБРАЗЛОЖЕНИ ПРЕДЛОГ ЈАВНОГ ТУЖИОЦА ИСТРАЖНИ СУДИЈА МОЖЕ НАРЕДИТИ НАДЗОР И СНИМАЊЕ ТЕЛЕФОНСКИХ И ДРУГИХ РАЗГОВОРА ИЛИ КОМУНИКАЦИЈА ДРУГИМ ТЕХНИЧКИМ СРЕДСТВИМА И ОПТИЧКА СНИМАЊА ЛИЦА ЗА КОЈЕ ПОСТОЈЕ ОСНОВИ СУМЊЕ ДА ЈЕ УЧИНИЛО КРИВИЧНО ДЕЛО ИЗ ЧЛАНА 504А ОВОГ ЗАКОНИКА, АКО СЕ НА ДРУГИ НАЧИН НЕ МОГУ ПРИКУПИТИ ДОКАЗИ ЗА КРИВИЧНО ГОЊЕЊЕ ИЛИ БИ ЊИХОВО ПРИКУПЉАЊЕ БИЛО ЗНАТНО ОТЕЖАНО.</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2) МЕРЕ ИЗ СТАВА 1. ОВОГ ЧЛАНА ИЗУЗЕТНО СЕ МОГУ ОДРЕДИТИ И АКО ПОСТОЈЕ ОСНОВИ СУМЊЕ ДА СЕ ПРИПРЕМА НЕКО ОД КРИВИЧНИХ ДЕЛА ИЗ ЧЛАНА 504А ОВОГ ЗАКОНИКА, А ОКОЛНОСТИ СЛУЧАЈА УКАЗУЈУ ДА СЕ НА ДРУГИ НАЧИН КРИВИЧНО ДЕЛО НЕ БИ МОГЛО ОТКРИТИ, СПРЕЧИТИ ИЛИ ДОКАЗАТИ, ИЛИ БИ ТО ИЗАЗВАЛО НЕСРАЗМЕРНЕ ТЕШКОЋЕ ИЛИ ВЕЛИКУ ОПАСНОСТ.</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3) МЕРЕ ИЗ СТАВА 1. ОВОГ ЧЛАНА ОДРЕЂУЈЕ ИСТРАЖНИ СУДИЈА ОБРАЗЛОЖЕНОМ НАРЕДБОМ. У НАРЕДБИ СЕ НАВОДЕ ПОДАЦИ О ЛИЦУ ПРОТИВ КОЈЕГ СЕ МЕРА ПРИМЕЊУЈЕ, ДОКАЗИ НА КОЈИМА СЕ ЗАСНИВА СУМЊА, НАЧИН СПРОВОЂЕЊА, ОБИМ И ТРАЈАЊЕ МЕРА. МЕРЕ МОГУ ТРАЈАТИ НАЈДУЖЕ ШЕСТ МЕСЕЦИ, А ЗБОГ ВАЖНИХ РАЗЛОГА МОГУ БИТИ ПРОДУЖЕНЕ НАЈВИШЕ ДВА ПУТА У ТРАЈАЊУ ОД ПО ТРИ МЕСЕЦА. ИЗВОЂЕЊЕ МЕРА СЕ ПРЕКИДА ЧИМ ПРЕСТАНУ РАЗЛОЗИ ЗА ЊИХОВУ ПРИМЕНУ.</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04Ж</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1) НАРЕДБУ ИСТРАЖНОГ СУДИЈЕ ИЗ ЧЛАНА 504Е СТАВ 1. ОВОГ ЗАКОНИКА ИЗВРШАВАЈУ ОРГАНИ УНУТРАШЊИХ ПОСЛОВА, БЕЗБЕДНОСНО-ИНФОРМАТИВНЕ АГЕНЦИЈЕ ИЛИ ВОЈНО-БЕЗБЕДНОСНЕ АГЕНЦИЈЕ. О ИЗВРШЕЊУ МЕРЕ ОРГАНИ УНУТРАШЊИХ ПОСЛОВА, БЕЗБЕДНОСНО-ИНФОРМАТИВНЕ АГЕНЦИЈЕ И ВОЈНО-БЕЗБЕДНОСНЕ АГЕНЦИЈЕ САЧИЊАВАЈУ ДНЕВНЕ ИЗВЕШТАЈЕ КОЈЕ ЗАЈЕДНО СА ПРИКУПЉЕНОМ ДОКУМЕНТАЦИЈОМ ДОСТАВЉАЈУ ИСТРАЖНОМ СУДИЈИ И ЈАВНОМ ТУЖИОЦУ НА ЊЕГОВ ЗАХТЕВ.</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2) ПОШТАНСКА, ТЕЛЕГРАФСКА И ДРУГА ПРЕДУЗЕЋА, ПРИВРЕДНА ДРУШТВА И ЛИЦА РЕГИСТРОВАНА ЗА ПРЕНОШЕЊЕ ИНФОРМАЦИЈА ДУЖНА СУ ДА ОРГАНИМА УНУТРАШЊИХ ПОСЛОВА, БЕЗБЕДНОСНО-ИНФОРМАТИВНОЈ АГЕНЦИЈИ И ВОЈНО-БЕЗБЕДНОСНОЈ АГЕНЦИЈИ ОМОГУЋЕ ИЗВРШЕЊЕ МЕРА ИЗ ЧЛАНА 504Е СТАВ 1. ОВОГ ЗАКОНИ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3) СНИМАЊЕ ИЗ ЧЛАНА 504Е СТАВ 1. ОВОГ ЗАКОНИКА МОГУ СЕ ПО НАРЕДБИ ИСТРАЖНОГ СУДИЈЕ ОБАВИТИ И НА ЈАВНИМ МЕСТИМА И У ПРОСТОРИЈАМА КОЈЕ НИСУ СТАНОВИ.</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4) ДОК МЕРА ТРАЈЕ, НАРЕДБА ИСТРАЖНОГ СУДИЈЕ И ПОСТУПАК ЊЕНОГ ИЗВРШЕЊА СМАТРАЈУ СЕ СЛУЖБЕНОМ ТАЈНОМ.</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04З</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both"/>
        <w:rPr/>
      </w:pPr>
      <w:r>
        <w:rPr>
          <w:rFonts w:cs="Times New Roman" w:ascii="Times New Roman" w:hAnsi="Times New Roman"/>
          <w:sz w:val="24"/>
          <w:szCs w:val="24"/>
          <w:lang w:val="sr-CS"/>
        </w:rPr>
        <w:tab/>
        <w:t xml:space="preserve">(1) ПО ИЗВРШЕЊУ </w:t>
      </w:r>
      <w:r>
        <w:rPr>
          <w:rFonts w:cs="Times New Roman" w:ascii="Times New Roman" w:hAnsi="Times New Roman"/>
          <w:sz w:val="24"/>
          <w:szCs w:val="24"/>
          <w:lang w:val="sr-Latn-CS"/>
        </w:rPr>
        <w:t>M</w:t>
      </w:r>
      <w:r>
        <w:rPr>
          <w:rFonts w:cs="Times New Roman" w:ascii="Times New Roman" w:hAnsi="Times New Roman"/>
          <w:sz w:val="24"/>
          <w:szCs w:val="24"/>
          <w:lang w:val="sr-CS"/>
        </w:rPr>
        <w:t>ЕРА ИЗ ЧЛАНА 504Е СТАВ 1. ОВОГ ЗАКОНИКА, ОРГАНИ УНУТРАШЊИХ ПОСЛОВА, БЕЗБЕДНОСНО-ИНФОРМАТИВНЕ АГЕНЦИЈЕ И ВОЈНО-БЕЗБЕДНОСНЕ АГЕНЦИЈЕ ДОСТАВИЋЕ ИСТРАЖНОМ СУДИЈИ СНИМКЕ И ПОСЕБАН ИЗВЕШТАЈ КОЈИ САДРЖИ: ВРЕМЕ ПОЧЕТКА И ЗАВРШЕТКА МЕРЕ, ПОДАТКЕ О СЛУЖБЕНОМ ЛИЦУ КОЈЕ ЈЕ МЕРУ СПРОВЕЛО, ОПИС ТЕХНИЧКИХ СРЕДСТАВА КОЈА СУ ПРИПРЕМЉЕНА, БРОЈ И ИДЕНТИТЕТ ЛИЦА ОБУХВАЋЕНИХ МЕРОМ И ОЦЕНУ О СВРСИСХОДНОСТИ И РЕЗУЛТАТИМА ПРИМЕЊЕНЕ МЕРЕ.</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2) ИСТРАЖНИ СУДИЈА МОЖЕ ОДРЕДИТИ ДА СЕ СНИМЦИ ДОБИЈЕНИ УПОТРЕБОМ ТЕХНИЧКИХ СРЕДСТАВА У ЦЕЛИНИ ИЛИ ДЕЛИМИЧНО ПРЕПИШУ И ОПИШУ. ИСТРАЖНИ СУДИЈА ЋЕ ДОСТАВИТИ ЈАВНОМ ТУЖИОЦУ САВ МАТЕРИЈАЛ ДОБИЈЕН СПРОВОЂЕЊЕМ МЕРА ИЗ ЧЛАНА 504Е СТАВ 1. ОВОГ ЗАКОНИ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3) АКО ЈАВНИ ТУЖИЛАЦ НЕ ПОКРЕНЕ КРИВИЧНИ ПОСТУПАК У РОКУ ОД ШЕСТ МЕСЕЦИ ОД ДАНА КАДА СЕ УПОЗНАО СА МАТЕРИЈАЛНОМ ИЗ СТАВА 2. ОВОГ ЧЛАНА ИЛИ АКО ИЗЈАВИ ДА ГА НЕЋЕ КОРИСТИТИ У ПОСТУПКУ, ОДНОСНО ДА ПРОТИВ ОСУМЊИЧЕНОГ НЕЋЕ ЗАХТЕВАТИ ВОЂЕЊЕ ПОСТУПКА, ИСТРАЖНИ СУДИЈА ЋЕ ДОНЕТИ РЕШЕЊЕ О УНИШТЕЊУ ПРИКУПЉЕНОГ МАТЕРИЈАЛА. О ДОНОШЕЊУ РЕШЕЊА ИСТРАЖНИ СУДИЈА МОЖЕ ОБАВЕСТИТИ ЛИЦЕ ПРЕМА КОМЕ СУ СПРОВОЂЕЊЕНЕ МЕРЕ ИЗ ЧЛАНА 504Е СТАВ 1. ОВОГ ЗАКОНИКА, УКОЛИКО ЈЕ У ТОКУ СПРОВОЂЕЊА МЕРЕ УТВРЂЕН ЊЕГОВ ИДЕНТИТЕТ. МАТЕРИЈАЛ СЕ УНИШТАВА ПОД НАДЗОРОМ ИСТРАЖНОГ СУДИЈЕ. О РАДЊАМА ИЗ ОВОГА СТАВА ИСТРАЖНИ СУДИЈА ЋЕ САСТАВИТИ ЗАПИСНИК.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4) АКО ЈЕ У ПРИМЕНИ МЕРА ИЗ ЧЛАНА 504Е СТАВ 1. ОВОГ ЗАКОНИКА ПОСТУПЉЕНО СУПРОТНО ОДРЕДБАМА ОВОГ ЗАКОНИКА ИЛИ НАРЕДБИ ИСТРАЖНОГ СУДИЈЕ, НА ПРИКУПЉЕНИМ ПОДАЦИМА СЕ НЕ МОЖЕ ЗАСНИВАТИ СУДСКА ОДЛУКА. НА ДОБИЈЕНЕ ПОДАТКЕ И ОБАВЕШТЕЊА СХОДНО ЋЕ СЕ ПРИМЕЊИВАТИ ОДРЕДБЕ ЧЛАНА 99. ОВОГ ЗАКОНИКА. ОДРЕДБЕ ЧЛАНА 178. СТАВ 1, ЧЛАНА 273. СТАВ 4, ЧЛАНА 337. СТАВ 3. И ЧЛАНА 374. СТАВ 4. ОВОГ ЗАКОНИКА СХОДНО ЋЕ СЕ ПРИМЕЊИВАТИ И НА СНИМКЕ САЧИЊЕНЕ СУПРОТНО ОДРЕДБАМА ЧЛ.504Е ДО 504З ОВОГ ЗАКОНИ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5) АКО ЈЕ ПРИМЕНОМ МЕРА ИЗ ЧЛАНА 504Е СТАВ 1. ОВОГ ЗАКОНИКА ПРИКУПЉЕН МАТЕРИЈАЛ КОЈИ СЕ ОДНОСИ НА КРИВИЧНО ДЕЛО КОЈЕ НИЈЕ БИЛО ОБУХВАЋЕНО НАРЕДБОМ ИСТРАЖНОГ СУДИЈЕ ИЗ ЧЛАНА 504Е СТАВ 3. ОВОГ ЗАКОНИКА, ТАКАВ МАТЕРИЈАЛ СЕ МОЖЕ КОРИСТИТИ У КРИВИЧНОМ ПОСТУПКУ САМО АКО СЕ ОДНОСИ НА КРИВИЧНО ДЕЛО КОЈЕ СПАДА У КРИВИЧНА ДЕЛА ПРЕДВИЂЕНА У ЧЛАНУ 504А ОВОГ ЗАКОНИ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2) ПРУЖАЊЕ СИМУЛОВАНИХ ПОСЛОВНИХ УСЛУГА И СКЛАПАЊЕ СИМУЛОВАНИХ ПРАВНИХ ПОСЛОВА</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04И</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АКО ПОСТОЈЕ ОСНОВИ СУМЊЕ ДА ЈЕ УЧИЊЕНО КРИВИЧНО ДЕЛО ИЗ ЧЛАНА 504А ОВОГ ЗАКОНИКА ИСТРАЖНИ СУДИЈА МОЖЕ, НА ЗАХТЕВ ЈАВНОГ ТУЖИОЦА, ОДОБРИТИ ПРУЖАЊЕ СИМУЛОВАНИХ ПОСЛОВНИХ УСЛУГА И СКЛАПАЊЕ СИМУЛОВАНИХ ПРАВНИХ ПОСЛОВА, АКО СЕ НА ДРУГИ НАЧИН НЕ МОГУ ПРИКУПИТИ ДОКАЗИ ЗА КРИВИЧНО ГОЊЕЊЕ АКО БИ ЊИХОВО ПРИКУПЉАЊЕ БИЛО ЗНАТНО ОТЕЖАНО.</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2) МЕРА ИЗ СТАВА 1. ОВОГ ЧЛАНА ИЗУЗЕТНО СЕ МОЖЕ ОДРЕДИТИ И АКО ПОСТОЈЕ ОСНОВИ СУМЊЕ ДА СЕ ПРИПРЕМА НЕКО ОД КРИВИЧНИХ ДЕЛА ИЗ ЧЛАНА 504А ОВОГ ЗАКОНИКА, А ОКОЛНОСТИ СЛУЧАЈА УКАЗУЈУ ДА СЕ НА ДРУГИ НАЧИН ДЕЛО НЕ БИ МОГЛО ОТКРИТИ, СПРЕЧИТИ ИЛИ ДОКАЗАТИ, ИЛИ БИ ТО ИЗАЗВАЛО НЕСРАЗМЕРНЕ ТЕШКОЋЕ ИЛИ ВЕЛИКУ ОПАСНОСТ.</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3) ПИСМЕНА И ОБРАЗЛОЖЕНА НАРЕДБА ИСТРАЖНОГ СУДИЈЕ КОЈОМ СЕ ОДРЕЂУЈЕ МЕРА ИЗ СТАВА 1. ОВОГ ЧЛАНА САДРЖИ ПОДАТКЕ О ЛИЦУ ПРЕМА КОМЕ СЕ МЕРА СПРОВОДИ, ЗАКОНСКИ НАЗИВ И ОПИС КРИВИЧНОГ ДЕЛА, НАЧИН, ОБИМ, МЕСТО И ТРАЈАЊЕ МЕРЕ.</w:t>
      </w:r>
    </w:p>
    <w:p>
      <w:pPr>
        <w:pStyle w:val="Normalprored"/>
        <w:jc w:val="both"/>
        <w:rPr>
          <w:rFonts w:ascii="Times New Roman" w:hAnsi="Times New Roman" w:cs="Times New Roman"/>
          <w:b/>
          <w:b/>
          <w:sz w:val="24"/>
          <w:szCs w:val="24"/>
          <w:lang w:val="sr-CS"/>
        </w:rPr>
      </w:pPr>
      <w:r>
        <w:rPr>
          <w:rFonts w:cs="Times New Roman" w:ascii="Times New Roman" w:hAnsi="Times New Roman"/>
          <w:sz w:val="24"/>
          <w:szCs w:val="24"/>
          <w:lang w:val="sr-CS"/>
        </w:rPr>
        <w:tab/>
        <w:t>(4) МЕРА ИЗ СТАВА 1. ОВОГ ЧЛАНА МОЖЕ ТРАЈАТИ ШЕСТ МЕСЕЦИ. НА ОБРАЗЛОЖЕНИ ПРЕДЛОГ ЈАВНОГ ТУЖИОЦА ИСТРАЖНИ СУДИЈА МОЖЕ ПРОДУЖИТИ ТРАЈАЊЕ МЕРЕ НАЈВИШЕ ЈОШ ЗА ТРИ МЕСЕЦА. ПРИЛИКОМ ОДРЕЂИВАЊА И ПРОДУЖЕЊА МЕРЕ ИСТРАЖНИ СУДИЈА ЋЕ ПОСЕБНО ОЦЕНИТИ ДА ЛИ БИ СЕ ИСТИ РЕЗУЛТАТ МОГАО ПОСТИЋИ НА НАЧИН КОЈИМ СЕ МАЊЕ ОГРАНИЧАВАЈУ ПРАВА ГРАЂАНА.</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04Ј</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МЕРУ ИЗ ЧЛАНА 504И СТАВ 1. ОВОГ ЗАКОНИКА ИЗВРШАВАЈУ ОВЛАШЋЕНА СЛУЖБЕНА ЛИЦА ОРГАНА УНУТРАШЊИХ ПОСЛОВА, БЕЗБЕДНОСНО-ИНОРМАТИВНЕ АГЕНЦИЈЕ, ВОЈНО-БЕЗБЕДНОСНЕ АГЕНЦИЈЕ ИЛИ ДРУГО ЛИЦЕ КОЈЕ, НА ПРЕДЛОГ ОРГАНА УНУТРАШЊИХ ПОСЛОВА, БЕЗБЕДНОСНО-ИНФОРМАТИВНЕ АГЕНЦИЈЕ ИЛИ ВОЈНО-БЕЗБЕДНОСНЕ АГЕНЦИЈЕ, ОДРЕДИ ИСТРАЖНИ СУДИЈА. О ИЗВРШЕЊУ МЕРЕ ОВЛАШЋЕНО СЛУЖБЕНО ЛИЦЕ САЧИЊАВА ДНЕВНЕ ИЗВЕШТАЈЕ КОЈЕ ЗАЈЕДНО СА ПРИКУПЉЕНОМ ДОКУМЕНТАЦИЈОМ ДОСТАВЉА ИСТРАЖНОМ СУДИЈИ И ЈАВНОМ ТУЖИОЦУ.</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2) ПО ИЗВРШЕЊУ МЕРЕ ИЗ ЧЛАНА 504И СТАВ 1. ОВОГ ЗАКОНИКА ОРГАН УНУТРАШЊИХ ПОСЛОВА, БЕЗБЕДНОСНО-ИНФОРМАТИВНЕ АГЕНЦИЈА ИЛИ ВОЈНО-БЕЗБЕДНОСНА АГЕНЦИЈА ДОСТАВЉА ИСТРАЖНОМ СУДИЈИ И ЈАВНОМ ТУЖИОЦУ ПОСЕБАН ИЗВЕШТАЈ У КОМЕ СЕ НАВОДИ: ВРЕМЕ ПОЧЕТКА И ЗАВРШЕТКА МЕРЕ, ПОДАЦИ О ЛИЦУ КОЈЕ ЈЕ СПРОВЕЛО МЕРУ, ОПИС ТЕХНИЧКИХ СРЕДСТАВА КОЈА СУ ПРИМЕЊЕНА, БРОЈ И ИДЕНТИТЕТ ЛИЦА ОБУХВАЋЕНИХ МЕРОМ И РЕЗУЛТАТИ ПРИМЕЊЕНЕ МЕРЕ.</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3) УЗ ИЗВЕШТАЈ ИЗ СТАВА 2. ОВОГ ЧЛАНА ОРГАН УНУТРАШЊИХ ПОСЛОВА, БЕЗБЕДНОСНО-ИНФОРМАТИВНА АГЕНЦИЈА ИЛИ ВОЈНО-БЕЗБЕДНОСНА АГЕНЦИЈА ДОСТАВЉА ЈАВНОМ ТУЖИОЦУ ЦЕЛОКУПНУ ДОКУМЕНТАЦИЈУ О ПРЕДУЗЕТОЈ МЕРИ, ВИДЕО, ЗВУЧНЕ ИЛИ ЕЛЕКТРОНСКЕ ЗАПИСЕ И СВЕ ДРУГЕ ДОКАЗЕ КОЈИ СУ ПРИКУПЉЕНИ ПРИМЕНОМ МЕРЕ.</w:t>
      </w:r>
    </w:p>
    <w:p>
      <w:pPr>
        <w:pStyle w:val="Normalprored"/>
        <w:jc w:val="both"/>
        <w:rPr>
          <w:rFonts w:ascii="Times New Roman" w:hAnsi="Times New Roman" w:cs="Times New Roman"/>
          <w:b/>
          <w:b/>
          <w:sz w:val="24"/>
          <w:szCs w:val="24"/>
          <w:lang w:val="sr-CS"/>
        </w:rPr>
      </w:pPr>
      <w:r>
        <w:rPr>
          <w:rFonts w:cs="Times New Roman" w:ascii="Times New Roman" w:hAnsi="Times New Roman"/>
          <w:sz w:val="24"/>
          <w:szCs w:val="24"/>
          <w:lang w:val="sr-CS"/>
        </w:rPr>
        <w:tab/>
        <w:t>(4) ЛИЦЕ КОЈЕ ИЗВРШАВАЈУЋИ НАРЕДБУ ИСТРАЖНОГ СУДИЈЕ ПРУЖА СИМУЛОВАНЕ ПОСЛОВНЕ УСЛУГЕ И СКЛАПА СИМУЛОВАНЕ ПРАВНЕ ПОСЛОВЕ НЕ ЧИНИ КРИВИЧНО ДЕЛО, АКО ЈЕ РАДЊА КОЈУ ПРЕДУЗИМА КРИВИЧНОМ ЗАКОНИКОМ ПРЕДВИЂЕНА КАО РАДЊА КРИВИЧНОГ ДЕЛА.</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04К</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1) АКО ЈАВНИ ТУЖИЛАЦ НЕ ПОКРЕНЕ КРИВИЧНИ ПОСТУПАК У РОКУ ОД ШЕСТ МЕСЕЦИ ОД ДАНА КАДА СЕ УПОЗНАО СА ДОКУМЕНТАЦИЈОМ ИЗ ЧЛАНА 504Ј СТАВ 3. ОВОГ ЗАКОНИКА ИЛИ АКО ИЗЈАВИ ДА ЈЕ НЕЋЕ КОРИСТИТИ У ПОСТУПКУ, ОДНОСНО ДА ПРОТИВ ОСУМЊИЧЕНОГ НЕЋЕ ЗАХТЕВАТИ ВОЂЕЊЕ ПОСТУПКА, ИСТРАЖНИ СУДИЈА ЋЕ ПОСТУПИТИ У СКЛАДУ СА ОДРЕДБОМ ЧЛАНА 504З СТАВ 3. ОВОГ ЗАКОНИ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2) АКО ЈЕ ПРИМЕНОМ МЕРЕ ИЗ ЧЛАНА 504И СТАВ 1. ОВОГ ЗАКОНИКА ПРИКУПЉЕН МАТЕРИЈАЛ КОЈИ СЕ ОДНОСИ НА КРИВИЧНО ДЕЛО КОЈЕ НИЈЕ БИЛО ОБУХВАЋЕНО НАРЕДБОМ ИСТРАЖНОГ СУДИЈЕ ИЗ ЧЛАНА 504И СТАВ 3. ОВОГ ЗАКОНИКА, ТАКВА МАТЕРИЈАЛ СЕ МОЖЕ КОРИСТИТИ У КРИВИЧНОМ ПОСТУПКУ САМО АКО СЕ ОДНОСИ НА КРИВИЧНО ДЕЛО КОЈЕ СПАДА У КРИВИЧНА ДЕЛА ПРЕДВИЂЕНА У ЧЛАНУ 504А ОВОГ ЗАКОНИ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3) КОНТРОЛИСАНА ИСПОРУКА</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center"/>
        <w:rPr/>
      </w:pPr>
      <w:r>
        <w:rPr>
          <w:rFonts w:cs="Times New Roman" w:ascii="Times New Roman" w:hAnsi="Times New Roman"/>
          <w:b/>
          <w:sz w:val="24"/>
          <w:szCs w:val="24"/>
          <w:lang w:val="sr-CS"/>
        </w:rPr>
        <w:t>ЧЛАН 504Л</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1) РЕПУБЛИЧКИ ЈАВНИ ТУЖИЛАЦ, ОДНОСНО ДРУГИ ЈАВНИ ТУЖИЛАЦ НАДЛЕЖАН ЗА ТЕРИТОРИЈУ РЕПУБЛИКЕ СРБИЈЕ МОЖЕ ОДОБРИТИ КОНТРОЛИСАНУ ИСПОРУКУ, КОЈОМ СЕ ДОЗВОЉАВА ДА НЕЗАКОНИТЕ ИЛИ СУМЊИВЕ ПОШИЉКЕ ИЗАЂУ, ПРЕЂУ ИЛИ УЂУ НА ТЕРИТОРИЈУ ЈЕДНЕ ИЛИ ВИШЕ ДРЖАВА, УЗ ЗНАЊЕ И ПОД НАДЗОРОМ ЊИХОВИХ НАДЛЕЖНИХ ОРГАНА У ЦИЉУ ПРИКУПЉАЊА ДОКАЗА И ИДЕНТИФИКОВАЊА ЛИЦА УМЕШАНИХ У ИЗВРШЕЊЕ КРИВИЧНОГ ДЕЛ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2) МЕРУ ИЗ СТАВА 1. ОВОГ ЧЛАНА И НАЧИН СПРОВОЂЕЊА ТЕ МЕРЕ СПРОВОДЕ ОРГАНИ УНУТРАШЊИХ ПОСЛОВА ИЛИ ДРУГИ ДРЖАВНИ ОРГАНИ КОЈЕ ОДРЕДИ РЕПУБЛИЧКИ ЈАВНИ ТУЖИЛАЦ, ОДНОСНО ДРУГИ ЈАВНИ ТУЖИЛАЦ НАДЛЕЖАН ЗА ТЕРИТОРИЈУ РЕПУБЛИКЕ СРБИЈЕ.</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3) КОНТРОЛИСАНА ИСПОРУКА СЕ СПРОВОДИ УЗ САГЛАСНОСТ НАДЛЕЖНИХ ОРГАНА ЗАИНТЕРЕСОВАНИХ ДРЖАВА И НА ОСНОВУ НАЧЕЛА УЗАЈАМНОСТИ, У СКЛАДУ СА ПОТВРЂЕНИМ МЕЂУНАРОДНИМ УГОВОРИМА, КОЈИМА СЕ ДЕТАЉНИЈЕ УРЕЂУЈЕ САДРЖАЈ ОВЕ МЕРЕ.</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4) МЕРА ИЗ СТАВА 1. ОВОГ ЧЛАНА МОЖЕ СЕ ПРЕДУЗЕТИ АКО ОТКРИВАЊЕ И ХАПШЕЊЕ ОСУМЊИЧЕНИХ КОЈИ СУ УКЉУЧЕНИ У ВРШЕЊЕ КРИВИЧНИХ ДЕЛА ИЗ ЧЛАНА 504А ОВОГ ЗАКОНИКА НА ДРУГИ НАЧИН НЕ БИ БИЛО МОГУЋЕ, ИЛИ БИ БИЛО ЗНАТНО ОТЕЖАНО, НАРОЧИТО У СЛУЧАЈЕВИМА НЕЗАКОНИТОГ ПРЕВОЗА ОПОЈНИХ ДРОГА, ОРУЖЈА И ДРУГИХ ПРЕДМЕТА ПРОИСТЕКЛИХ ИЗ ВРШЕЊА КРИВИЧНИХ ДЕЛА ИЛИ КОЈИ СЛУЖЕ КАО СРЕДСТВА ЗА ВРШЕЊЕ КРИВИЧНИХ ДЕЛ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5) АКО МЕЂУНАРОДНИМ УГОВОРОМ НИЈЕ ДРУГАЧИЈЕ ПРЕДВИЂЕНО, МЕРЕ ИЗ СТАВА 1. ОВОГ ЧЛАНА ЋЕ СЕ ПРЕДУЗЕТИ АКО СУ СЕ НАДЛЕЖНИ ОРГАНИ ДРЖАВА ПРЕКО КОЈИХ ПРОЛАЗЕ НЕЗАКОНИТЕ ИЛИ СУМЊИВЕ ПОШИЉКЕ ПРЕТХОДНО САГЛАСИЛИ:</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1) ДА ОДРЕЂЕНЕ НЕЗАКОНИТЕ ИЛИ СУМЊИВЕ ПОШИЉКЕ ИЗАЂУ И УЂУ, ОДНОСНО ПРЕЂУ ПРЕКО ТЕРИТОРИЈЕ ДОМАЋЕ ДРЖАВЕ;</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2) ДА ЋЕ ПРЕЛАЗ И ИСПОРУКА НЕЗАКОНИТИХ ИЛИ СУМЊИВИХ ПОШИЉКИ БИТИ НЕПРЕСТАНО НАДЗИРАНА ОД СТРАНЕ НАДЛЕЖНИХ ОРГАНА ДРЖАВЕ НА ЧИЈОЈ СЕ ТЕРИТОРИЈИ НАЛАЗЕ;</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3) ДА ЋЕ БИТИ ПРЕДУЗЕТЕ РАДЊЕ У ЦИЉУ КРИВИЧНОГ ГОЊЕЊА СВИХ ЛИЦА КОЈА СУ УЧЕСТВОВАЛА У ИСПОРУЦИ НЕЗАКОНИТИХ ИЛИ СУМЊИВИХ ПОШИЉКИ;</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4) ДА ЋЕ НАДЛЕЖНИ ДРЖАВНИ ОРГАНИ ДРУГИХ ДРЖАВА БИТИ РЕДОВНО ОБАВЕШТАВАНИ О ТОКУ И ИСХОДУ КРИВИЧНОГ ПОСТУПКА ПРОТИВ ОКРИВЉЕНИХ ЗА КРИВИЧНА ДЕЛА КОЈА СУ БИЛА ПРЕДМЕТ КОНТРОЛИСАНЕ ИСПОРУКЕ.</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6) РЕПУБЛИЧКИ ЈАВНИ ТУЖИЛАЦ, ОДНОСНО ДРУГИ ЈАВНИ ТУЖИЛАЦ НАДЛЕЖАН ЗА ТЕРИТОРИЈУ РЕПУБЛИКЕ СРБИЈЕ ОДРЕЂУЈЕ НАЧИН СПРОВОЂЕЊА МЕРА ИЗ СТАВА 1. ОВОГ ЧЛАН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7) ПО ИЗВРШЕЊУ МЕРА ИЗ СТАВА 1. ОВОГ ЧЛАНА ОВЛАШЋЕНО СЛУЖБЕНО ЛИЦЕ ОРГАНА УНУТРАШЊИХ ПОСЛОВА, ОДНОСНО ДРУГОГ ДРЖАВНОГ ОРГАНА, ПОДНОСИ РЕПУБЛИЧКОМ ЈАВНОМ ТУЖИОЦУ, ОДНОСНО ДРУГОМ ЈАВНОМ ТУЖИОЦУ НАДЛЕЖНОМ ЗА ТЕРИТОРИЈУ РЕПУБЛИКЕ СРБИЈЕ ИЗВЕШТАЈ КОЈИ САДРЖИ: ПОДАТКЕ О ВРЕМЕНУ ПОЧЕТКА И ЗАВРШЕТКА МЕРЕ, ПОДАТКЕ О СЛУЖБЕНОМ ЛИЦУ КОЈЕ ЈЕ СПРОВЕЛО МЕРУ, ОПИС ПРИМЕЊЕНИХ ТЕХНИЧКИХ СРЕДСТАВА, ПОДАТКЕ О БРОЈУ И ИДЕНТИТЕТУ ОБУХВАЋЕНИХ ЛИЦА И РЕЗУЛТАТИМА ПРИМЕЊЕНЕ МЕРЕ.</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4) АУТОМАТСКО РАЧУНАРСКО ПРЕТРАЖИВАЊЕ ЛИЧНИХ И ДРУГИХ СА ЊИМА ПОВЕЗАНИХ ПОДАТАКА</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04Љ</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1) АУТОМАТСКО РАЧУНАРСКО ПРЕТРАЖИВАЊЕ ЛИЧНИХ И ДРУГИХ СА ЊИМА ПОВЕЗАНИХ ПОДАТАКА И ЊИХОВА ЕЛЕКТРОНСКА ОБРАДА МОЖЕ СЕ ПРЕДУЗЕТИ АКО ПОСТОЈЕ ОСНОВИ СУМЊЕ ДА ЈЕ УЧИЊЕНО КРИВИЧНО ДЕЛО ИЗ ЧЛАНА 504А ОВОГ ЗАКОНИКА, АКО СЕ НА ДРУГИ НАЧИН НЕ МОГУ ПРИКУПИТИ ДОКАЗИ ЗА КРИВИЧНО ГОЊЕЊЕ ИЛИ БИ ЊИХОВО ПРИКУПЉАЊЕ БИЛО ЗНАТНО ОТЕЖАНО.</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2) МЕРА ИЗ СТАВА 1. ОВОГ ЧЛАНА ИЗУЗЕТНО СЕ МОЖЕ ОДРЕДИТИ И АКО ПОСТОЈЕ ОСНОВИ СУМЊЕ ДА СЕ ПРИПРЕМА НЕКО ОД КРИВИЧНИХ ДЕЛА ИЗ ЧЛАНА 504А ОВОГ ЗАКОНИКА, А ОКОЛНОСТИ СЛУЧАЈА УКАЗУЈУ ДА СЕ НА ДРУГИ НАЧИН ДЕЛО НЕ БИ МОГЛО ОТКРИТИ, СПРЕЧИТИ ИЛИ ДОКАЗАТИ, ИЛИ БИ ТО ИЗАЗВАЛО НЕСРАЗМЕРНЕ ТЕШКОЋЕ ИЛИ ВЕЛИКУ ОПАСНОСТ.</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3) МЕРА ИЗ СТАВА 1. ОВОГ ЧЛАНА СЕ САСТОЈИ У АУТОМАТСКОМ ПРЕТРАЖИВАЊУ ВЕЋ ПОХРАЊЕНИХ ЛИЧНИХ И ДРУГИХ, СА ЊИМА НЕПОСРЕДНО ПОВЕЗАНИХ ПОДАТАКА И У ЊИХОВОМ АУТОМАТСКОМ ПОРЕЂЕЊУ СА ПОДАЦИМА КОЈИ СЕ ОДНОСЕ НА КРИВИЧНО ДЕЛО ИЗ СТАВА 1. ОВОГ ЧЛАНА И НА ОСУМЊИЧЕНОГ, ДА БИ СЕ КАО МОГУЋИ ОСУМЊИЧЕНИ ИСКЉУЧИЛА ЛИЦА У ПОГЛЕДУ КОЈИХ НЕ ПОСТОЈИ ВЕРОВАТНОЋА ДА СУ ПОВЕЗАНА СА КРИВИЧНИМ ДЕЛОМ.</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4) МЕРУ ИЗ СТАВА 1. ОВОГ ЧЛАНА НАРЕЂУЈЕ ИСТРАЖНИ СУДИЈА НА ПРЕДЛОГ ЈАВНОГ ТУЖИОЦА. НАРЕДБА ИСТРАЖНОГ СУДИЈЕ САДРЖИ: ЗАКОНСКИ НАЗИВ КРИВИЧНОГ ДЕЛА ИЗ СТАВА 1. ОВОГ ЧЛАНА, ОПИС ПОДАТАКА КОЈЕ ЈЕ ПОТРЕБНО АУТОМАТСКИ ПРИКУПИТИ И ПРЕСЛЕДИТИ, ОЗНАЧЕЊЕ ДРЖАВНОГ ОРГАНА КОЈИ ЈЕ ДУЖАН ДА АУТОМАТСКИ ПРИКУПЉА ТРАЖЕНЕ ПОДАТКЕ И ДОСТАВЉА ИХ ЈАВНОМ ТУЖИОЦУ И ОРГАНУ УНУТРАШЊИХ ПОСЛОВА, ОБИМ ПОСЕБНЕ ДОКАЗНЕ РАДЊЕ И ВРЕМЕ ЊЕНОГ ТРАЈАЊ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5) МЕРА ИЗ СТАВА 1. ОВОГ ЧЛАНА МОЖЕ ТРАЈАТИ НАЈВИШЕ ШЕСТ МЕСЕЦИ, А ИЗ ВАЖНИХ РАЗЛОГА ЊЕНО ТРАЈАЊЕ СЕ МОЖЕ ПРОДУЖИТИ ЗА ЈОШ ТРИ МЕСЕЦ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6) МЕРУ ИЗ СТАВА 1. ОВОГ ЧЛАНА СПРОВОДЕ ОРГАНИ УНУТРАШЊИХ ПОСЛОВА, БЕЗБЕДНОСНО-ИНФОРМАТИВНА АГЕНЦИЈА, ВОЈНО-БЕЗБЕДНОСНА АГЕНЦИЈА, ОРГАНИ ЦАРИНСКЕ СЛУЖБЕ ИЛИ ДРУГИ ДРЖАВНИ ОРГАНИ, ОДНОСНО ДРУГА ПРАВНА ЛИЦА КОЈА НА ОСНОВУ ЗАКОНА ВРШЕ ОДРЕЂЕНА ЈАВНА ОВЛАШЋЕЊ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7) АКО ЈАВНИ ТУЖИЛАЦ НЕ ПОКРЕНЕ КРИВИЧНИ ПОСТУПАК У РОКУ ОД ШЕСТ МЕСЕЦИ ОД ДАНА КАДА СЕ УПОЗНАО СА ПОДАЦИМА ПРИКУПЉЕНИМ ПРИМЕНОМ МЕРЕ ИЗ СТАВА 3. ОВОГ ЧЛАНА ИЛИ АКО ИЗЈАВИ ДА ИХ НЕЋЕ КОРИСТИТИ У ПОСТУПКУ, ОДНОСНО ДА ПРОТИВ ОСУМЊИЧЕНОГ НЕЋЕ ЗАХТЕВАТИ ВОЂЕЊЕ ПОСТУПКА, ИСТРАЖНИ СУДИЈА ЋЕ ПОСТУПИТИ У СКЛАДУ СА ОДРЕДБОМ ЧЛАНА 504З СТАВ 3. ОВОГ ЗАКОНИКА.</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2. ПОСЕБНЕ МЕРЕ ОРГАНА ГОЊЕЊА ЗА ОТКРИВАЊЕ И ДОКАЗИВАЊЕ КРИВИЧНИХ ДЕЛА ИЗ ЧЛАНА 504А СТАВ 3. ОВОГ ЗАКОНИКА</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1) ПРИКРИВЕНИ ИСЛЕДНИК</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04М</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1) ИСТРАЖНИ СУДИЈА МОЖЕ, НА ЗАХТЕВ ЈАВНОГ ТУЖИОЦА, ОДРЕДИТИ ДА СЕ АНГАЖУЈЕ ПРИКРИВЕНИ ИСЛЕДНИК КАДА ПОСТОЈЕ ОСНОВИ СУМЊЕ ДА ЈЕ УЧИЊЕНО КРИВИЧНО ДЕЛО ИЗ ЧЛАНА 504А СТАВ 3. ОВОГ ЗАКОНИКА, АКО СЕ НА ДРУГИ НАЧИН НЕ МОГУ ПРИКУПИТИ ДОКАЗИ ЗА КРИВИЧНО ГОЊЕЊЕ ИЛИ БИ ЊИХОВО ПРИКУПЉАЊЕ БИЛО ЗНАТНО ОТЕЖАНО.</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2) МЕРА ИЗ СТАВА 1. ОВОГ ЧЛАНА ИЗУЗЕТНО СЕ МОЖЕ ОДРЕДИТИ И АКО ПОСТОЈЕ ОСНОВИ СУМЊЕ ДА СЕ ПРИПРЕМА НЕКО ОД КРИВИЧНИХ ДЕЛА ИЗ ЧЛАНА 504А СТАВ 3. ОВОГ ЗАКОНИКА, А ОКОЛНОСТИ СЛУЧАЈА УКАЗУЈУ ДА СЕ НА ДРУГИ НАЧИН ДЕЛО НЕ БИ МОГЛО ОТКРИТИ, СПРЕЧИТИ ИЛИ ДОКАЗАТИ, ИЛИ БИ ТО ИЗАЗВАЛО НЕСРАЗМЕРНЕ ТЕШКОЋЕ ИЛИ ВЕЛИКУ ОПАСНОСТ.</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3) ПИСМЕНА И ОБРАЗЛОЖЕНА НАРЕДБА ИСТРАЖНОГ СУДИЈЕ КОЈОМ СЕ ОДРЕЂУЈЕ МЕРА ИЗ СТАВА 1. ОВОГ ЧЛАНА, САДРЖИ ПОДАТКЕ О ЛИЦИМА И ГРУПИ ПРЕМА КОЈИМА СЕ ПРИМЕЊУЈЕ, ОПИС МОГУЋИХ КРИВИЧНИХ ДЕЛА, НАЧИН, ОБИМ, МЕСТО И ТРАЈАЊЕ МЕР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4) ПРИКРИВЕНОГ ИСЛЕДНИКА ПОД ПСЕУДОНИМОМ ИЛИ ШИФРОМ ОДРЕЂУЈЕ МИНИСТАР НАДЛЕЖАН ЗА УНУТРАШЊЕ ПОСЛОВЕ, ДИРЕКТОР БЕЗБЕДНОСНО-ИНФОРМАТИВНЕ АГЕНЦИЈЕ ИЛИ ВОЈНО-БЕЗБЕДНОСНЕ АГЕНЦИЈЕ, ОДНОСНО ЛИЦЕ КОЈЕ ОНИ ОВЛАСТЕ.</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5) ПРИКРИВЕНИ ИСЛЕДНИК ЈЕ, ПО ПРАВИЛУ, ОВЛАШЋЕНО СЛУЖБЕНО ЛИЦЕ ОРГАНА УНУТРАШЊИХ ПОСЛОВА, БЕЗБЕДНОСНО-ИНФОРМАТИВНЕ АГЕНЦИЈЕ ИЛИ ВОЈНО-БЕЗБЕДНОСНЕ АГЕНЦИЈЕ, А АКО ТО ЗАХТЕВАЈУ ПОСЕБНЕ ОКОЛНОСТИ СЛУЧАЈА, И ДРУГО ОБУЧЕНО ЛИЦЕ, КОЈЕ ПОД УСЛОВОМ УЗАЈАМНОСТИ, МОЖЕ БИТИ И СТРАНИ ДРЖАВЉАНИН.</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6) ПРИКРИВЕНИ ИСЛЕДНИК НЕ МОЖЕ БИТИ ЛИЦЕ ПРОТИВ КОГА ЈЕ У ТОКУ КРИВИЧНИ ПОСТУПАК ИЛИ ЈЕ ПРАВНОСНАЖНО ОСУЂИВАНО ЗА КРИВИЧНО ДЕЛО КОЈЕ СЕ ГОНИ ПО СЛУЖБЕНОЈ ДУЖНОСТИ, НИТИ ЛИЦЕ ЗА КОЈЕ ПОСТОЈЕ ОСНОВИ СУМЊЕ ДА ЈЕ ПРИПАДНИК ОРГАНИЗОВАНЕ КРИМИНАЛНЕ ГРУПЕ.</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7) МЕРА ИЗ СТАВА 1. ОВОГ ЧЛАНА ТРАЈЕ КОЛИКО ЈЕ ПОТРЕБНО ДА СЕ ПРИКУПЕ ДОКАЗИ, А НАЈДУЖЕ ГОДИНУ ДАНА. НА ОБРАЗЛОЖЕН ПРЕДЛОГ ЈАВНОГ ТУЖИОЦА ИСТРАЖНИ СУДИЈА МОЖЕ ПРОДУЖИТИ ТРАЈАЊЕ МЕРЕ ЗА НАЈДУЖЕ ШЕСТ МЕСЕЦИ.</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8) ЗА ВРЕМЕ СПРОВОЂЕЊА МЕРЕ ИЗ СТАВА 1. ОВОГ ЧЛАНА, РАДИ ЗАШТИТЕ ИДЕНТИТЕТА ПРИКРИВЕНОГ ИСЛЕДНИКА, НАДЛЕЖНИ ОРГАНИ МОГУ ИЗМЕНИТИ ПОДАТКЕ У БАЗАМА ПОДАТАКА, КАО И ИЗДАТИ ЛИЧНЕ ИСПРАВЕ СА ИЗМЕЊЕНИМ ПОДАЦИМА У ЦИЉУ ЗАШТИТЕ ИДЕНТИТЕТА ПРИКРИВЕНОГ ИСЛЕДНИКА И СПРОВОЂЕЊА ОВЕ МЕРЕ. ОВИ ПОДАЦИ ПРЕДСТАВЉАЈУ СЛУЖБЕНУ ТАЈНУ.</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04Н</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1) ПРИКРИВЕНИ ИСЛЕДНИК МОЖЕ НА ОСНОВУ НАРЕДБЕ ИСТРАЖНОГ СУДИЈЕ УПОТРЕБИТИ ТЕХНИЧКА СРЕДСТВА ЗА СНИМАЊЕ РАЗГОВОРА, ОДНОСНО СРЕДСТВА ЗА ФОТОГРАФИСАЊЕ ИЛИ ЗВУЧНО И ВИДЕО СНИМАЊЕ.</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2) ПРИКРИВЕНИ ИСЛЕДНИК ТОКОМ ТРАЈАЊА МЕРЕ ПОДНОСИ ПЕРИОДИЧНЕ ИЗВЕШТАЈЕ СВОМ НЕПОСРЕДНОМ СТАРЕШИНИ. ИЗУЗЕТНО, ИЗВЕШТАЈИ СЕ НЕЋЕ ПОДНОСИТИ АКО БИ ТО УГРОЗИЛО БЕЗБЕДНОСТ ПРИКРИВЕНОГ ИСЛЕДНИКА ИЛИ ДРУГИХ ЛИЦ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3) ПО ЗАВРШЕТКУ МЕРЕ, СТАРЕШИНА ИЗ СТАВА 2. ОВОГ ЧЛАНА ДУЖАН ЈЕ ДА ПОДНЕСЕ ИЗВЕШТАЈ ИСТРАЖНОМ СУДИЈИ И ЈАВНОМ ТУЖИОЦУ. ИЗВЕШТАЈ САДРЖИ: ВРЕМЕ ПОЧЕТКА И ЗАВРШЕТКА МЕРЕ, ШИФРУ ИЛИ ПСЕУДОНИМ ПРИКРИВЕНОГ ИСЛЕДНИКА, ОПИС ПРИМЕЊЕНИХ ПОСТУПАКА И ТЕХНИЧКИХ СРЕДСТАВА, ПОДАТКЕ О БРОЈУ И ИДЕНТИТЕТУ ЛИЦА ОБУХВАЋЕНИХ МЕРОМ И ОПИС ПОСТИГНУТИХ РЕЗУЛТАТ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4) УЗ ИЗВЕШТАЈ ИЗ СТАВА 3. ОВОГ ЧЛАНА, ЈАВНОМ ТУЖИОЦУ СЕ ДОСТАВЉАЈУ ФОТОГРАФИЈЕ, ЗВУЧНИ И ВИДЕО СНИМЦИ, ПРИКУПЉЕНА ДОКУМЕНТАЦИЈА И ДРУГИ ДОКАЗИ КОЈИ СУ ПРИБАВЉЕНИ ПРИМЕНОМ МЕРЕ.</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5) ЗАБРАЊЕНО ЈЕ И КАЖЊИВО ДА ПРИКРИВЕНИ ИСЛЕДНИК ПОДСТРЕКАВА ДРУГОГ НА ИЗВРШЕЊЕ КРИВИЧНОГ ДЕЛ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04Њ</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1) ПРИКРИВЕНИ ИСЛЕДНИК СЕ ПОД ШИФРОМ ИЛИ ПСЕУДОНИМОМ МОЖЕ ИЗУЗЕТНО ИСПИТАТИ У КРИВИЧНОМ ПОСТУПКУ КАО СВЕДОК. ИСПИТИВАЊЕ ЋЕ СЕ ОБАВИТИ ТАКО ДА СЕ НЕ ОТКРИЈЕ ИДЕНТИТЕТ ПРИКРИВЕНОГ ИСЛЕДНИКА. ИСТОВЕТНОСТ ПРИКРИВЕНОГ ИСЛЕДНИКА НЕПОСРЕДНО ПРЕ ЊЕГОВОГ ИСПИТИВАЊА СУД ЋЕ УТВРДИТИ НА ОСНОВУ ИЗЈАВЕ СТАРЕШИНЕ ИЗ ЧЛАНА 504Н СТАВ 2. ОВОГ ЗАКОНИКА. ПОДАЦИ О ИДЕНТИТЕТУ ПРИКРИВЕНОГ ИСЛЕДНИКА КОЈИ СЕ ИСПИТУЈЕ КАО СВЕДОК ПРЕДСТАВЉАЈУ СЛУЖБЕНУ ТАЈНУ. ИСПИТИВАЊЕ ПРИКРИВЕНОГ ИСЛЕДНИКА ЋЕ СЕ ОБАВИТИ СХОДНОМ ПРИМЕНОМ ПРАВИЛА О ИСПИТИВАЊУ ЗАШТИЋЕНИХ СВЕДОКА. ПРИКРИВЕНИ ИСЛЕДНИК СЕ ПОЗИВА ПРЕКО СТАРЕШИНЕ ИЗ ЧЛАНА 504Н СТАВ 2. ОВОГ ЗАКОНИ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2) СУДСКА ОДЛУКА СЕ НЕ МОЖЕ ЗАСНИВАТИ САМО НА ИСКАЗУ ПРИКРИВЕНОГ ИСЛЕДНИ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3) АКО ЈЕ ПРИМЕНОМ МЕРЕ ИЗ ЧЛАНА 504М СТАВ 1. ОВОГ ЗАКОНИКА ПРИКУПЉЕН МАТЕРИЈАЛ КОЈИ СЕ ОДНОСИ НА КРИВИЧНО ДЕЛО КОЈЕ НИЈЕ БИЛО ОБУХВАЋЕНО НАРЕДБОМ ИСТРАЖНОГ СУДИЈЕ ИЗ ЧЛАНА 504М СТАВ 3. ОВОГ ЗАКОНИКА, ТАКАВ МАТЕРИЈАЛ СЕ МОЖЕ КОРИСТИТИ У КРИВИЧНОМ ПОСТУПКУ САМО АКО СЕ ОДНОСИ НА КРИВИЧНО ДЕЛО ПРЕДВИЂЕНО У ЧЛАНУ 504А СТАВ 3. ОВОГ ЗАКОНИ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2) СВЕДОК САРАДНИК</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04О</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ЈАВНИ ТУЖИЛАЦ МОЖЕ СУДУ ПРЕДЛОЖИТИ ДА СЕ УЗ ОДРЕЂЕНЕ ПОГОДНОСТИ КАО СВЕДОК ИСПИТА ПРИПАДНИК ОРГАНИЗОВАНЕ ГРУПЕ, КОЈИ ЈЕ ПРИЗНАО ДА ЈОЈ ПРИПАДА (У ДАЉЕМ ТЕКСТУ: СВЕДОК САРАДНИК), ПРОТИВ КОГА СЕ ВОДИ КРИВИЧНИ ПОСТУПАК ЗА КРИВИЧНО ДЕЛО ИЗ ЧЛАНА 504А СТАВ 3. ОВОГ ЗАКОНИКА, ПОД УСЛОВОМ ДА ЈЕ У ПОТПУНОСТИ ПРИЗНАО ИЗВРШЕЊЕ КРИВИЧНОГ ДЕЛА, И АКО ЈЕ ЗНАЧАЈ ЊЕГОВОГ ИСКАЗА ЗА ПРИКРИВАЊЕ, ДОКАЗИВАЊЕ ИЛИ СПРЕЧАВАЊЕ ДРУГИХ КРИВИЧНИХ ДЕЛА ОРГАНИЗОВАНЕ КРИМИНАЛНЕ ГРУПЕ ПРЕТЕЖНИЈИ ОД ПОСЛЕДИЦА КРИВИЧНОГ ДЕЛА КОЈЕ ЈЕ УЧИНИО.</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СВЕДОК САРАДНИК НЕ МОЖЕ БИТИ ЛИЦЕ ЗА КОЈЕ ПОСТОЈИ ОСНОВАНА СУМЊА ДА ЈЕ ОРГАНИЗАТОР ГРУПЕ ИЗ СТАВА 1. ОВОГ ЧЛАНА.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ПРЕДЛОГ ИЗ СТАВА 1. ОВОГ ЧЛАНА ЈАВНИ ТУЖИЛАЦ МОЖЕ ДА ПОДНЕСЕ ДО ЗАВРШЕТКА ГЛАВНОГ ПРЕТРЕСА.</w:t>
        <w:tab/>
      </w:r>
    </w:p>
    <w:p>
      <w:pPr>
        <w:pStyle w:val="Normalprored"/>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04П</w:t>
      </w:r>
    </w:p>
    <w:p>
      <w:pPr>
        <w:pStyle w:val="Normalprored"/>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РЕ ПОДНОШЕЊА ЗАХТЕВА, ЈАВНИ ТУЖИЛАЦ ЋЕ УПОЗОРИТИ СВЕДОКА САРАДНИКА НА ДУЖНОСТИ ИЗ ЧЛАНА 102. СТАВ 2. И ЧЛАНА 106. ОВОГ ЗАКОНКА И ПОГОДНОСТИ ИЗ ЧЛАНА 504Т ОВОГ ЗАКОНИКА. НА ПОГОДНОСТ ОСЛОБАЂАЊА ОД ДУЖНОСТИ СВЕДОЧЕЊА ИЗ ЧЛАНА 98. ОВОГ ЗАКОНИКА И ОСЛОБОЂЕЊА ОД ДУЖНОСТИ ОДГОВАРАЊА НА ПОЈЕДИНА ПИТАЊА ИЗ ЧЛАНА 100. ОВОГ ЗАКОНИКА СВЕДОК САРАДНИК СЕ НЕ МОЖЕ ПОЗИВАТ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ОСЛЕ УПОЗОРЕЊА ИЗ СТАВА 1. ОВОГ ЧЛАНА, ЈАВНИ ТУЖИЛАЦ ЋЕ ПОЗВАТИ СВЕДОКА САРАДНИКА ДА У РОКУ КОЈИ НЕ МОЖЕ БИТИ ДУЖА ОД 30 ДАНА, САМОСТАЛНО И СВОЈЕРУЧНО, ШТО ДЕТАЉНИЈЕ И ПОТПУНИЈЕ, ИСКРЕНО ОПИШЕ СВЕ ШТО ЗНА О ПРЕДМЕТУ СУЂЕЊА ПОВОДОМ КОГА СЕ ВОДИ КРИВИЧНИ ПОСТУПАК И О ДРУГИМ КРИВИЧНИМ ДЕЛИМА. НЕПИСМЕНИ СВЕДОК САРАДНИК ДИКТИРАЋЕ ОВАЈ ПРЕЛИМИНАРНИ ИСКАЗ У АПАРАТ ЗА СНИМАЊЕ ГЛАС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УПОЗОРЕЊЕ ИЗ СТАВА 1. ОВОГ ЧЛАНА, ОДГОВОРИ СВЕДОКА САРАДНИКА И ЊЕГОВА ИЗЈАВА ДА ЋЕ ДАТИ ИСКАЗ О СВЕМУ ШТО МУ ЈЕ ПОЗНАТО И ДА НЕЋЕ НИШТА ПРЕЋУТАТИ, ЈАВНИ ТУЖИЛАЦ ЋЕ УНЕТИ У ЗАПИСНИК, ЗАЈЕДНО СА ИСКАЗОМ ИЗ СТАВА 2. ОВОГ ЧЛАНА, А КОЈИ ПОТПИСУЈЕ И СВЕДОК САРАДНИК. ЗАПИСНИК СЕ ПРИЛАЖЕ УЗ ПРЕДЛОГ СУДУ ИЗ ЧЛАНА 504О СТАВ 1. ОВОГ ЗАКОНИ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04Р</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О ПРЕДЛОГУ ЈАВНОГ ТУЖИОЦА ИЗ ЧЛАНА 504О СТАВ 1. ОВОГ ЗАКОНИКА У ИСТРАЗИ И ДО ПОЧЕТКА ГЛАВНОГ ПРЕТРЕСА ОДЛУЧУЈЕ ВЕЋЕ ПРВОСТЕПЕНОГ СУДА ИЗ ЧЛАНА 24. СТАВ 6. ОВОГ ЗАКОНИКА, А НА ГЛАВНОМ ПРЕТРЕСУ ВЕЋЕ ПРЕД КОЈИМ СЕ ДРЖИ ГЛАВНИ ПРЕТРЕС. ОДЛУКА СЕ ДОНОСИ У РОКУ ОД 30 ДАНА ОД ДАНА ПОДНОШЕЊА ПРЕДЛОГ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НА СЕДНИЦУ ВЕЋА ЋЕ СЕ ПОЗВАТИ ЈАВНИ ТУЖИЛАЦ, ЛИЦЕ ПРЕДЛОЖЕНО ЗА СВЕДОКА САРАДНИКА И ЊЕГОВ БРАНИЛАЦ. СЕДНИЦА ВЕЋА СЕ ДРЖИ БЕЗ ПРИСУСТВА ЈАВНОСТ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ПРОТИВ РЕШЕЊА ВЕЋА ИЗ СТАВА 1. ОВОГ ЧЛАНА КОЈИМ СЕ ПРЕДЛОГ ЈАВНОГ ТУЖИОЦА ОДБИЈА ЖАЛБУ МОЖЕ ИЗЈАВИТИ ЈАВНИ ТУЖИЛАЦ У РОКУ ОД 48 САТИ ОД ЧАСА ДОСТАВЉАЊА РЕШЕЊА. ОДЛУКУ О ЖАЛБИ ДОНОСИ ВИШИ СУД У РОКУ ОД ТРИ ДАНА ОД ДОСТАВЉАЊА ЖАЛБЕ И СПИСА ПРВОСТЕПЕНОГ СУД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АКО ПРИХВАТИ ПРЕДЛОГ ЈАВНОГ ТУЖИОЦА, ВЕЋЕ ЋЕ ОДРЕДИТИ ДА СЕ ИЗ СПИСА ИЗДВОЈЕ ЗАПИСНИЦИ И СЛУЖБЕНЕ БЕЛЕШКЕ О РАНИЈИМ ИСКАЗИМА СВЕДОКА САРАДНИКА КОЈЕ ЈЕ ДАО КАО ОСУМЊИЧЕНИ ИЛИ ОКРИВЉЕНИ, И ОНИ СЕ НЕ МОГУ УПОТРЕБИТИ КАО ДОКАЗ У КРИВИЧНОМ ПОСТУПКУ, ОСИМ У СЛУЧАЈУ ИЗ ЧЛАНА 504Т СТАВ 3. ОВОГ ЗАКОНИ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04С</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РИЛИКОМ ИСПИТИВАЊА СВЕДОКА САРАДНИКА ЈАВНОСТ ЈЕ ИСКЉУЧЕНА, ОСИМ АКО ВЕЋЕ НА ПРЕДЛОГ ЈАВНОГ ТУЖИОЦА И УЗ САГЛАСНОСТ СВЕДОКА САРАДНИКА НЕ ОДЛУЧИ ДРУКЧИЈ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РЕ ДОНОШЕЊА ОДЛУКЕ ИЗ СТАВА 1. ОВОГ ЧЛАНА, ПРЕДСЕДНИК ВЕЋА ЋЕ УЗ ПРИСУСТВО БРАНИОЦА УПОЗНАТИ СВЕДОКА СА ПРЕДЛОГОМ ЈАВНОГ ТУЖИОЦА И ОБАВЕСТИТИ ГА О ЊЕГОВОМ ПРАВУ ДА БУДЕ ИСПИТАН БЕЗ ПРИСУСТВА ЈАВНОСТИ. ИЗЈАВА СВЕДОКА САРАДНИКА ДА БУДЕ ИСПИТАН УЗ ПРИСУСТВО ЈАВНОСТИ УНЕЋЕ СЕ У ЗАПИСНИК.</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04Т</w:t>
      </w:r>
    </w:p>
    <w:p>
      <w:pPr>
        <w:pStyle w:val="Normalprored"/>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СВЕДОКУ САРАДНИКУ КОЈИ СЕ СУДУ ДАО ИСКАЗ У СКЛАДУ СА ОБАВЕЗАМА ИЗ ЧЛАНА 504П ОВОГ ЗАКОНИКА, УТВРЂУЈЕ СЕ МИНИМАЛНА КАЗНА ПРОПИСАНА КРИВИЧНИМ ЗАКОНИКОМ ЗА КРИВИЧНО ДЕЛО КОЈЕ ЈЕ ПРИЗНАО И ЗА КОЈЕ ЈЕ У ПОСТУПКУ ДОКАЗАНО ДА ГА ЈЕ УЧИНИО, А ЗАТИМ СЕ ТАКО УТВРЂЕНА КАЗНА ИЗРИЧЕ УМАЊЕНА ЗА ЈЕДНУ ПОЛОВИНУ, С ТИМ ШТО НЕ МОЖЕ БИТИ МАЊА ОД 30 ДАНА ЗАТВОР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УЗИМАЈУЋИ У ОБЗИР ЗНАЧАЈ ИЗКАЗА СВЕДОКА САРАДНИКА, ОКОЛНОСТИ КРИВИЧНИХ ДЕЛА КОЈА МУ СЕ СТАВЉАЈУ НА ТЕРЕТ, ЊЕГОВО ДРЖАЊЕ ПРЕД СУДОМ, РАНИЈИ ЖИВОТ И ДРУГЕ БИТНЕ ОКОЛНОСТИ, СУД МОЖЕ ИЗУЗЕТНО, НА ПРЕДЛОГ ЈАВНОГ ТУЖИОЦА, СВЕДОКА САРАДНИКА ОГЛАСИТИ КРИВИМ И ИЗРЕЋИ МУ БЛАЖУ КАЗНУ ИЛИ ГА ОСЛОБОДИТИ ОД КАЗНЕ.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АКО СВЕДОК САРАДНИК НЕ ПОСТУПИ У СКЛАДУ СА ОБАВЕЗАМА ИЗ ЧЛАНА 504П ОВОГ ЗАКОНИКА ИЛИ ПРЕ ПРАВНОСНАЖНО ОКОНЧАНОГ ПОСТУПКА ИЗВРШИ НОВО КРИВИЧНО  ИЗ ЧЛАНА 504А СТАВ 3. ОВОГ ЗАКОНИКА, ЈАВНИ ТУЖИЛАЦ ЋЕ НАСТАВИТИ КРИВИЧНО ГОЊЕЊЕ ИЛИ ПРЕДУЗЕТИ КРИВИЧНО ГОЊЕЊЕ ЗА НОВО КРИВИЧНО ДЕЛО. НА ОСНОВУ ИЗЈАВЕ ЈАВНОГ ТУЖИОЦА СУД ЋЕ УКИНУТИ РЕШЕЊЕ О ДАВАЊУ СТАТУСА СВЕДОКА САРАДНИК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АКО СЕ У ТОКУ ПОСТУПКА ОТКРИЈЕ НЕКО РАНИЈЕ ИЗВРШЕНО КРИВИЧНО ДЕЛО СВЕДОКА САРАДНИКА НАВЕДЕНО У ЧЛАНУ 504А СТАВ 3. ОВОГ ЗАКОНИКА, ЈАВНИ ТУЖИЛАЦ МОЖЕ ПОСТУПИТИ У СКЛАДУ СА ОДРЕДБАМА ЧЛ. 504О И 504П ОВОГ ЗАКОНИК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ОСИМ ДУЖНОСТИ ДА ИСКАЗУЈЕ ИСТИНУ И ДА НЕ ПРЕЋУТИ НИШТА ШТО МУ ЈЕ О ПРЕДМЕТУ СУЂЕЊА ПОЗНАТО, СВЕДОК САРАДНИК ИМА СВА ПРАВА КОЈА ПО ОВОМ ЗАКОНИКУ ПРИПАДАЈУ ОКРИВЉЕНОМ.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04Ћ</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1) ЈАВНИ ТУЖИЛАЦ МОЖЕ ПРЕДЛОЖИТИ СУДУ ЗА СВЕДОКА ЛИЦЕ КОЈЕ ЈЕ ПРАВНОСНАЖНО ОСУЖЕНО ЗА КРИВИЧНО ДЕЛО ИЗ ЧЛАНА 504А СТАВ 3. ОВОГ ЗАКОНИКА, ПОД УСЛОВОМ ДА ЈЕ ЗНАЧАЈ ЊЕГОВОГ ИСКАЗА ЗА ОТКРИВАЊЕ, ДОКАЗИВАЊЕ ИЛИ СПРЕЧАВАЊЕ КРИВИЧНИХ ДЕЛА ИЗ ЧЛАНА 504А СТАВ 3. ОВОГ ЗАКОНИКА ПРЕТЕЖНИЈИ ОД ПОСЛЕДИЦА КРИВИЧНОГ ДЕЛА ЗА КОЈЕ ЈЕ ОСУЂЕН.</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2) ЛИЦЕ ИЗ СТАВА 1. ОВОГ ЧЛАНА НЕ МОЖЕ БИТИ ЛИЦЕ КОЈЕ ЈЕ ПРАВНОСНАЖНО ОСУЂЕНО КАО ОРГАНИЗАТОР ОРГАНИЗОВАНЕ КРИМИНАЛНЕ ГРУПЕ ИЛИ ЈЕ ПРАВНОСНАЖНО ОСУЂЕНО НА КАЗНУ ЗАТВОРА ОД ЧЕТРДЕСЕТ ГОДИН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3) АКО СУД ОЦЕНИ ДА ЈЕ СВЕДОК ИЗ СТАВА 1. ОВОГ ЧЛАНА ДАО ИСКАЗ У СКЛАДУ СА ОБАВЕЗАМА ИЗ ЧЛАНА 504П ОВОГ ЗАКОНИКА, ЈАВНИ ТУЖИЛАЦ ЋЕ НАКОН ПРАВНОСНАЖНОГ ОКОНЧАЊА ПОСТУПКА ОСУЂУЈУЋОМ ПРЕСУДОМ ПОДНЕТИ ЗАХТЕВ У СКЛАДУ СА ЧЛАНОМ 504А ОВОГ ЗАКОНИ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4) НА ИСПИТИВАЊЕ СВЕДОКА ИЗ СТАВА 1. ОВОГ ЧЛАНА СХОДНО СЕ ПРИМЕЊУЈУ ОДРЕДБЕ О ИСПИТИВАЊУ СВЕДОКА САРАДНИКА.</w:t>
      </w:r>
    </w:p>
    <w:p>
      <w:pPr>
        <w:pStyle w:val="Normalprored"/>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center"/>
        <w:rPr>
          <w:rFonts w:ascii="Times New Roman" w:hAnsi="Times New Roman" w:cs="Times New Roman"/>
          <w:b/>
          <w:b/>
          <w:sz w:val="24"/>
          <w:szCs w:val="24"/>
          <w:lang w:val="sr-CS"/>
        </w:rPr>
      </w:pPr>
      <w:bookmarkStart w:id="402" w:name="clan_505"/>
      <w:bookmarkEnd w:id="402"/>
      <w:r>
        <w:rPr>
          <w:rFonts w:cs="Times New Roman" w:ascii="Times New Roman" w:hAnsi="Times New Roman"/>
          <w:b/>
          <w:sz w:val="24"/>
          <w:szCs w:val="24"/>
          <w:lang w:val="sr-CS"/>
        </w:rPr>
        <w:t>Члан 50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Ако је окривљени учинио </w:t>
      </w:r>
      <w:r>
        <w:rPr>
          <w:rFonts w:cs="Times New Roman" w:ascii="Times New Roman" w:hAnsi="Times New Roman"/>
          <w:strike/>
          <w:sz w:val="24"/>
          <w:szCs w:val="24"/>
          <w:lang w:val="sr-CS"/>
        </w:rPr>
        <w:t>кривично дело</w:t>
      </w:r>
      <w:r>
        <w:rPr>
          <w:rFonts w:cs="Times New Roman" w:ascii="Times New Roman" w:hAnsi="Times New Roman"/>
          <w:sz w:val="24"/>
          <w:szCs w:val="24"/>
          <w:lang w:val="sr-CS"/>
        </w:rPr>
        <w:t xml:space="preserve"> ПРОТИВПРАВНО ДЕЛО КОЈЕ ЈЕ У ЗАКОНУ ОДРЕЂЕНО КАО КРИВИЧНО ДЕЛО у стању неурачунљивости, јавни тужилац ће поднети суду предлог да изрекне меру безбедности обавезног психијатријског лечења и чувања таквог учиниоца у здравственој установи, односно предлог за обавезно психијатријско лечење учиниоца на слободи, ако за изрицање такве мере постоје услови предвиђени кривичним законом.</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У овом случају окривљени, који се налази у притвору, неће се пустити на слободу него ће се до завршетка поступка за примену мера безбедности привремено сместити у одговарајућу здравствену установу или у неку подесну просториј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ПРЕМА ОКРИВЉЕНОМ КОЈИ СЕ НАЛАЗИ НА СЛОБОДИ МОЖЕ СЕ, ПОРЕД РАЗЛОГА ИЗ ЧЛАНА 142. ОВОГ ЗАКОНИКА, ОДРЕДИТИ ПРИТВОР АКО ПОСТОЈИ ОПРАВДАНА БОЈАЗАН ДА БИ УСЛЕД ДУШЕВНИХ СМЕТЊИ МОГАО ДА ИЗВРШИ КРИВИЧНО ДЕЛО. ПРЕ ДОНОШЕЊА ОДЛУКЕ О ПРИТВОРУ СУД ЋЕ ПРИБАВИТИ МИШЉЕЊЕ ВЕШТАКА. НАКОН ДОНОШЕЊА ОДЛУКЕ О ПРИТВОРУ ОКРИВЉЕНИ СЕ ДО ЗАВРШЕТКА ПОСТУПКА ЗА ПРИМЕНУ МЕРА БЕЗБЕДНОСТИ СМЕШТА У ОДГОВАРАЈУЋУ ЗДРАВСТВЕНУ УСТАНОВУ ИЛИ ПРОСТОРИЈУ КОЈА ОДГОВАРА ЊЕГОВОМ ЗДРАВСТВЕНОМ СТАЊ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trike/>
          <w:sz w:val="24"/>
          <w:szCs w:val="24"/>
          <w:lang w:val="sr-CS"/>
        </w:rPr>
        <w:t>3</w:t>
      </w:r>
      <w:r>
        <w:rPr>
          <w:rFonts w:cs="Times New Roman" w:ascii="Times New Roman" w:hAnsi="Times New Roman"/>
          <w:sz w:val="24"/>
          <w:szCs w:val="24"/>
          <w:lang w:val="sr-CS"/>
        </w:rPr>
        <w:t>4) После стављања предлога из става 1. овог члана окривљени мора имати браниоц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403" w:name="clan_506"/>
      <w:bookmarkEnd w:id="403"/>
      <w:r>
        <w:rPr>
          <w:rFonts w:cs="Times New Roman" w:ascii="Times New Roman" w:hAnsi="Times New Roman"/>
          <w:b/>
          <w:sz w:val="24"/>
          <w:szCs w:val="24"/>
          <w:lang w:val="sr-CS"/>
        </w:rPr>
        <w:t>Члан 506.</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О примени мера безбедности обавезног психијатријског лечења и чувања у здравственој установи или обавезног психијатријског лечења на слободи решава, после одржаног главног претреса, суд који је надлежан за суђење у првом степен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оред лица која се морају позвати на главни претрес, позваће се као вештаци и лекари психијатри из здравствене установе којој је било поверено вештачење о урачунљивости окривљеног. Окривљени ће се позвати ако је његово стање такво да може присуствовати главном претресу. О главном претресу ће се обавестити брачни друг окривљеног и његови родитељи, односно старалац, а према околностима и други блиски сродници.</w:t>
      </w:r>
    </w:p>
    <w:p>
      <w:pPr>
        <w:pStyle w:val="Normalprored"/>
        <w:ind w:firstLine="720"/>
        <w:jc w:val="both"/>
        <w:rPr/>
      </w:pPr>
      <w:r>
        <w:rPr>
          <w:rFonts w:cs="Times New Roman" w:ascii="Times New Roman" w:hAnsi="Times New Roman"/>
          <w:sz w:val="24"/>
          <w:szCs w:val="24"/>
          <w:lang w:val="sr-CS"/>
        </w:rPr>
        <w:t xml:space="preserve">(3) Ако суд, на основу спроведених доказа, утврди да је окривљени учинио одређено </w:t>
      </w:r>
      <w:r>
        <w:rPr>
          <w:rFonts w:cs="Times New Roman" w:ascii="Times New Roman" w:hAnsi="Times New Roman"/>
          <w:strike/>
          <w:sz w:val="24"/>
          <w:szCs w:val="24"/>
          <w:lang w:val="sr-CS"/>
        </w:rPr>
        <w:t>кривично дело</w:t>
      </w:r>
      <w:r>
        <w:rPr>
          <w:rFonts w:cs="Times New Roman" w:ascii="Times New Roman" w:hAnsi="Times New Roman"/>
          <w:sz w:val="24"/>
          <w:szCs w:val="24"/>
          <w:lang w:val="sr-CS"/>
        </w:rPr>
        <w:t xml:space="preserve"> ПРОТИВПРАВНО ДЕЛО КОЈЕ ЈЕ У ЗАКОНУ ОДРЕЂЕНО КАО КРИВИЧНО ДЕЛО и да је у време извршења </w:t>
      </w:r>
      <w:r>
        <w:rPr>
          <w:rFonts w:cs="Times New Roman" w:ascii="Times New Roman" w:hAnsi="Times New Roman"/>
          <w:strike/>
          <w:sz w:val="24"/>
          <w:szCs w:val="24"/>
          <w:lang w:val="sr-CS"/>
        </w:rPr>
        <w:t>кривичног дела</w:t>
      </w:r>
      <w:r>
        <w:rPr>
          <w:rFonts w:cs="Times New Roman" w:ascii="Times New Roman" w:hAnsi="Times New Roman"/>
          <w:sz w:val="24"/>
          <w:szCs w:val="24"/>
          <w:lang w:val="sr-CS"/>
        </w:rPr>
        <w:t xml:space="preserve"> био неурачунљив, одлучиће, на основу саслушања, ОДНОСНО ИСПИТИВАЊА позваних лица и налаза и мишљења вештака, да ли ће окривљеном изрећи меру безбедности обавезног психијатријског лечења и чувања у здравственој установи, односно обавезног психијатријског лечења на слободи. При одлучивању коју ће од тих мера безбедности изрећи, суд није везан за предлог јавног тужиоц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Ако суд нађе да окривљени није био неурачунљив, обуставиће поступак за примену мера безбедност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Против решења суда могу, у року од осам дана од дана пријема решења, изјавити жалбу сва лица која имају право да се жале против пресуде (члан 364), осим оштећеног.</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04" w:name="clan_511"/>
      <w:bookmarkStart w:id="405" w:name="clan_507"/>
      <w:bookmarkStart w:id="406" w:name="clan_511"/>
      <w:bookmarkStart w:id="407" w:name="clan_507"/>
      <w:bookmarkEnd w:id="406"/>
      <w:bookmarkEnd w:id="407"/>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11.</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О примени </w:t>
      </w:r>
      <w:r>
        <w:rPr>
          <w:rFonts w:cs="Times New Roman" w:ascii="Times New Roman" w:hAnsi="Times New Roman"/>
          <w:strike/>
          <w:sz w:val="24"/>
          <w:szCs w:val="24"/>
          <w:lang w:val="sr-CS"/>
        </w:rPr>
        <w:t>мере безбедности обавезног лечења алкохоличара и наркомана</w:t>
      </w:r>
      <w:r>
        <w:rPr>
          <w:rFonts w:cs="Times New Roman" w:ascii="Times New Roman" w:hAnsi="Times New Roman"/>
          <w:sz w:val="24"/>
          <w:szCs w:val="24"/>
          <w:lang w:val="sr-CS"/>
        </w:rPr>
        <w:t xml:space="preserve"> МЕРА БЕЗБЕДНОСТИ ОБАВЕЗНОГ ЛЕЧЕЊА АЛКОХОЛИЧАРА ИЛИ ОБАВЕЗНОГ ЛЕЧЕЊА НАРКОМАНА суд одлучује пошто прибави налаз и мишљење вештака. Вештак треба да се изјасни и о могућностима за лечење окривљеног.</w:t>
      </w:r>
    </w:p>
    <w:p>
      <w:pPr>
        <w:pStyle w:val="Normalprored"/>
        <w:ind w:firstLine="720"/>
        <w:jc w:val="both"/>
        <w:rPr/>
      </w:pPr>
      <w:r>
        <w:rPr>
          <w:rFonts w:cs="Times New Roman" w:ascii="Times New Roman" w:hAnsi="Times New Roman"/>
          <w:sz w:val="24"/>
          <w:szCs w:val="24"/>
          <w:lang w:val="sr-CS"/>
        </w:rPr>
        <w:t xml:space="preserve">(2) Ако је условном осудом учиниоцу наложено лечење на слободи, а он се није подвргао лечењу или га је самовољно напустио, суд може, по службеној дужности или на предлог установе у којој се учинилац лечио или је требало да се лечи, а по саслушању јавног тужиоца и учиниоца, одредити опозивање условне осуде или принудно извршење </w:t>
      </w:r>
      <w:r>
        <w:rPr>
          <w:rFonts w:cs="Times New Roman" w:ascii="Times New Roman" w:hAnsi="Times New Roman"/>
          <w:strike/>
          <w:sz w:val="24"/>
          <w:szCs w:val="24"/>
          <w:lang w:val="sr-CS"/>
        </w:rPr>
        <w:t>изречене мере обавезног лечења алкохоличара или наркомана</w:t>
      </w:r>
      <w:r>
        <w:rPr>
          <w:rFonts w:cs="Times New Roman" w:ascii="Times New Roman" w:hAnsi="Times New Roman"/>
          <w:sz w:val="24"/>
          <w:szCs w:val="24"/>
          <w:lang w:val="sr-CS"/>
        </w:rPr>
        <w:t xml:space="preserve"> ИЗРЕЧЕНИХ МЕРА ОБАВЕЗНОГ ЛЕЧЕЊА АЛКОХОЛИЧАРА ИЛИ ОБАВЕЗНОГ ЛЕЧЕЊА НАРКОМАНА у здравственој установи или другој специјализованој установи. Пре доношења одлуке, суд ће, по потреби, прибавити и мишљење лекар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08" w:name="clan_512"/>
      <w:bookmarkStart w:id="409" w:name="clan_512"/>
      <w:bookmarkEnd w:id="409"/>
    </w:p>
    <w:p>
      <w:pPr>
        <w:pStyle w:val="Normalprored"/>
        <w:jc w:val="center"/>
        <w:rPr>
          <w:rFonts w:ascii="Times New Roman" w:hAnsi="Times New Roman" w:cs="Times New Roman"/>
          <w:b/>
          <w:b/>
          <w:sz w:val="24"/>
          <w:szCs w:val="24"/>
          <w:lang w:val="sr-CS"/>
        </w:rPr>
      </w:pPr>
      <w:bookmarkStart w:id="410" w:name="clan_514"/>
      <w:bookmarkEnd w:id="410"/>
      <w:r>
        <w:rPr>
          <w:rFonts w:cs="Times New Roman" w:ascii="Times New Roman" w:hAnsi="Times New Roman"/>
          <w:b/>
          <w:sz w:val="24"/>
          <w:szCs w:val="24"/>
          <w:lang w:val="sr-CS"/>
        </w:rPr>
        <w:t>Члан 514.</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Кад долази у обзир одузимање имовинске користи прибављене кривичним делом од других лица, лице на које је имовинска корист пренесена или лице коме је имовинска корист прибављена, односно представник правног лица, позваће се ради саслушања, ОДНОСНО ИСПИТИВАЊА у претходном поступку и на главном претресу. У позиву ће се то лице упозорити да ће се поступак спровести без његовог присуств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редставник правног лица саслушаће се на главном претресу после окривљеног. На исти начин поступиће се у односу на друго лице из претходног става, ако није позвано као сведок.</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Лице на које је имовинска корист пренесена или лице коме је имовинска корист прибављена, односно представник правног лица, овлашћено је да у вези са утврђивањем имовинске користи предлаже доказе и да, по овлашћењу председника већа, поставља питања окривљеном, сведоцима и вештацим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Искључење јавности на главном претресу не односи се на лице на које је имовинска корист пренесена или коме је прибављена, односно на представника правног лиц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Ако суд тек у току главног претреса утврди да долази у обзир одузимање имовинске користи, прекинуће главни претрес и позваће лице на које је имовинска корист пренесена или коме је прибављена, односно представника правног лиц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411" w:name="clan_517"/>
      <w:bookmarkStart w:id="412" w:name="clan_515"/>
      <w:bookmarkEnd w:id="411"/>
      <w:bookmarkEnd w:id="412"/>
      <w:r>
        <w:rPr>
          <w:rFonts w:cs="Times New Roman" w:ascii="Times New Roman" w:hAnsi="Times New Roman"/>
          <w:b/>
          <w:sz w:val="24"/>
          <w:szCs w:val="24"/>
          <w:lang w:val="sr-CS"/>
        </w:rPr>
        <w:t>Члан 517.</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Одузимање имовинске користи суд може изрећи у пресуди којом се оптужени оглашава кривим, у решењу о кажњавању без главног претреса, у решењу о судској опомени </w:t>
      </w:r>
      <w:r>
        <w:rPr>
          <w:rFonts w:cs="Times New Roman" w:ascii="Times New Roman" w:hAnsi="Times New Roman"/>
          <w:strike/>
          <w:sz w:val="24"/>
          <w:szCs w:val="24"/>
          <w:lang w:val="sr-CS"/>
        </w:rPr>
        <w:t>или у решењу о примени васпитне мере</w:t>
      </w:r>
      <w:r>
        <w:rPr>
          <w:rFonts w:cs="Times New Roman" w:ascii="Times New Roman" w:hAnsi="Times New Roman"/>
          <w:sz w:val="24"/>
          <w:szCs w:val="24"/>
          <w:lang w:val="sr-CS"/>
        </w:rPr>
        <w:t>, као и у решењу којим се изричу мере безбедности обавезног психијатријског лечењ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У изреци пресуде или решења, суд ће навести који се предмет, односно новчани износ одузим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Оверени препис пресуде, односно решења доставља се и лицу на које је имовинска корист пренесена или коме је имовинска корист прибављена, као и представнику правног лица, ако је суд изрекао одузимање имовинске користи од тог лица, односно правног лиц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13" w:name="clan_522"/>
      <w:bookmarkStart w:id="414" w:name="clan_518"/>
      <w:bookmarkStart w:id="415" w:name="clan_522"/>
      <w:bookmarkStart w:id="416" w:name="clan_518"/>
      <w:bookmarkEnd w:id="415"/>
      <w:bookmarkEnd w:id="416"/>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22.</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оступак за пуштање на условни отпуст покреће се на молбу осуђеног.</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Молба се подноси суду који је судио у првом степен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Веће првостепеног суда (члан 24. став 6) ће утврдити да ли је протекло потребно време предвиђено законом за пуштање на условни отпуст и затражити извештај од управе установе у којој осуђени издржава казну затвора о његовом владању, извршавању радних обавеза, с обзиром на радну способност, и другим околностима које показују да ли је постигнута сврха кажњавања, ако тај извештај није достављен уз молбу осуђеног.</w:t>
      </w:r>
    </w:p>
    <w:p>
      <w:pPr>
        <w:pStyle w:val="Normalprored"/>
        <w:ind w:firstLine="720"/>
        <w:jc w:val="both"/>
        <w:rPr/>
      </w:pPr>
      <w:r>
        <w:rPr>
          <w:rFonts w:cs="Times New Roman" w:ascii="Times New Roman" w:hAnsi="Times New Roman"/>
          <w:sz w:val="24"/>
          <w:szCs w:val="24"/>
          <w:lang w:val="sr-CS"/>
        </w:rPr>
        <w:t xml:space="preserve">(4) Ако молбу не одбаци, веће ће </w:t>
      </w:r>
      <w:r>
        <w:rPr>
          <w:rFonts w:cs="Times New Roman" w:ascii="Times New Roman" w:hAnsi="Times New Roman"/>
          <w:strike/>
          <w:sz w:val="24"/>
          <w:szCs w:val="24"/>
          <w:lang w:val="sr-CS"/>
        </w:rPr>
        <w:t>саслушати</w:t>
      </w:r>
      <w:r>
        <w:rPr>
          <w:rFonts w:cs="Times New Roman" w:ascii="Times New Roman" w:hAnsi="Times New Roman"/>
          <w:sz w:val="24"/>
          <w:szCs w:val="24"/>
          <w:lang w:val="sr-CS"/>
        </w:rPr>
        <w:t xml:space="preserve"> УЗЕТИ ИЗЈАВУ ОД јавног тужиоца који поступа пред тим судом.</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Против одлуке већа жалбу могу изјавити јавни тужилац и осуђени који је поднео молбу за условни отпуст.</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17" w:name="str_85"/>
      <w:bookmarkStart w:id="418" w:name="str_85"/>
      <w:bookmarkEnd w:id="418"/>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Глава XXX</w:t>
      </w:r>
      <w:r>
        <w:rPr>
          <w:rFonts w:cs="Times New Roman" w:ascii="Times New Roman" w:hAnsi="Times New Roman"/>
          <w:b/>
          <w:sz w:val="24"/>
          <w:szCs w:val="24"/>
          <w:lang w:val="sr-Latn-CS"/>
        </w:rPr>
        <w:t>I</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center"/>
        <w:rPr/>
      </w:pPr>
      <w:r>
        <w:rPr>
          <w:rFonts w:cs="Times New Roman" w:ascii="Times New Roman" w:hAnsi="Times New Roman"/>
          <w:b/>
          <w:sz w:val="24"/>
          <w:szCs w:val="24"/>
          <w:lang w:val="sr-CS"/>
        </w:rPr>
        <w:t xml:space="preserve">ПОСТУПАК ЗА ДОНОШЕЊЕ ОДЛУКЕ О </w:t>
      </w:r>
      <w:r>
        <w:rPr>
          <w:rFonts w:cs="Times New Roman" w:ascii="Times New Roman" w:hAnsi="Times New Roman"/>
          <w:b/>
          <w:strike/>
          <w:sz w:val="24"/>
          <w:szCs w:val="24"/>
          <w:lang w:val="sr-CS"/>
        </w:rPr>
        <w:t>БРИСАЊУ ОСУДЕ</w:t>
      </w:r>
      <w:r>
        <w:rPr>
          <w:rFonts w:cs="Times New Roman" w:ascii="Times New Roman" w:hAnsi="Times New Roman"/>
          <w:b/>
          <w:sz w:val="24"/>
          <w:szCs w:val="24"/>
          <w:lang w:val="sr-CS"/>
        </w:rPr>
        <w:t xml:space="preserve"> РЕХАБИЛИТАЦИЈИ, ЗА ПРЕСТАНАК ПРАВНИХ ПОСЛЕДИЦА ОСУДЕ И МЕРА БЕЗБЕДНОСТИ</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bookmarkStart w:id="419" w:name="clan_523"/>
      <w:bookmarkStart w:id="420" w:name="clan_523"/>
      <w:bookmarkEnd w:id="420"/>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23.</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Кад по закону брисање осуде којом је изречена судска опомена, новчана казна, казна затвора до једне године или малолетнички затвор, или којом је учинилац ослобођен од казне наступа протеком одређеног времена и под условом да осуђени у том времену не учини ново кривично дело, решење о брисању осуде доноси по службеној дужности орган надлежан за вођење казнене евиденције.</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Пре доношења решења о брисању осуде извршиће се потребна проверавања, а нарочито ће се прикупити подаци о томе да ли је против осуђеног у току кривични поступак за неко ново кривично дело учињено пре истека поступка предвиђеног за брисање осуде.</w:t>
      </w:r>
    </w:p>
    <w:p>
      <w:pPr>
        <w:pStyle w:val="Normalprored"/>
        <w:jc w:val="both"/>
        <w:rPr>
          <w:rFonts w:ascii="Times New Roman" w:hAnsi="Times New Roman" w:cs="Times New Roman"/>
          <w:sz w:val="24"/>
          <w:szCs w:val="24"/>
          <w:lang w:val="sr-CS"/>
        </w:rPr>
      </w:pPr>
      <w:bookmarkStart w:id="421" w:name="clan_524"/>
      <w:bookmarkEnd w:id="421"/>
      <w:r>
        <w:rPr>
          <w:rFonts w:cs="Times New Roman" w:ascii="Times New Roman" w:hAnsi="Times New Roman"/>
          <w:sz w:val="24"/>
          <w:szCs w:val="24"/>
          <w:lang w:val="sr-CS"/>
        </w:rPr>
        <w:tab/>
        <w:t>(1) КАДА ПО ЗАКОНУ РЕХАБИЛИТАЦИЈА НАСТУПА ПРОТЕКОМ ОДРЕЂЕНОГ ВРЕМЕНА И ПОД УСЛОВОМ ДА ОСУЂЕНИ НЕ ИЗВРШИ НОВО КРИВИЧНО ДЕЛО (ЧЛАН 98. КРИВИЧНОГ ЗАКОНИКА), РЕШЕЊЕ О РЕХАБИЛИТАЦИЈИ ДОНОСИ ПО СЛУЖБЕНОЈ ДУЖНОСТИ ОРГАН НАДЛЕЖАН ЗА ВОЂЕЊЕ КАЗНЕНЕ ЕВИДЕНЦИЈЕ.</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2) ПРЕ ДОНОШЕЊА РЕШЕЊА О РЕХАБИЛИТАЦИЈИ ОБАВИЋЕ СЕ ПОТРЕБНА ПРОВЕРАВАЊА, А НАРОЧИТО ПРИКУПИТИ ПОДАЦИ О ТОМЕ ДА ЛИ ЈЕ ПРОТИВ ОСУЂЕНОГ У ТОКУ КРИВИЧНИ ПОСТУПАК ЗА НОВО КРИВИЧНО ДЕЛО УЧИЊЕНО ПРЕ ИСТЕКА РОКА ПРЕДВИЂЕНОГ ЗА ЗАКОНСКУ РЕХАБИЛИТАЦИЈУ.</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24.</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Ако надлежни орган не донесе решење о </w:t>
      </w:r>
      <w:r>
        <w:rPr>
          <w:rFonts w:cs="Times New Roman" w:ascii="Times New Roman" w:hAnsi="Times New Roman"/>
          <w:strike/>
          <w:sz w:val="24"/>
          <w:szCs w:val="24"/>
          <w:lang w:val="sr-CS"/>
        </w:rPr>
        <w:t>брисању осуде</w:t>
      </w:r>
      <w:r>
        <w:rPr>
          <w:rFonts w:cs="Times New Roman" w:ascii="Times New Roman" w:hAnsi="Times New Roman"/>
          <w:sz w:val="24"/>
          <w:szCs w:val="24"/>
          <w:lang w:val="sr-CS"/>
        </w:rPr>
        <w:t xml:space="preserve"> РЕХАБИЛИТАЦИЈИ, осуђено лице може захтевати да се утврди да је </w:t>
      </w:r>
      <w:r>
        <w:rPr>
          <w:rFonts w:cs="Times New Roman" w:ascii="Times New Roman" w:hAnsi="Times New Roman"/>
          <w:strike/>
          <w:sz w:val="24"/>
          <w:szCs w:val="24"/>
          <w:lang w:val="sr-CS"/>
        </w:rPr>
        <w:t>брисање осуде наступило</w:t>
      </w:r>
      <w:r>
        <w:rPr>
          <w:rFonts w:cs="Times New Roman" w:ascii="Times New Roman" w:hAnsi="Times New Roman"/>
          <w:sz w:val="24"/>
          <w:szCs w:val="24"/>
          <w:lang w:val="sr-CS"/>
        </w:rPr>
        <w:t xml:space="preserve"> РЕХАБИЛИТАЦИЈА НАСТУПИЛА по закон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Ако надлежни орган не поступи по захтеву осуђеног у року од тридесет дана од дана пријема захтева, осуђени може тражити да суд који је у првом степену изрекао пресуду донесе решење о </w:t>
      </w:r>
      <w:r>
        <w:rPr>
          <w:rFonts w:cs="Times New Roman" w:ascii="Times New Roman" w:hAnsi="Times New Roman"/>
          <w:strike/>
          <w:sz w:val="24"/>
          <w:szCs w:val="24"/>
          <w:lang w:val="sr-CS"/>
        </w:rPr>
        <w:t>брисању осуде</w:t>
      </w:r>
      <w:r>
        <w:rPr>
          <w:rFonts w:cs="Times New Roman" w:ascii="Times New Roman" w:hAnsi="Times New Roman"/>
          <w:sz w:val="24"/>
          <w:szCs w:val="24"/>
          <w:lang w:val="sr-CS"/>
        </w:rPr>
        <w:t xml:space="preserve"> РЕХАБИЛИТАЦИЈИ.</w:t>
      </w:r>
    </w:p>
    <w:p>
      <w:pPr>
        <w:pStyle w:val="Normalprored"/>
        <w:ind w:firstLine="720"/>
        <w:jc w:val="both"/>
        <w:rPr/>
      </w:pPr>
      <w:r>
        <w:rPr>
          <w:rFonts w:cs="Times New Roman" w:ascii="Times New Roman" w:hAnsi="Times New Roman"/>
          <w:sz w:val="24"/>
          <w:szCs w:val="24"/>
          <w:lang w:val="sr-CS"/>
        </w:rPr>
        <w:t xml:space="preserve">(3) О захтеву осуђеног одлучује </w:t>
      </w:r>
      <w:r>
        <w:rPr>
          <w:rFonts w:cs="Times New Roman" w:ascii="Times New Roman" w:hAnsi="Times New Roman"/>
          <w:strike/>
          <w:sz w:val="24"/>
          <w:szCs w:val="24"/>
          <w:lang w:val="sr-CS"/>
        </w:rPr>
        <w:t>суд</w:t>
      </w:r>
      <w:r>
        <w:rPr>
          <w:rFonts w:cs="Times New Roman" w:ascii="Times New Roman" w:hAnsi="Times New Roman"/>
          <w:sz w:val="24"/>
          <w:szCs w:val="24"/>
          <w:lang w:val="sr-CS"/>
        </w:rPr>
        <w:t xml:space="preserve"> ВЕЋЕ ИЗ ЧЛАНА 24. СТАВ 6. ОВОГ ЗАКОНИКА по </w:t>
      </w:r>
      <w:r>
        <w:rPr>
          <w:rFonts w:cs="Times New Roman" w:ascii="Times New Roman" w:hAnsi="Times New Roman"/>
          <w:strike/>
          <w:sz w:val="24"/>
          <w:szCs w:val="24"/>
          <w:lang w:val="sr-CS"/>
        </w:rPr>
        <w:t>саслушању</w:t>
      </w:r>
      <w:r>
        <w:rPr>
          <w:rFonts w:cs="Times New Roman" w:ascii="Times New Roman" w:hAnsi="Times New Roman"/>
          <w:sz w:val="24"/>
          <w:szCs w:val="24"/>
          <w:lang w:val="sr-CS"/>
        </w:rPr>
        <w:t xml:space="preserve"> УЗИМАЊУ ИЗЈАВЕ ОД јавног тужиоц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22" w:name="clan_525"/>
      <w:bookmarkStart w:id="423" w:name="clan_525"/>
      <w:bookmarkEnd w:id="423"/>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2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Ако условна осуда не буде опозвана ни после једне године од дана престанка времена проверавања, суд који је у првом степену судио донеће решење </w:t>
      </w:r>
      <w:r>
        <w:rPr>
          <w:rFonts w:cs="Times New Roman" w:ascii="Times New Roman" w:hAnsi="Times New Roman"/>
          <w:strike/>
          <w:sz w:val="24"/>
          <w:szCs w:val="24"/>
          <w:lang w:val="sr-CS"/>
        </w:rPr>
        <w:t>којим се утврђује брисање условне осуде</w:t>
      </w:r>
      <w:r>
        <w:rPr>
          <w:rFonts w:cs="Times New Roman" w:ascii="Times New Roman" w:hAnsi="Times New Roman"/>
          <w:sz w:val="24"/>
          <w:szCs w:val="24"/>
          <w:lang w:val="sr-CS"/>
        </w:rPr>
        <w:t xml:space="preserve"> О РЕХАБИЛИТАЦИЈИ. Ово решење доставиће се осуђеном, јавном тужиоцу и органу надлежном за вођење казнене евиденције.</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24" w:name="clan_526"/>
      <w:bookmarkStart w:id="425" w:name="clan_526"/>
      <w:bookmarkEnd w:id="425"/>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26.</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Поступак за брисање осуде на казну затвора преко једне до три године на основу судске одлуке покреће се по молби осуђеног.</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ОСТУПАК СУДСКЕ РЕХАБИЛИТАЦИЈЕ (ЧЛАН 99. КРИВИЧНОГ ЗАКОНИКА) ПОКРЕЋЕ СЕ ПО МОЛБИ ОСУЂЕНОГ.</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Молба се подноси суду који је судио у првом степен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Судија који за то буде одређен претходно ће испитати да ли је протекло потребно време по закону, а затим ће спровести потребне извиђаје, утврдити чињенице на које се позива молилац и прибавити доказе о свим околностима које су важне за одлуку.</w:t>
      </w:r>
    </w:p>
    <w:p>
      <w:pPr>
        <w:pStyle w:val="Normalprored"/>
        <w:ind w:firstLine="720"/>
        <w:jc w:val="both"/>
        <w:rPr/>
      </w:pPr>
      <w:r>
        <w:rPr>
          <w:rFonts w:cs="Times New Roman" w:ascii="Times New Roman" w:hAnsi="Times New Roman"/>
          <w:sz w:val="24"/>
          <w:szCs w:val="24"/>
          <w:lang w:val="sr-CS"/>
        </w:rPr>
        <w:t>(4) Суд може о понашању осуђеног затражити извештај од органа унутрашњих послова на чијем је подручју осуђени боравио после издржане казне, а може такав извештај тражити и од управе установе у којој је осуђени казну издржавао.</w:t>
      </w:r>
    </w:p>
    <w:p>
      <w:pPr>
        <w:pStyle w:val="Normalprored"/>
        <w:ind w:firstLine="720"/>
        <w:jc w:val="both"/>
        <w:rPr/>
      </w:pPr>
      <w:r>
        <w:rPr>
          <w:rFonts w:cs="Times New Roman" w:ascii="Times New Roman" w:hAnsi="Times New Roman"/>
          <w:sz w:val="24"/>
          <w:szCs w:val="24"/>
          <w:lang w:val="sr-CS"/>
        </w:rPr>
        <w:t xml:space="preserve">(5) После извршених извиђаја, а по </w:t>
      </w:r>
      <w:r>
        <w:rPr>
          <w:rFonts w:cs="Times New Roman" w:ascii="Times New Roman" w:hAnsi="Times New Roman"/>
          <w:strike/>
          <w:sz w:val="24"/>
          <w:szCs w:val="24"/>
          <w:lang w:val="sr-CS"/>
        </w:rPr>
        <w:t>саслушању</w:t>
      </w:r>
      <w:r>
        <w:rPr>
          <w:rFonts w:cs="Times New Roman" w:ascii="Times New Roman" w:hAnsi="Times New Roman"/>
          <w:sz w:val="24"/>
          <w:szCs w:val="24"/>
          <w:lang w:val="sr-CS"/>
        </w:rPr>
        <w:t xml:space="preserve"> УЗИМАЊУ ИЗЈАВЕ ОД јавног тужиоца, судија ће доставити списе са образложеним предлогом већу суда који је судио у првом степену.</w:t>
      </w:r>
    </w:p>
    <w:p>
      <w:pPr>
        <w:pStyle w:val="Normalprored"/>
        <w:ind w:firstLine="720"/>
        <w:jc w:val="both"/>
        <w:rPr/>
      </w:pPr>
      <w:r>
        <w:rPr>
          <w:rFonts w:cs="Times New Roman" w:ascii="Times New Roman" w:hAnsi="Times New Roman"/>
          <w:sz w:val="24"/>
          <w:szCs w:val="24"/>
          <w:lang w:val="sr-CS"/>
        </w:rPr>
        <w:t xml:space="preserve">(6) Против одлуке суда по молби за </w:t>
      </w:r>
      <w:r>
        <w:rPr>
          <w:rFonts w:cs="Times New Roman" w:ascii="Times New Roman" w:hAnsi="Times New Roman"/>
          <w:strike/>
          <w:sz w:val="24"/>
          <w:szCs w:val="24"/>
          <w:lang w:val="sr-CS"/>
        </w:rPr>
        <w:t>брисање осуде</w:t>
      </w:r>
      <w:r>
        <w:rPr>
          <w:rFonts w:cs="Times New Roman" w:ascii="Times New Roman" w:hAnsi="Times New Roman"/>
          <w:sz w:val="24"/>
          <w:szCs w:val="24"/>
          <w:lang w:val="sr-CS"/>
        </w:rPr>
        <w:t xml:space="preserve"> РЕХАБИЛИТАЦИЈУ жалбу могу изјавити молилац и јавни тужилац.</w:t>
      </w:r>
    </w:p>
    <w:p>
      <w:pPr>
        <w:pStyle w:val="Normalprored"/>
        <w:ind w:firstLine="720"/>
        <w:jc w:val="both"/>
        <w:rPr/>
      </w:pPr>
      <w:r>
        <w:rPr>
          <w:rFonts w:cs="Times New Roman" w:ascii="Times New Roman" w:hAnsi="Times New Roman"/>
          <w:sz w:val="24"/>
          <w:szCs w:val="24"/>
          <w:lang w:val="sr-CS"/>
        </w:rPr>
        <w:t xml:space="preserve">(7) Ако суд одбије молбу зато што осуђени својим понашањем није заслужио </w:t>
      </w:r>
      <w:r>
        <w:rPr>
          <w:rFonts w:cs="Times New Roman" w:ascii="Times New Roman" w:hAnsi="Times New Roman"/>
          <w:strike/>
          <w:sz w:val="24"/>
          <w:szCs w:val="24"/>
          <w:lang w:val="sr-CS"/>
        </w:rPr>
        <w:t>брисање осуде</w:t>
      </w:r>
      <w:r>
        <w:rPr>
          <w:rFonts w:cs="Times New Roman" w:ascii="Times New Roman" w:hAnsi="Times New Roman"/>
          <w:sz w:val="24"/>
          <w:szCs w:val="24"/>
          <w:lang w:val="sr-CS"/>
        </w:rPr>
        <w:t xml:space="preserve"> РЕХАБИЛИТАЦИЈУ, осуђени може молбу поновити по истеку једне године од дана правноснажности решења о одбијању молбе.</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26" w:name="clan_527"/>
      <w:bookmarkStart w:id="427" w:name="clan_527"/>
      <w:bookmarkEnd w:id="427"/>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27.</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У уверењу које се грађанима издаје на основу казнене евиденције, </w:t>
      </w:r>
      <w:r>
        <w:rPr>
          <w:rFonts w:cs="Times New Roman" w:ascii="Times New Roman" w:hAnsi="Times New Roman"/>
          <w:strike/>
          <w:sz w:val="24"/>
          <w:szCs w:val="24"/>
          <w:lang w:val="sr-CS"/>
        </w:rPr>
        <w:t>брисана осуда и брисане правне последице осуде</w:t>
      </w:r>
      <w:r>
        <w:rPr>
          <w:rFonts w:cs="Times New Roman" w:ascii="Times New Roman" w:hAnsi="Times New Roman"/>
          <w:sz w:val="24"/>
          <w:szCs w:val="24"/>
          <w:lang w:val="sr-CS"/>
        </w:rPr>
        <w:t xml:space="preserve"> ОСУДА И ПРАВНЕ ПОСЛЕДИЦЕ ОСУДЕ БРИСАНЕ У ПОСТУПКУ РЕХАБИЛИТАЦИЈЕ не смеју се помињати.</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28" w:name="clan_528"/>
      <w:bookmarkStart w:id="429" w:name="clan_528"/>
      <w:bookmarkEnd w:id="429"/>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28.</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Молба за престанак мере безбедности забране вршења позива, делатности или дужности или забране управљања моторним возилом или молба за престанак правне последице осуде која се односи на забрану стицања одређеног права, подноси се суду који је судио у првом степен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Судија који за то буде одређен претходно ће испитати да ли је протекло потребно време по закону, а затим ће извршити потребне извиђаје, утврдити чињенице на које се позива молилац и прикупити доказе о свим околностима које су важне за одлуку.</w:t>
      </w:r>
    </w:p>
    <w:p>
      <w:pPr>
        <w:pStyle w:val="Normalprored"/>
        <w:ind w:firstLine="720"/>
        <w:jc w:val="both"/>
        <w:rPr/>
      </w:pPr>
      <w:r>
        <w:rPr>
          <w:rFonts w:cs="Times New Roman" w:ascii="Times New Roman" w:hAnsi="Times New Roman"/>
          <w:sz w:val="24"/>
          <w:szCs w:val="24"/>
          <w:lang w:val="sr-CS"/>
        </w:rPr>
        <w:t>(3) О понашању осуђеног судија може затражити извештај од органа унутрашњих послова на чијем је подручју осуђени боравио после издржане, опроштене или застареле главне казне, а може такав извештај тражити и од установе у којој је осуђени казну издржао.</w:t>
      </w:r>
    </w:p>
    <w:p>
      <w:pPr>
        <w:pStyle w:val="Normalprored"/>
        <w:ind w:firstLine="720"/>
        <w:jc w:val="both"/>
        <w:rPr/>
      </w:pPr>
      <w:r>
        <w:rPr>
          <w:rFonts w:cs="Times New Roman" w:ascii="Times New Roman" w:hAnsi="Times New Roman"/>
          <w:sz w:val="24"/>
          <w:szCs w:val="24"/>
          <w:lang w:val="sr-CS"/>
        </w:rPr>
        <w:t xml:space="preserve">(4) После спроведених извиђаја, а по </w:t>
      </w:r>
      <w:r>
        <w:rPr>
          <w:rFonts w:cs="Times New Roman" w:ascii="Times New Roman" w:hAnsi="Times New Roman"/>
          <w:strike/>
          <w:sz w:val="24"/>
          <w:szCs w:val="24"/>
          <w:lang w:val="sr-CS"/>
        </w:rPr>
        <w:t>саслушању</w:t>
      </w:r>
      <w:r>
        <w:rPr>
          <w:rFonts w:cs="Times New Roman" w:ascii="Times New Roman" w:hAnsi="Times New Roman"/>
          <w:sz w:val="24"/>
          <w:szCs w:val="24"/>
          <w:lang w:val="sr-CS"/>
        </w:rPr>
        <w:t xml:space="preserve"> УЗИМАЊУ ИЗЈАВЕ ОД јавног тужиоца, судија ће доставити списе са образложеним предлогом већу свог суда.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30" w:name="clan_529"/>
      <w:bookmarkStart w:id="431" w:name="clan_529"/>
      <w:bookmarkEnd w:id="431"/>
    </w:p>
    <w:p>
      <w:pPr>
        <w:pStyle w:val="Normalprored"/>
        <w:jc w:val="center"/>
        <w:rPr>
          <w:rFonts w:ascii="Times New Roman" w:hAnsi="Times New Roman" w:cs="Times New Roman"/>
          <w:b/>
          <w:b/>
          <w:sz w:val="24"/>
          <w:szCs w:val="24"/>
          <w:lang w:val="sr-CS"/>
        </w:rPr>
      </w:pPr>
      <w:bookmarkStart w:id="432" w:name="clan_557"/>
      <w:bookmarkStart w:id="433" w:name="str_88"/>
      <w:bookmarkStart w:id="434" w:name="clan_542"/>
      <w:bookmarkStart w:id="435" w:name="clan_531"/>
      <w:bookmarkEnd w:id="432"/>
      <w:bookmarkEnd w:id="433"/>
      <w:bookmarkEnd w:id="434"/>
      <w:bookmarkEnd w:id="435"/>
      <w:r>
        <w:rPr>
          <w:rFonts w:cs="Times New Roman" w:ascii="Times New Roman" w:hAnsi="Times New Roman"/>
          <w:b/>
          <w:sz w:val="24"/>
          <w:szCs w:val="24"/>
          <w:lang w:val="sr-CS"/>
        </w:rPr>
        <w:t>Члан 557.</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раво на накнаду штете застарева за три године од дана правноснажности првостепене пресуде којом је окривљени ослобођен од оптужбе или којом је оптужба одбијена, односно правноснажности првостепеног решења којим је поступак обустављен, а ако је поводом жалбе решавао виши суд - од дана пријема одлуке вишег суд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Пре подношења суду тужбе за накнаду штете, оштећени је дужан да се својим захтевом обрати </w:t>
      </w:r>
      <w:r>
        <w:rPr>
          <w:rFonts w:cs="Times New Roman" w:ascii="Times New Roman" w:hAnsi="Times New Roman"/>
          <w:strike/>
          <w:sz w:val="24"/>
          <w:szCs w:val="24"/>
          <w:lang w:val="sr-CS"/>
        </w:rPr>
        <w:t>органу одређеном републичким прописом, а ако је у питању одлука војног суда, Савезном министарству одбране</w:t>
      </w:r>
      <w:r>
        <w:rPr>
          <w:rFonts w:cs="Times New Roman" w:ascii="Times New Roman" w:hAnsi="Times New Roman"/>
          <w:sz w:val="24"/>
          <w:szCs w:val="24"/>
          <w:lang w:val="sr-CS"/>
        </w:rPr>
        <w:t xml:space="preserve"> МИНИСТАРСТВУ НАДЛЕЖНОМ ЗА ПРАВОСУЂЕ, ради постизања споразума о постојању штете и врсти и висини накнаде.</w:t>
      </w:r>
    </w:p>
    <w:p>
      <w:pPr>
        <w:pStyle w:val="Normal"/>
        <w:tabs>
          <w:tab w:val="left" w:pos="720" w:leader="none"/>
          <w:tab w:val="left" w:pos="1080" w:leader="none"/>
        </w:tabs>
        <w:rPr/>
      </w:pPr>
      <w:r>
        <w:rPr/>
        <w:tab/>
        <w:t>(3) О ПОСТИЗАЊУ СПОРАЗУМА О ВРСТИ И ВИСИНИ НАКНАДЕ ШТЕТЕ ОДЛУЧУЈЕ КОМИСИЈА МИНИСТАРСТВА НАДЛЕЖНОГ ЗА ПРАВОСУЂЕ.</w:t>
      </w:r>
    </w:p>
    <w:p>
      <w:pPr>
        <w:pStyle w:val="Normalprored"/>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САСТАВ И НАЧИН РАДА КОМИСИЈЕ ИЗ СТАВА 3. ОВОГ ЧЛАНА БЛИЖЕ ЋЕ СЕ УРЕДИТИ АКТОМ МИНИСТРА НАДЛЕЖНОГ ЗА ПРАВОСУЂЕ.</w:t>
      </w:r>
    </w:p>
    <w:p>
      <w:pPr>
        <w:pStyle w:val="Normalprored"/>
        <w:ind w:firstLine="720"/>
        <w:jc w:val="both"/>
        <w:rPr/>
      </w:pPr>
      <w:r>
        <w:rPr>
          <w:rFonts w:cs="Times New Roman" w:ascii="Times New Roman" w:hAnsi="Times New Roman"/>
          <w:sz w:val="24"/>
          <w:szCs w:val="24"/>
          <w:lang w:val="sr-CS"/>
        </w:rPr>
        <w:t>(</w:t>
      </w:r>
      <w:r>
        <w:rPr>
          <w:rFonts w:cs="Times New Roman" w:ascii="Times New Roman" w:hAnsi="Times New Roman"/>
          <w:strike/>
          <w:sz w:val="24"/>
          <w:szCs w:val="24"/>
          <w:lang w:val="sr-CS"/>
        </w:rPr>
        <w:t>3</w:t>
      </w:r>
      <w:r>
        <w:rPr>
          <w:rFonts w:cs="Times New Roman" w:ascii="Times New Roman" w:hAnsi="Times New Roman"/>
          <w:sz w:val="24"/>
          <w:szCs w:val="24"/>
          <w:lang w:val="sr-CS"/>
        </w:rPr>
        <w:t>5) У случају из члана 556. став 1. тачка 2) овог законика, о захтеву се може решавати само ако овлашћени тужилац није предузео гоњење пред надлежним судом у року од три месеца од дана пријема правноснажне пресуде. Ако по истеку овог рока овлашћени тужилац предузме гоњење пред надлежним судом, прекинуће се поступак за накнаду штете до окончања кривичног поступ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36" w:name="clan_558"/>
      <w:bookmarkStart w:id="437" w:name="clan_558"/>
      <w:bookmarkEnd w:id="437"/>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58.</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Ако захтев за накнаду штете не буде усвојен или по њему </w:t>
      </w:r>
      <w:r>
        <w:rPr>
          <w:rFonts w:cs="Times New Roman" w:ascii="Times New Roman" w:hAnsi="Times New Roman"/>
          <w:strike/>
          <w:sz w:val="24"/>
          <w:szCs w:val="24"/>
          <w:lang w:val="sr-CS"/>
        </w:rPr>
        <w:t>орган управе</w:t>
      </w:r>
      <w:r>
        <w:rPr>
          <w:rFonts w:cs="Times New Roman" w:ascii="Times New Roman" w:hAnsi="Times New Roman"/>
          <w:sz w:val="24"/>
          <w:szCs w:val="24"/>
          <w:lang w:val="sr-CS"/>
        </w:rPr>
        <w:t xml:space="preserve"> МИНИСТАРСТВО НАДЛЕЖНО ЗА ПРАВОСУЂЕ не донесе одлуку у року од три месеца од дана подношења захтева, оштећени може код надлежног суда поднети тужбу за накнаду штете. Ако је постигнут споразум само у погледу дела захтева, оштећени може тужбу поднети у погледу остатка захтев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Док траје поступак из става 1. овог члана, не тече застарелост предвиђена у члану 557. став 1. овог законик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Тужба за накнаду штете подноси се против Републике Србије.</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38" w:name="clan_568"/>
      <w:bookmarkStart w:id="439" w:name="clan_567"/>
      <w:bookmarkStart w:id="440" w:name="clan_566"/>
      <w:bookmarkStart w:id="441" w:name="clan_565"/>
      <w:bookmarkStart w:id="442" w:name="clan_559"/>
      <w:bookmarkStart w:id="443" w:name="clan_568"/>
      <w:bookmarkStart w:id="444" w:name="clan_567"/>
      <w:bookmarkStart w:id="445" w:name="clan_566"/>
      <w:bookmarkStart w:id="446" w:name="clan_565"/>
      <w:bookmarkStart w:id="447" w:name="clan_559"/>
      <w:bookmarkEnd w:id="443"/>
      <w:bookmarkEnd w:id="444"/>
      <w:bookmarkEnd w:id="445"/>
      <w:bookmarkEnd w:id="446"/>
      <w:bookmarkEnd w:id="447"/>
    </w:p>
    <w:p>
      <w:pPr>
        <w:pStyle w:val="Normalprored"/>
        <w:jc w:val="center"/>
        <w:rPr>
          <w:rFonts w:ascii="Times New Roman" w:hAnsi="Times New Roman" w:cs="Times New Roman"/>
          <w:b/>
          <w:b/>
          <w:sz w:val="24"/>
          <w:szCs w:val="24"/>
          <w:lang w:val="sr-CS"/>
        </w:rPr>
      </w:pPr>
      <w:bookmarkStart w:id="448" w:name="clan_569"/>
      <w:bookmarkEnd w:id="448"/>
      <w:r>
        <w:rPr>
          <w:rFonts w:cs="Times New Roman" w:ascii="Times New Roman" w:hAnsi="Times New Roman"/>
          <w:b/>
          <w:sz w:val="24"/>
          <w:szCs w:val="24"/>
          <w:lang w:val="sr-CS"/>
        </w:rPr>
        <w:t>Члан 569.</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Потерницу и објаву расписује орган унутрашњих послова надлежан по месту </w:t>
      </w:r>
      <w:r>
        <w:rPr>
          <w:rFonts w:cs="Times New Roman" w:ascii="Times New Roman" w:hAnsi="Times New Roman"/>
          <w:strike/>
          <w:sz w:val="24"/>
          <w:szCs w:val="24"/>
          <w:lang w:val="sr-CS"/>
        </w:rPr>
        <w:t>оног државног органа</w:t>
      </w:r>
      <w:r>
        <w:rPr>
          <w:rFonts w:cs="Times New Roman" w:ascii="Times New Roman" w:hAnsi="Times New Roman"/>
          <w:sz w:val="24"/>
          <w:szCs w:val="24"/>
          <w:lang w:val="sr-CS"/>
        </w:rPr>
        <w:t xml:space="preserve"> СУДА пред којим се води кривични поступак, односно установе из које је побегло лице на издржавању казне или заводске мер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Ради обавештавања јавности о потерници или објави могу се користити и средства јавног обавештавања.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Ако је вероватно да се лице за којим је издата потерница налази у иностранству, министарство унутрашњих послова може расписати и међународну потерницу, уз прибављену сагласност министарства </w:t>
      </w:r>
      <w:r>
        <w:rPr>
          <w:rFonts w:cs="Times New Roman" w:ascii="Times New Roman" w:hAnsi="Times New Roman"/>
          <w:strike/>
          <w:sz w:val="24"/>
          <w:szCs w:val="24"/>
          <w:lang w:val="sr-CS"/>
        </w:rPr>
        <w:t>правде</w:t>
      </w:r>
      <w:r>
        <w:rPr>
          <w:rFonts w:cs="Times New Roman" w:ascii="Times New Roman" w:hAnsi="Times New Roman"/>
          <w:sz w:val="24"/>
          <w:szCs w:val="24"/>
          <w:lang w:val="sr-CS"/>
        </w:rPr>
        <w:t xml:space="preserve"> НАДЛЕЖНОГ ЗА ПРАВОСУЂЕ.</w:t>
      </w:r>
    </w:p>
    <w:p>
      <w:pPr>
        <w:pStyle w:val="Normalprored"/>
        <w:ind w:firstLine="720"/>
        <w:jc w:val="both"/>
        <w:rPr>
          <w:rFonts w:ascii="Times New Roman" w:hAnsi="Times New Roman" w:cs="Times New Roman"/>
          <w:sz w:val="24"/>
          <w:szCs w:val="24"/>
          <w:lang w:val="sr-CS"/>
        </w:rPr>
      </w:pPr>
      <w:bookmarkStart w:id="449" w:name="clan_4"/>
      <w:bookmarkStart w:id="450" w:name="clan_5"/>
      <w:bookmarkStart w:id="451" w:name="clan_12"/>
      <w:bookmarkStart w:id="452" w:name="clan_13"/>
      <w:bookmarkStart w:id="453" w:name="clan_70"/>
      <w:bookmarkStart w:id="454" w:name="clan_69"/>
      <w:r>
        <w:rPr>
          <w:rFonts w:cs="Times New Roman" w:ascii="Times New Roman" w:hAnsi="Times New Roman"/>
          <w:sz w:val="24"/>
          <w:szCs w:val="24"/>
          <w:lang w:val="sr-CS"/>
        </w:rPr>
        <w:t>(4) На молбу иностраног органа, министарство унутрашњих послова може расписати потерницу и за лице за које се сумња да се налази у Републици Србији, ако је у молби дата изјава да ће се у случају проналажења тог лица затражити његово издавање.</w:t>
      </w:r>
      <w:bookmarkEnd w:id="449"/>
      <w:bookmarkEnd w:id="450"/>
      <w:bookmarkEnd w:id="451"/>
      <w:bookmarkEnd w:id="452"/>
      <w:bookmarkEnd w:id="453"/>
      <w:bookmarkEnd w:id="454"/>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4">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Helv Ciril;Courier New" w:hAnsi="Helv Ciril;Courier New" w:cs="Helv Ciril;Courier New"/>
      <w:sz w:val="24"/>
    </w:rPr>
  </w:style>
  <w:style w:type="character" w:styleId="WW8Num8z0">
    <w:name w:val="WW8Num8z0"/>
    <w:qFormat/>
    <w:rPr>
      <w:rFonts w:ascii="Helv Ciril;Courier New" w:hAnsi="Helv Ciril;Courier New" w:cs="Helv Ciril;Courier New"/>
      <w:sz w:val="24"/>
    </w:rPr>
  </w:style>
  <w:style w:type="character" w:styleId="WW8Num9z0">
    <w:name w:val="WW8Num9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pPr>
    <w:rPr/>
  </w:style>
  <w:style w:type="paragraph" w:styleId="Odeljak">
    <w:name w:val="Odeljak"/>
    <w:basedOn w:val="Normal"/>
    <w:qFormat/>
    <w:pPr>
      <w:keepNext w:val="true"/>
      <w:numPr>
        <w:ilvl w:val="0"/>
        <w:numId w:val="4"/>
      </w:numPr>
      <w:tabs>
        <w:tab w:val="clear" w:pos="1080"/>
      </w:tabs>
      <w:spacing w:before="840" w:after="360"/>
      <w:ind w:left="0" w:hanging="0"/>
      <w:jc w:val="center"/>
    </w:pPr>
    <w:rPr>
      <w:rFonts w:ascii="Times New Roman" w:hAnsi="Times New Roman" w:cs="Times New Roman"/>
      <w:b/>
      <w:bCs/>
      <w:sz w:val="36"/>
      <w:lang w:val="sr-Latn-CS"/>
    </w:rPr>
  </w:style>
  <w:style w:type="paragraph" w:styleId="Normalprored">
    <w:name w:val="normalprored"/>
    <w:basedOn w:val="Normal"/>
    <w:qFormat/>
    <w:pPr>
      <w:tabs>
        <w:tab w:val="clear" w:pos="1080"/>
      </w:tabs>
      <w:spacing w:before="0" w:after="0"/>
      <w:ind w:hanging="0"/>
      <w:jc w:val="left"/>
    </w:pPr>
    <w:rPr>
      <w:rFonts w:cs="Arial"/>
      <w:sz w:val="26"/>
      <w:szCs w:val="26"/>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paragraph" w:styleId="Normal1">
    <w:name w:val="LO-normal"/>
    <w:basedOn w:val="Normal"/>
    <w:qFormat/>
    <w:pPr>
      <w:tabs>
        <w:tab w:val="clear" w:pos="1080"/>
      </w:tabs>
      <w:spacing w:before="280" w:after="280"/>
      <w:ind w:hanging="0"/>
      <w:jc w:val="left"/>
    </w:pPr>
    <w:rPr>
      <w:rFonts w:cs="Arial"/>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6:15:00Z</dcterms:created>
  <dc:creator> </dc:creator>
  <dc:description/>
  <cp:keywords/>
  <dc:language>en-US</dc:language>
  <cp:lastModifiedBy>Jovan</cp:lastModifiedBy>
  <dcterms:modified xsi:type="dcterms:W3CDTF">2009-07-06T16:15:00Z</dcterms:modified>
  <cp:revision>2</cp:revision>
  <dc:subject/>
  <dc:title>ПРЕДЛОГ ЗАКОНА О ИЗМЕНАМА И ДОПУНАМА ЗАКОНИКА О КРИВИЧНОМ ПОСТУПКУ</dc:title>
</cp:coreProperties>
</file>