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6. став 2. Закона о буџету Републике Србије за 2009. годину („Службени гласник РС”, бр. 120/08 и 31/09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/>
        <w:t xml:space="preserve"> 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О ИЗМЕНАМА УРЕДБЕ О ПОСТУПКУ ПО КОМЕ СЕ БИРАЈУ ПРОЈЕКТИ ЗА НАЦИОНАЛНИ ИНВЕСТИЦИОНИ ПЛАН И ПОСТУПКУ ПО КОМЕ СЕ НАЦИОНАЛНИ ИНВЕСТИЦИОНИ ПЛАН СПРОВОД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sr-CS"/>
        </w:rPr>
        <w:tab/>
        <w:t>У Уредби о поступку по коме се бирају пројекти за Национални инвестициони план и поступку по коме се Национални инвестициони план спроводи  („Службени гласник РС”, број 29/08 ), у члану 2. став 2. брише се</w:t>
      </w:r>
      <w:r>
        <w:rPr>
          <w:lang w:val="ru-RU"/>
        </w:rPr>
        <w:t>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У члану 3. став 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тратешки приоритети, чијем остварењу треба да допринесу пројекти НИП-а, јесу: развој инфраструктуре</w:t>
      </w:r>
      <w:r>
        <w:rPr>
          <w:lang w:val="ru-RU"/>
        </w:rPr>
        <w:t xml:space="preserve"> која ће допринети одрживом развоју, расту запослености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подизању стандарда грађана, са циљем постизања равномернијег регионалног развоја.”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9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У члану 5. став 1. мења се и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јекат може да пријави министарство, аутономна покрајина и јединица локалне самоуправе</w:t>
      </w:r>
      <w:r>
        <w:rPr>
          <w:color w:val="000000"/>
          <w:sz w:val="23"/>
          <w:szCs w:val="23"/>
          <w:lang w:val="ru-RU"/>
        </w:rPr>
        <w:t>.</w:t>
      </w:r>
      <w:r>
        <w:rPr>
          <w:lang w:val="sr-CS"/>
        </w:rPr>
        <w:t>”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6. став 1. речи: „Канцеларије (</w:t>
      </w:r>
      <w:hyperlink r:id="rId2">
        <w:r>
          <w:rPr>
            <w:rStyle w:val="InternetLink"/>
            <w:color w:val="000000"/>
            <w:u w:val="none"/>
            <w:lang w:val="sr-CS"/>
          </w:rPr>
          <w:t>www.nip.sr.gov.yu</w:t>
        </w:r>
      </w:hyperlink>
      <w:r>
        <w:rPr>
          <w:lang w:val="sr-CS"/>
        </w:rPr>
        <w:t>)” замењују се речима: „Министарства (</w:t>
      </w:r>
      <w:hyperlink r:id="rId3">
        <w:r>
          <w:rPr>
            <w:rStyle w:val="InternetLink"/>
            <w:color w:val="000000"/>
            <w:u w:val="none"/>
            <w:lang w:val="sr-Latn-CS"/>
          </w:rPr>
          <w:t>www.mnip.gov.rs</w:t>
        </w:r>
      </w:hyperlink>
      <w:r>
        <w:rPr>
          <w:lang w:val="sr-CS"/>
        </w:rPr>
        <w:t>)”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Став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Образац за пријаву пројекта прописује министар.”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>У члану 10. став 3.</w:t>
      </w:r>
      <w:r>
        <w:rPr>
          <w:lang w:val="ru-RU"/>
        </w:rPr>
        <w:t xml:space="preserve"> </w:t>
      </w:r>
      <w:r>
        <w:rPr>
          <w:lang w:val="sr-CS"/>
        </w:rPr>
        <w:t>брише се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"/>
        <w:jc w:val="center"/>
        <w:rPr>
          <w:b/>
          <w:b/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члану 11.</w:t>
      </w:r>
      <w:r>
        <w:rPr>
          <w:lang w:val="sr-CS"/>
        </w:rPr>
        <w:t xml:space="preserve"> став 1. реч: „Канцеларија” замењује се речју: „Министарство”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2. реч: „Канцеларији” замењује се речју: „Министарству”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lang w:val="sr-CS"/>
        </w:rPr>
        <w:t>Члан 7.</w:t>
      </w:r>
    </w:p>
    <w:p>
      <w:pPr>
        <w:pStyle w:val="Normal"/>
        <w:autoSpaceDE w:val="false"/>
        <w:rPr/>
      </w:pPr>
      <w:r>
        <w:rPr>
          <w:b/>
          <w:lang w:val="sr-CS"/>
        </w:rPr>
        <w:tab/>
      </w:r>
      <w:r>
        <w:rPr>
          <w:lang w:val="sr-CS"/>
        </w:rPr>
        <w:t>Наслов изнад члана 12. и члан 12. бришу с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Члан 8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У члану 13. речи: „припремила Канцеларија” замењују се речима: „припремило Министарство”.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Члан 9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У члану 14. став 1. реч: „Канцеларији” замењује се речју: „Министарству”.</w:t>
      </w:r>
    </w:p>
    <w:p>
      <w:pPr>
        <w:pStyle w:val="Normal"/>
        <w:ind w:hanging="90"/>
        <w:jc w:val="both"/>
        <w:rPr/>
      </w:pPr>
      <w:r>
        <w:rPr>
          <w:lang w:val="sr-CS"/>
        </w:rPr>
        <w:tab/>
        <w:tab/>
        <w:t>У ставу 2. речи: „сама Канцеларија” замењују се речима: „само Министарство”.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/>
      </w:pPr>
      <w:r>
        <w:rPr>
          <w:lang w:val="sr-CS"/>
        </w:rPr>
        <w:t>Члан 10.</w:t>
      </w:r>
    </w:p>
    <w:p>
      <w:pPr>
        <w:pStyle w:val="Normal"/>
        <w:ind w:hanging="90"/>
        <w:jc w:val="both"/>
        <w:rPr/>
      </w:pPr>
      <w:r>
        <w:rPr>
          <w:lang w:val="sr-CS"/>
        </w:rPr>
        <w:tab/>
        <w:tab/>
        <w:t xml:space="preserve">У члану 15. став 2. речи: „сама Канцеларија” замењују се речима: „само Министарство”. 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34. став 2. реч: „Канцеларији” замењује се речју: „Министарству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4. речи: „члана 14. став 7. Закона о буџету Републике Србије за 2008. годину” замењују се речима: „члана 16. став 7. Закона о буџету Републике Србије за 2009. годину („Службени гласник РС”, бр. 120/08 и 31/09)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Члан 1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4. став 1. реч: „Канцеларија” замењује се речју: „Министарство”, а после речи: „Владу” запета и речи: „у складу са Уредбом о Канцеларији за Национални инвестициони план („Службени гласник РС”, број 50/07)” бришу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2. реч: „Канцеларија”, замењује се речју: „Министарство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90"/>
        <w:jc w:val="center"/>
        <w:rPr/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. 4, 8, 9, 11, 16, 18, 19</w:t>
      </w:r>
      <w:r>
        <w:rPr/>
        <w:t xml:space="preserve">. </w:t>
      </w:r>
      <w:r>
        <w:rPr>
          <w:lang w:val="sr-CS"/>
        </w:rPr>
        <w:t xml:space="preserve">и 26, наслову изнад члана 27, чл. 27. и 28, наслову изнад члана 29, чл. 29, 31, 32, 35, 37, 38, 39, 40, 41, 42. и 43. реч: „Канцеларија” у датом падежу замењује се речју: „Министарство” у одговарајућем падежу.                                                     </w:t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Члан 14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26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.sr.gov.yu/" TargetMode="External"/><Relationship Id="rId3" Type="http://schemas.openxmlformats.org/officeDocument/2006/relationships/hyperlink" Target="http://www.mnip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6:00Z</dcterms:created>
  <dc:creator>NIP 1</dc:creator>
  <dc:description/>
  <cp:keywords/>
  <dc:language>en-US</dc:language>
  <cp:lastModifiedBy>Jovan</cp:lastModifiedBy>
  <cp:lastPrinted>2009-07-01T10:22:00Z</cp:lastPrinted>
  <dcterms:modified xsi:type="dcterms:W3CDTF">2009-07-02T14:56:00Z</dcterms:modified>
  <cp:revision>2</cp:revision>
  <dc:subject/>
  <dc:title> </dc:title>
</cp:coreProperties>
</file>