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jc w:val="both"/>
        <w:rPr>
          <w:sz w:val="24"/>
          <w:szCs w:val="24"/>
          <w:lang w:val="sr-Latn-CS"/>
        </w:rPr>
      </w:pPr>
      <w:r>
        <w:rPr>
          <w:sz w:val="24"/>
          <w:szCs w:val="24"/>
        </w:rPr>
        <w:tab/>
        <w:t>На основу члана 123. тачка 3. Устава Републике Србије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а у вези са чланом 5. Закона о буџету Републике Србије („Службени гласник РС”, бр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120/08 и 31/09),</w:t>
      </w:r>
    </w:p>
    <w:p>
      <w:pPr>
        <w:pStyle w:val="Normal"/>
        <w:ind w:left="240" w:hanging="0"/>
        <w:jc w:val="both"/>
        <w:rPr>
          <w:bCs w:val="false"/>
          <w:sz w:val="24"/>
          <w:szCs w:val="24"/>
          <w:lang w:val="sr-Latn-CS"/>
        </w:rPr>
      </w:pPr>
      <w:r>
        <w:rPr>
          <w:bCs w:val="false"/>
          <w:sz w:val="24"/>
          <w:szCs w:val="24"/>
          <w:lang w:val="sr-Latn-CS"/>
        </w:rPr>
      </w:r>
    </w:p>
    <w:p>
      <w:pPr>
        <w:pStyle w:val="Normal"/>
        <w:numPr>
          <w:ilvl w:val="0"/>
          <w:numId w:val="0"/>
        </w:numPr>
        <w:ind w:left="240" w:hanging="0"/>
        <w:jc w:val="both"/>
        <w:outlineLvl w:val="0"/>
        <w:rPr>
          <w:sz w:val="24"/>
          <w:szCs w:val="24"/>
          <w:lang w:val="sr-Latn-CS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Влада доноси</w:t>
      </w:r>
    </w:p>
    <w:p>
      <w:pPr>
        <w:pStyle w:val="Normal"/>
        <w:rPr>
          <w:b/>
          <w:b/>
          <w:bCs w:val="false"/>
          <w:sz w:val="24"/>
          <w:szCs w:val="24"/>
          <w:lang w:val="ru-RU"/>
        </w:rPr>
      </w:pPr>
      <w:r>
        <w:rPr>
          <w:b/>
          <w:bCs w:val="false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 w:val="false"/>
          <w:sz w:val="24"/>
          <w:szCs w:val="24"/>
          <w:lang w:val="ru-RU"/>
        </w:rPr>
      </w:pPr>
      <w:r>
        <w:rPr>
          <w:b/>
          <w:bCs w:val="false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>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Д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Б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У </w:t>
      </w:r>
    </w:p>
    <w:p>
      <w:pPr>
        <w:pStyle w:val="Normal"/>
        <w:jc w:val="center"/>
        <w:rPr/>
      </w:pPr>
      <w:r>
        <w:rPr>
          <w:sz w:val="24"/>
          <w:szCs w:val="24"/>
        </w:rPr>
        <w:t>О ИЗМЕНАМА И ДОПУНАМА УРЕДБ</w:t>
      </w:r>
      <w:r>
        <w:rPr>
          <w:sz w:val="24"/>
          <w:szCs w:val="24"/>
          <w:lang w:val="sr-Latn-CS"/>
        </w:rPr>
        <w:t>E</w:t>
      </w:r>
      <w:r>
        <w:rPr>
          <w:sz w:val="24"/>
          <w:szCs w:val="24"/>
        </w:rPr>
        <w:t xml:space="preserve"> О УСЛОВИМА И КРИТЕРИЈУМИМА ЗА СУБВЕНЦИОНИСАЊЕ КАМАТНЕ СТОПЕ ЗА ПОТРОШАЧКЕ КРЕДИТЕ, ОДНОСНО ФИНАНСИЈСКИ ЛИЗИНГ, ЗА НАБАВКУ ОДРЕЂЕНИХ ТРАЈНИХ ПОТРОШНИХ  ДОБАРА И ТУРИСТИЧКИХ ПУТОВАЊ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У 2009. ГОДИНИ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Члан 1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ab/>
        <w:t>У Уредби о условима и критеријумима за субвенционисање каматне стопе за потрошачке кредите, односно финансијски лизинг, за набавку одређених трајних потрошних  добар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 туристичких путовањ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у 2009. години („Службени гласник РС”, бр. 9/09, 28/09 и 29/09) у члану 3. став 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. после речи: „подне облоге” додају се запета и речи: „грађевински материјал”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 ставу 5. после речи: „подне облоге” додају се запета и речи: „грађевински материјал”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4"/>
          <w:szCs w:val="24"/>
        </w:rPr>
        <w:t>Став 6. мења се и гласи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Изузетно од става 5. тачка 2) овог члана обавеза достављања гарантног листа не односи се за тепих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, подне облоге, грађевински материјал и туристичка путовања.”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 ставу 7. речи: „става 4.” замењују се речима: „става 5.”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Члан 2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 члану 5. ст. 1, 2. и 3. бришу се.</w:t>
      </w:r>
    </w:p>
    <w:p>
      <w:pPr>
        <w:pStyle w:val="Normal"/>
        <w:ind w:firstLine="240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ab/>
        <w:t xml:space="preserve">Досадашњи став 4. постаје став 1.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Члан 3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ва уредба ступа на снагу осмог дана од дана објављивања у „Службеном гласнику Републике Србије”, а примењиваће се од 18. маја 2009. годин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05 Број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 Београду, 7. маја 2009. године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В Л А Д 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ЕДСЕДНИК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sr-C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sz w:val="24"/>
      <w:szCs w:val="24"/>
      <w:lang w:val="sr-Latn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 w:val="false"/>
      <w:sz w:val="24"/>
      <w:szCs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4:57:00Z</dcterms:created>
  <dc:creator>Dejan Radulovic</dc:creator>
  <dc:description/>
  <cp:keywords/>
  <dc:language>en-US</dc:language>
  <cp:lastModifiedBy>Jovan</cp:lastModifiedBy>
  <cp:lastPrinted>2009-05-07T04:32:00Z</cp:lastPrinted>
  <dcterms:modified xsi:type="dcterms:W3CDTF">2009-06-17T14:57:00Z</dcterms:modified>
  <cp:revision>2</cp:revision>
  <dc:subject/>
  <dc:title>89</dc:title>
</cp:coreProperties>
</file>