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both"/>
        <w:rPr>
          <w:rFonts w:ascii="Times New Roman" w:hAnsi="Times New Roman" w:cs="Times New Roman"/>
          <w:sz w:val="24"/>
          <w:u w:val="single"/>
          <w:lang w:val="sr-CS"/>
        </w:rPr>
      </w:pPr>
      <w:r>
        <w:rPr>
          <w:rFonts w:cs="Times New Roman" w:ascii="Times New Roman" w:hAnsi="Times New Roman"/>
          <w:sz w:val="24"/>
          <w:u w:val="single"/>
          <w:lang w:val="sr-CS"/>
        </w:rPr>
      </w:r>
    </w:p>
    <w:p>
      <w:pPr>
        <w:pStyle w:val="Normal"/>
        <w:spacing w:lineRule="exact" w:line="220"/>
        <w:ind w:firstLine="1260"/>
        <w:jc w:val="both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</w: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43. став 2. Закона о Влади</w:t>
      </w:r>
      <w:r>
        <w:rPr>
          <w:rFonts w:cs="Times New Roman" w:ascii="Times New Roman" w:hAnsi="Times New Roman"/>
          <w:iCs/>
          <w:sz w:val="24"/>
          <w:lang w:val="sr-CS"/>
        </w:rPr>
        <w:t xml:space="preserve"> („Службени гласник РС</w:t>
      </w:r>
      <w:r>
        <w:rPr>
          <w:rFonts w:cs="Times New Roman" w:ascii="Times New Roman" w:hAnsi="Times New Roman"/>
          <w:iCs/>
          <w:sz w:val="24"/>
          <w:lang w:val="ru-RU"/>
        </w:rPr>
        <w:t>”</w:t>
      </w:r>
      <w:r>
        <w:rPr>
          <w:rFonts w:cs="Times New Roman" w:ascii="Times New Roman" w:hAnsi="Times New Roman"/>
          <w:iCs/>
          <w:sz w:val="24"/>
          <w:lang w:val="sr-CS"/>
        </w:rPr>
        <w:t xml:space="preserve">, бр. 55/05, 71/05-исправка, 101/07 и 65/08) и члана </w:t>
      </w:r>
      <w:r>
        <w:rPr>
          <w:rFonts w:cs="Times New Roman" w:ascii="Times New Roman" w:hAnsi="Times New Roman"/>
          <w:sz w:val="24"/>
          <w:lang w:val="sr-CS"/>
        </w:rPr>
        <w:t xml:space="preserve">22. став 1. Пословника Владе („Службени гласник РС”, </w:t>
      </w:r>
      <w:r>
        <w:rPr>
          <w:rFonts w:cs="Times New Roman" w:ascii="Times New Roman" w:hAnsi="Times New Roman"/>
          <w:sz w:val="24"/>
        </w:rPr>
        <w:t>бр. 61/06-пречишћен текст и 69/08</w:t>
      </w:r>
      <w:r>
        <w:rPr>
          <w:rFonts w:cs="Times New Roman" w:ascii="Times New Roman" w:hAnsi="Times New Roman"/>
          <w:sz w:val="24"/>
          <w:lang w:val="sr-CS"/>
        </w:rPr>
        <w:t>)</w:t>
      </w:r>
      <w:r>
        <w:rPr>
          <w:rFonts w:cs="Times New Roman" w:ascii="Times New Roman" w:hAnsi="Times New Roman"/>
          <w:iCs/>
          <w:sz w:val="24"/>
          <w:lang w:val="sr-CS"/>
        </w:rPr>
        <w:t>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И ИМЕНОВАЊУ ЧЛ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АВЕТА ЗА МАЛА И СРЕДЊА ПРЕДУЗЕЋА И ПРЕДУЗЕТНИШ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 се Драган Ђурић дужности члана Савета за мала и средња предузећа и предузетниш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Именује се мр Љиљана Станковић, помоћник министра трговине и услуга, за члана Савета за мала и средња предузећа и предузетниш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3415</w:t>
      </w:r>
      <w:r>
        <w:rPr>
          <w:rFonts w:cs="Times New Roman" w:ascii="Times New Roman" w:hAnsi="Times New Roman"/>
          <w:sz w:val="24"/>
        </w:rPr>
        <w:t>/2009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11. јуна 2009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 xml:space="preserve">На основу тачке 3. Одлуке о образовању Међусекторске радне групе за координацију хуманитарне и развоје помоћи („Службени гласник РС”, </w:t>
      </w:r>
      <w:r>
        <w:rPr>
          <w:rFonts w:cs="Times New Roman" w:ascii="Times New Roman" w:hAnsi="Times New Roman"/>
          <w:sz w:val="24"/>
        </w:rPr>
        <w:t xml:space="preserve">бр. </w:t>
      </w:r>
      <w:r>
        <w:rPr>
          <w:rFonts w:cs="Times New Roman" w:ascii="Times New Roman" w:hAnsi="Times New Roman"/>
          <w:sz w:val="24"/>
          <w:lang w:val="sr-CS"/>
        </w:rPr>
        <w:t>93/03 и 27/06) и члана 43. став 2. Закона о Влади</w:t>
      </w:r>
      <w:r>
        <w:rPr>
          <w:rFonts w:cs="Times New Roman" w:ascii="Times New Roman" w:hAnsi="Times New Roman"/>
          <w:iCs/>
          <w:sz w:val="24"/>
          <w:lang w:val="sr-CS"/>
        </w:rPr>
        <w:t xml:space="preserve"> („Службени гласник РС</w:t>
      </w:r>
      <w:r>
        <w:rPr>
          <w:rFonts w:cs="Times New Roman" w:ascii="Times New Roman" w:hAnsi="Times New Roman"/>
          <w:iCs/>
          <w:sz w:val="24"/>
          <w:lang w:val="ru-RU"/>
        </w:rPr>
        <w:t>”</w:t>
      </w:r>
      <w:r>
        <w:rPr>
          <w:rFonts w:cs="Times New Roman" w:ascii="Times New Roman" w:hAnsi="Times New Roman"/>
          <w:iCs/>
          <w:sz w:val="24"/>
          <w:lang w:val="sr-CS"/>
        </w:rPr>
        <w:t>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ПРЕДСЕДНИКА И ЧЛАНОВА МЕЂУСЕКТОРС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АДНЕ ГРУПЕ ЗА КООРДИНАЦИЈУ ХУМАНИТАРНЕ И РАЗВОЈНЕ ПОМОЋ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Разрешавају се дужности у Међусекторској радној групи за координацију хуманитарне и развојне помоћи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1. Гордана Лазаревић, председник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2. Биљана Вељов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3. Јелена Седлачек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4. Младен Лаз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5. Марија Попов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6. Мајсун Ен Натоур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7. Роуз Абот Бугарч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8. Љубица Миливојев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9. Александар Радулов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10. Миона Попов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11. Слађана Вукмирица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12. Дијана Влаисављев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13. Мирјана Трифунов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14. Страхиња Ђуричанин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15. Јелена Миљков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16. др Виктор Недов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17. Светлана Богданов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18. Александар Вес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19. Милан Стег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20. Драган Атанасов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21. Зорица Арсен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22. Милица Павлов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23. Марија Гаћеша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24. Нада Сремчев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25. Светлана Арсенић Боровница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26. мр Прода Шећеров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27. Драган Трајков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28. Дејан Вакањац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29. Милко Зорбоски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30. Гордана Петров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31. Млађан Ђорђев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32. Ивана Ћор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33. Татјана Аћимовић, ч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34. Борислав Тајић, члан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3279</w:t>
      </w:r>
      <w:r>
        <w:rPr>
          <w:rFonts w:cs="Times New Roman" w:ascii="Times New Roman" w:hAnsi="Times New Roman"/>
          <w:sz w:val="24"/>
        </w:rPr>
        <w:t>/2009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11. јуна 2009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7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основу тачке 3. Одлуке о образовању Међусекторске радне групе за координацију хуманитарне и развоје помоћи („Службени гласник РС”, </w:t>
      </w:r>
      <w:r>
        <w:rPr>
          <w:rFonts w:cs="Times New Roman" w:ascii="Times New Roman" w:hAnsi="Times New Roman"/>
          <w:sz w:val="24"/>
        </w:rPr>
        <w:t xml:space="preserve">бр. </w:t>
      </w:r>
      <w:r>
        <w:rPr>
          <w:rFonts w:cs="Times New Roman" w:ascii="Times New Roman" w:hAnsi="Times New Roman"/>
          <w:sz w:val="24"/>
          <w:lang w:val="sr-CS"/>
        </w:rPr>
        <w:t>93/03 и 27/06) и члана 43. став 2. Закона о Влади</w:t>
      </w:r>
      <w:r>
        <w:rPr>
          <w:rFonts w:cs="Times New Roman" w:ascii="Times New Roman" w:hAnsi="Times New Roman"/>
          <w:iCs/>
          <w:sz w:val="24"/>
          <w:lang w:val="sr-CS"/>
        </w:rPr>
        <w:t xml:space="preserve"> („Службени гласник РС</w:t>
      </w:r>
      <w:r>
        <w:rPr>
          <w:rFonts w:cs="Times New Roman" w:ascii="Times New Roman" w:hAnsi="Times New Roman"/>
          <w:iCs/>
          <w:sz w:val="24"/>
          <w:lang w:val="ru-RU"/>
        </w:rPr>
        <w:t>”</w:t>
      </w:r>
      <w:r>
        <w:rPr>
          <w:rFonts w:cs="Times New Roman" w:ascii="Times New Roman" w:hAnsi="Times New Roman"/>
          <w:iCs/>
          <w:sz w:val="24"/>
          <w:lang w:val="sr-CS"/>
        </w:rPr>
        <w:t>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ИМЕНОВАЊУ ПРЕДСЕДНИКА И ЧЛАНОВА МЕЂУСЕКТОРС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АДНЕ ГРУПЕ ЗА КООРДИНАЦИЈУ ХУМАНИТАРНЕ И РАЗВОЈНЕ ПОМОЋ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У Међусекторску радну групу за координацију хуманитарне и развојне помоћи именују се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1. за председника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- Гордана Лазаревић, Министарство финансија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2. за чланове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1) Симонида Вратоњић, Министарство унутрашњих послова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2) Јелена Седлачек, Министарство финансија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3) Ана Милчановић, Министарство правде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4) Оливера Станојковић, Министарство за државну управу и локалну самоуправу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5) Роуз Абот Бугарчић, Министарство пољопривреде, шумарства и водопривреде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6) Ана Перишић, Министарство економије и регионалног развоја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7) Слађана Вукмирица, Министарство рударства и енергетике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8) Дијана Влаисављевић, Министарство за инфраструктуру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9) Славица Кукољ, Министарство трговине и услуг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ab/>
        <w:t>10</w:t>
      </w:r>
      <w:r>
        <w:rPr>
          <w:rFonts w:cs="Times New Roman" w:ascii="Times New Roman" w:hAnsi="Times New Roman"/>
          <w:sz w:val="24"/>
          <w:lang w:val="sr-CS"/>
        </w:rPr>
        <w:t>) Драги Видојевић, Министарство рада и социјалне политике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11) Љубомир Пејаковић, Министарство рада и социјалне политике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12) Јелена Миљковић, Министарство рада и социјалне политике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13) Снежана Пајовић, Министарство за науку и технолошки развој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14) Небојша Покимица, Министарство животне средине и просторног планирања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15) Мирјана Арсић, Министарство омладине и спорта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16) Милица Павловић, Министарство културе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17) Нада Сремчевић, Министарство здравља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18) Дејан Ралевић, Министартсво спољних послова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19) Наташа Филиповић, Министарство одбране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20) Јасна Живуловић, Министарство за дијаспору;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21) Јована Матић, Министарство за телекомуникације и информационо друштво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22) Едиб Дедеић, Министарство за Национални инвестициони план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23) Миланко Перишић, Министарство просвете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24) Татјана Аћимовић, Министарство вера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25) Борислав Тајић, Министарство за Косово и Метохију;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26) Катарина Гинић, Министарство за људска и мањинска прав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3280</w:t>
      </w:r>
      <w:r>
        <w:rPr>
          <w:rFonts w:cs="Times New Roman" w:ascii="Times New Roman" w:hAnsi="Times New Roman"/>
          <w:sz w:val="24"/>
        </w:rPr>
        <w:t>/2009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11. јуна 2009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7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ab/>
        <w:tab/>
      </w:r>
      <w:r>
        <w:rPr>
          <w:rFonts w:cs="Times New Roman" w:ascii="Times New Roman" w:hAnsi="Times New Roman"/>
          <w:sz w:val="24"/>
          <w:lang w:val="sr-CS"/>
        </w:rPr>
        <w:t>На основу члана 14. став 2. Одлуке о оснивању Јавног предузећа за транспорт, складиштење, дистрибуцију и трговину природног гаса („Службени гласник РС”, бр. 60/05 и 51/06) и члана 43. став 2. Закона о Влади („Службени гласник РС”, бр. 55/05, 71/05-исправка, 101/07 и 65/08),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ДОПУНИ РЕШЕЊА О РАЗРЕШЕЊУ ЧЛАН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И ИМЕНОВАЊУ ПРЕДСЕДНИКА И ЧЛАНОВ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ЈАВНОГ ПРЕДУЗЕЋА „СРБИЈАГАС” НОВИ СА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ab/>
      </w: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У Решењу о разрешењу чланова и именовању председника и чланова Управног одбора Јавног предузећа „Србијагас” Нови Сад („Службени гласник РС”, број 118/08) у тачки II додаје се став </w:t>
      </w:r>
      <w:r>
        <w:rPr>
          <w:rFonts w:cs="Times New Roman" w:ascii="Times New Roman" w:hAnsi="Times New Roman"/>
          <w:sz w:val="24"/>
          <w:lang w:val="ru-RU"/>
        </w:rPr>
        <w:t>2.</w:t>
      </w:r>
      <w:r>
        <w:rPr>
          <w:rFonts w:cs="Times New Roman" w:ascii="Times New Roman" w:hAnsi="Times New Roman"/>
          <w:sz w:val="24"/>
          <w:lang w:val="sr-CS"/>
        </w:rPr>
        <w:t xml:space="preserve"> који гласи: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>„Председник Управног одбора Јавног предузећа „Србијагас” Нови Сад права и обавезе из радног односа остварује у том јавном предузећу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II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3486</w:t>
      </w:r>
      <w:r>
        <w:rPr>
          <w:rFonts w:cs="Times New Roman" w:ascii="Times New Roman" w:hAnsi="Times New Roman"/>
          <w:sz w:val="24"/>
        </w:rPr>
        <w:t>/2009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11. јуна 2009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7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На основу члана 54. ст. 1. и 8. Закона о научноистраживачкој делатности („Службени гласник РС”, бр. 101/05 и 50/06-исправка) и</w:t>
      </w:r>
      <w:r>
        <w:rPr>
          <w:rFonts w:cs="Times New Roman" w:ascii="Times New Roman" w:hAnsi="Times New Roman"/>
          <w:sz w:val="24"/>
        </w:rPr>
        <w:t xml:space="preserve"> члана 43.</w:t>
      </w:r>
      <w:r>
        <w:rPr>
          <w:rFonts w:cs="Times New Roman" w:ascii="Times New Roman" w:hAnsi="Times New Roman"/>
          <w:sz w:val="24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ab/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ИНСТИТУТА ДРУШТВЕНИХ НАУКА У БЕОГРАДУ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Разрешава се др Драгомир Пантић дужности члана Управног одбора Института друштвених наука у Београду, због престанка радног односа у Институту друштвених наука у Београду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ab/>
        <w:t xml:space="preserve">Именује се др Јованка Матић, научни сарадник у Институту друштвених наука у Београду, за члана Управног одбора Института друштвених наука у Београд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 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24 број: 119-3484</w:t>
      </w:r>
      <w:r>
        <w:rPr>
          <w:rFonts w:cs="Times New Roman" w:ascii="Times New Roman" w:hAnsi="Times New Roman"/>
          <w:sz w:val="24"/>
        </w:rPr>
        <w:t>/2009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Београду, 11. јуна 2009. годин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sr-CS"/>
        </w:rPr>
        <w:t>В  Л  А  Д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4:48:00Z</dcterms:created>
  <dc:creator>zivanic</dc:creator>
  <dc:description/>
  <cp:keywords/>
  <dc:language>en-US</dc:language>
  <cp:lastModifiedBy>Jovan</cp:lastModifiedBy>
  <dcterms:modified xsi:type="dcterms:W3CDTF">2009-06-12T14:48:00Z</dcterms:modified>
  <cp:revision>2</cp:revision>
  <dc:subject/>
  <dc:title>105</dc:title>
</cp:coreProperties>
</file>