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240"/>
        <w:jc w:val="both"/>
        <w:rPr/>
      </w:pPr>
      <w:r>
        <w:rPr>
          <w:sz w:val="24"/>
          <w:szCs w:val="24"/>
        </w:rPr>
        <w:tab/>
        <w:t>На основу члана 123. тачка 3. Устава Републике Србиј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у вези са чланом 5. Закона о буџету Републике Србије („Службени гласник РС”, б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120/08 и 31/09),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У </w:t>
      </w:r>
    </w:p>
    <w:p>
      <w:pPr>
        <w:pStyle w:val="Normal"/>
        <w:jc w:val="center"/>
        <w:rPr/>
      </w:pPr>
      <w:r>
        <w:rPr>
          <w:sz w:val="24"/>
          <w:szCs w:val="24"/>
        </w:rPr>
        <w:t>О ИЗМЕНАМА УРЕДБ</w:t>
      </w:r>
      <w:r>
        <w:rPr>
          <w:sz w:val="24"/>
          <w:szCs w:val="24"/>
          <w:lang w:val="sr-Latn-CS"/>
        </w:rPr>
        <w:t>E</w:t>
      </w:r>
      <w:r>
        <w:rPr>
          <w:sz w:val="24"/>
          <w:szCs w:val="24"/>
        </w:rPr>
        <w:t xml:space="preserve"> О УСЛОВИМА КОРИШЋЕЊА СУФИНАНСИРАНИХ КРЕДИТА ЗА ИНВЕСТИЦИЈЕ УЗ ГАРАНЦИЈУ ГАРАНЦИЈСКОГ ФОНДА У 2009. ГОДИНИ</w:t>
      </w:r>
    </w:p>
    <w:p>
      <w:pPr>
        <w:pStyle w:val="TextBody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ан 1.</w:t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У Уредби о условима коришћења суфинансираних кредита за инвестиције уз гаранцију Гаранцијског фонда у 2009. години („Службени гласник РС”, бр. 9/09, 3</w:t>
      </w:r>
      <w:r>
        <w:rPr>
          <w:sz w:val="24"/>
          <w:szCs w:val="24"/>
          <w:lang w:val="sr-Latn-CS"/>
        </w:rPr>
        <w:t>4</w:t>
      </w:r>
      <w:r>
        <w:rPr>
          <w:sz w:val="24"/>
          <w:szCs w:val="24"/>
        </w:rPr>
        <w:t>/09 и 36/09 - у даљем тексту Уредба), у наслову речи: „ГАРАНЦИЈСКОГ ФОНДА” замењују се речима: „ФОНДА ЗА РАЗВОЈ РЕПУБЛИКЕ СРБИЈЕ”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Члан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лан 1. мења се и глас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8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8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8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Члан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вом уредбом уређују се услови коришћења суфинансираних кредита за инвестиције у 2009. години уз учешће и гаранцију Фонда за развој Републике Србиј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у даљем тексту: кредити).”</w:t>
      </w:r>
      <w:r>
        <w:rPr>
          <w:bCs w:val="false"/>
          <w:color w:val="000000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Члан 3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Члан 2. мења се и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 xml:space="preserve">      „Члан 2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намене из члана 1. ове уредбе Фонд за развој Републике Србије (у даљем тексту: Фонд) је у 2009. години обезбедио средства у износу од пет милијарди динара, од чега ће суфинансирати сваки појединачни кредит у висини од 30%, а банке ће из својих извора обезбедити остатак од 70% који ће бити гарантован од Фонда у висини од 75%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 xml:space="preserve">Фонд не може по захтеву једног подносиоца одобравати и кредит и гаранцију.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4.</w:t>
      </w:r>
    </w:p>
    <w:p>
      <w:pPr>
        <w:pStyle w:val="Normal"/>
        <w:rPr/>
      </w:pPr>
      <w:r>
        <w:rPr>
          <w:sz w:val="24"/>
          <w:szCs w:val="24"/>
        </w:rPr>
        <w:tab/>
        <w:t>У члану 6. став 3. речи: „и Гаранцијски фонд” бришу 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5.</w:t>
      </w:r>
    </w:p>
    <w:p>
      <w:pPr>
        <w:pStyle w:val="Normal"/>
        <w:rPr/>
      </w:pPr>
      <w:r>
        <w:rPr>
          <w:sz w:val="24"/>
          <w:szCs w:val="24"/>
        </w:rPr>
        <w:tab/>
        <w:t>У члану 7. став 4. речи: „Гаранцијског фонда” замењују се речју: „Фонда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6.</w:t>
      </w:r>
    </w:p>
    <w:p>
      <w:pPr>
        <w:pStyle w:val="Normal"/>
        <w:rPr/>
      </w:pPr>
      <w:r>
        <w:rPr>
          <w:sz w:val="24"/>
          <w:szCs w:val="24"/>
        </w:rPr>
        <w:tab/>
        <w:t>У члану 8. запета и речи: „Гаранцијског фонда” бришу 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Члан 7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влашћује се Републички секретаријат за законодавство да, у сарадњи са Министарством економије и регионалног развоја и Генералним секретаријатом Владе, утврди пречишћен текст Уредб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исник кредита коме је одобрен кредит до дана почетка примене ове уредбе користи кредит у складу са условима из Уредбе под којима му је тај кредит одобрен.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Члан 9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ва уредба ступа на снагу наредног дана од дана објављивања у „Службеном гласнику Републике Србије”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Београду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  <w:lang w:val="sr-Latn-C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5:22:00Z</dcterms:created>
  <dc:creator>Dejan Radulovic</dc:creator>
  <dc:description/>
  <cp:keywords/>
  <dc:language>en-US</dc:language>
  <cp:lastModifiedBy>Jovan</cp:lastModifiedBy>
  <cp:lastPrinted>2009-06-03T14:54:00Z</cp:lastPrinted>
  <dcterms:modified xsi:type="dcterms:W3CDTF">2009-06-08T15:22:00Z</dcterms:modified>
  <cp:revision>2</cp:revision>
  <dc:subject/>
  <dc:title>                                                                                                                    </dc:title>
</cp:coreProperties>
</file>