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8. став 1. Закона о јавним путевима („Службени гласник РС”, бр. 101/05 и 123/07) и члана 42. став 1. Закона о Влади („Службени гласник РС”, бр. 55/05, 71/05 – исправка</w:t>
      </w:r>
      <w:r>
        <w:rPr/>
        <w:t>, 101/07</w:t>
      </w:r>
      <w:r>
        <w:rPr>
          <w:lang w:val="sr-CS"/>
        </w:rPr>
        <w:t xml:space="preserve"> и 65/08)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ВИСИНИ ГОДИШЊЕ НАКНАДЕ ЗА МОТОРНА ВОЗИЛА, ТРАКТОРЕ И ПРИКЉУЧНА ВОЗИЛ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За моторна возила, тракторе и прикључна возила плаћа се накнада за употребу јавног пута (у даљем тексту: накнада) за време од 12 месеци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tbl>
      <w:tblPr>
        <w:tblW w:w="676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0"/>
        <w:gridCol w:w="4470"/>
        <w:gridCol w:w="1425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ед. бр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рста возил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исина накнаде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румска теретна возил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миони, камионети и специјална моторна возил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 3 тоне за сваку тон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ко 3 до 8 тона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3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сновна накнад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30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3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за сваку тону преко 3 до 8 то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ко 8 до 10 тона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3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сновна накнад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67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3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за сваку тону преко 8 до 10 то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1.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ко 10 тона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3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сновна накнад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64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3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за сваку тону преко 10 то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утобуси, комбибуси по регистрованом седишт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дна возила, специјална, адаптирана за превоз радњи и реквизита за путујуће забавне радње и атестирана специјализована возила за превоз пчела без обзира на носивост и тежину за свако возил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кључна возил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ретне приколице, полуприколице и специјалне теретне приколице намењене за превоз одређеног терета према носивост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 3 тоне за сваку тон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ко 3 до 8 тона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3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сновна накнад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3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за сваку тону преко 3 до 8 то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00" w:hanging="3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ко 8 до 10 тона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3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сновна накнад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24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3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за сваку тону преко 8 до 10 то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1.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ко 10 тона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3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основна накнад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78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0" w:hanging="3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 за сваку тону преко 10 то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утничке приколице аутобуса по сваком регистрованом седишт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дне приколице за сваку приколицу без обзира на њену мас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ко носивост друмског теретног возила и теретне приколице или приколице није изражена у целим тонама, накнада се плаћа за носивост до пола тоне, у висини од 50% износа одређеног за једну тону, а за носивост преко пола тоне до једне тоне у износу одређеном за целу тону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учна возила према снази мото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ru-RU"/>
              </w:rPr>
              <w:t>Трактори</w:t>
            </w:r>
            <w:r>
              <w:rPr>
                <w:color w:val="000000"/>
              </w:rPr>
              <w:t>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1.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 xml:space="preserve">до 18 </w:t>
            </w:r>
            <w:r>
              <w:rPr>
                <w:color w:val="000000"/>
                <w:lang w:val="en-US"/>
              </w:rPr>
              <w:t>kw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1.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18 до 29 </w:t>
            </w:r>
            <w:r>
              <w:rPr>
                <w:color w:val="000000"/>
                <w:lang w:val="en-US"/>
              </w:rPr>
              <w:t>kw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1.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 xml:space="preserve">преко 29 до 46 </w:t>
            </w:r>
            <w:r>
              <w:rPr>
                <w:color w:val="000000"/>
                <w:lang w:val="en-US"/>
              </w:rPr>
              <w:t>kw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1.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46 </w:t>
            </w:r>
            <w:r>
              <w:rPr>
                <w:color w:val="000000"/>
                <w:lang w:val="en-US"/>
              </w:rPr>
              <w:t>kw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гљачи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2.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 66 </w:t>
            </w:r>
            <w:r>
              <w:rPr>
                <w:color w:val="000000"/>
                <w:lang w:val="en-US"/>
              </w:rPr>
              <w:t>kw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51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2.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66 до 96 </w:t>
            </w:r>
            <w:r>
              <w:rPr>
                <w:color w:val="000000"/>
                <w:lang w:val="en-US"/>
              </w:rPr>
              <w:t>kw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43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2.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96 до 132 </w:t>
            </w:r>
            <w:r>
              <w:rPr>
                <w:color w:val="000000"/>
                <w:lang w:val="en-US"/>
              </w:rPr>
              <w:t>kw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.86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2.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132 до 177 </w:t>
            </w:r>
            <w:r>
              <w:rPr>
                <w:color w:val="000000"/>
                <w:lang w:val="en-US"/>
              </w:rPr>
              <w:t>kw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3.46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.2.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177 </w:t>
            </w:r>
            <w:r>
              <w:rPr>
                <w:color w:val="000000"/>
                <w:lang w:val="en-US"/>
              </w:rPr>
              <w:t>kw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00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ецијална возила за превоз одређених лица за свако возил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утнички аутомобил и комбинована возила (комби) као и преуређена и атестирана возила за одмор и камповање, према радној запремини мотор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до 900 </w:t>
            </w:r>
            <w:r>
              <w:rPr>
                <w:color w:val="000000"/>
                <w:lang w:val="en-US"/>
              </w:rPr>
              <w:t>cm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900 до 1.350 </w:t>
            </w:r>
            <w:r>
              <w:rPr>
                <w:color w:val="000000"/>
                <w:lang w:val="en-US"/>
              </w:rPr>
              <w:t>cm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1.350 до 1.800 </w:t>
            </w:r>
            <w:r>
              <w:rPr>
                <w:color w:val="000000"/>
                <w:lang w:val="en-US"/>
              </w:rPr>
              <w:t>cm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1.800 до 2.500 </w:t>
            </w:r>
            <w:r>
              <w:rPr>
                <w:color w:val="000000"/>
                <w:lang w:val="en-US"/>
              </w:rPr>
              <w:t>cm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30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2.500 до 3.150 </w:t>
            </w:r>
            <w:r>
              <w:rPr>
                <w:color w:val="000000"/>
                <w:lang w:val="en-US"/>
              </w:rPr>
              <w:t>cm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94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.6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3.150 </w:t>
            </w:r>
            <w:r>
              <w:rPr>
                <w:color w:val="000000"/>
                <w:lang w:val="en-US"/>
              </w:rPr>
              <w:t>cm</w:t>
            </w: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6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путничка возила из тачке 7. овог члана, која су преуређена за погон на гас, поред накнаде из те тачке плаћа се и накнада и то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.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а возила којима се обавља јавни превоз путника (таxи)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.46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уређење путничког возила за погон на гас установљава се приликом његовог техничког прегледа и уноси у саобраћајну дозволу отиском округлог печата </w:t>
            </w:r>
            <w:r>
              <w:rPr>
                <w:lang w:val="sr-CS"/>
              </w:rPr>
              <w:t>„</w:t>
            </w:r>
            <w:r>
              <w:rPr>
                <w:color w:val="000000"/>
                <w:lang w:val="ru-RU"/>
              </w:rPr>
              <w:t>ГАС</w:t>
            </w:r>
            <w:r>
              <w:rPr>
                <w:lang w:val="sr-CS"/>
              </w:rPr>
              <w:t>”</w:t>
            </w:r>
            <w:r>
              <w:rPr>
                <w:color w:val="000000"/>
                <w:lang w:val="ru-RU"/>
              </w:rPr>
              <w:t xml:space="preserve"> пречника 15 </w:t>
            </w:r>
            <w:r>
              <w:rPr>
                <w:color w:val="000000"/>
                <w:lang w:val="en-US"/>
              </w:rPr>
              <w:t>mm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а свако прикључно возило путничких аутомобила (за одмор и камповање теретно и др.) чија највећа дозвољена маса прелази 750 </w:t>
            </w:r>
            <w:r>
              <w:rPr>
                <w:color w:val="000000"/>
                <w:lang w:val="en-US"/>
              </w:rPr>
              <w:t>kg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оторцикли према радној запремини мотора: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 xml:space="preserve">до 125 </w:t>
            </w:r>
            <w:r>
              <w:rPr>
                <w:color w:val="000000"/>
                <w:lang w:val="en-US"/>
              </w:rPr>
              <w:t>cm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125 до 250 </w:t>
            </w:r>
            <w:r>
              <w:rPr>
                <w:color w:val="000000"/>
                <w:lang w:val="en-US"/>
              </w:rPr>
              <w:t>cm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250 до 500 </w:t>
            </w:r>
            <w:r>
              <w:rPr>
                <w:color w:val="000000"/>
                <w:lang w:val="en-US"/>
              </w:rPr>
              <w:t>cm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500 до 1.000 </w:t>
            </w:r>
            <w:r>
              <w:rPr>
                <w:color w:val="000000"/>
                <w:lang w:val="en-US"/>
              </w:rPr>
              <w:t>cm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.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преко 1.000 </w:t>
            </w:r>
            <w:r>
              <w:rPr>
                <w:color w:val="000000"/>
                <w:lang w:val="en-US"/>
              </w:rPr>
              <w:t>cm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 xml:space="preserve">Теретни мотоцикл на три точка према радној запремини мотора поред накнаде из тачке 10. </w:t>
            </w:r>
            <w:r>
              <w:rPr>
                <w:color w:val="000000"/>
                <w:lang w:val="sr-CS"/>
              </w:rPr>
              <w:t xml:space="preserve">овог члана </w:t>
            </w:r>
            <w:r>
              <w:rPr>
                <w:color w:val="000000"/>
                <w:lang w:val="ru-RU"/>
              </w:rPr>
              <w:t>плаћају и накнаду у висини од 50 динара без обзира на носивост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остварена од накнаде из члана 1. ове уредбе уплаћују се на уплатни рачун број          840-714514843-11-годишња накнада за возила, тракторе и прикључна возил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оци моторних возила и трактора који се годишње региструју плаћају накнаду приликом подношења захтева за регистрацију, односно за продужење важења регистрације возила и то у једнократном износу унапред за 12 месеци обухватајући и месец у коме се врши регистрација, односно продужење важења регистрац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оци трактора који се користе искључиво у пољопривредне сврхе плаћају накнаду, годишње најкасније до 31. марта текуће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оци моторних возила који привремено региструју своје возило за време краће од 12 месеци, плаћају сразмерно део накнаде која важи на дан регистрације вози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се моторно возило отуђи у времену за које је плаћена накнада, нови ималац возила неће платити накнаду до истека времена за које је плаћена накн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ном ступања на снагу ове уредбе престаје да важи Уредба о висини годишње накнаде за друмска моторна возила, тракторе и прикључна возила („Службени гласник РС”, бр. 40/93, 56/93, 84/93, 94/93, 112/93, 8/94, 21/94, 7/96, 9/96, 8/00, 9/02 и 91/0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8. маја </w:t>
      </w:r>
      <w:r>
        <w:rPr/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488"/>
      </w:tblGrid>
      <w:tr>
        <w:trPr/>
        <w:tc>
          <w:tcPr>
            <w:tcW w:w="5531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8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09" w:top="899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1CharCharCharCharCharCharCharCharCharCharCharCharCharCharCharCharCharCharChar">
    <w:name w:val=" Char Char Char Char Char1 Char Char Char Char Char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49:00Z</dcterms:created>
  <dc:creator> </dc:creator>
  <dc:description/>
  <cp:keywords/>
  <dc:language>en-US</dc:language>
  <cp:lastModifiedBy>Bojan</cp:lastModifiedBy>
  <dcterms:modified xsi:type="dcterms:W3CDTF">2009-06-02T14:49:00Z</dcterms:modified>
  <cp:revision>2</cp:revision>
  <dc:subject/>
  <dc:title>На основу члана 18</dc:title>
</cp:coreProperties>
</file>