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аријана Караџић дужности помоћника министра финансија – Сектор за имовинско-правне послов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94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тачке 7. Одлуке о оснивању Координационог тела за процес приступања Европској унији („Службени гласник РС, број 95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ЗАМЕНИКА ПРЕДСЕДНИКА ПОДГРУПЕ ЗА ПРАВО ПРИВРЕДНИХ ДРУШТАВА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Именује се Драган Јањић, помоћник министра економије и регионалног развоја, за заменика председника Подгрупе за право привредних друштава Стручне групе Координационог тела за процес приступања Европској униј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293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ада Обрадовић дужности помоћника директора Управе за заједничке послове републичких органа – Сектор за административне и биротехничке послове, због постављења на положај помоћника директора Управе за заједничке послове републичких органа – Сектор за административне и биротехничк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001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ада Обрадовић на положај помоћника директора Управе за заједничке послове републичких органа – Сектор за административне и биротехничке послов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002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Ивица Здравковић дужности помоћника директора Управе за заједничке послове републичких органа – Сектор за правне и информатичко-документационе послове, због постављења на положај помоћника директора Управе за заједничке послове републичких органа – Сектор за правне и информатичко-документацион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99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вица Здравковић на положај помоћника директора Управе за заједничке послове републичких органа – Сектор за правне и информатичко-документационе послов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000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Александар Тодоровић дужности заменика директора Управе за заједничке послове републичких органа, због постављења на положај заменика директора Управе за заједничке послове републичких орга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997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ар Тодоровић на положај заменика директора Управе за заједничке послове републичких органа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998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АЕРОДРОМ „НИКОЛА ТЕСЛ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Весна Ивић дужности члана Управног одбора Јавног предузећа Аеродром „Никола Тесла”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215/200</w:t>
      </w:r>
      <w:r>
        <w:rPr/>
        <w:t>9</w:t>
      </w:r>
      <w:r>
        <w:rPr>
          <w:lang w:val="sr-CS"/>
        </w:rPr>
        <w:t>-2</w:t>
      </w:r>
    </w:p>
    <w:p>
      <w:pPr>
        <w:pStyle w:val="Normal"/>
        <w:rPr/>
      </w:pPr>
      <w:r>
        <w:rPr>
          <w:lang w:val="sr-CS"/>
        </w:rPr>
        <w:t>У Београду, 28. маја 200</w:t>
      </w:r>
      <w:r>
        <w:rPr/>
        <w:t>9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оц. др Ђорђе Бајец дужности вршиоца дужности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8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ц. др Ђорђе Бајец за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ц. др Мирко Керкез за заменика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На основу члана 400а став 1. Закона о предузећима („Службени гласник СРЈ”, бр. 29/96, 33/96-исправка, 29/97, 59/98, 74/99, 9/01-СУС, 36/02 и „Службени гласник РС”, број 125/04-др. закон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Ш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Њ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И ИМЕНОВАЊУ ПРЕДСТАВНИКА ДРЖАВНОГ КАПИТ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 СКУПШТИНУ И УПРАВНИ ОДБОР АКЦИОНАРСКОГ ДРУШТВА ЗА ПРОИЗВОДЊУ ПЕТРОХЕМИЈСКИХ ПРОИЗВОДА, СИРОВИНА И ХЕМИКАЛИЈА „ХИП-ПЕТРОХЕМИЈА”, ПАНЧЕВО </w:t>
      </w:r>
      <w:r>
        <w:rPr>
          <w:sz w:val="22"/>
          <w:szCs w:val="22"/>
          <w:lang w:val="sr-CS"/>
        </w:rPr>
        <w:t>–</w:t>
      </w:r>
      <w:r>
        <w:rPr>
          <w:b/>
          <w:sz w:val="22"/>
          <w:szCs w:val="22"/>
          <w:lang w:val="sr-CS"/>
        </w:rPr>
        <w:t xml:space="preserve"> РЕСТРУКТУРИРА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>Разрешавају се дужности представника државног капитала изван предузећа у Скупштини Акционарског друштва за производњу петрохемијских производа, сировина и хемикалија „ХИП-Петрохемија”, Панчево</w:t>
      </w:r>
      <w:r>
        <w:rPr>
          <w:sz w:val="22"/>
          <w:szCs w:val="22"/>
          <w:lang w:val="sr-CS"/>
        </w:rPr>
        <w:t xml:space="preserve"> – реструктурирању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Олга Антић Миочи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2. Снежана Рис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Вуковић;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 Луција Дујовић;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 Драгица Ђорђев;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Станимирка Мијаиловић;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Велимир Гавриловић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Бранко Недељ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Душан Ун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Сава Богој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Лазар Понор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Горанка Поп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Милан Јосип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Горан Бат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Александар Милу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Славомир Вулет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17. Биљана Пешић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Разрешавају се дужности представника државног капитала изван предузећа у Управном одбору Акционарског друштва за производњу петрохемијских производа, сировина и хемикалија „ХИП-Петрохемија”, Панчево</w:t>
      </w:r>
      <w:r>
        <w:rPr>
          <w:sz w:val="22"/>
          <w:szCs w:val="22"/>
          <w:lang w:val="sr-CS"/>
        </w:rPr>
        <w:t xml:space="preserve"> – реструктурирању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. Симеон Поповић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 Милорад Илић;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. Никола Вуковић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Томислав Робо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Јован Кун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Амбруш Шандор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7. Горан Тош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У Скупштину Акционарског друштва за производњу петрохемијских производа, сировина и хемикалија „ХИП-Петрохемија”, Панчево</w:t>
      </w:r>
      <w:r>
        <w:rPr>
          <w:sz w:val="22"/>
          <w:szCs w:val="22"/>
          <w:lang w:val="sr-CS"/>
        </w:rPr>
        <w:t xml:space="preserve"> – реструктурирању</w:t>
      </w:r>
      <w:r>
        <w:rPr>
          <w:sz w:val="22"/>
          <w:szCs w:val="22"/>
        </w:rPr>
        <w:t>, за представнике држав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ра Ковинић Ђукић, дипл. инж. агроекономије из Панчева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Јелена Петровић, Рафинерија Панче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Вучковић, дипл. правник из Панче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Кирил Краченко, НИС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Љиљана Крчадинац, дипл. технолог из Панче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У Управни одбор Акционарског друштва за производњу петрохемијских производа, сировина и хемикалија „ХИП-Петрохемија”, Панчево</w:t>
      </w:r>
      <w:r>
        <w:rPr>
          <w:sz w:val="22"/>
          <w:szCs w:val="22"/>
          <w:lang w:val="sr-CS"/>
        </w:rPr>
        <w:t xml:space="preserve"> – у реструктурирању</w:t>
      </w:r>
      <w:r>
        <w:rPr>
          <w:sz w:val="22"/>
          <w:szCs w:val="22"/>
        </w:rPr>
        <w:t>, за представнике држав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Бранислав Зец, Агенција за приватизациј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Саша Павлов, представник запослених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Владимир Анисимов, представник НИС-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Недељко Коњок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Клаудија Јанковић, дипл. економиста, АИК Банка, Панч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TimesNewRoman"/>
        <w:jc w:val="left"/>
        <w:rPr>
          <w:szCs w:val="22"/>
        </w:rPr>
      </w:pPr>
      <w:r>
        <w:rPr>
          <w:szCs w:val="22"/>
        </w:rPr>
        <w:t>24 број: 119-3039/2009-1</w:t>
      </w:r>
    </w:p>
    <w:p>
      <w:pPr>
        <w:pStyle w:val="StyleTimesNewRoman"/>
        <w:jc w:val="left"/>
        <w:rPr/>
      </w:pPr>
      <w:r>
        <w:rPr>
          <w:szCs w:val="22"/>
        </w:rPr>
        <w:t>У Београду,</w:t>
      </w:r>
      <w:r>
        <w:rPr>
          <w:szCs w:val="22"/>
          <w:lang w:val="en-US"/>
        </w:rPr>
        <w:t xml:space="preserve"> 28. </w:t>
      </w:r>
      <w:r>
        <w:rPr>
          <w:szCs w:val="22"/>
        </w:rPr>
        <w:t>маја 2009. годи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sectPr>
      <w:headerReference w:type="default" r:id="rId26"/>
      <w:headerReference w:type="first" r:id="rId2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45:00Z</dcterms:created>
  <dc:creator>zivanic</dc:creator>
  <dc:description/>
  <cp:keywords/>
  <dc:language>en-US</dc:language>
  <cp:lastModifiedBy>Bojan</cp:lastModifiedBy>
  <dcterms:modified xsi:type="dcterms:W3CDTF">2009-06-02T14:45:00Z</dcterms:modified>
  <cp:revision>2</cp:revision>
  <dc:subject/>
  <dc:title>97</dc:title>
</cp:coreProperties>
</file>